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i/>
          <w:sz w:val="36"/>
          <w:szCs w:val="36"/>
        </w:rPr>
        <w:t>Дождик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ождик, дождик не спеши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ы сначала уж реши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 ты будешь поливать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32"/>
          <w:szCs w:val="32"/>
        </w:rPr>
        <w:t>И куда дожди пускать?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апли пусть твои решат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де они падут на землю.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Может в море-океан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жет в множеств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х стран,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де и тучи не ступали,</w:t>
      </w:r>
    </w:p>
    <w:p>
      <w:pPr>
        <w:pStyle w:val="Normal"/>
        <w:jc w:val="center"/>
        <w:rPr/>
      </w:pPr>
      <w:r>
        <w:rPr>
          <w:i/>
          <w:sz w:val="32"/>
          <w:szCs w:val="32"/>
        </w:rPr>
        <w:t>где дожди не проливали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Где с тобой мы не бывали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                    </w:t>
      </w:r>
      <w:r>
        <w:rPr>
          <w:i/>
          <w:sz w:val="32"/>
          <w:szCs w:val="32"/>
        </w:rPr>
        <w:t>Где уже живут цар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Всех семи  чудес земли!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Катя Человечкова 10 лет.</w:t>
      </w:r>
      <w:r>
        <w:rPr/>
        <w:t xml:space="preserve">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Гимназия «Дмитров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line">
              <wp:posOffset>-334645</wp:posOffset>
            </wp:positionV>
            <wp:extent cx="2796540" cy="28130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294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5:54:00Z</dcterms:created>
  <dc:creator>Serg_Bor</dc:creator>
  <dc:description/>
  <cp:keywords/>
  <dc:language>en-US</dc:language>
  <cp:lastModifiedBy>user320-1</cp:lastModifiedBy>
  <cp:lastPrinted>2006-10-19T09:57:00Z</cp:lastPrinted>
  <dcterms:modified xsi:type="dcterms:W3CDTF">2017-10-04T08:36:00Z</dcterms:modified>
  <cp:revision>12</cp:revision>
  <dc:subject/>
  <dc:title>Дождик, дождик не спеши</dc:title>
</cp:coreProperties>
</file>