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У «гимназия «Дмитр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ая сказка «Колобок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Жили были дед да баба. Не было у них детей. Решили они испечь себе сыночка - колобочка. Получился колобок круглый, румяный, аппетитный. Посадили они его на подоконник остыть. А от него такой вкусный запах пошел, что учуяла сыночка – колобочка лиса, которая пряталась в кустах на опушке леса. Стала рыжая плутовка подкрадываться к домику, чтобы схватить колобка. А колобок и увидел ее. Испугался он сильно, хотел спрятаться за шторку, но свалился с подоконника и покатился по дорожке в лес подальше от лисицы. Думал колобок, что спрячется в лесу. Катился, катился и докатился до луга с разнообразными цветами. Понравилось колобку на лугу. Стал он пере-катываться от цветка к цветку, нюхать новые  для него запахи и наслаждаться красотой и чистотой вокруг. Забыл колобок про лису, но вдруг увидел мелькающий, рыжий хвост среди цветов. Покатился колобок дальше. Катился, катился и докатился до чистого красивого озера, в котором плескались рыбы, около берега в воде росли красивые кувшинки. Но не было времени у колобка любоваться этой красотой, надо было катиться дальше и прятаться от лисы. Покатился колобок дальше по тропинке. Но чем дальше катился наш колобок, тем он стал замечать, что лес становиться все реже и реже. Трава, кусты и деревья стали какие-то желтые. Вокруг тропинки валялись бутылки, банки, полиэтиленовые пакеты. Вдруг лес расступился, и колобок увидел большую асфальтированную дорогу. Около этой дороги раскинулся маленький прудик необычайной красоты. Он весь переливался на свету всеми цветами радуги. Колобку очень захотелось искупаться в нем, ему было жарко от такой погони. Вокруг прудика валялись несколько колес от автомобилей, и ржавела старая машина, но колобок от усталости и жары этого не заметил. Он только один раз окунулся и вышел, как к пруду выбежала лиса. Подбежала она к колобку и спрашивает: «Не видел ли ты красивого, румяного, аппетитного колобка?» Колобок от страха ничего не сказал, а лиса и ответа ждать не стала. Сморщила свой нос, прошептала: «Фу, грязнуля!» и убежала. Ничего не понял колобок, но обрадовался. Покатился скорее назад и когда докатился до чистой речки, посмотрел на свое отражение в воде и испугался. Такой он был весь черный с разводами разноцветными, что сам себя не узнал. Начал колобок себя приводить в порядок, немного отмыл, но запах аппетитный так и не появился. Прикатился он домой, а дома дед с бабкой его уже ищут. Увидели колобка, взяли его, протерли  маслом растительным, он и заблес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тех пор колобок не уходил далеко от дома, очень уж красиво и чисто было у него в лесу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класс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тя Челове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41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0:30:00Z</dcterms:created>
  <dc:creator>гшн</dc:creator>
  <dc:description/>
  <cp:keywords/>
  <dc:language>en-US</dc:language>
  <cp:lastModifiedBy>user320-1</cp:lastModifiedBy>
  <dcterms:modified xsi:type="dcterms:W3CDTF">2017-10-05T07:07:00Z</dcterms:modified>
  <cp:revision>11</cp:revision>
  <dc:subject/>
  <dc:title/>
</cp:coreProperties>
</file>