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дошкольное образовательное учреждение муниципального образования город Нягань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ский сад №12 «Дубравуш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  <w:t>ЭТИ НЕОБЫКНОВЕННЫЕ КУКЛЫ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Познавательно – исследовательский 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 проект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ремина Поли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шая групп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льникова Татьяна Николаев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Нягань, 201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главление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 Подведение итога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ведение</w:t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все дети, я люблю играть! А что за игра без друзей? Я очень люблю играть с куклами. Кукла заменяет мне друга, которая все понимает. Мне интересно играть с куклами. Однажды мне мама купила новую куклу. А от бабушки я узнала, что у нее, была кукла, сделанная из деревянного полена, кукла, сделанная из тряпочек! – и мне стало интересно выяснить у взрослых!</w:t>
      </w:r>
    </w:p>
    <w:p>
      <w:pPr>
        <w:pStyle w:val="Style15"/>
        <w:numPr>
          <w:ilvl w:val="0"/>
          <w:numId w:val="2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кукла?</w:t>
      </w:r>
    </w:p>
    <w:p>
      <w:pPr>
        <w:pStyle w:val="Style15"/>
        <w:numPr>
          <w:ilvl w:val="0"/>
          <w:numId w:val="2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оявились куклы в жизни людей?</w:t>
      </w:r>
    </w:p>
    <w:p>
      <w:pPr>
        <w:pStyle w:val="Style15"/>
        <w:numPr>
          <w:ilvl w:val="0"/>
          <w:numId w:val="2"/>
        </w:numPr>
        <w:spacing w:lineRule="auto" w:line="360" w:before="24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кие куклы играли наши мамы, бабушки, прабабушки?</w:t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и вопросы я решила найти ответы и узнать о куклах как можно больше.</w:t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этому я выбрала эту тему для исследования и назвала ее «Эти необыкновенные куклы».</w:t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ипотеза: </w:t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предположила, что интерес моих друзей к кукле возрастет, если они будут знать историю возникновения кукол, их разнообразие, изготовления кукол своими руками,  использование в игре, то дети будут добрей и отзывчивей к друзья и взрослым.</w:t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блема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ую пользу и вред могут приносить куклы.</w:t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когда появились куклы в нашей жизни, разнообразие кукол, как люди использовали и используют кукол?</w:t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поставленной цели я буду осуществлять через ряд задач:</w:t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ыяснить историю возникновения кукол.</w:t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отношения детей и взрослых к различным видам кукол.</w:t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Изучить технологию изготовления кукол.</w:t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Доказать значимость куклы в жизни людей.</w:t>
      </w:r>
    </w:p>
    <w:p>
      <w:pPr>
        <w:pStyle w:val="Style15"/>
        <w:spacing w:lineRule="auto" w:line="360" w:before="240" w:after="20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проекта: </w:t>
      </w:r>
      <w:r>
        <w:rPr>
          <w:rFonts w:cs="Times New Roman" w:ascii="Times New Roman" w:hAnsi="Times New Roman"/>
          <w:sz w:val="28"/>
          <w:szCs w:val="28"/>
        </w:rPr>
        <w:t>познавательно – исследовательский</w:t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 проекта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ый</w:t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:</w:t>
      </w:r>
      <w:r>
        <w:rPr>
          <w:rFonts w:cs="Times New Roman" w:ascii="Times New Roman" w:hAnsi="Times New Roman"/>
          <w:sz w:val="28"/>
          <w:szCs w:val="28"/>
        </w:rPr>
        <w:t xml:space="preserve"> декабрь 2013 – март 2014г.</w:t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а проекта:</w:t>
      </w:r>
    </w:p>
    <w:p>
      <w:pPr>
        <w:pStyle w:val="Style15"/>
        <w:numPr>
          <w:ilvl w:val="0"/>
          <w:numId w:val="3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ть с помощью воспитателя литературу; познавательную, научно – популярную, художественную.</w:t>
      </w:r>
    </w:p>
    <w:p>
      <w:pPr>
        <w:pStyle w:val="Style15"/>
        <w:numPr>
          <w:ilvl w:val="0"/>
          <w:numId w:val="3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опрос друзей с помощью опросника</w:t>
      </w:r>
    </w:p>
    <w:p>
      <w:pPr>
        <w:pStyle w:val="Style15"/>
        <w:numPr>
          <w:ilvl w:val="0"/>
          <w:numId w:val="3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мини – музей в группе  «Эти удивительные куклы»</w:t>
      </w:r>
    </w:p>
    <w:p>
      <w:pPr>
        <w:pStyle w:val="Style15"/>
        <w:numPr>
          <w:ilvl w:val="0"/>
          <w:numId w:val="3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курсия в центр </w:t>
      </w:r>
    </w:p>
    <w:p>
      <w:pPr>
        <w:pStyle w:val="Style15"/>
        <w:numPr>
          <w:ilvl w:val="0"/>
          <w:numId w:val="3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курсия в библиотеку знакомство с книгами о куклах </w:t>
      </w:r>
    </w:p>
    <w:p>
      <w:pPr>
        <w:pStyle w:val="Style15"/>
        <w:numPr>
          <w:ilvl w:val="0"/>
          <w:numId w:val="3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сить на встречу мастера любителя изготовления кукол</w:t>
      </w:r>
    </w:p>
    <w:p>
      <w:pPr>
        <w:pStyle w:val="Style15"/>
        <w:numPr>
          <w:ilvl w:val="0"/>
          <w:numId w:val="3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альбома «История куклы»</w:t>
      </w:r>
    </w:p>
    <w:p>
      <w:pPr>
        <w:pStyle w:val="Style15"/>
        <w:numPr>
          <w:ilvl w:val="0"/>
          <w:numId w:val="3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альбома «Куклы моей мечты» (рисунки детей)</w:t>
      </w:r>
    </w:p>
    <w:p>
      <w:pPr>
        <w:pStyle w:val="Style15"/>
        <w:numPr>
          <w:ilvl w:val="0"/>
          <w:numId w:val="3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видеокассеты о декоративно – прикладном искусстве</w:t>
      </w:r>
    </w:p>
    <w:p>
      <w:pPr>
        <w:pStyle w:val="Style15"/>
        <w:numPr>
          <w:ilvl w:val="0"/>
          <w:numId w:val="3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и обобщить информацию о куклах</w:t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полагаемые результаты:</w:t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екта выяснилось, что кукла многому учит ребенка: аккуратности, бережному отношению к вещам, развивается познавательная активность, мышление, воображение, память, пополняется словарный запас детей. Дети бережней относятся к своим куклам. Узнали, как изготавливать кукол для игры, и нашли применение изготовленным куклам в своей игровой деятельности. Кукла воспитывает интеллектуально – нравственного человека, развивают инстинкт заботы, который потом перерастает в материнский инстинкт.</w:t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24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240" w:after="20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15"/>
        <w:spacing w:lineRule="auto" w:line="360" w:before="24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5"/>
        <w:spacing w:lineRule="auto" w:line="360" w:before="240" w:after="20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«Расскажи и я забуду,</w:t>
      </w:r>
    </w:p>
    <w:p>
      <w:pPr>
        <w:pStyle w:val="Style15"/>
        <w:spacing w:lineRule="auto" w:line="360" w:before="240" w:after="200"/>
        <w:ind w:left="0" w:hanging="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кажи – и я запомню, дай </w:t>
      </w:r>
    </w:p>
    <w:p>
      <w:pPr>
        <w:pStyle w:val="Style15"/>
        <w:spacing w:lineRule="auto" w:line="360" w:before="240" w:after="20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пробовать и  я пойму»</w:t>
      </w:r>
    </w:p>
    <w:p>
      <w:pPr>
        <w:pStyle w:val="Style15"/>
        <w:spacing w:lineRule="auto" w:line="360" w:before="240" w:after="20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тайская пословица</w:t>
      </w:r>
    </w:p>
    <w:p>
      <w:pPr>
        <w:pStyle w:val="Style15"/>
        <w:spacing w:lineRule="auto" w:line="360" w:before="24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240" w:after="20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укла – первая среди игрушек. Она известна с глубокой древности, оставаясь вечно юной. Ее история прослеживается со времен строительства египетских пирамид . Затем куклы появляются в Древней Греции и античном Риме. Начиная с 17 века, во всех государствах появляются бродячие артисты – кукольники. В 18 веке дети играли  тряпичными безликими куклами, изготовленными из корней деревьев и камней. К концу 19 века открываются фабрики по производству пластмассовых кукол. Считали что куклы, сделанные, своими руками отгоняли  злых духов и приносили счастье в дом.</w:t>
      </w:r>
    </w:p>
    <w:p>
      <w:pPr>
        <w:pStyle w:val="Style15"/>
        <w:spacing w:lineRule="auto" w:line="360" w:before="24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редине 20 века современные дети играют с куклой Барби и Беби Боном.</w:t>
      </w:r>
    </w:p>
    <w:p>
      <w:pPr>
        <w:pStyle w:val="Style15"/>
        <w:spacing w:lineRule="auto" w:line="360" w:before="24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кла не рождалась сама, ее создал человек. Она обретает жизнь при помощи воображения и воли своего создателя – человека. Кукла является частью культуры всего человечества, она сохраняет в своем образе характерные черты народа. В этом главная ценность куклы. Я заинтересовалась разнообразием кукол в жизни людей. </w:t>
      </w:r>
    </w:p>
    <w:p>
      <w:pPr>
        <w:pStyle w:val="Style15"/>
        <w:spacing w:lineRule="auto" w:line="360" w:before="24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я над проектом, провела исследование. </w:t>
      </w:r>
    </w:p>
    <w:p>
      <w:pPr>
        <w:pStyle w:val="Style15"/>
        <w:spacing w:lineRule="auto" w:line="360" w:before="24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какими куклами предпочитают играть мои подружки. </w:t>
      </w:r>
    </w:p>
    <w:p>
      <w:pPr>
        <w:pStyle w:val="Style15"/>
        <w:spacing w:lineRule="auto" w:line="360" w:before="24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й опрос показал что: все дети любят играть с куклой, и в лидерах у современных детей Барби и Беби – Бон. </w:t>
      </w:r>
    </w:p>
    <w:p>
      <w:pPr>
        <w:pStyle w:val="Style15"/>
        <w:spacing w:lineRule="auto" w:line="360" w:before="240" w:after="20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укла Барби</w:t>
      </w:r>
      <w:r>
        <w:rPr>
          <w:rFonts w:cs="Times New Roman" w:ascii="Times New Roman" w:hAnsi="Times New Roman"/>
          <w:sz w:val="28"/>
          <w:szCs w:val="28"/>
        </w:rPr>
        <w:t xml:space="preserve"> – модная и красивая. У нее богатый гардероб и мебель.</w:t>
      </w:r>
    </w:p>
    <w:p>
      <w:pPr>
        <w:pStyle w:val="Style15"/>
        <w:spacing w:lineRule="auto" w:line="360" w:before="24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то детей с куклами</w:t>
      </w:r>
    </w:p>
    <w:p>
      <w:pPr>
        <w:pStyle w:val="Style15"/>
        <w:spacing w:lineRule="auto" w:line="360" w:before="240" w:after="20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укла Беби – Бон</w:t>
      </w:r>
      <w:r>
        <w:rPr>
          <w:rFonts w:cs="Times New Roman" w:ascii="Times New Roman" w:hAnsi="Times New Roman"/>
          <w:sz w:val="28"/>
          <w:szCs w:val="28"/>
        </w:rPr>
        <w:t xml:space="preserve"> – Это кукла пупс, которая очень похожа на маленького </w:t>
      </w:r>
    </w:p>
    <w:p>
      <w:pPr>
        <w:pStyle w:val="Style15"/>
        <w:spacing w:lineRule="auto" w:line="360" w:before="24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го ребенка. Беби – Бон умеет говорить, плакать, и смеяться.</w:t>
      </w:r>
    </w:p>
    <w:p>
      <w:pPr>
        <w:pStyle w:val="Style15"/>
        <w:spacing w:lineRule="auto" w:line="360" w:before="240" w:after="20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ото детей с куклами</w:t>
      </w:r>
    </w:p>
    <w:p>
      <w:pPr>
        <w:pStyle w:val="Style15"/>
        <w:spacing w:lineRule="auto" w:line="360" w:before="240" w:after="20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15"/>
        <w:spacing w:lineRule="auto" w:line="360" w:before="240" w:after="20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кла Братц</w:t>
      </w:r>
      <w:r>
        <w:rPr>
          <w:rFonts w:cs="Times New Roman" w:ascii="Times New Roman" w:hAnsi="Times New Roman"/>
          <w:sz w:val="28"/>
          <w:szCs w:val="28"/>
        </w:rPr>
        <w:t xml:space="preserve"> с английского языка означает: озорной ребенок. Про эту куклу созданы фильмы, мультфильмы. Девочки хотят быть похожими на этих кукол.</w:t>
      </w:r>
    </w:p>
    <w:p>
      <w:pPr>
        <w:pStyle w:val="Style15"/>
        <w:spacing w:lineRule="auto" w:line="360" w:before="24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то детей с куклами</w:t>
      </w:r>
    </w:p>
    <w:p>
      <w:pPr>
        <w:pStyle w:val="Style15"/>
        <w:spacing w:lineRule="auto" w:line="360" w:before="24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240" w:after="20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вод:</w:t>
      </w:r>
      <w:r>
        <w:rPr>
          <w:rFonts w:cs="Times New Roman" w:ascii="Times New Roman" w:hAnsi="Times New Roman"/>
          <w:i/>
          <w:sz w:val="28"/>
          <w:szCs w:val="28"/>
        </w:rPr>
        <w:t xml:space="preserve"> Куклы появились давно. Люди делали кукол из различных материалов, и использовали их в игре. Считали что куклы, сделанные, своими руками отгоняли злых духов и приносили счастье в дом. Выяснилось при опросе, мои друзья играют современными куклами. Мои друзья не знают какими куклами играли их мамы и бабушки.</w:t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знавательных занятиях и занятиях по безопасности я узнала, что куклы могут приносить пользу и вред.</w:t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ется, польза в том, что кукла помогает детям быть ответственными, добрыми, учит общаться, бережно относится к вещам, быть аккуратными.</w:t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же выяснили опасные для здоровья детей кукол, в производстве которых было выявлено превышение содержания вредных веществ.</w:t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то детей</w:t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i/>
          <w:sz w:val="28"/>
          <w:szCs w:val="28"/>
        </w:rPr>
        <w:t>Дети и взрослые! Будьте осторожны при покупке любимых игрушек.</w:t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ьза:</w:t>
      </w:r>
    </w:p>
    <w:p>
      <w:pPr>
        <w:pStyle w:val="Style15"/>
        <w:numPr>
          <w:ilvl w:val="0"/>
          <w:numId w:val="6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ирать качественные куклы</w:t>
      </w:r>
    </w:p>
    <w:p>
      <w:pPr>
        <w:pStyle w:val="Style15"/>
        <w:numPr>
          <w:ilvl w:val="0"/>
          <w:numId w:val="6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укла незаменимая подруга</w:t>
      </w:r>
    </w:p>
    <w:p>
      <w:pPr>
        <w:pStyle w:val="Style15"/>
        <w:spacing w:lineRule="auto" w:line="360" w:before="240" w:after="20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Style15"/>
        <w:numPr>
          <w:ilvl w:val="0"/>
          <w:numId w:val="4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месте с куклой дети учатся</w:t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ред:</w:t>
      </w:r>
    </w:p>
    <w:p>
      <w:pPr>
        <w:pStyle w:val="Style15"/>
        <w:numPr>
          <w:ilvl w:val="0"/>
          <w:numId w:val="5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качественные могут содержать токсические вещества</w:t>
      </w:r>
    </w:p>
    <w:p>
      <w:pPr>
        <w:pStyle w:val="Style15"/>
        <w:numPr>
          <w:ilvl w:val="0"/>
          <w:numId w:val="5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уклы с сильным запахом могут вызвать отравление или аллергию</w:t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24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осещения библиотеки нам рассказали: давно на Руси создавали кукол из различных материалов – из соломы, глины, нитей и ткани, даже из дерева. По своему назначению куклы делились на три большие группы:</w:t>
      </w:r>
    </w:p>
    <w:p>
      <w:pPr>
        <w:pStyle w:val="Style15"/>
        <w:numPr>
          <w:ilvl w:val="0"/>
          <w:numId w:val="7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ядовые</w:t>
      </w:r>
    </w:p>
    <w:p>
      <w:pPr>
        <w:pStyle w:val="Style15"/>
        <w:numPr>
          <w:ilvl w:val="0"/>
          <w:numId w:val="7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ы – обереги</w:t>
      </w:r>
    </w:p>
    <w:p>
      <w:pPr>
        <w:pStyle w:val="Style15"/>
        <w:numPr>
          <w:ilvl w:val="0"/>
          <w:numId w:val="7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</w:t>
      </w:r>
    </w:p>
    <w:p>
      <w:pPr>
        <w:pStyle w:val="Style15"/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ели видеозаписи мастер – классов по изготовлению тряпичных кукол.</w:t>
      </w:r>
    </w:p>
    <w:p>
      <w:pPr>
        <w:pStyle w:val="Style15"/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лись народным фольклором и художественной литературой о народных и авторских самодельных куклах.</w:t>
      </w:r>
    </w:p>
    <w:p>
      <w:pPr>
        <w:pStyle w:val="Style15"/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знавательных занятиях мы познакомились с историей появления кукол. Вместе с воспитателями решили создать мини – музей в группе.</w:t>
      </w:r>
    </w:p>
    <w:p>
      <w:pPr>
        <w:pStyle w:val="Style15"/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 по ручному труду и конструированию  учились делать кукол разных видов.</w:t>
      </w:r>
    </w:p>
    <w:p>
      <w:pPr>
        <w:pStyle w:val="Normal"/>
        <w:spacing w:lineRule="auto" w:line="360" w:before="24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ядовые куклы </w:t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а земля русская обрядами, участниками которых бывают куклы. Обрядовых кукол почитали и ставили в избе, в красный угол. Они имели ритуальное назнач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"Коляда"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Колядой проходили все рождественские колядки. Эта кукла - символ солнца и добрых отношений в семье. Она представляла собой дородную женщину, одетую во все новое и нарядное. От ее имени колядующие желали счастья и благополучия. Пели радостные, прославляющие хозяев песн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некоторых местностях колядки заканчивались возле костра с пожеланиями блага себе и близким и сжиганием Коляд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ее приходом в доме поселится счастье, мир и согласие между членами семь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укла Коляда изготавливается из спила дерева. В мешочках, подвешенных к поясу, находится хлеб и соль. За пояс заткнут веник, которым Коляда отгоняет нечистую сил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8525" cy="29997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Крупеничка"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колка "Крупеничка" (другие названия "Зернушка", "Горошинка") - это оберег на сытость и достаток в семье (на хозяйственность). Традиционно эту куклу наполняли гречишным зерном или пшеницей. Это главная кукла в семье.Первые горсти при посеве зерна брали из мешочка, сшитого в образе этой куколки. Зерно в ней символизировало сбереженные силы Кормилицы Зем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сле уборочной страды куколку вновь наполняли отборным зерном уже нового урожая. Ее наряжали и бережно хранили на видном месте 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м углу. Верили, что только тогда следующий год будет сытым и будет достаток в семь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голодное время брали крупу из куколки и варили из нее кашу. Считалось, что эта каша передает силы Матери Зем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ходящий в избу гость мог по куколке определить, сытно ли живет семья. Если куколка была худа, значит в семье беда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сегодня эта куколка поможет Вам иметь достаток в дом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0" cy="33623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клы – обере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убокой древности у кукол было другое предназначение, она была человеку защитой от болезней, несчастий, злых духов. Кукла берегла человека, ее так и называли: оберег или берегиня. Как правило, самыми охранными были куклы, выполненные без иглы и ножниц. Ткань старались при изготовлении кукол не резать, а рвать (иногда кукол так и называли — "рванки"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ё до рождения ребёнка делали куколку и укладывали в колыбельку, чтобы кукла "обогрела" её для будущего малыша. Когда малыш появлялся на свет, кукла и тогда не расставалась с ним. Чтобы малыш крепко и спокойно спал, приговаривала мать: "Сонница- бессонница, не играй с моим дитятком, а играй с этой куколкой". Кукла отвлекала на себя злые духи, оберегая ребёночка. Тряпичную куклу-берегиню, сделанную своими руками, ма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ла дочери перед свадьбой, благословляя её на замужество. Обереги давали сыну, который отправлялся на службу в армию, мужу — в дорогу. В крестьянских семьях кукол было много, их не разбрасывали, ими дорожили, их берегли. Крестьяне считали, что чем больше кукол, тем больше в семье счасть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Кубышка-Травница"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тобы воздух в избе был чистый, изготавливали полезную куколку "Кубышку-Травницу". Подвешивали ее там, где воздух застаивался или над колыбелью ребенка.Эта кукла наполнена душистой лекарственной травой. Куколку необходимо помять в руках, пошевелить, и по комнате разнесется травяной дух, который отгонит духов болезни. Через 2 года траву в куколке необходимо поменять. Именно так поступали наши предки.Кубышка-Травница до сих пор следит за тем, чтобы болезнь не проникла в дом. От нее исходит теплота, как от заботливой хозяйки. Она и защитница от злых духов болезни, и добрая утешн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0" cy="28575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кла Северная береги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истории России немало места отведено различного рода обрядам и обрядовым предметам, особо почетное место среди коих всегда занимали замечательные творения рук человеческих в образе кукол-оберегов. Именно такие куклы по старым поверьям считались некими талисманами, призванными защищать и оберегать своих хозяев от различных несчастий и страшных испытаний. Изготавливались они 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1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актически без использования иголок посредством скручивания, закручивания и завязывания узлов из ткани или нитей. Даже не рекомендовалось пользоваться ножницами и прочими режущими инструментами. Все делалось только путем разрыва ткани руками. Вот, например, одна из таковых кукол-оберегов для дома «Северная Берегиня» изготавливалась из небольших лоскутков ткани предпочтительно ярких расцветок, от ношеной одежды, впитавшей в себя энергетику хозяина. Считалось, что она приносит благополучие в дом и охраняет его покой. Помещали такую очаровательную куколку где-нибудь в северный уголок избы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2650" cy="190500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ые куклы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куклы предназначались для забавы детям. Они делились сшивные и свернутые. Свёрнутые куклы делались без иголки и нитки. На деревянную палочку наматывали толстый слой ткани, а затем перевязывали верёвкой. Потом к этой палочке привязывали голову с ручками и одевали в нарядную одежду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ленашк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изготовления этой тряпичной обереговой куклы Пеленашки довольно прост и понятен. Берется минный лоскут белой или близкой по цвету ткани, причем эта ткань должна быть обязательно ношенной. По желанию в центр ткани кладут круглую палочку, чтобы придать будущей обереговой тряпичной кукле основу. Затем, ткать скручивают в скатку как можно плотнее. После чего, красной нитью, или же специально изготовленным для этого дела пояском, перетягивают получившуюся скрутку посередине и завязывают узелок, который символизирует пуп – место сосредоточения жизненной силы. И, так же как и настоящую пуповину, концы пояска откусывают. Для обеспечения головы скрутку перетягивают нитками, так чтобы выделялась треть ее длины. После всех вышеописанных манипуляций, 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атку повязывают платок, плотно заворачивают в пеленку и, как полагается, оборачивают свивальником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21355" cy="238315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вод:</w:t>
      </w:r>
      <w:r>
        <w:rPr>
          <w:rFonts w:cs="Times New Roman" w:ascii="Times New Roman" w:hAnsi="Times New Roman"/>
          <w:i/>
          <w:sz w:val="28"/>
          <w:szCs w:val="28"/>
        </w:rPr>
        <w:t xml:space="preserve"> Работая, над проектом, у нас в группе появился мини – музей. Я узнала историю возникновения кукол. Научилась изготавливать, различать по видам. Самое главное, что если очень захотеть, то каждый может сделать свою куклу, со своим характером, индивидуальную, безопасну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ЗАКЛЮЧЕНИЕ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оделала большую работу,  и ответил на все вопросы, которые возникли у меня в самом начале моей исследовательской работы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чая на вопросы, я узнала для себя очень,  много  интересного и полезного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е, что сейчас я могу самостоятельно сделать куклу для игры, не просить маму, что бы она мне купила ее в магазине.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, как выбрать в магазине безопасную куклу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ные куклы своими руками лечат, не приносят вреда, делают детей добрей. Созданные мною куклы доставят радость моим друзьям и взрослым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.Ф. Литвинова. Русские народные подвижные игры для детей дошкольного и  младшего школьного возраста: Практическое пособие. – М.: Айрис-пресс, 200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.Л.Князева, М. Д. Маханева. Приобщение детей к истокам русской народной культуры: Программа. Учебно-методическое пособие. – СП.: Детство-Пресс,200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.Г. Гаврилова. Истоки русской народной культуры в детском саду. СПб «Детство Пресс» 200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.Н. Котова, А.С. Котова . Русские обряды  и традиции .Народная Кукла .-СПб: «Паритет» 200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Е. В.Берестнёва  Н. В.Догаева. Кукольный сундучок.-  Москва «Белый город»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Т.Сысоева Кукольный календарь  Каргополь 2006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Журнал Цветной мир. №1 2009 г. Народная игрушка. Моск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Т.А. Бударина. О.Н. Корепанова. Знакомство детей с русским народным творчеством. СПб «Детство Пресс» 200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Журнал. Читаем, учимся, играем.№1,2,3,8,6- 2007г. «Либерия библиопринт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Прилож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ьяна Ко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пекла, вари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кол накорми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клы меня слуша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стренько все скуша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уп из цветочков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ирог из песочк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котлеты из глин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компот из ряби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 вы куклы замараш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испачкали рубашк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улочки, и носоч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же вам не стыдно, дочк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ова целый день стира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же некогда играт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Эльшански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а Лиза стала старш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еперь она поймё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сего полезней каш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кусней всего комп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лись вокруг лошадк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оун, слон и кошеч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кла ест при них так сладк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ё-всё-всё, до крошечк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х, какая молодец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х, какая Лиз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училась, наконец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шать без каприз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тая тарелк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ты чашка, ложк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конца пое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ть и понарошк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Алейни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олела моя кук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 «ма-ма» прохрипе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не знаю, что и дума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ый день я с ней реве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хотела слушать сказ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моргают даже глаз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шарф её запелена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мощь мамочку позва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я мама обня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казала: »Ерунда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тарейку замени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клу будто подменили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узыр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чит куклу на дива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тор- маленькая  Та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го так ей говори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орлышко твое  хрипи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т открой,  скажи мне «А-А-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понятно- красно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б вспотел-температур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ей сладкую миксту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таминчики  возь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аблеточку при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еще меня послуша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когда снежок не куша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 сама его  пое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потом три дня болел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рост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мила куклу Даш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тра я манной кашей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каша пусть моя бы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 я совсем не жадна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маму…папу…Даш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мила манной каш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до сих пор я не пойму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чем за всех есть одному?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ь каждый съест по ложке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есь хватит даже кошк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Горбаче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меня есть кукла Май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 очень дорога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е купили мою Майю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почти с ней не игра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беру её, качаю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боюсь, что полома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ому что моя Май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кла очень дорог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беру гулять я Майю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друг случайно потеряю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рять нельзя мне Майю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 очень дорог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и думаю всегда 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 зачем мне кукла Май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клу я хочу другую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овсем не дорогую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я кукла Лен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но, заболел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хочет кушать каш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смотрят больше глаз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идёт со мной гулят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но доктора позват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кукла тихо вдруг сказа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Я играть с тобой устал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й немножечко поспа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потом пойдём гулять!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Орест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а Юлька заболела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ь пломбиров Юлька съел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к совсем охрип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 еще начался грип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еперь ругать бедняжку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лока налью ей в чашку -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сять граммов сод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ло, ложку ме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и лобик не горячи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могло быть все инач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лежала бы в посте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аталась на качел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беру тебя на ручки -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 кончай с пломбиром штучк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ночь - аспирина с ча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се сказки прочитае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Гостюх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рили кукл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е на день рождень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просто чуд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ость и везень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росила игрушк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 с ней играю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 всём на све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Машей забыва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кормлю и мою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лую подружк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ть кладу в кроват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шу на подуш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гуляем с кукло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аем зарядк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сте привыка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Машенькой к поряд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клу берегу 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её леле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ней я стала лучш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ла я добрее..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Ряб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а Катя в новом плать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шила я его са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полдня над ним корпе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одила до у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 вечером попал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е от мамочки мо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потратила на плать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чу новых простын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Зубанен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ю куклу я качаю, спать укладыва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кукла не скучала, байки складываю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ом песню пропою ей тихо, ласков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 поправлю одеяльце ей атласно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, усни, моя подружка, без забот-хлопо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окном на небе звёзды водят хоров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м с тобой не будет скучно до утр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зки ждут нас в снах чудесных, спать п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 Пиудуне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а на улице снега наелас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ом пришла мокрая и не разделас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чет, что горлышко сильно боли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о нам куколку будет леч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усник ставим, положим в кроватк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елаем теплый компресс её из ват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ем напоим, таблетку дади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жем об этом игрушкам други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гуляя снег в ротик не бра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 сугробам сырым не скака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FF0000"/>
          <w:sz w:val="40"/>
          <w:szCs w:val="40"/>
        </w:rPr>
        <w:t>СКАЗКА О КРУПЕНИЧ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оеводы Всеслава была единственная дочь, по имени Крупеничка. Шел год за годом, и из русой девочки с голубыми глазами обратилась Крупеничка в редкостную красавицу. Стали подумывать родители, за кого ее отдать замуж. Выдавать дочку а чужую сторону они и думать не хотели и выбирали такого зятя, чтобы жить всем вместе и никогда не расставаться с Крупеничк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ава о дивной красавице далеко разносилась вокруг, и Всеслав этим очень гордился. Но старая мамушка Варварушка боялась такой славы и всегда сердилась, когда ее расспрашивали о красоте Крупенич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икакой красавицы у нас нету!- ворчала она.- Вон у соседей- у тех правда красавицы дочери. А у нас- девица как девица: таких везде много, как наш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сама налюбоваться и наглядеться не могла на свою Крупеничку. Знала, что красивей ее никого нет; и красивее нет, и добрей, и милей нету. Старые и молодые , бедные и богатые, свои и чужие- все любили Крупеничку за ее доброе сердц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роде даже песенка про нее сложилас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еничка, красная девиц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ка ты наша, радость- сердц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и, цвети, молодейс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всем добрым людям на радост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ела, летела слава о красоте Крупенички и долетела до басурманского становища, до военачальника Талант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Гой вы, храбрые воины, удалые наездники! Покажите-ка мне, что за красавица такая дочка воеводы Всеслава, Крупеничка!-сказал Талантай.- Не годится ли она в жены нашему хан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 на коней три наездника, надели на себя халаты: один надел халат зеленый, точно трава; другой серый, точно дорога лесная, третий- коричневый, как сосновый ство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щурили наездники хитрые глаза, улыбнулись друг другу одними уголками губ, задорно встряхнули бритыми головами в мохнатых шапках и поехали, поскакали с молождецкими покрика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через несколько дней вернулись и привезли с собой Талантаю, для хана своего, подарок; дивную красавицу Крупенич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ла она с мамушкой Варварушкой купаться в озере, а в лесу, как нарочно, ягодка за ягодкой- спелая земляника так и заманивает глубже в чащу. А мамушка все рассказывает ей про одолень-траву, что растет белыми звездами среди озера; надобно собрать этой одолень-травы и в пояс зашить, и тогда с человеком никакой беды не случится; одолень-трава всякую беду отведет. И вскрикнуть обе не успели, как поднялась вдруг перед ними столбом серая пыль с тропинки, с одной стороны сорвался с места сосновый пень лесной и бросился им под ноги, а с другой стороны прыгнул на них зеленый куст. Подхватили они Крупеничку- и тут только увидела мамушка Варварушка, что это был за куст зеленый. Вцепилась она в него что было силы, го хитро извернулся басурман и выскользнул из своей одежды. Варварушка так и повалилась на землю с зеленым халатом в руках. А что было дальше, она не знала, не ведала, точно затмился с горя ее рассуд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дит она целыми днями на берегу озера, глядит на простор воды да все приговарива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долень-трава! Одолей ты мне горы высокие, долы низкие, озера синие, берега крутые, леса дремучие, дай ты мне, одолень-трава, увидеть мою милую Крупеничку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дела она так-то над озером да горевала и плакала, как вдруг подошел к ней прохожий старичок- низенький, тощенький, с белой бородкой, с сумочкой за плечами- и говорит Варварушк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ду я в дальнюю сторону басурманскую. Не снести ль кому от тебя поклон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мотрела на него Варварушка и спрашива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А кто ты таков, добрый человек? Как тебя зову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зовут меня Одолень-тра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довалась Варварушка, бросилась с плачем к старичку в ноги и опять заголосила, как безумна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долень-трава! Одолей ты злых людей: лихо бы на нас не думали, дурно бы нам не делали. Верни, старичок, мне мою Крупеничку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лушал ее старичок и ласково ответ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Коли так, будь же ты мне в дороге верной спутницей, в трудах- помощнице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 сказал он мамушке и взмахнул рукавом над ее головою. И тот час Варварушка обратилась в дорожный посох. С ним и пошел старичок в путь- дорогу. Где гора крута, посошок ему опорой служит, где чаща густа- он кусты раздвигает, где собаки злы- он их отгоня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л, шел старичок и пришел в басурманское становище, где жил Талантай и где снаряжали в ту пору караван для отсылки хану драгоценных подарков. Отсылали золото, меха. Камни самоцветные и снаряжали в дальний путь красавиц невольниц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и них была и Крупенич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новился старичок у дороги по которой должен был идти караван, развернул свой узелок и начал раскладывать будто для продажи разные сладости- тут у него и мед, и пряники, и орехи. Огляделся он по сторонам- нет ли кого, поднял над головой и бросил оземь свой посох дорожный; потом взмахнул над ним рукавом- и вместо посоха поднялась с травы и стоит перед ним мамушка Варваруш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Ну, теперь, мамушка, не зевай!,-говорит ей старичок, -Гляди во все глаза на дорогу: на нее скоро упадет малое зернышко. Как упадет, бери его скорей, зажимай в руке и береги, покуда домой не вернемся. Смотри не потеряй зернышка, коль мила тебе твоя Крупенич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и тронулся караван из становища; проходит он по дороге мимо старичка, а тот на лужайке сидит, разложил вокруг себя сласти и приветливо покрикива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Кушайте, красавицы, соты медовые, пряники душистые, орехи калены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амушка Варварушка ему поддакива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Кушайте, красавицы: веселее будете , румянее станет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идели басурманы- велели сейчас же сластями красавиц попотчевать. И старики понесли им свое угощ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Кушайте, кушайте на здоровь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тупили их девушки; одни посмеиваются, другие молча глядят, третьи печалятся, отворачиваю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Кушайте, девицы! Кушайте, красавицы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ще издали завидела Крупеничка свою мамушку Варварушку. Сердце у нее из груди и запрыгало, а лицо побелело. Чувствует она, что неспроста пришла сюда старуха и неспроста не признает ее, а идет к ней словно чужая; не здоровается, не кланяется, идет прямо на нее, во все глаза глядит и только громким голосом твердит одно и тож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Кушайте, милые, кушайт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ичок тоже покрикивает, а сам во все стороны раздает кому орехов, кому меду, кому пряников.. И всем стало вдруг весел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ошел старичок поближе к Крупеничке да как выбросит в воздух в левую сторону от нее у всех над головами целую горсть гостинцев, да еще горсть, .. Кинулись девушки ловить да подбирать гостинцы, а он взмахнул рукавом над Крупеничкой вправую сторону- и Крупенички не стало. Только упало вместо нее на дорогу малое гречишное зернышк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осилась за ним мамушка Варварушка, схватила зернышко в руку и зажала крепко-накрепко, а старичок махнул и над нею рукавом- вместо Варварушки поднял с земли дорожный посо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Кушайте, красавицы, кушайте на здоровье!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дал он поскорее все остатки, встряхнул пустым мешочком, поклонился всем на прощание и пошел потихоньку своим путем, опираясь на посох. Басурманы ему еще воловий пузырь с кумысом на дорогу да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кто и не заметил, что невольниц стало на одну меньш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 ли коротко ли, возвратился благополучно старичок на тот самый берег, где повстречался с мамушкой Варварушкой, где вдоль по озеру раскинулись зеленые широкие листья, и белыми звездами на воде цвела одолень-трава. Кинул он оземь свой посох дорожный- и перед ним опять стоит мамушка варварушка: правая рука в кулачок зажата и к сердцу приложена- не оторвеш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осил ее старичо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Укажи мне , где здесь у вас поле, никогда не паханное, где земля никогда не сеянна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А вот тут около озера, - отвечает Варварушка, -поляна никогда не пахана, земля никогда не сеяна; цветет она, чем сама засее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ял тогда старичок из рук у не гречишное зернышко, бросил его на землю несеяную и сказа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рупеничка, красная девица, живи, цвети, молодейся добрым людям на радость! А ты, греча, выцветай, созревай, завивайся- будь ты всем людям на угоду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оворил - и исчез старичок, как будто никогда его здесь не было. Глядит мамушка Варварушка, протирает глаза, будто спросонья, и видит перед собой Крупеничку, красавицу свою ненаглядную, живую и здорову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м, где упало малое зернышко, зазеленело не виданное доселе растение, и развело оно по всей стране цветистую душистую гречу, про которую и теперь, когда ее сеют, поют старинную песн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пеничка, красная деви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илка ты наша, радость-сердц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и, выцветай, молодейс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дрее, курчавей завивайс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всем добрым людям в угоду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время посева, 13 июня, в старину всякого странника, бывало угощали кашей досы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нники ели да похваливали и желали, чтобы посев был счастливый, чтобы гречи уродились на полях видимо-невидимо, потому что без хлеба и без каши- ни во что и труды наш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СКАЗКА ПРО КУКЛ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а-была маленькая девочка. Ее семья была очень бедная, у них не было денег даже на самую малюсенькую игрушечку. Они жили в селе в очень бедном домике, а в таких домах всегда есть куча разных лоскуточков ткани. Вот девочка собрала все лоскуты, взяла нитки и иголку, и пошила себе куклу. Вместо глаз пуговицы, щеки и губки нарисовала красными ягодками. Когда она закончила работу ее кукла внезапно ожила, и стала самой любимой и верной подружкой для девочки. Теперь их везде можно было встретить только вместе. Они играли, гуляли и даже выполняли мамины поручения вдво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едству с ними жила злая старуха. Люди подозревали что она ведьма, по-этому ее боялись и недолюбливали. А бабка на самом деле была злючая, она ужасно не любила детей, и если какой-то  ребенок радовался, она вся аж цепенела от зл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она как-то заметила девочку с ее куклой. И то что им хорошо вместе приводило злую старуху в ярость. Она решила, во что бы то не стало сделать какую-то  гад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уха подкараулила девочку и ее куклу когда они гуляли во дворе, подошла и попросила девочку позвать кого-нибудь из родителей. Малышка посадила куклу на скамейку и пошла звать маму. А ведьма схватила куклу и побежала к себе домой. Когда девочка с мамой пришли, ни куклы, ни старухи видно не было. Девочка пошла к дому старухи, что бы потребовать свою куклу обратно. Но старуха обманула девочку — сказала что куклы у нее не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ка принялась искать свою куклу. Она проверила во всех укромных уголках, но так ее и не нашла. Девочка так сильно переживала потерю что вскоре заболела. С каждым днем ей становилось все хуже и хуже, и никакие лекарства не помога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 время кукла была в плену у злой ведьмы. Она почувствовала что девочке очень плохо и решила сбежать. Она схватила за усы черного кота старухи уселась ему на спину и сказа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ну неси меня быстро к моей девочке, а то все усы повыдеру… кот испугался не на шутку, и на мягких лапах донес куклу к девочке дом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девочка увидела свою любимицу, к ней вернулось ее настроение, она стала радоваться и веселиться. Вскоре девочке стало лучше, болезнь отступила она пошла на поправку и выздорове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дьма, когда узнала что ее план не сработал, так расстроилась, что ее хватил удар. После этого злая старуха уже не могла причинять никому никакого вре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и кукла стали жить — поживать да добра нажив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0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6:27:00Z</dcterms:created>
  <dc:creator>User</dc:creator>
  <dc:description/>
  <cp:keywords/>
  <dc:language>en-US</dc:language>
  <cp:lastModifiedBy>Пользователь Windows</cp:lastModifiedBy>
  <cp:lastPrinted>2014-02-09T16:40:00Z</cp:lastPrinted>
  <dcterms:modified xsi:type="dcterms:W3CDTF">2017-10-08T07:50:00Z</dcterms:modified>
  <cp:revision>6</cp:revision>
  <dc:subject/>
  <dc:title/>
</cp:coreProperties>
</file>