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8"/>
        <w:gridCol w:w="7378"/>
      </w:tblGrid>
      <w:tr>
        <w:trPr/>
        <w:tc>
          <w:tcPr>
            <w:tcW w:w="740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н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П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А. С. Акопя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_____» _____________2017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нята на педагогическом совете №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6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          »                            20          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73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АЮ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от «___»                2017  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МБДОУ детского сада № 8 «Зоряночка»                                                                                                                                                                                          __________С. Ю. Месико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Годовой план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 xml:space="preserve">МБДОУ детского сада  № 8  «Зоряночк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  <w:t>на 2017- 2018  учебн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44"/>
          <w:szCs w:val="44"/>
          <w:lang w:eastAsia="ru-RU"/>
        </w:rPr>
      </w:r>
    </w:p>
    <w:p>
      <w:pPr>
        <w:pStyle w:val="Normal"/>
        <w:tabs>
          <w:tab w:val="clear" w:pos="708"/>
          <w:tab w:val="left" w:pos="6591" w:leader="none"/>
        </w:tabs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  <w:t>Пояснительная записка к годовому плану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В 2017 - 2018 учебном году воспитательно-образовательный процесс в МБДОУ детском саду общеразвивающего  вида № 8 «Зоряночк» будет осуществляться на основании лицензии и свидетельства о государственной аккредитации, в соответствии с нормативно-правовыми и законодательными документами: законом «Об образовании в РФ», примерной программой «Детство» под редакцией Т.И. Бабаевой и др.; парциальными программами, а также другими нормативно-правовыми документами и локальными акта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Образовательно-воспитательный процесс осуществляется в соответствии с требованиями пожарной и санитарно-эпидемиологической служб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Функционируют: 6 групповых помещений для детей, включающих в себя туалетные помещения, умывальные, раздевалки и спальные. Работают: кухня, прачечная, медицинский кабинет,  музыкальный, он же физкультурный зал, кабинет педагога психолога, методический кабинет, комната дополнительных видов деятельности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Перед учебным годом были проведены косметически - ремонтные работы практически во всех групповых помещениях и кабинетах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Воспитательно-образовательный процесс осуществляется в соответствии требованиям о максимальной нагрузке на воспитанников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 детьми работают: музыкальный руководитель - 2 ставки, педагог-психолог - 0,3 ставки, 12 единиц воспитателей, заместитель заведующего по УВР– 1 став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з 14 педагогов -  8  имеют среднее профессиональное образование,   6 педагогов с высшим образованием . Высшую квалификационную категорию имеют 5 педагогов, первую квалификационную категорию имеют 2 педагогов, 5 педагогов имеют соответствие занимаемой должности, 2 педагога не имеют квалификационной категор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Общее число детей в начале учебного года составляет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33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человек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сстановка кадров по  группам: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группа № 1 (группа раннего возраста № 1) – Ступак В.В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группа № 2 (группа раннего возраста № 2) – Головлёва Т.И., Ибрагимова З.Г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группа № 3 (вторая младшая группа) – Носова Н.В., Закалина Т.Э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группа № 4 (средняя младшая группа) – Николаева Н.И., Морозова И.А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группа № 5 (старшая младшая группа) – Бугун У.С., Черевашенко Е.В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группа № 6 (подготовительная группа) – Акопян А.С., Гончарова Т.Г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Анализируя работу за 2016-2017 год  были выявлены проблемы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еобходимость приведения материально – технической базы ДОУ требованиям ФГОС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оставлены для решения следующие цель и задач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Создание кадровых, материальных, финансовых условий для продолжения внедрения ФГОС Д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хождение курсовой подготовки педагогами ДО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одолжать обновление материально-технической и учебно-методической базы в соответствии с ФГО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Годовые задачи УО  на 2017-2018 учебный год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правление процессом формирования и развития правовой культуры участников образовательных отношений в ДОО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азвитие психомоторных способностей у детей дошкольного возраста как предпосылка к успешному школьному образованию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9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91" w:leader="none"/>
        </w:tabs>
        <w:rPr/>
      </w:pPr>
      <w:r>
        <w:rPr/>
        <w:tab/>
      </w:r>
    </w:p>
    <w:tbl>
      <w:tblPr>
        <w:tblW w:w="21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820"/>
        <w:gridCol w:w="5790"/>
        <w:gridCol w:w="131"/>
        <w:gridCol w:w="2429"/>
        <w:gridCol w:w="2130"/>
        <w:gridCol w:w="131"/>
        <w:gridCol w:w="1286"/>
        <w:gridCol w:w="1455"/>
        <w:gridCol w:w="1455"/>
        <w:gridCol w:w="1455"/>
        <w:gridCol w:w="1455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и наименование мероприятий (форма проведения)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, цель, содержание работ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ЕНТЯБРЬ - ОК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НО – ИНФОРМАЦИОННОЕ  И  ПРАВОВОЕ ОБЕСПЕЧЕНИЕ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час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napToGrid w:val="false"/>
              <w:spacing w:lineRule="atLeast" w:line="27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специалис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наглядной информации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ормление информационных стендов «Методический вестник», « Уголок психолога», «Детский сад  от А до Я», « Спросите повара»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специалисты,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. зав.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заимодействия между всеми участниками образовательного процесса: дети, родители, педагог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специалисты,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. зав.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в методическом кабинете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зам. за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ГНОСТИКО  -  ПРОГНОСТИЧЕСКАЯ  ДЕЯТЕЛЬНОСТ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и утверждение  тем и планов по самообразованию педагогов и  специалистов детского сада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мощь молодым специалистам в составлении планов самообразования на учебный год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графика проведения курсовой подготовки и профессиональной переподготовк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специалисты,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. зав. по УВ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ПО  АТТЕСТАЦИИ  ПЕДАГОГИЧЕСКИХ  КАДРОВ.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  с аттестующимися педагогами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локальной нормативно – правовой базы для организации и проведению аттестации педагогических работник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ндивидуальных программ методического и психологического сопровождения педагогов в период аттестации и ее корректировка с аттестующимися.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сультация "Порядок аттестации педагогических работников"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Ознакомление с параметрами соответствия профессиональной деятельности педагогов требованиям квалификационной категор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ДОУ, зам. зав. по УВР, педагог-психо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О  -  ПЕДАГОГИЧЕСКАЯ ДЕЯТЕЛЬНОСТ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 № 1   (установочный)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«Основные направления работы дошкольного учреждения в 2017 – 2018 учебном году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пределение перспективы работы ДОО по всем направлениям педагогической деятельности, с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стематизация знаний педагогов о нормативно-правовой документации и определение места каждого педагога в решении годов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адач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Отчёт о работе в летне-оздоровительный перио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Знакомство педагогического коллектива с  задачами работы ДОУ в новом учебном год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Знакомство педагогического коллектива с  годовыми задачами У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Утверждение ОСНОВНОЙ ОБРАЗОВАТЕЛЬНОЙ ПРОГРАММЫ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МБДОУ  детского сада № 8 «Зорян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тверждение учебного плана (перечня  основных видов организованной образовательной деятельности), сетки заняти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Calibri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 Знакомство педагогического коллектива с годовым планом работы на 2017-2018 учебный год. Утверждение годового плана.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Организация дополнительных образовательных услуг: утверждение списка кружков, планов кружковой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Инструктаж по охране жизни и здоровья воспитанн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 Расстановка кадров по групп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ДО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ы ДО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специалис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 № 2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15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Организация двигательной деятельности  как фактор формирования личности в целом"</w:t>
            </w:r>
          </w:p>
          <w:p>
            <w:pPr>
              <w:pStyle w:val="Style17"/>
              <w:shd w:fill="FFFFFF" w:val="clear"/>
              <w:spacing w:lineRule="atLeast" w:line="300" w:before="0" w:after="0"/>
              <w:rPr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u w:val="single"/>
              </w:rPr>
              <w:t>Цель: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создание таких условий, организации такого образа жизни, которые обеспечивали бы ребенку на всех возрастных этапах оптимальную двигательную активность, содействующую эффективному развитию моторики и взаимосвязанной с ней психической сфер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ДО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ы ДО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специалис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а Т.П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чтения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15" w:before="0" w:after="15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временные педагогические технологии в воспитании дошкольников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специалис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ПМП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становочное засед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Установочное заседание ПМПк»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Утверждение плана работы ПМПк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 Распределение обязанностей, освещение нормативно-правовой базы ПМПк ДОУ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ко – педагогическое совещание 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"Адаптация"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пределение результатов адаптации вновь прибывших дет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 групп раннего возраста № 1 и № 2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– психо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икова С.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ПМПк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зультатам психолого - педагогической диагностики на начало учебного г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 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ЕРИМЕНТАЛЬНАЯ  И  ИННОВАЦИОННАЯ ДЕЯТЕЛЬНОСТ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ых технологий, в рамках городской  опорной  площадки.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опорной площадк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груп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 ВОСПИТАТЕЛЬНО – ОБРАЗОВАТЕЛЬНОЙ  ДЕЯТЕЛЬНОСТЬЮ  НА  ОСНОВЕ  КОНТРОЛЯ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9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ужба мониторинга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плана работы службы психолого– педагогического мониторинга, графика работы на  2017-2018 учебный год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мониторинг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онтроль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товность групп и кабинетов к началу учебного го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 и службы ДО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мониторин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дительный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рганизация режимных момент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мониторин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анитарное состояние помещений груп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едение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ланирование совместной с педагогом и самостоятельной деятельности детей в течение дн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едагогический мониторинг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етодика и организация утренней гимнаст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полнение режима прогул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зор сюжетно – ролевых игр: подготовка, вариативность, руко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и подг. г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ый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етодика проведения  занятий по развитию реч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етодика проведения музыкальных занят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е специалис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. руководи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 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 – педагогический мониторинг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сихолого-педагогическая диагностика уровня психического развития и готовности к школе воспитанников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мониторинга, Борисова Т.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С   КАДРАМИ,  ОКАЗАНИЕ  МЕТОДИЧЕСКОЙ  ПОМОЩИ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кола профессионального мастерства         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Новые формы взаимодействия с социумом по созданию РППС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едагог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груп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собенности развития двигательной активности детей дошкольного возраста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едагог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неделя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конкурса – презентации «Лучший центр исследовательской деятельности (уголок экспериментирования)»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ширение знаний педагогов о развитии познавательного интереса и познавательной активности детей дошкольного возраста средствами экспериментальной деятельност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едагог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тная групп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неделя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молодого специалиста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настав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ции "Основы взаимоотношений в коллективе"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сихологическое развитие детей дошкольного возраста», "Какие формы и методы налаживания взаимоотношений с родителями можно использовать в детском саду?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«ФГОС. ЧТО эт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е специалис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минар 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нтябрь – май)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93" w:before="138" w:after="1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Формирование и развитие правовой культуры участников образовательного процесса. Сущность и содержание.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едагог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. ч. Молодые специалисты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кол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ого специалиста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"Какие формы и методы налаживания взаимоотношений с родителями можно использовать в детском саду?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е специалис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отребность в формировании профессиональных компетенций педагогов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едагог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"Развитие личности ребенка в свете гендерного воспитания ФГОС"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Домашняя игротека для детей и их родителей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зрешение конфликтны ситуаций между детьми в процессе подвижной игры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Т.П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 ДЛЯ  ДЕТЕ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емственность со школ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торжественной линейки в школе ко Дню Знаний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библиотеку школы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сть группы» (с приглашением учителя начальных классов)</w:t>
            </w:r>
          </w:p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еда о школе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. и стар.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ун У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опян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знаний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. и стар.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Н.Э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н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" w:leader="none"/>
              </w:tabs>
              <w:spacing w:lineRule="auto" w:line="240" w:before="0" w:after="0"/>
              <w:ind w:left="-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адовский прое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 днем рождения, любимый детский сад!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 ДОУ, роди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Н.Э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сень золотая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Н.Э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Е.И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ые театры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укоморье» г. Георгиевск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рьюшкин театр» г. Ессентук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Н.Э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ставка 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сень – чудесница!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едагог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ТВОРЧЕСКИХ  МАСТЕРСКИХ.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формление помещений ДОУ к началу учебного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полнение развив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доп. Образов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груп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С  СЕМЬЁ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нформации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омство с семьями воспитан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социального паспорта семь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социального паспорта учреждения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груп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родительское собрание №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авайте знакомиться! Знакомство с планом работы ДОУ на 2017 – 2018 учебный год.»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вновь прибывших дете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поле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суслуги – что это?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групп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ая агитация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Оформление родительских уголков по теме «Наш режим»,  «Примите наши правила» «Расписание НОД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В родительских уголках отразить вопросы развития индивидуальных способностей детей в ДОУ и  семь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 груп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родительского комитета № 1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 родительского комитета в группах, в ДОУ. Составление плана работы родительского комитета детского сад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 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Оценка потребностей семей" (Для вновь прибывших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всех групп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открытых дверей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ходите в гости к нам! Здесь всегда мы рады Вам!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будущих воспитанник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от оно какое – наше лето!» О летней оздоровительной работ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ый пункт (для родителей будущих воспитанников)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Развитие психомоторных способностей у детей дошкольного возраста как предпосылка к успешному школьному образованию»,  «Готовим руку к письму», «Что должен уметь ребенок 6-7 лет», , «Первые трудности или как проходит адаптация детей к школ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будущих воспитанник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МП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, октябрь 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родительские собрания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 плану работы с родителям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С  ОБСЛУЖИВАЮЩИМ  ПЕРСОНАЛОМ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 новых СанПин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 соблюдении правил безопасности труда при получении и доставке пищи с пищеблока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.</w:t>
            </w:r>
          </w:p>
          <w:p>
            <w:pPr>
              <w:pStyle w:val="Normal"/>
              <w:spacing w:before="0" w:after="200"/>
              <w:ind w:firstLine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я, повар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щенко Т.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инструктаж по охране труда, технике безопас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ева Е.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еделя сентября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О – ХОЗЯЙСТВЕННАЯ  РАБОТА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Разработка нормативных документов, локальных актов, инструкций, регламентирующих работу всех служб ДОУ.</w:t>
              <w:br/>
              <w:t>2.Проверка условий:</w:t>
              <w:br/>
              <w:t xml:space="preserve"> готовность ДОУ к новому учебному году;</w:t>
              <w:br/>
              <w:t xml:space="preserve"> анализ состояния технологического оборудования;</w:t>
              <w:br/>
              <w:t xml:space="preserve"> оформление актов готовности всех помещений к началу учебного года.</w:t>
              <w:br/>
              <w:t>3.Собрание трудового коллектива «Ознакомление, утверждение и согласование всех локальных актов и нормативных документов, регламентирующих работу ДОУ». 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ДО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зав. по УВ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 по АХ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ёва Е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ЕННЫЕ  СОВЕЩАНИЯ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щание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контрольной деятельности. (Знакомство с графиком контроля). Усиление мер по безопастности всех участников образовательного процесса. Текущие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заболеваемости. Анализ выполнения натуральных норм питания. Подготовка к зиме. Организация по защите прав воспитанников в ДОУ и семье. Работа с социально неблагополучными семьями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икова С.Ю.    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ОЯБРЬ  -  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НО – ИНФОРМАЦИОННОЕ  И  ПРАВОВОЕ ОБЕСПЕЧЕНИЕ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час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суждение сценариев новогодних утренников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едагог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Н.Э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пулина Е.В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ябрь 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литературы по правовому воспитанию дет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едагог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ДИАГНОСТИКО  -  ПРОГНОСТИЧЕСКАЯ  ДЕЯТЕЛЬНОСТ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явление потребностей родителей в оздоровительных услуг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ПО  АТТЕСТАЦИИ  ПЕДАГОГИЧЕСКИХ  КАДРОВ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абота  с аттестующимися педагогами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к подготовке защиты опыта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ь в формировании  портфолио педагог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Аттестующиеся педагог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ационная коми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е консультации для педагогов, аттестующихся в 2017 -18 гг. </w:t>
            </w:r>
          </w:p>
          <w:p>
            <w:pPr>
              <w:pStyle w:val="Heading1"/>
              <w:shd w:fill="FFFFFF" w:val="clear"/>
              <w:spacing w:lineRule="atLeast" w:line="240" w:before="150" w:after="45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ующиеся педагог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0"/>
              <w:jc w:val="left"/>
              <w:rPr>
                <w:sz w:val="28"/>
                <w:szCs w:val="28"/>
                <w:shd w:fill="FFFFFF" w:val="clear"/>
                <w:lang w:val="ru-RU"/>
              </w:rPr>
            </w:pPr>
            <w:r>
              <w:rPr>
                <w:bCs/>
                <w:i/>
                <w:color w:val="333333"/>
                <w:sz w:val="28"/>
                <w:szCs w:val="28"/>
                <w:u w:val="single"/>
                <w:shd w:fill="FFFFFF" w:val="clear"/>
              </w:rPr>
              <w:t>Тема:</w:t>
            </w:r>
            <w:r>
              <w:rPr>
                <w:bCs/>
                <w:color w:val="333333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bCs/>
                <w:color w:val="333333"/>
                <w:sz w:val="28"/>
                <w:szCs w:val="28"/>
                <w:shd w:fill="FFFFFF" w:val="clear"/>
                <w:lang w:val="ru-RU"/>
              </w:rPr>
              <w:t>"Тонкости компьютерной грамотности"</w:t>
            </w:r>
          </w:p>
          <w:p>
            <w:pPr>
              <w:pStyle w:val="Heading1"/>
              <w:shd w:fill="FFFFFF" w:val="clear"/>
              <w:spacing w:lineRule="atLeast" w:line="240"/>
              <w:jc w:val="left"/>
              <w:rPr>
                <w:color w:val="333333"/>
                <w:sz w:val="28"/>
                <w:szCs w:val="28"/>
                <w:shd w:fill="FFFFFF" w:val="clear"/>
                <w:lang w:val="ru-RU" w:eastAsia="ru-RU"/>
              </w:rPr>
            </w:pPr>
            <w:r>
              <w:rPr>
                <w:color w:val="333333"/>
                <w:sz w:val="28"/>
                <w:szCs w:val="28"/>
                <w:shd w:fill="FFFFFF" w:val="clear"/>
                <w:lang w:val="ru-RU"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ующиеся педагог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О  -  ПЕДАГОГИЧЕСКАЯ ДЕЯТЕЛЬНОСТ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 № 3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6" w:space="0" w:color="D6DDB9"/>
              </w:pBdr>
              <w:shd w:fill="F4F4F4" w:val="clear"/>
              <w:spacing w:lineRule="auto" w:line="240" w:before="0" w:after="0"/>
              <w:ind w:left="150" w:right="150" w:hanging="0"/>
              <w:outlineLvl w:val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"Организация психологического комфорта и условий здоровьесбережения, направленная на сохранение психического и физического здоровья детей в системе педагог - родитель"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  <w:shd w:fill="FFFFFF" w:val="clear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активизация взаимодействия педагогов и родителей в вопросах сохранения и укрепления здоровья дет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Задач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ивлечь родительскую общественность дошкольного учреждения к проблеме здоровьесбережения детей в детском саду и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Обозначить перспективы взаимодействия образовательного учреждения и семьи в сохранении психического и физического здоровья детей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ДО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ы ДО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специали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Заседание ПМПк № 2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Выработка коллегиального заключения по итогам логопедического обследования и разработка рекомендаций».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 Подготовка документов для городской ПМПК</w:t>
            </w:r>
          </w:p>
          <w:p>
            <w:pPr>
              <w:pStyle w:val="Heading1"/>
              <w:shd w:fill="FFFFFF" w:val="clear"/>
              <w:jc w:val="lef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.Разработка перспективных планов индивидуальной работы с детьм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</w:rPr>
              <w:t>Члены ПМПк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</w:rPr>
              <w:t>ПМ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Педагогические чтения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Адреса педагогического опыта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ЕРИМЕНТАЛЬНАЯ  И  ИННОВАЦИОННАЯ ДЕЯТЕЛЬНОСТ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20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творческих групп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Новому год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3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20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овый год у ворот!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 ВОСПИТАТЕЛЬНО-ОБРАЗОВАТЕЛЬНОЙ  ДЕЯТЕЛЬНОСТЬЮ  НА  ОСНОВЕ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hanging="23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тический контроль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В ДОУ по созранению и укреплению здоровья воспитанников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и  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стояние документации: журнал сведения о родителях, табель посещаемости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ланирование воспитательно – образовательной работы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готовка воспитателя к совместной деятельности, наличие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ганизация работы с детьми разного уровня развития, индивидуально – дифференцированный подхо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ведение родительских собр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храна жизни и здоровья дошколь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ганизация питания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храна жизни и здоровья дошкольников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  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ый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полнение режима дня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готовка воспитателя к рабочему дню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бота фильтра, прием детей. Беседа с родителями о состоянии здоровья дет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Р Пугачева Е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щенко Т.Д,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й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аличие календарного план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анитарное состояние помещений груп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ганизация и проведение режимных мом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блюдение графика проветривания и теплового режима в групп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в т. ч. молодые специалист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щенко Т.Д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С   КАДРАМИ,  ОКАЗАНИЕ  МЕТОДИЧЕСКОЙ  ПОМОЩ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нкурс профессионального мастерства 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Я - воспитатель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кола молодого специалиста. 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 «Трудовое воспитание дошкольников»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ировка «Наставник – ученик» - посещение молодыми педагогами мероприятий, организованных педагогам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стажистами, с целью передачи опыта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е специалист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опян А.С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«Аптечка для ду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– практикум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Формирование мотивации к обучению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едагог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Законодательные акты о мерах по улучшению охраны здоровья детей в РФ»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едагогическое мастерство - высший уровень педагогической деятельности"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Требования к наглядному материалу при ознакомлении дошкольников с местом человека в истории и культуре"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" </w:t>
            </w:r>
            <w:r>
              <w:rPr>
                <w:sz w:val="28"/>
                <w:szCs w:val="28"/>
                <w:lang w:val="ru-RU"/>
              </w:rPr>
              <w:t>Ф</w:t>
            </w:r>
            <w:r>
              <w:rPr>
                <w:sz w:val="28"/>
                <w:szCs w:val="28"/>
              </w:rPr>
              <w:t>ормировани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 xml:space="preserve"> психомоторики у детей дошкольного возраст</w:t>
            </w:r>
            <w:r>
              <w:rPr>
                <w:sz w:val="28"/>
                <w:szCs w:val="28"/>
                <w:lang w:val="ru-RU"/>
              </w:rPr>
              <w:t>а</w:t>
            </w:r>
            <w:r>
              <w:rPr>
                <w:sz w:val="28"/>
                <w:szCs w:val="28"/>
              </w:rPr>
              <w:t>"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азличным вопросам организации педагогического процесс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и года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минар 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нтябрь – май)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93" w:before="138" w:after="1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u w:val="single"/>
              </w:rPr>
              <w:t>Тема: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Формирование и развитие правовой культуры участников образовательного процесса. Родители."</w:t>
            </w:r>
          </w:p>
          <w:p>
            <w:pPr>
              <w:pStyle w:val="Normal"/>
              <w:shd w:fill="FFFFFF" w:val="clear"/>
              <w:spacing w:lineRule="atLeast" w:line="193" w:before="138" w:after="1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едагог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. Ч. Молодые специалисты)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– 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93" w:before="138" w:after="13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Воспитатель года – 2018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– 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ческий час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93" w:before="138" w:after="13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Обзор существующих программ по развитию психомоторных способностей у детей дошкольного возраста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едагог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. Ч. Молодые специалисты)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 ДЛЯ  ДЕТЕ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и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праздник – Новый год!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Н.Э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Н.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я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рождения деда Мороза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старшего дошкольного возраст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Н.Э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Н.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Ноября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емственность со школой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и рассказывание стихов о школ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 и иллюстраций, отражающих школьную жизнь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спортивный зал школы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и подготовит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ый театр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дуга» г. Ессенту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а-соль» г. Пятигорск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Н.Э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" w:leader="none"/>
              </w:tabs>
              <w:spacing w:lineRule="auto" w:line="240" w:before="0" w:after="0"/>
              <w:ind w:left="-5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адовский проект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стерская Деда Мороза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 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и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еобычные ёлики", "Парад снеговиков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акция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тичья столовая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 – конкурс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ий узор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, де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ТВОРЧЕСКИХ  МАСТЕРСКИХ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открытых дверей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ые просмотры НОД по здоровьесбережению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утренникам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остюмов для проведения праздников и утренников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Н.Э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С  СЕМЬЁ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поле ДОУ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информации для родителей на сайте ДОУ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родительские собрания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плану работы с родителям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– практикум для родителей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"Авторитет родителей. Поощерения и наказания"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подготовит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ирование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просу родите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щенко Т.Д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Что я знаю о правах ребенка в семье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работка папки ширмы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Дорога. Ребенок. Безопасность.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Научи дитя трудиться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щее родительское собрание № 2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дителям о правах ребенка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едание родительского комитета ДОУ № 2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одготовка к Новому го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ый пункт (для родителей чьи дети не посещают ДОУ)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звиваем речь"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Дружная семья - залог психического здоровья ребенка",Будущие школьники"  и др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Н.Э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С  ОБСЛУЖИВАЮЩИМ  ПЕРСОНАЛОМ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охраны труда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лан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 ДОУ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ёа Е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О – ХОЗЯЙСТВЕННАЯ  РАБОТА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аздникам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здания детского сада, помещений к зимнему периоду. Работа по уборке территории ДО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музыкального зала средствами пожаротушения, инструктаж работников ДОУ по соблюдению мер безопасности во время проведения праздничных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йд по проверке санитарного состояния груп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ДОУ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щенко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ёва Е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-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 расходовать электроэнеогию, воду, тепло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ники ДОУ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ёва Е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-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ЕННЫЕ  СОВЕЩАНИЯ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вность контрольной деятельности.</w:t>
              <w:br/>
              <w:t xml:space="preserve"> Анализ заболеваемости за месяц.</w:t>
              <w:br/>
              <w:t xml:space="preserve"> Анализ выполнения натуральных норм питания.</w:t>
              <w:br/>
              <w:t>Подготовка к Новогодним праздникам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работы в праздничные дн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МДО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Декаб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ЯНВАРЬ  -  ФЕВРА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НО – ИНФОРМАЦИОННОЕ  И  ПРАВОВОЕ ОБЕСПЕЧЕНИЕ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час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Развитие кадрового потенциала в свете введения профессионального стандарта педагога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тическая выставка в методкабинете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Играй всегда. Играй везде!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ДИАГНОСТИКО  -  ПРОГНОСТИЧЕСКАЯ  ДЕЯТЕЛЬНОСТ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ос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Использование современных образовательных технологий на занятиях»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ПО  АТТЕСТАЦИИ  ПЕДАГОГИЧЕСКИХ  КАДРОВ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для педагогов по вопросам аттестац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ест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О  -  ПЕДАГОГИЧЕСКАЯ ДЕЯТЕЛЬНОСТ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2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совет №  4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lineRule="atLeast" w:line="270" w:before="0" w:after="0"/>
              <w:ind w:firstLine="708"/>
              <w:rPr>
                <w:rStyle w:val="C2"/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Тема:</w:t>
            </w:r>
            <w:r>
              <w:rPr>
                <w:sz w:val="28"/>
                <w:szCs w:val="28"/>
              </w:rPr>
              <w:t xml:space="preserve"> "</w:t>
            </w:r>
            <w:r>
              <w:rPr>
                <w:bCs/>
                <w:sz w:val="28"/>
                <w:szCs w:val="28"/>
              </w:rPr>
              <w:t>Приоритеты развития системы инклюзивного образования в ДОУ в условиях совершенствования образовательного законодательства</w:t>
            </w:r>
            <w:r>
              <w:rPr>
                <w:rStyle w:val="C17"/>
                <w:sz w:val="28"/>
                <w:szCs w:val="28"/>
              </w:rPr>
              <w:t>"</w:t>
            </w:r>
          </w:p>
          <w:p>
            <w:pPr>
              <w:pStyle w:val="22"/>
              <w:spacing w:lineRule="auto" w:line="240" w:before="0" w:after="0"/>
              <w:rPr>
                <w:rStyle w:val="C2"/>
                <w:b/>
                <w:b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вышение психолого - педагогической компетенции педагогов по проблеме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оздание условий для реализации инклюзивного подхода в воспитании и обучении детей с ограниченными возможностями здоровья ( ОВЗ) в условиях дошкольного учреж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ДО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ы ДО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специалисты,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373737"/>
                <w:sz w:val="28"/>
                <w:szCs w:val="28"/>
              </w:rPr>
              <w:t>Заседание ПМПк № 3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color w:val="373737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  <w:lang w:eastAsia="ru-RU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73737"/>
                <w:sz w:val="28"/>
                <w:szCs w:val="28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и работы за первое полугодие».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Обсуждение динамики развития детей</w:t>
            </w:r>
          </w:p>
          <w:p>
            <w:pPr>
              <w:pStyle w:val="C6"/>
              <w:shd w:fill="FFFFFF" w:val="clear"/>
              <w:spacing w:lineRule="atLeast" w:line="27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Изменение и дополнение рекомендаций по работе с детьми с низкой динамикой развития.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ы ПМПк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М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минар 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нтябрь – май)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93" w:before="138" w:after="1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u w:val="single"/>
              </w:rPr>
              <w:t>Тема: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Формирование и развитие правовой культуры участников образовательного процесса. Дети.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едагог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. Ч. Молодые специалисты)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– февра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ЕРИМЕНТАЛЬНАЯ  И  ИННОВАЦИОННАЯ ДЕЯТЕЛЬНОСТ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ых технологий, апробированных в рамках городской  экспериментальной площадки.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лану опорной площадки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 ВОСПИТАТЕЛЬНО-ОБРАЗОВАТЕЛЬНОЙ  ДЕЯТЕЛЬНОСТЬЮ  НА  ОСНОВЕ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онтроль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Система планирования работы по ознакомлению с художественной литературой и развитием реч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Helvetica" w:hAnsi="Helvetica" w:eastAsia="Times New Roman" w:cs="Helvetica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Helvetica" w:ascii="Helvetica" w:hAnsi="Helvetica"/>
                <w:color w:val="000000"/>
                <w:sz w:val="27"/>
                <w:szCs w:val="27"/>
                <w:lang w:eastAsia="ru-RU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контроль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  <w:t>Оборудование книжного уголка 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голка развития реч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ланирование и эффективность дежурства и свободного труда в уголке природ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готовка к ОД, наличие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mallCap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mallCap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формление и обновление информации в уголке для родителей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бота с родителями в направлении развития у детей трудовых навы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блюдение режима дня в соответствии с возрастной групп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ланирование прогулк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ый контроль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полнение программных задач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формление уголка природы в группах, уголка дежурств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формированность у детей навыков самообслуживания, порядок одевания, соответствие одежды сезону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. 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й контроль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жизни и здоровья детей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анитарное состояние помещений групп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полнение правил трудового распорядка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ева Е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С   КАДРАМИ,  ОКАЗАНИЕ  МЕТОДИЧЕСКОЙ  ПОМОЩИ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молодого специалиста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2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запросу молодых специалистов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2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2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зучаем методику» - занятия по передаче знаний педагогам, формированию у них творческого отношения к профессиональной деятель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е специалист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Эмоциональная стрессоустойчивость  воспитателя"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оль воспитателя на музыкальных занятиях и утренниках ДОУ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высшей квал. категор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Что я знаю об инклюзивном образовании ?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специалист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час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ариации на тему…» - изучение различных вариантов организации занятий с детьми дошкольного возрас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специалист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 ДЛЯ  ДЕТЕ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досуг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ежный бум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и подготовительная 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ждество Христово»,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День защитника Отечества"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дошкольный возраст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Н.Э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емственность со школой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праздника «Прощание с букварем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о школе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 и подготовительная 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ое занятие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Шел солдат по городу..." Ко дню защитника Отечеств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дошкольный возраст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адовский проект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Аты - баты..."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ТВОРЧЕСКИХ  МАСТЕРСКИХ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музыкального зала к праздникам Рождество и День защитника Отечеств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Н.Э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С  СЕМЬЁ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поле ДОУ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е в законодательств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Всегда ли быть серьезным?! Чувство юмора"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ребенка. Стремление к свободе"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отивационнаяя готовность к обучению в школе», «Леворукий ребенок», «Читаем вместе»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,Февра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акция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sz w:val="28"/>
                <w:szCs w:val="28"/>
              </w:rPr>
              <w:t>«Правила соблюдать – беду миновать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тивный пункт 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чер вопросов и ответов (по различным вопросам воспитания детей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пулина Е.В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С  ОБСЛУЖИВАЮЩИМ  ПЕРСОНАЛОМ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охраны труда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ева Е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Чем грозит не соблюдение правил трудового распорядка?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ева Е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персонала ДОУ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сти при Го и ЧС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О – ХОЗЯЙСТВЕННАЯ  РАБОТА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роприятия по профилактике простудных заболев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Согласование перечня приобретения производственного оборудования, мебели и мягкого инвентаря на подотчет МБДО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 медсест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евизионной комисс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икова С.Ю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ёва Е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щенко М.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а Т.Н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– февра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eastAsia="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  <w:lang w:eastAsia="ru-RU"/>
              </w:rPr>
              <w:t>О нормах питания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щеблок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   Пугачёва Е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щенко Т.Д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ЕННЫЕ  СОВЕЩАНИЯ.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35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суждение и утверждение графика отпус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 выполнении правил внутреннего трудового распоряд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Анализ заболеваемости детей и сотрудников за прошедший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МДОУ Пред. Профком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опян А.С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АРТ  - АПРЕ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НО – ИНФОРМАЦИОННОЕ  И  ПРАВОВОЕ ОБЕСПЕЧЕНИЕ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сайтом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5F5F5" w:val="clear"/>
              <w:spacing w:lineRule="auto" w:line="240" w:before="0" w:after="45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новление информации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ДИАГНОСТИКО  -  ПРОГНОСТИЧЕСКАЯ  ДЕЯТЕЛЬНОСТ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о – педагогический мониторинг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мониторин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ПО  АТТЕСТАЦИИ  ПЕДАГОГИЧЕСКИХ  КАДРОВ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ставление информационной карты по аттестации педагогических кадров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готовка информации о потребностях педагогов ДОУ в повышении квалификации в 2018 – 2018 учебном год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О  -  ПЕДАГОГИЧЕСКАЯ ДЕЯТЕЛЬНОСТ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совет № 5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28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Тема: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sz w:val="28"/>
                <w:szCs w:val="28"/>
              </w:rPr>
              <w:t>«Художественно-эстетическое воспитание детей и создание комфортных условий для удовлетворения потребностей детей в самовыражении»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Цель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сихолого - педагогической компетенции педагогов по проблеме.</w:t>
            </w:r>
          </w:p>
          <w:p>
            <w:pPr>
              <w:pStyle w:val="Style17"/>
              <w:shd w:fill="FFFFFF" w:val="clea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u w:val="single"/>
              </w:rPr>
              <w:t>Задачи</w:t>
            </w:r>
            <w:r>
              <w:rPr>
                <w:sz w:val="28"/>
                <w:szCs w:val="28"/>
              </w:rPr>
              <w:t>: создание комфортных условий для удовлетворения потребностей детей в самовыражении</w:t>
            </w:r>
          </w:p>
          <w:p>
            <w:pPr>
              <w:pStyle w:val="Style17"/>
              <w:shd w:fill="FFFFFF" w:val="clear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ДО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ы ДО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специали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минар 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нтябрь – май)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93" w:before="138" w:after="1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u w:val="single"/>
              </w:rPr>
              <w:t>Тема: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Формирование и развитие правовой культуры участников образовательного процесса. Педагоги.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едагог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. Ч. Молодые специалисты)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– апре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е чтения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93" w:before="138" w:after="13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Профессиональный стандарт педагога"</w:t>
            </w:r>
          </w:p>
          <w:p>
            <w:pPr>
              <w:pStyle w:val="Heading1"/>
              <w:shd w:fill="FFFFFF" w:val="clear"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ЕРИМЕНТАЛЬНАЯ  И  ИННОВАЦИОННАЯ ДЕЯТЕЛЬНОСТ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ind w:left="360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ых технологий, апробированных в рамках городской  экспериментальной площадки.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лану                             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 ВОСПИТАТЕЛЬНО-ОБРАЗОВАТЕЛЬНОЙ  ДЕЯТЕЛЬНОСТЬЮ  НА  ОСНОВЕ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онтроль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ообразие деятельности по художественно – эстетическому развитию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,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контроль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ланирование и организация итоговых мероприят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контроль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ганизация совместной и самостоятельной деятельности с детьми в утренний пери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ланирование воспитательно – образовательной работы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Разнообразие игровой деятельности в течении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рганизация прогу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Обзор сюжетно – ролевых игр: подготовка, вариативность, руково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блюдение двигательной а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едение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етодика и организация НОД по разделу «Физическая культура» на улице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ый контроль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жковая деятельност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формированность у детей младшего возраста навыков самообслуживания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езентация календарей природы в разных возрастных группах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ст. групп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мл.. груп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е специалист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й контроль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жизни и здоровья детей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анитарное состояние помещений групп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полнение правил трудового распорядка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ева Е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С   КАДРАМИ,  ОКАЗАНИЕ  МЕТОДИЧЕСКОЙ  ПОМОЩИ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молодого специалиста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сультация - презентация "Полезные мультфильм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 семинар «Радуга общ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«Тонкости психолого – педагогической диагностик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е специалист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минар в форме круглого стола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Bdr>
                <w:bottom w:val="single" w:sz="6" w:space="0" w:color="D6DDB9"/>
              </w:pBdr>
              <w:shd w:fill="F4F4F4" w:val="clear"/>
              <w:ind w:left="150" w:right="150" w:hanging="0"/>
              <w:jc w:val="left"/>
              <w:rPr>
                <w:rFonts w:ascii="Trebuchet MS" w:hAnsi="Trebuchet MS" w:cs="Trebuchet MS"/>
                <w:color w:val="444444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spacing w:val="-2"/>
                <w:sz w:val="28"/>
                <w:szCs w:val="28"/>
                <w:u w:val="single"/>
              </w:rPr>
              <w:t>Тема:</w:t>
            </w:r>
            <w:r>
              <w:rPr>
                <w:rFonts w:cs="Trebuchet MS" w:ascii="Trebuchet MS" w:hAnsi="Trebuchet MS"/>
                <w:color w:val="444444"/>
                <w:sz w:val="41"/>
                <w:szCs w:val="41"/>
              </w:rPr>
              <w:t xml:space="preserve"> </w:t>
            </w:r>
            <w:r>
              <w:rPr>
                <w:sz w:val="28"/>
                <w:szCs w:val="28"/>
              </w:rPr>
              <w:t xml:space="preserve">«Развитие речевых коммуникаций </w:t>
            </w:r>
            <w:r>
              <w:rPr>
                <w:bCs/>
                <w:sz w:val="28"/>
                <w:szCs w:val="28"/>
              </w:rPr>
              <w:t>педагога</w:t>
            </w:r>
            <w:r>
              <w:rPr>
                <w:sz w:val="28"/>
                <w:szCs w:val="28"/>
              </w:rPr>
              <w:t xml:space="preserve"> как фактора эффективности развития речи у детей»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44444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44444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енинговое занятие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u w:val="single"/>
              </w:rPr>
              <w:t>Тем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к быть уверенным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дагог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психологического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вещения 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Что тако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ес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как с ним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ороть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 ДЛЯ  ДЕТЕ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8 марта – Мамин праздник!»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Н.Э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досуг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ирный день здоровья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 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Апреля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емственность со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ой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класс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актовый зал школы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. Групп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адовский проект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и мамочка моя!»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космонавтики»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выставка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гляните в мамины глаза»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акция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ждой птице - свой домик!"»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ый театр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дуга» г. Ессентук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Н.Э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ТВОРЧЕСКИХ  МАСТЕРСКИХ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костюмов и атрибутов к празднику 8 март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Н.Э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С  СЕМЬЁ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поле ДОУ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риема в школу. Регистрация через портал Госуслуги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г. Гр.)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для родителей будущих первоклассников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с присутствием учителя начальных классов с показом занятия воспитателей ДОУ «На пороге школы!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г. Гр.)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Будущие школьники"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Игра - основной вид деятельности дошкольника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степени вовлеченности  семей в образовательный поцесс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ые родительские собрания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 работы с родителям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ый пункт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просам родите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С  ОБСЛУЖИВАЮЩИМ  ПЕРСОНАЛОМ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собенности работы в весенний период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 по АХР, Ст. Медсест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 ДОУ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О – ХОЗЯЙСТВЕННАЯ  РАБОТА.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анитарных противоэпидемиологических мероприят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по АХ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благоустройству территори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по АХ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ЕННЫЕ  СОВЕЩАНИЯ.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Мероприятиях по обеспечению безопасности детей и сотрудников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sz w:val="28"/>
                <w:szCs w:val="28"/>
                <w:rFonts w:cs="Times New Roman" w:ascii="Times New Roman" w:hAnsi="Times New Roman"/>
              </w:rPr>
              <w:t>35</w:t>
            </w:r>
            <w:r>
              <w:rPr>
                <w:sz w:val="28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еннее-летний пери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рганизация суббот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нализ заболевае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Анализ выполнения норм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тверждение плана ремонтных работ.</w:t>
              <w:b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. Персонал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ко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щенко Т.Д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ева Е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АЙ – ИЮН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НО – ИНФОРМАЦИОННОЕ  И  ПРАВОВОЕ ОБЕСПЕЧЕНИЕ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час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сценариев выпускного вечера, Дня защиты детей,                                праздника « Семьи, любви и верности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ГНОСТИКО  -  ПРОГНОСТИЧЕСКАЯ  ДЕЯТЕЛЬНОСТЬ.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материалов самоанализа, анкетирования воспитателей, диагностика педагогического мастер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мониторин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ц – интервью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Что мне не удалось сделать в этом учебном году?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ПО  АТТЕСТАЦИИ  ПЕДАГОГИЧЕСКИХ  КАДРОВ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отчета по результатам аттестации в МБДОУ д/с № 8 «Зоряночка». Подведение итогов работы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О  -  ПЕДАГОГИЧЕСКАЯ ДЕЯТЕЛЬНОСТ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совет № 6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тоговая конференция с использованием ИТК)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Ярмарка достижений - подведение итогов работы за 2017 - 2018 учебный год"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работы за 2017 - 2018 учебный год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ставление отчетов воспитателей порезультатам освоения детьми образовательных областей, подготовке к школе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Анализ реализации годовых задач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пределение проекта основных направлений деятельности ДОУ на 2018 - 2019 учебный год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ДО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ы ДО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специали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седание ПМПк № 4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Cs/>
                <w:color w:val="373737"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color w:val="373737"/>
                <w:sz w:val="28"/>
                <w:szCs w:val="28"/>
              </w:rPr>
              <w:t>Итоги работы ПМПк за учебный год. Планирование работы ПМПк на 2018-2019 учебный год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лены ПМПк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tLeast" w:line="312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МП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минар 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ентябрь – май)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93" w:before="138" w:after="13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  <w:u w:val="single"/>
              </w:rPr>
              <w:t>Тема: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"Формирование и развитие правовой культуры участников образовательного процесса.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педагог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. Ч. Молодые специалисты)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ические чтения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93" w:before="138" w:after="138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"Русские народные игры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специалист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ПЕРИМЕНТАЛЬНАЯ  И  ИННОВАЦИОННАЯ ДЕЯТЕЛЬНОСТ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left="357" w:hanging="3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ых технологий, апробированных в рамках городской  экспериментальной площадки.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плану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групп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 ВОСПИТАТЕЛЬНО-ОБРАЗОВАТЕЛЬНОЙ  ДЕЯТЕЛЬНОСТЬЮ  НА  ОСНОВЕ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 контроль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отовность детей подготовительной группы к школьному обучению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тический контроль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Общая готовность ДОУ к работе в летний пери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ый контроль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рганизация прогулок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рганизация питания, воспитание культуры поведения за столом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е специа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 раннего возраста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тивный контроль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етодика организации НОД по разделу «Формирование целостной картины мира» 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рганизация режимных моментов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рганизация работы с родителями по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истема планирования организации и эффективности хозяйственно – бытового труда детей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ланирование работы на летний оздоровительный период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рганизация и проведение итоговых родительских собраний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готовка к выпускному баллу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55555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555555"/>
                <w:sz w:val="28"/>
                <w:szCs w:val="28"/>
                <w:shd w:fill="FFFFFF" w:val="clear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. гр.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й контороль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жизни и здоровья детей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итания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анитарное состояние помещений групп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полнение правил трудового распорядка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ева Е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С   КАДРАМИ,  ОКАЗАНИЕ  МЕТОДИЧЕСКОЙ  ПОМОЩИ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Двигательная активность детей в летний период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молодого специалиста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работы ШМС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ые специалист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, Июн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Ребенок и другие люд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Проектирование направлений работы на следующий учебный год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специалист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 - класс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Тем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"Дидактическая игра своими руками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специалист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вашенко Е.В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а Н.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час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актического применения математических знаний в различных видах деятельности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, специалисты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РОФЕССИОНАЛЬНО  -  КОНСТАТАЦИОННАЯ  РАБОТА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ый просмотр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итоговых занятий в выпускных группах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ба мониторинга роди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 ДЛЯ  ДЕТЕ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езабудем их подвиг великий!», «Выпускной бал»,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Н.Э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Н.И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защиты детей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емственность со школой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школьного музея боевой славы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последнего звонк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,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. гр.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ая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и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Этот День Победы...!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,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. гр.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на асфальте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нце яркое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ый театр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рьюшкин театр» г. Ессентук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Н.Э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акция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Украсим мир цветами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,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. гр.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я неделя мая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ТВОРЧЕСКИХ  МАСТЕРСКИХ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 озеленение территории ДОУ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ева Е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С  СЕМЬЁ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Безопасность летнего отдыха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истема работы воспитателей по формированию культуры взаимоотношений у дошкольников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хсторонняя конференция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работы за 2017 – 2018 учебный год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поле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работе учреждения за 2017 – 2018 учебный год (на сайте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6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ни открытых дверей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ды вас видеть!...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и будущих 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ников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7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тивный пункт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азличным вопросам воспитания дет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Т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ая конферен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общее родительское собрание № 3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тоги работы ДОУ за 2017 -2018 учебный год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доровье детей в Ваших рука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 подготовке к летнему оздоровительному период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тчёт о работе родительского комит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анова Т.П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 С  ОБСЛУЖИВАЮЩИМ  ПЕРСОНАЛОМ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мерах предупреждения кишечных заболеваний», 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торожно! КГЛ", "Как предотвратить детский травматизм?"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 ДОУ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щенко Т.Д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охраны труда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Т и ее задачи в ДОУ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 ДОУ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ёва Е.М.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О – ХОЗЯЙСТВЕННАЯ  РАБОТА.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территор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посуды, инвентар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раска оборудования на участках, организация цвет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материалов для проведения ремонтных работ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    Жданова Т.П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гачёв Е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– июнь.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1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ДСТВЕННЫЕ  СОВЕЩАНИЯ.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9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</w:t>
            </w:r>
          </w:p>
        </w:tc>
        <w:tc>
          <w:tcPr>
            <w:tcW w:w="5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ведение итогов работы всех служб ДОУ»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 ДОУ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икова С.Ю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58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59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9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9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591" w:leader="none"/>
        </w:tabs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Основной текст Знак"/>
    <w:basedOn w:val="Style12"/>
    <w:qFormat/>
    <w:rPr>
      <w:rFonts w:eastAsia="Calibri"/>
      <w:sz w:val="28"/>
      <w:szCs w:val="28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2 Знак"/>
    <w:basedOn w:val="Style12"/>
    <w:qFormat/>
    <w:rPr>
      <w:sz w:val="24"/>
      <w:szCs w:val="24"/>
      <w:lang w:val="ru-RU" w:bidi="ar-SA"/>
    </w:rPr>
  </w:style>
  <w:style w:type="character" w:styleId="C2">
    <w:name w:val="c2"/>
    <w:basedOn w:val="Style12"/>
    <w:qFormat/>
    <w:rPr/>
  </w:style>
  <w:style w:type="character" w:styleId="C5">
    <w:name w:val="c5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3">
    <w:name w:val="c3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C17">
    <w:name w:val="c17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8:22:00Z</dcterms:created>
  <dc:creator>Та</dc:creator>
  <dc:description/>
  <cp:keywords/>
  <dc:language>en-US</dc:language>
  <cp:lastModifiedBy>User</cp:lastModifiedBy>
  <cp:lastPrinted>2017-09-25T10:29:00Z</cp:lastPrinted>
  <dcterms:modified xsi:type="dcterms:W3CDTF">2017-10-02T10:04:00Z</dcterms:modified>
  <cp:revision>412</cp:revision>
  <dc:subject/>
  <dc:title/>
</cp:coreProperties>
</file>