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радиционное родительское собрание в I младшей группе «Карапузики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в мир игры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Петунская В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игровой практику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гащение родительских представлений о сенсорном развитии детей младшего   дошкольного возрас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 родителей с дидактическими играми, способствующими сенсорному развитию детей 2-3 лет, направленных на последовательное развитие у детей восприятия    цвета, формы, величины предметов, положений в пространстве и др.); </w:t>
      </w:r>
    </w:p>
    <w:p>
      <w:pPr>
        <w:pStyle w:val="Style17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педагогический опыт родителей по теме собрания; </w:t>
      </w:r>
    </w:p>
    <w:p>
      <w:pPr>
        <w:pStyle w:val="Style17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ить сотрудничество семьи и педагогического коллекти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родители, воспитател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помещение групп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ступительная ча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в тему «Игра - сенсорика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Основная ча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шествие на автобусе по остановка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енсорно-познавательна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Музыкально-театральна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грова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ворческа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портивна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ительная ча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ступительный этап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брый день, уважаемые родители! Мы рады встрече с вами. Спасибо, что вы нашли время и пришли на родительское собрани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детство наших детей было счастливым, основное, главное место в их жизни должна занимать игра. В детском возрасте у ребёнка есть потребность в игре. И её нужно удовлетворить не потому, что делу – время, потехе – час, а потому что, играя, ребёнок учится и познаёт жизн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аленькие дети – очаровательные, азартные и счастливые искатели приключений, стремящиеся познать мир. И, конечно, своими открытиями очень хочется поделиться, особенно с теми, кого любишь больше всех. Но, к сожалению, папа очень занят на работе, а у мамы столько хлопот по дому, что совсем не остается времени на свое чадо. И все же мы уверены, что необходимо находить время и возможность для того, чтобы пообщаться с ребенком, поиграть с ним и чему – то научить. Сегодня мы хотим поделиться своим опытом работы с детьми и поговорить о сенсорных дидактических играх, в которые мы играем в детском саду и в которые мы советуем играть дома.  И проведём мы нашу встречу не совсем обычно, в форме игр - путешествия в страну Игр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сновная ча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удьте на время о том, что вы взрослые, станьте детьми и давайте поиграем. Мы отправляемся с вами в путешествие по станциям в мир игр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адимся в наш «Автобус» и поехали!  (Едем один круг по ковру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нция «Сенсорная»</w:t>
      </w:r>
    </w:p>
    <w:p>
      <w:pPr>
        <w:pStyle w:val="Style17"/>
        <w:spacing w:lineRule="auto" w:line="36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! Наш автобус прибывает на станцию. Выходите из автобуса, садитесь поудобнее, будем выяснять на какую станцию мы приехали? Для этого вам надо отгадать </w:t>
      </w:r>
      <w:r>
        <w:rPr>
          <w:rFonts w:cs="Times New Roman" w:ascii="Times New Roman" w:hAnsi="Times New Roman"/>
          <w:b/>
          <w:i/>
          <w:sz w:val="28"/>
          <w:szCs w:val="28"/>
        </w:rPr>
        <w:t>загадки:</w:t>
      </w:r>
    </w:p>
    <w:p>
      <w:pPr>
        <w:pStyle w:val="Style17"/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яйце есть и в цыпленке,             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сле, что лежит в масленке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спелом колоске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лнце, в сыре и в песке. (желтый цвет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с лягушкой может квакать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крокодилом плакать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земли с травой расти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не может он цвести.(зелёный цвет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х быков он возмущает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хать дальше запрещает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кровью в нас течет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ки всем врунам печет.(красный цвет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 треть флага занят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название кита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букете васильковом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ящике почтовом. (синий цвет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лись, как станция называется?  (Цветная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«Сенсорна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1. «Волшебный мешочек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геометрические фигур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фигура и из какого материала изготовлена?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по очереди опускают руку в мешочек с деревянными  геометрическими фигурами и пытаются определить форму попавшейся в руку фигуры, затем достают фигуру и называют ее цвет (например, «треугольник пластмассовый красный»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уб, цилиндр, трапеция, призма, конус, шар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возрасте перед сенсорным воспитанием стоят свои задачи, формируется определенное звено сенсорной культуры. На втором третьем году жизни, дети должны научиться выделять цвет, форму и величину как особые признаки предметов, накапливать представления об основных разновидностях цвета и формы и об отношении между двумя предметами по величин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Животные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этой игры мы закрепляем знания о диких и домашних животных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тановка: «станция</w:t>
        <w:softHyphen/>
        <w:t xml:space="preserve"> Театральна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дидактическая игра «Угадай, кто и на чем играет?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тановка: «станция</w:t>
        <w:softHyphen/>
        <w:t xml:space="preserve"> Игрова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автобус прибыл на станцию «Игровая». Посмотрите, сколько различных игрушек, купленных в магазине. Зачастую мы мыслим однобоко «Ну, машина, как ею можно играть? Покатать по полу… Ваши предположения? Ответы родителе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! Ведь с помощью этих игрушек мы можем решать многие задачи и на развитие сенсорных представлений, и развивать и обогащать реч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игрушки, в которых есть красный цвет? Зеленый? синий? желтый?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играем в игру, которая способствует обогащению и активизации словарного запаса. 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Назови какая машина?»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то машина делает?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хали дальше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новка: «станция</w:t>
        <w:softHyphen/>
        <w:t xml:space="preserve"> Спортивная»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– пляска «Вперед четыре шага» (С султанчиками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новка: «станция»  Творческа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комство с техникой «Пластилинография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ннего возраста ребенок знает такой мягкий, податливый материал, как пластилин, из которого можно лепить, но не каждый знает о том, что пластилином можно рисова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ластилином – замечательный по своим возможностям вид изобразительной деятельности. Она позволяет освоить ребенку объём, сделать картинку рельефной и жив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ластилина в развитии ребенка трудно переоценить. Занятия с ним способствуют развитию мелкой моторики рук, это необходимо для развития и повышения интеллекта ребенка. Работа с пластилином способствует развитию фантазии и трудовых навыков. 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же сейчас с детками мы учимся основам этой техники: расплющивание, размазывани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стилинография</w:t>
      </w:r>
      <w:r>
        <w:rPr>
          <w:rFonts w:cs="Times New Roman" w:ascii="Times New Roman" w:hAnsi="Times New Roman"/>
          <w:sz w:val="28"/>
          <w:szCs w:val="28"/>
        </w:rPr>
        <w:t> – это техника, которая очень проста в исполнении, и не требует особых способностей. Увлекает и не перегружает детей ни умственно, ни физичес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струменты и материалы для работы с пластилином просты и не требуют больших затра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мы с вами поближе познакомимся с этим нетрадиционной техникой рисования. Я предлагаю вам начать рисовать картину здесь, а дома вы с ребенком закончите, и мы устроим выставку.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ование «пластилином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в путь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Заключительная ча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анция «Рефлексия»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наша последняя остановка. Просим оценить нашу встречу. На входных дверях в приёмной расположен контур паровозика и цветные фишки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полностью удовлетворены содержанием нашей встречи, то прикрепите красный кружок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частично </w:t>
        <w:softHyphen/>
        <w:t xml:space="preserve"> синий квадрат,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сли не удовлетворены  - зелёный треугольник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читаем, что цель нашего путешествия достигнута. Мы обратили ваше внимание на то, что необходимо в детском саду и дома проводить с детьми дидактические сенсорные игры, задача которых – помочь ребенку накопить необходимые представление о предметах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вас за активное участие и творческую работу! Всем большое спасибо! До свид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1615</wp:posOffset>
            </wp:positionH>
            <wp:positionV relativeFrom="paragraph">
              <wp:posOffset>76835</wp:posOffset>
            </wp:positionV>
            <wp:extent cx="3084195" cy="2313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115</wp:posOffset>
            </wp:positionH>
            <wp:positionV relativeFrom="paragraph">
              <wp:posOffset>119380</wp:posOffset>
            </wp:positionV>
            <wp:extent cx="3176905" cy="2383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0</wp:posOffset>
            </wp:positionH>
            <wp:positionV relativeFrom="paragraph">
              <wp:posOffset>25400</wp:posOffset>
            </wp:positionV>
            <wp:extent cx="3253740" cy="24409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5480</wp:posOffset>
            </wp:positionH>
            <wp:positionV relativeFrom="paragraph">
              <wp:posOffset>329565</wp:posOffset>
            </wp:positionV>
            <wp:extent cx="3402330" cy="191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4075</wp:posOffset>
            </wp:positionH>
            <wp:positionV relativeFrom="paragraph">
              <wp:posOffset>6595110</wp:posOffset>
            </wp:positionV>
            <wp:extent cx="4624705" cy="26015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character" w:styleId="Style15">
    <w:name w:val="Верхний колонтитул Знак"/>
    <w:qFormat/>
    <w:rPr>
      <w:rFonts w:ascii="Calibri" w:hAnsi="Calibri" w:eastAsia="SimSun;宋体" w:cs="Arial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eastAsia="SimSun;宋体" w:cs="Arial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05:00Z</dcterms:created>
  <dc:creator>Lenovo Z90a40</dc:creator>
  <dc:description/>
  <cp:keywords/>
  <dc:language>en-US</dc:language>
  <cp:lastModifiedBy>user</cp:lastModifiedBy>
  <dcterms:modified xsi:type="dcterms:W3CDTF">2017-10-09T19:40:00Z</dcterms:modified>
  <cp:revision>6</cp:revision>
  <dc:subject/>
  <dc:title/>
</cp:coreProperties>
</file>