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76925</wp:posOffset>
                </wp:positionH>
                <wp:positionV relativeFrom="page">
                  <wp:posOffset>-177165</wp:posOffset>
                </wp:positionV>
                <wp:extent cx="3022600" cy="10687685"/>
                <wp:effectExtent l="0" t="0" r="635" b="0"/>
                <wp:wrapNone/>
                <wp:docPr id="1" name="Группа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10687680"/>
                          <a:chOff x="0" y="0"/>
                          <a:chExt cx="3022560" cy="10687680"/>
                        </a:xfrm>
                      </wpg:grpSpPr>
                      <wpg:grpSp>
                        <wpg:cNvGrpSpPr/>
                        <wpg:grpSpPr>
                          <a:xfrm>
                            <a:off x="9360" y="1440"/>
                            <a:ext cx="3013200" cy="1068624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0"/>
                              <a:ext cx="2888640" cy="10686240"/>
                            </a:xfrm>
                            <a:prstGeom prst="rect">
                              <a:avLst/>
                            </a:prstGeom>
                            <a:solidFill>
                              <a:srgbClr val="9bbb5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"/>
                              <a:ext cx="123840" cy="10676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" y="0"/>
                            <a:ext cx="3013560" cy="266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91360"/>
                            <a:ext cx="3009240" cy="30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4" style="position:absolute;margin-left:462.75pt;margin-top:-13.95pt;width:238pt;height:841.55pt" coordorigin="9255,-279" coordsize="4760,16831">
                <v:group id="shape_0" alt="Group 364" style="position:absolute;left:9270;top:-277;width:4745;height:16829">
                  <v:rect id="shape_0" ID="Rectangle 365" fillcolor="#9bbb59" stroked="f" o:allowincell="f" style="position:absolute;left:9466;top:-277;width:4548;height:16828;mso-wrap-style:none;v-text-anchor:middle;mso-position-horizontal-relative:page;mso-position-vertical-relative:page">
                    <v:fill o:detectmouseclick="t" type="solid" color2="#6444a6"/>
                    <v:stroke color="#3465a4" joinstyle="round" endcap="flat"/>
                    <w10:wrap type="none"/>
                  </v:rect>
                  <v:rect id="shape_0" ID="Rectangle 366" stroked="f" o:allowincell="f" style="position:absolute;left:9270;top:-268;width:194;height:16812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69;top:-279;width:4745;height:4203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5;top:11046;width:4738;height:4739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</wp:posOffset>
                </wp:positionH>
                <wp:positionV relativeFrom="page">
                  <wp:posOffset>2386965</wp:posOffset>
                </wp:positionV>
                <wp:extent cx="6810375" cy="160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0375" cy="1604645"/>
                        </a:xfrm>
                        <a:prstGeom prst="rect"/>
                        <a:solidFill>
                          <a:srgbClr val="4F81BD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2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96"/>
                                <w:szCs w:val="96"/>
                              </w:rPr>
                              <w:t xml:space="preserve">Картотека игр по теме:  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w:t>
                            </w:r>
                          </w:p>
                        </w:txbxContent>
                      </wps:txbx>
                      <wps:bodyPr anchor="t" lIns="182880" tIns="45720" rIns="1828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FFFFFF" strokeweight="1pt" style="position:absolute;rotation:-0;width:536.25pt;height:126.35pt;mso-wrap-distance-left:9.05pt;mso-wrap-distance-right:9.05pt;mso-wrap-distance-top:0pt;mso-wrap-distance-bottom:0pt;margin-top:187.95pt;mso-position-vertical-relative:page;margin-left:0.5pt;mso-position-horizontal-relative:page">
                <v:textbox inset="0.2in,0.05in,0.2in">
                  <w:txbxContent>
                    <w:p>
                      <w:pPr>
                        <w:pStyle w:val="Style22"/>
                        <w:bidi w:val="0"/>
                        <w:jc w:val="center"/>
                        <w:rPr/>
                      </w:pPr>
                      <w:r>
                        <w:rPr>
                          <w:rFonts w:eastAsia="Calibri" w:cs="Calibri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96"/>
                          <w:szCs w:val="96"/>
                        </w:rPr>
                        <w:t xml:space="preserve">Картотека игр по теме:   </w:t>
                      </w:r>
                      <w:r>
                        <w:rPr>
                          <w:sz w:val="48"/>
                          <w:szCs w:val="48"/>
                        </w:rPr>
                        <w:t xml:space="preserve">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34745</wp:posOffset>
            </wp:positionH>
            <wp:positionV relativeFrom="paragraph">
              <wp:posOffset>165100</wp:posOffset>
            </wp:positionV>
            <wp:extent cx="4561840" cy="25692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0" w:gutter="0" w:header="0" w:top="56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человек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мею – не умею»    (младший дошкольный возраст)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акцентировать внимание детей на своих умениях и физических возможностях своего организма; воспитывать чувство собственного достоинства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росает мяч и произносит: « Я умею» или « Я не умею». Ребёнок, поймав мяч, продолжает фразу, объяснив, почему он не умеет или умеет. Например: « Я умею бегать, так как у меня есть ноги. Я не умею летать, потому что у меня нет крыльев»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гадай, кто позвал?»   (младший дошкольный возраст)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тренировать органы слуха и активизировать внимание и слуховую память детей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, стоя спиной к детям, детям, должен определить по голосу, кто его позвал. В случае правильного ответа место ведущего занимает ребёнок, чей голос был определен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йди пару»   (младший дошкольный возраст)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дбирать пару к предмету по тактильным ощущением  с завязанными глазами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уговицы, кубики, яблоко, карандаши, мелкие предметы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в себе предмет, ребёнок должен с завязанными глазами выбрать из кучки точно такой же. В конце игры ведущий просит объяснить, что помогло ребёнку правильно определять на ощупь разные материалы.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Угадай, кто это»  (средний дошкольный возраст)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умению мысленно воспроизводить образ через своё видение человека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ыбирает одного из детей ведущим. Остальные садятся в кружок на стульчики. Ведущий должен, не называя имени, рассказать о коком – либо из детей: какой он (она), что умеет делать, какого цвета волосы, глаза, какое лицо, во что одет, какой у него характер. Выслушав рассказ, дети угадывают, о ком шла речь. Тот, кто первым угадает, занимает место ведущего.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то есть у игрушки»  (средний дошкольный возраст)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у ребёнка самоопределение, осознание своего тела и его специфических особенностей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игрушки зверей, птиц, человечка, картинки с изображением разных людей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ребёнку сравнить себя с той или иной игрушкой: уточкой, мишкой, клоуном, солдатиком, куклой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мерные ответы детей: у уточки клювик, а у меня носик; мишка лохматый, а у меня кожа гладкая; у собачки четыре лапы, а у меня две руки, две ноги. Солдатик и я - смелые, я живая, а кукла, хотя и передвигаются, но всё равно не живая.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ой портрет»  (средний дошкольный возраст)</w:t>
      </w:r>
    </w:p>
    <w:p>
      <w:pPr>
        <w:pStyle w:val="Style22"/>
        <w:bidi w:val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детей различать индивидуальные особенности своей внешности: лица, роста, возраста.</w:t>
      </w:r>
    </w:p>
    <w:p>
      <w:pPr>
        <w:pStyle w:val="Style22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альбомные листы, цветные карандаши; стенд для выставки; картинки с изображением детей (разных по возрасту, росту, внешности). Воспитатель предлагает рассмотреть картинки с детьми разного возраста в игровых ситуациях. Спрашивает, какими дети себя видят: большими, маленькими или не очень маленькими. Дети отвечают, показывают на пальцах, сколько им лет, говорят, какими они хотят вырасти. Воспитатель предлагает детям нарисовать самих себя, какими они хотят быть.</w:t>
      </w:r>
    </w:p>
    <w:p>
      <w:pPr>
        <w:pStyle w:val="Style22"/>
        <w:bidi w:val="0"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рисункам детей, выставленным на фланелеграфе, пытаются угадать, кто на них изображён. Воспитатель спрашивает, зависит ли от роста, какой человек, - хороший или плохой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B050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сли сам ты небольшой,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 с высокою душой,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 твой реальный рост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ше самых дальних звёзд.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то я?» 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ширить знания ребёнка о самом себе, своём имени, своей фамилии, возрасте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зеркало; предметные картинки с изображением животных, птиц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что ты знаешь о себе (имя, возраст, рост, цвет и длина волос, цвет глаз, дата рождения, девочка или мальчик)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, на кого ты похож: на маму или папу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у тебя признаки, которые присутствуют у какого – либо животного, птицы?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адовник»  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глублять представление ребёнка о самом себе; научить видеть индивидуальные особенности других людей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яч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в круг. Ведущий, Садовник, бросает мяч и говорит: « Я садовником родился, не на шутку рассердился, все цветы мне надоели, кроме Даши». Дальше Садовник рисует словесный портрет (имя, возраст, цвет глаз), Садовником становится Даша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то как на свет появился» 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едставление детей о том, как появляются на свет живые существа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и большие картинки с изображением яйца, икринки, бутылочки с молоком и соской; мелкие картинки с изображением людей, животных, птиц, земноводных, насекомых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детьми лежат перевёрнутые изображением вниз картинки с животными, насекомыми, земноводными, людьми. Дети выбирают любую картинку, сообщают, каким образом это существо появилось на свет.  Затем совмещают маленькую картинку с большой – с изображением яйца, икринки, бутылочки с соской (для млекопитающих)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а и этика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авила гигиены»  (младший дошкольный возраст)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ется водящий, он выходит из группы. Воспитатель с детьми договаривается, кто и что будет изображать. Затем водящего приглашают, дети по очереди показывают навыки гигиены при помощи жестов, мимики. Ведущий должен отгадать, что показывают дети: умывание, чистку зубов, причёсывание, купание, обтирание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Эстафета»  (средн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о предметах личной гигиены. 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разные игрушки, музыкальные инструменты, одежда, предметы гигиены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ах лежат разные предметы. Дети делятся на две команды. Каждый участник подбегает к столу, выбирает предмет, необходимый для умывания, кладёт его на поднос, возвращается к своей команде и передаёт эстафету следующему игроку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Ровным кругом»  (средн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точнить знание детей о предметах личной гигиены; развивать творчество, воображение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шапочки – маски с изображением мыла, зубной щётки, шампуня, мочалки, полотенца ,зеркала, расчёски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взявшись за руки, встают в круг. В середине круга стоит ребёнок, исполняющий роль мыла (у него шапочка – маска с изображением мыла), дети двигаются хороводным шагом вокруг него и поют.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вным кругом друг за другом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удем весело шагать, 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то нам мыло здесь покажет,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о и будем выполнять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ло показывает, как надо намыливать руки. Дети повторяют движения. Затем соответствующее движение показывают полотенце, расчёска, мочалка, шампунь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ылесос»  (средн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вкость, быстроту реакции, координацию движений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4 совка для мусора, 20 маленьких мячей, 4 корзины для мусора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разбрасывает по полу маленькие мячи, четверо детей собирают их совком без помощи рук. Пойманные мячи кладут в корзины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 нужно ухаживать за собой» (старший дошкольный   возраст)                                                                            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волчок, фишки, карточки с вопросами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крутит волчок, который определяет карточку с вопросом. За правильный ответ ребёнок получает фишку. Выигрывает тот, у кого окажется больше фишек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редметы, которые тебе понадобятся для умывания (мыло, полотенце).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 предметы, которые потребуются для того, чтобы принять душ (шампунь, мыло, гель для душа).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нужно мыться? (Каждый день).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нужно чистить зубы? (Утром и вечером).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нужно подстригать ногти? (Не реже 1 раза в 10 дней).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нужно мыть уши? (Каждый день).</w:t>
      </w:r>
    </w:p>
    <w:p>
      <w:pPr>
        <w:pStyle w:val="Style22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о нужно менять нижнее бельё? (Каждый день)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Чтобы кожа была здоровой»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, помеченные красным ободком с неправильными действиями детей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картинки, находят, что неправильно. За правильный ответ ребёнок получает фишку. Выигрывает тот, у которого окажется больше фишек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ки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облизывает ссадины, порезы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в грязном белье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надевает чужую обувь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Хвастунишка» 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авыки контроля за выполнением правил личной гигиены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и о своей коже. Покажи на своё личико, свои руки, ноги и продолжи: «Моя кожа чистая, нежная, упругая, она помогает мне…»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пределения» 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давать определения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каких предметах идёт речь? Продолжить определения.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для мытья волос – это…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родная масса для чистки зубов – это…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ок ткани для вытирания лица и тела – это…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ля мытья рук и тела – это…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ы:</w:t>
      </w:r>
      <w:r>
        <w:rPr>
          <w:rFonts w:cs="Times New Roman" w:ascii="Times New Roman" w:hAnsi="Times New Roman"/>
          <w:sz w:val="28"/>
          <w:szCs w:val="28"/>
        </w:rPr>
        <w:t xml:space="preserve"> шампунь, зубная паста, полотенце, мыло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Как беречь зубы» 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ссказать, что полезно, что вредно для зубов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два плоскостных зуба – здоровый и больной; предметные картинки с продуктами питания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гровом поле представлены картинки полезных и вредных для зубов продуктов питания. Дети по очереди кладут изображение больного или здорового зуба рядом с картинкой с изображением продуктов питания, объясняют свой выбор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опасные предметы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йди опасные предметы» (млад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запомнить предметы, опасные для жизни и здоровья; помочь самостоятельно сделать выводы о последствиях неосторожного обращения с ним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нож, ножницы, иголка, утюг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вартире остаются Андрюша и Наташа. Их родители ушли на работу. Давайте расскажем малышам, какими предметами нельзя им пользоваться, чтобы не случилось беды. Дети повторяют правила безопасности: 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острые, колющие, режущие предметы обязательно надо класть на место;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включать электроприборы, они могут ударить током или стать причиной пожара;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 в коем случае нельзя пробовать лекарства – это яд;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льзя трогать стиральные порошки, средство для мытья посуды, соду, хлорку;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асно одному выходить на балкон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тгадай загадку по картинке» (млад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помочь детям запомнить основную группу опасных предметов, развивать внимание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опасных предметов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й загадывает загадку, а дети отгадывают и находят соответствующую картинку. Взрослый просит подумать и сказать, чем эти предметы опасны? Дети рассказывают, какую опасность таит каждый предмет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ки</w:t>
      </w:r>
    </w:p>
    <w:p>
      <w:pPr>
        <w:pStyle w:val="Style22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оле, в колпаке,                                        4. Режет хлеб,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в стеклянном пузырьке                                Намажет масло.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ился дружок                                               Но помни: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сёлый огонёк.                                             Есть с него опасно!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стольная лампа)                                             (Нож)</w:t>
      </w:r>
    </w:p>
    <w:p>
      <w:pPr>
        <w:pStyle w:val="Style22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горячего колодца                                       5. Два конца, два кольца,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ос водица льётся.                                   Посередине – гвоздик.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йник)                                                                   (Ножницы)</w:t>
      </w:r>
    </w:p>
    <w:p>
      <w:pPr>
        <w:pStyle w:val="Style22"/>
        <w:numPr>
          <w:ilvl w:val="0"/>
          <w:numId w:val="1"/>
        </w:numP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дит всё, чего касается,                             6. Всех на свете обшивает,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тронешься – кусается.                                Что сошьёт – не надевает.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Утюг)                                                                     (Иголка)</w:t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ind w:left="72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улица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ша улица, или Светофор» (младший дошкольный возраст)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закрепить знания детей о сигналах светофора, понятиях: улица, дорога, тротуар, деревья, дома; вспомнить ПДД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учат не спешить, переходя дорогу, быть внимательным, знать и находить место пешеходного перехода, понимать сигналы светофора, дорожные знаки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Автобус»  (младший дошкольный возраст)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закрепить знание ПДД; отрабатывать навыки правильного общения, речь, социальное поведение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маленькие стулья, руль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считалочки выбирают водителя. Моделирование ситуаций: женщина с ребёнком, бабушка, слепой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ереход»  (младший дошкольный возраст)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ПДД. На полу полосками обозначен переход, на светофоре красный свет. Дети стоят у переходы. На светофоре жёлтый свет. На зелёный сигнал дети идут по переходу, сначала смотрят налево, потом направо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рисуй дорожный знак» (старш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дорожные знаки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ям дают бумагу и карандаши. За две минуты дети должны нарисовать дорожные знаки. 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игналы светофора» (средний дошкольный возраст)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 внимание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казывает вразбивку сигналы светофора, при зелёном свете дети топают ногами, при жёлтом хлопают в ладоши, при красном не делают ничего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ы водители» (старший дошкольный возраст)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внимание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даёт задание, по сигналу менять направление: влево, вправо, прямо, тормози…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чусь охранять свою жизнь и здоровье</w:t>
      </w:r>
    </w:p>
    <w:p>
      <w:pPr>
        <w:pStyle w:val="Style22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тарший дошкольный возраст)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Опасно – не опасно»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отличать опасные жизненные ситуации от неопасных; уметь предвидеть результат возможного развитии ситуации; закреплять знание правил безопасного поведения; воспитывать чувство взаимопомощи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набор дидактических картинок с изображением опасных и неопасных для жизни и здоровья ситуаций; карточки разных цветов (красного, белого и жёлтого) в зависимости от вариантов игры. Содержание картинок: ребёнок лазает по лестнице, читает книгу, прыгает с высоты, одет не по погоде, кашляет на других и т. д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просят определить степень угрозы предлагаемой (наглядной или словесной) ситуации для жизни и здоровья, поднять определённую карточку, в зависимости от опасности, правильно разложить дидактические картинки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слушав рассказ воспитателя, дети поднимают красную карточку, если есть опасность, жёлтую – если опасность может возникнуть при определённом поведении, и белую – если опасности нет. Дети не должны мешать друг другу, при необходимости дополнять ответы товарищей, не подсказывать и не пользоваться подсказками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Скорая помощь»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знания и практические умения по оказанию первой помощи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артинки с изображением медицинских принадлежностей (термометр, бинт, зелёнка)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обыгрывает с детьми ситуацию, когда человек порезал руку, ногу, разбил колено, локоть, затемпературил, когда заболело горло, попала соринка в глаз, пошла носом кровь. По каждой ситуации отрабатывают последовательность действий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Мой выбор»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ются сюжетные картинки и соответствующие тексты к ним. Воспитатель зачитывает текст, а дети доказывают правильность или недопустимость данного поступка, объясняют, какие правила нарушены. Если ребёнок правильно объяснил поступок – получает фишку.</w:t>
      </w:r>
    </w:p>
    <w:p>
      <w:pPr>
        <w:pStyle w:val="Style22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Наши помощники растения»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 детей представления о том, как помочь себе и другим оставаться всегда здоровым.</w:t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лекарственных растений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водится по принципу лото. У детей карты с изображением лекарственных растений. Воспитатель показывает картинки с аналогичными рисунками. Ребёнок, у которого есть это растение, рассказывает о его использовании для лечения. Если сказал правильно, получает картинку. Выигрывает тот, кто первым закроет свою карточку.</w:t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/>
        <w:suppressAutoHyphens w:val="tru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22"/>
        <w:bidi w:val="0"/>
        <w:spacing w:lineRule="auto" w: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bidi w:val="0"/>
        <w:spacing w:lineRule="auto" w: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Г. И. Кулик, Н. Н. Сергиенко. « Школа здорового человека» Сфера, 2010</w:t>
      </w:r>
    </w:p>
    <w:p>
      <w:pPr>
        <w:pStyle w:val="Style22"/>
        <w:bidi w:val="0"/>
        <w:spacing w:lineRule="auto" w: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. В. Пятница «Рабочая тетрадь логопеда»: загадки, рифмовки,  скороговорки      </w:t>
      </w:r>
    </w:p>
    <w:p>
      <w:pPr>
        <w:pStyle w:val="Style22"/>
        <w:bidi w:val="0"/>
        <w:spacing w:lineRule="auto" w:line="4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/  Феникс,2010</w:t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7:24:00Z</dcterms:created>
  <dc:creator>MIB</dc:creator>
  <dc:description/>
  <dc:language>en-US</dc:language>
  <cp:lastModifiedBy>ADMIN</cp:lastModifiedBy>
  <dcterms:modified xsi:type="dcterms:W3CDTF">2015-11-28T14:03:00Z</dcterms:modified>
  <cp:revision>6</cp:revision>
  <dc:subject/>
  <dc:title> Игры                                                                                                                                                  «Здоровье человека»                                                     для детей дошкольного возраста</dc:title>
</cp:coreProperties>
</file>