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елоядринская средняя общеобразовательная школа»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Ядринского района Чувашской Республ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аю</w:t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ректор МБОУ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708" w:hanging="0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>«Селоядринская СОШ»</w:t>
      </w:r>
    </w:p>
    <w:p>
      <w:pPr>
        <w:pStyle w:val="Normal"/>
        <w:ind w:left="708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________  А.Д. Афанасьев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8576" w:leader="none"/>
        </w:tabs>
        <w:ind w:left="708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___»    _________г</w:t>
      </w: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1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47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ндивидуальный план подготовки к итоговой аттестации </w:t>
        <w:br/>
        <w:t>по географии (ОГЭ) обучающегося</w:t>
        <w:br/>
        <w:t>9 класса …………….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2016-2017 уч.г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географии        </w:t>
        <w:br/>
        <w:t>Игнатьева Л.В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Ядрино 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12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ультации проводятся один раз в неделю: понедельник  с 8.30 до 10.30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24"/>
        <w:gridCol w:w="6946"/>
        <w:gridCol w:w="1984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7"/>
              <w:spacing w:lineRule="atLeast" w:line="10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Форма реализации</w:t>
            </w:r>
          </w:p>
        </w:tc>
      </w:tr>
      <w:tr>
        <w:trPr>
          <w:trHeight w:val="151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I. Источники географической информации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, географическая карта. План местности. Масштаб. Градусная сеть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чебно-тренировочных тестов по разделу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о-практическ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 в форме ОГЭ</w:t>
            </w:r>
          </w:p>
        </w:tc>
      </w:tr>
      <w:tr>
        <w:trPr>
          <w:trHeight w:val="1338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II. Природа Земли и человек 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как планета Солнечной системы. Движения Земл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осфера и геологическая история Земли. Гидросфера. Атмосфера. Биосфера. Г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чебно-тренировочных тестов по разделу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о-практическ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 в форме ОГЭ</w:t>
            </w:r>
          </w:p>
        </w:tc>
      </w:tr>
      <w:tr>
        <w:trPr>
          <w:trHeight w:val="1874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III. Материки, океаны, народы и страны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временный облик планеты Земля. Происхождение материков и впадин океанов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обенности природы материк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ие и численность населения Земли. Расы, этносы. Материки и страны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. Австрал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тарктида. Южная Амер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верная Амери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раз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чебно-тренировочных тестов по раздел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о-практическ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 в форме ОГЭ</w:t>
            </w:r>
          </w:p>
        </w:tc>
      </w:tr>
      <w:tr>
        <w:trPr>
          <w:trHeight w:val="1119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 IV. Природопользование и геоэкология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ияние хозяйственной деятельности на людей и природу. Основные типы природопользования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ихийные явления в геосферах. Решение тестов по разделу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о-практическ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 в форме ОГЭ</w:t>
            </w:r>
          </w:p>
        </w:tc>
      </w:tr>
      <w:tr>
        <w:trPr>
          <w:trHeight w:val="1522" w:hRule="atLeast"/>
        </w:trPr>
        <w:tc>
          <w:tcPr>
            <w:tcW w:w="82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 V. География Росси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ирода России</w:t>
            </w:r>
          </w:p>
          <w:p>
            <w:pPr>
              <w:pStyle w:val="Style18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ГП Росси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Часовые пояс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ые особенности России. Население России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мографические показатели России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о-практическая работ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 в форме ОГЭ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hd w:fill="FFFFFF" w:val="clear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 V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. География России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Хозяйство России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и хозяйства РФ.</w:t>
            </w:r>
          </w:p>
          <w:p>
            <w:pPr>
              <w:pStyle w:val="Style17"/>
              <w:spacing w:lineRule="atLeast" w:line="10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родно-хозяйственное районирование России.</w:t>
            </w:r>
          </w:p>
          <w:p>
            <w:pPr>
              <w:pStyle w:val="Style18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чебно-тренировочных тестов по разделу.</w:t>
            </w:r>
          </w:p>
          <w:p>
            <w:pPr>
              <w:pStyle w:val="Style18"/>
              <w:shd w:fill="FFFFFF" w:val="clear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учебно-тренировочных тестов по раздел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видуально-практическая рабо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ст в форме ОГЭ</w:t>
            </w:r>
          </w:p>
        </w:tc>
      </w:tr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8"/>
              <w:shd w:fill="FFFFFF" w:val="clear"/>
              <w:spacing w:lineRule="atLeast" w:line="100" w:before="0" w:after="0"/>
              <w:rPr>
                <w:rFonts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стирование в форме ОГЭ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55:00Z</dcterms:created>
  <dc:creator>shkola_1</dc:creator>
  <dc:description/>
  <dc:language>en-US</dc:language>
  <cp:lastModifiedBy>Игнатьевы</cp:lastModifiedBy>
  <dcterms:modified xsi:type="dcterms:W3CDTF">2017-10-05T16:55:00Z</dcterms:modified>
  <cp:revision>2</cp:revision>
  <dc:subject/>
  <dc:title/>
</cp:coreProperties>
</file>