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ый план по самообразованию педагога дополнительного образования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Тема: Разработка учебно-методического комплекса по теме «Фитнес-аэробика»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ния технологии обучения путем внедрения в работу объединений «Фитнес» обновленного учебно-методического комплекса по теме «Фитнес-аэробика»</w:t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1. Изучение и подбор методического материала по выбранной теме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2. Дополнение учебно-методического комплекса по дополнительным образовательным программам «Фитнес» с использованием технологии мультимедийных презентаций, иллюстрированных пособий, видеоуроков и др.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 xml:space="preserve">3. Повышение познавательной активности обучающихся и эффективности процесса обучения в рамках работы объединения «Фитнес». </w:t>
      </w:r>
    </w:p>
    <w:p>
      <w:pPr>
        <w:pStyle w:val="Normal"/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- повышение познавательной активности обучающихся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- доклады, выступления на педсоветах и методических советах по теме самообразования;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- создание каталога мультимедийных презентаций, видео, иллюстрированных пособий по дополнительной образовательной программе «Фитнес»;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</w:rPr>
        <w:t>- методические разработки по теме самообразования (методические рекомендации, конспекты уроков, мастер-классы и др.)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- публикация материалов по изучению темы в</w:t>
      </w:r>
      <w:r>
        <w:rPr/>
        <w:t xml:space="preserve"> </w:t>
      </w:r>
      <w:r>
        <w:rPr>
          <w:sz w:val="28"/>
          <w:szCs w:val="28"/>
        </w:rPr>
        <w:t>Интернет-ресурсах;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- разработка и проведение открытых уроков с применением компьютерных технологий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Период работы над темой:</w:t>
      </w:r>
      <w:r>
        <w:rPr>
          <w:sz w:val="28"/>
          <w:szCs w:val="28"/>
        </w:rPr>
        <w:t xml:space="preserve"> 2017 -2020 гг.</w:t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/>
      </w:pPr>
      <w:r>
        <w:rPr/>
        <w:t>Этапы работы над тем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4866"/>
        <w:gridCol w:w="1876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работы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и мероприятия, проводимые в процессе работы над темо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выполнения</w:t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этап: Подготовительны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проблемы, определение цели и задач работы над темой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17-2018 уч. год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и подбор методического материала по выбранной теме, используя Интернет-ресурсы (изучение материалов глобальной сети Интернет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тевых сообществах)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на курсах педагогов дополнительного образования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3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-й этап: Практический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каталога мультимедийных презентаций по дополнительным образовательным программам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18-2019 уч. год</w:t>
            </w:r>
          </w:p>
        </w:tc>
      </w:tr>
      <w:tr>
        <w:trPr>
          <w:trHeight w:val="1008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спектов уроков с использованием компьютерных технологий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уроков коллег и участие в обмене опытом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крытых уроков для коллег по работе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 картотеки методических материалов по исследуемой проблеме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й этап: Итоговый 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 </w:t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работы, оформление результатов работы по теме самообразования (написание творческой работы по теме самообразования).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019-2020 уч. год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материалов на педагогических и методических советах.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убликация материалов по изучению темы 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тернет-ресурсах</w:t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09:00Z</dcterms:created>
  <dc:creator>\</dc:creator>
  <dc:description/>
  <cp:keywords/>
  <dc:language>en-US</dc:language>
  <cp:lastModifiedBy>ДДТ</cp:lastModifiedBy>
  <dcterms:modified xsi:type="dcterms:W3CDTF">2017-10-09T11:32:00Z</dcterms:modified>
  <cp:revision>5</cp:revision>
  <dc:subject/>
  <dc:title>Индивидуальный план по самообразованию педагога дополнительного образования</dc:title>
</cp:coreProperties>
</file>