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дров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подавателя/работника ОГБПОУ «Смоленский политехнический техникум</w:t>
      </w:r>
      <w:r>
        <w:rPr>
          <w:rStyle w:val="FontStyle11"/>
          <w:b w:val="false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96035</wp:posOffset>
                </wp:positionV>
                <wp:extent cx="1398270" cy="1321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2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60475" cy="13087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0475" cy="1308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04.05pt;mso-wrap-distance-left:9pt;mso-wrap-distance-right:0pt;mso-wrap-distance-top:0pt;mso-wrap-distance-bottom:0pt;margin-top:102.05pt;mso-position-vertical-relative:page;margin-left:3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2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202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0475" cy="1308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0475" cy="130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202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2202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Фамилия, имя,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Скобелева Анна Сергеев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Телефон                                рабочий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+748123832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Cs w:val="24"/>
              </w:rPr>
              <w:t>E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mail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Cs w:val="24"/>
                </w:rPr>
                <w:t>smolpoliteh</w:t>
              </w:r>
              <w:r>
                <w:rPr>
                  <w:rStyle w:val="InternetLink"/>
                  <w:rFonts w:cs="Times New Roman" w:ascii="Times New Roman" w:hAnsi="Times New Roman"/>
                  <w:b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Cs w:val="24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Образ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кт-Петербургская академия управления и экономики» «Специальность - бухгалтерский учет, анализ, аудит», Квалификация – экономист. Диплом ВСГ № 0626668 от 05.06.2006 рег.№ 2203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ый университет при правительстве Российской Федерации» г. Москва, 38.04.02 Менеджмент, Квалификация – Магистр. Диплом с отличием №107718 0668927 от 07.03.2017 года рег. № 4/2017-25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5. Уровень владения иностранным языком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Английский – средни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Наличие ученой степени (ученого звания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Общий стаж работы (в том числе научно-педагогический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12  лет (в т.ч. 12 – научно-педагогический)</w:t>
            </w:r>
          </w:p>
        </w:tc>
      </w:tr>
      <w:tr>
        <w:trPr>
          <w:trHeight w:val="2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Место рабо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ГБПОУ «Смоленский политехнический техникум</w:t>
            </w:r>
            <w:r>
              <w:rPr>
                <w:rStyle w:val="FontStyle11"/>
                <w:b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. 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еподаватель экономических дисциплин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Заместитель директора по производственной практике и профориентационной работе;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Руководитель центра содействия трудоустройства выпускник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10. Членство в профессиональных объединениях,  союзах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В профсоюзной организации работников народного образования и науки РФ («Смоленский политехнический техникум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11. Наличие наград, дипломов и сертификатов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2016 - Диплом выдан Отделением по Смоленской области Главного управления Центрального банка Российской Федерации по Центральному федеральному округу за взаимодействие, сотрудничество и вклад в повышении финансовой грамотности населения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 Опыт работы в организациях бизнеса и промышленности</w:t>
            </w:r>
          </w:p>
          <w:p>
            <w:pPr>
              <w:pStyle w:val="Style22"/>
              <w:suppressAutoHyphens w:val="true"/>
              <w:ind w:left="142" w:right="-108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/управленческая рабо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09.04.2007- 01.09.2016 - должность заместителя директора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ru-RU"/>
              </w:rPr>
              <w:t xml:space="preserve"> ООО «СмолДревИндустрия»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21.09.2016 - Назначена на должность заместителя директора по производственной практике и профориентационной работе в ОГБПОУ «Смоленский политехнический техникум»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. Повышение квалификации/ переподготовка/ стажиров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>Повышение квалификаци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-26.10.2010 №326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ГАУ ДПО «СОИРО» 144 ч. «Комплексные курсы преподавателей специальных дисциплин и мастеров производственного обучения ОУ НПО, не имеющих педагогического образова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.11-30.11.2012 №9068 ГАУ ДПО «СОИРО» 72 ч. «Технология применения образовательных электронных изданий и ресурсов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-16.12.2016 №672400884228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АУ ДПО «СОИРО» 16ч «Методический маркетинг в профессиональном образовании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1-03.02.2017 №672400884668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АУ ДПО «СОИР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4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обенности организации профориентацион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с  учетом современных требований»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right="-7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.03. -31.03.2017 №67240088686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У ДПО «СОИРО» 72ч «Современные образовательные технологии в профессиональном образовании»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>Стажировк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15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.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Хоум Кредит энд Финан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» 72ч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тажировка «Банковский маркетинг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6.2016-15.06.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КО «Смоленск Региональ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» КБ «Ренессанс Кредит» (ООО) 72 ч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тажировка «Банковское дел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7.04.-28.04.2017 ООО «Лаваш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ч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ировка «Товароведение и эксперти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.-31.05.2017 Св-во № 3901543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ПТП «Армапром» Республ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русь, г. Витебск 72ч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ировка «Операционная деятель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огистик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 Опыт преподавательской работы (год, программа, место реализации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01.07.2005 - 20.08.2008 - должность мастер производственного обучения группы «Бухгалтер» СОГОУ НПО «Профессиональный лицей №9»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01.09.2008 – должность преподавателя экономических дисциплин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ОГОУ СПО «Смоленский технологический техникум»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21.10.2015 - должность преподавателя экономических дисциплин ОГБПОУ «Смоленский политехнический техникум» до настоящего времени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Учебные дисциплины: «Экономика», «Экономика организации», «Экономика отрасли», «Основы предпринимательства», «Менеджмент», «Управление персоналом», «Маркетинг».</w:t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Опыт консультирования/ практической работы (год, разработки, проекты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пилотный летательный аппарат для поисковой и спасательной деятельности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Цель и задача проекта – снизить время обнаружения места возникновения чрезвычайной ситуации, сократить время прибытия служб экстренного реагирования на место чрезвычайной ситуации, что позволит более оперативно разрядить обстановку и увеличить шансы на спасение гражданских лиц. Создание дополнительных рабочих мест, повышение престижа Смоленской области в случае запуска данного проекта как пилотного для Росс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й проект «И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-квес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варяг – в грек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ристические маршруты и задания для игр придумывают сами студенты, они же будут волонтёрами при проведении игры и контролировать правильность выполнения зад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рганизация 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оригинальных туристических маршру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звития внутреннего туризма в Смоленске и регион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17. Публикации по профилю представляемой программы, включая учебно-методическую литературу за последние 5 лет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и современные направления рыночной политики компаний на основе концепции маркетинга// В сборнике: Экономическая политика России в условиях глобальной турбулентности Международный финансово-экономический форум.201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нвестиционной привлекательности Смоленской области// В сборнике: НИРС, г. Москва, 2015 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малого бизнеса Смоленской области в условиях изменяющейся ситуации//В книге: Актуальные вопросы экономики и управления в условиях модернизации современной России/под ред. Голичева В.Д.-Смоленск, 2016.-с.325-3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Укажите, какие пункты резюме</w:t>
              <w:br/>
              <w:t>вы считаете конфиденциальны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142" w:right="-108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 Другая информац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/>
                <w:szCs w:val="24"/>
                <w:lang w:val="ru-RU"/>
              </w:rPr>
              <w:t>Область преподавательских интересов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: экономика, малый бизнес, трудовые ресурсы, менеджмент, управленческие решения, региональная экономика.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/>
                <w:szCs w:val="24"/>
                <w:lang w:val="ru-RU"/>
              </w:rPr>
              <w:t xml:space="preserve">Область научных интересов: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региональная экономика, инновационная активность, маркетинговые технологии, внешнеэкономическая деятельность.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/>
                <w:szCs w:val="24"/>
                <w:lang w:val="ru-RU"/>
              </w:rPr>
              <w:t>Научно-исследовательская работа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: 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«Проектная технология -  как эффективный способ реализации компетентностного подхода при подготовке специалистов в соответствии с требованиями современной экономики»;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«Теоретические основы и современные направления развития рыночной политики компании на основе концепции маркетинга»;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«Методическое сопровождение профориентации и профессионального самоопределения обучающихся в условиях непрерывного образования»;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«Интегрированные коммуникации современного бизнеса».</w:t>
            </w:r>
          </w:p>
          <w:p>
            <w:pPr>
              <w:pStyle w:val="Style22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                                            Подпись руководи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_____________20___г.                          кадровой службы организации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-6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molpoliteh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08:00Z</dcterms:created>
  <dc:creator>Админ</dc:creator>
  <dc:description/>
  <cp:keywords/>
  <dc:language>en-US</dc:language>
  <cp:lastModifiedBy>зам по упр</cp:lastModifiedBy>
  <cp:lastPrinted>2017-09-11T13:20:00Z</cp:lastPrinted>
  <dcterms:modified xsi:type="dcterms:W3CDTF">2017-09-25T06:34:00Z</dcterms:modified>
  <cp:revision>20</cp:revision>
  <dc:subject/>
  <dc:title>Кадровая справка</dc:title>
</cp:coreProperties>
</file>