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 недели: Урожай. О хлеб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пект НОД по развитию речи в подготовительной группе «Составление рассказа по серии сюжетных картинок «Дети в лесу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Цель</w:t>
      </w:r>
      <w:r>
        <w:rPr>
          <w:sz w:val="32"/>
          <w:szCs w:val="32"/>
        </w:rPr>
        <w:t>: совершенствовать умение составлять описательные рассказы по серии сюжетной картине.</w:t>
      </w:r>
    </w:p>
    <w:p>
      <w:pPr>
        <w:pStyle w:val="Normal"/>
        <w:rPr/>
      </w:pPr>
      <w:r>
        <w:rPr>
          <w:sz w:val="32"/>
          <w:szCs w:val="32"/>
          <w:u w:val="single"/>
        </w:rPr>
        <w:t>Задачи:</w:t>
      </w:r>
      <w:r>
        <w:rPr>
          <w:sz w:val="32"/>
          <w:szCs w:val="32"/>
        </w:rPr>
        <w:t xml:space="preserve"> развивать связную речь; учить составлять рассказы, используя прилагательные; обогащать словарный запас; развивать творчество, фантазию; воспитывать умение внимательно слушать рассказы сверст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монстративный материал: серия сюжетных картин «Случай в лес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НОД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водная часть. Речевая разми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Гром и тишина»  На развитее голос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м грохочет «Бух! – Бух!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ловно горы руши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ишина в испуге «Ах!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тыкает у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на пишущей машин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е хорошенькие свин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ки-туки туки-тук -2ра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стукивают и похрюкиваю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рюки-хрюки хрюки-хкрю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ссматривание картины. Бесе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Кто изображе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делают дет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 каком лесу они находят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е время го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й ден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Лес как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акие грибы собирают дет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Ребята, мы с вами видим лес, видим что там находятся дети, но мы не знаем откуда они пришли  и что было по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ам нужно придумать рассказ. Добавить самим первую часть и додумать окончание  расск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Составление рассказа детьми (2-3 ребен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изкультминутка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«По грибы»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Мы шли, шли, шли, (маршируют, руки на поясе)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Боровик нашли. (наклонились)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Раз, два, три, четыре, пять, (маршируют)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Мы идем искать опять. (наклоны вперед)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Мы в лесок пойдем, (маршируют)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Мы грибок найдем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В шапочке нарядной, (изображают шляпку гриба)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Светло-шоколадной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Ты не прячь, грибок, (закрывают лицо руками)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д листок свой бок! (руки на пояс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Лексико-грамматические упражн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ми словами можно ответить на вопрос «Кто это?», «Что это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помните слова отвечающие на вопросы: какой?, какая?, какие?, какое?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числите, что может делать человек?  Животно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Понятие «слово», «предложени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07:00Z</dcterms:created>
  <dc:creator>pk1</dc:creator>
  <dc:description/>
  <cp:keywords/>
  <dc:language>en-US</dc:language>
  <cp:lastModifiedBy>pk1</cp:lastModifiedBy>
  <dcterms:modified xsi:type="dcterms:W3CDTF">2017-09-18T14:33:00Z</dcterms:modified>
  <cp:revision>1</cp:revision>
  <dc:subject/>
  <dc:title>Тема недели: Урожай</dc:title>
</cp:coreProperties>
</file>