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lang w:eastAsia="ru-RU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3019425" cy="20097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lang w:eastAsia="ru-RU"/>
        </w:rPr>
        <w:t>КАК ХРАНИТЬ ЛЕКАРСТВА В ДОМЕ, ГДЕ ЕСТЬ ДЕТ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а родителях лежит огромная ответственность за жизнь и благополучие их малыша, поэтому невероятно важно защитить вашего ребёнка от угрозы отравления лекарств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Безопасность ребенка: как хранить лекарства в до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Для этого нужно знать несколько правил хранения лекарств в доме, где есть маленький ребен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1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1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1"/>
          <w:lang w:eastAsia="ru-RU"/>
        </w:rPr>
        <w:t>Правило 1: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Хранить лекарства нужно в недоступном для малыша месте, где-нибудь высоко и желательно вне поля зрения ребенка. Надежнее всего для хранения медикаментов использовать шкаф, который будет прочно заперт. Лучше не принимай никаких лекарств на глазах у своего ребенка. Дети любят подражать своим родител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авило 2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Детские лекарства должны храниться в их оригинальных упаковках с инструкциями, чтобы избежать приема не того лекарства и передозировки ребенка препаратами. Желательно хранить детские лекарства отдельно от взрослых. Давать ребенку лекарства для взрослых категорически не рекомендуется, так как можно прогадать с дозировкой, даже разрезая таблетки на половинки и четвер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1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1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1"/>
          <w:lang w:eastAsia="ru-RU"/>
        </w:rPr>
        <w:t>Правило3:                     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1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икогда не называйте лекарства конфетами. Это может сбить с толку ребенка и однажды он может съесть таблетки, считая их конфетами. Называйте вещи своими именами и объясните ребенку значение слова «лекарства», при этом, не запугивая его. Так же правильным будет помочь ребенку понять, что не стоит пить или есть что-то незнакомое без разрешения родителей, дабы избежать трагических последствий.</w:t>
      </w:r>
      <w:r>
        <w:rPr>
          <w:rFonts w:eastAsia="Times New Roman" w:cs="Times New Roman" w:ascii="Times New Roman" w:hAnsi="Times New Roman"/>
          <w:bCs/>
          <w:i/>
          <w:iCs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1"/>
          <w:lang w:eastAsia="ru-RU"/>
        </w:rPr>
        <w:t>        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1"/>
          <w:lang w:eastAsia="ru-RU"/>
        </w:rPr>
        <w:t xml:space="preserve">        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Правило4: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 доме лучше не держать ртутных градусников и измерять температуру ребенка электронным градусником, они более точные, удобные и не опасны для здоровья ребенка и членов семьи. Хорошей идеей так же может послужить регулярная ревизия домашней аптечки на наличие простроченных лекарств или лекарств, чей срок годности скоро истеч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ледование этим простым правилам поможет родителям сберечь здоровье деток и все семь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ак помочь ребенку, если он проглотил опасные или ненужные для него лекар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есмотря на то, что взрослые члены семьи стараются всегда держать маленьких детей в поле своего зрения и следить за тем, что они делают, уберечь этих маленьких сорванцов от всего на свете получается не у всех и далеко не всегда. Ситуация, когда дети добираются до спрятанных в дальний угол таблеток и лекарств, или просто до оставленных на доступном месте – не такая уж редкая. И вот, вы уже находите пустые скляночки, порванные лекарственные упаковки и, конечно же, приходите в ужас от мысли, что ребенок мог отравиться, съев опасные или просто ненужные ему лекарственные препараты. Что делать в первую очередь, если такая ситуация случилась и в вашем дом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Первые меры для спасения ребенка в случае отравления лекарствами.       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ежде всего, необходимо попытаться вызвать рвоту у ребенка. Для этого положите ребенка животом к себе на колени таким образом, чтобы его голова смотрела в пол, и как бы это ни было неприятно для ребёнка необходимо затолкать ему в рот свои два пальца, осторожно надавливая на основание языка. Такими действиями попытайтесь вызвать у него рвоту. Если не получается с первого раза, заставьте выпить ребенка стакан или даже два стакана кипяченой воды и снова попытайтесь вызвать у него рвоту. Понятно, что такие действия родителей или других взрослых членов семьи приводят к раздражению или даже истерике ребенка, но всё же нужно стараться это сдел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Если же ваши попытки оказались безрезультатными, лучше всего вызвать скорую помощь, либо самим доставить ребенка, проглотившего лекарства, в больниц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1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1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1"/>
          <w:lang w:eastAsia="ru-RU"/>
        </w:rPr>
        <w:t>ВНИМАНИЕ!!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тоит обратиться к врачу, даже в том случае, если у ребенка всё же удалось вызвать рвотный рефлекс – часть лекарств могла покинуть его организм, а часть, возможно, успела всосаться. Когда поедете в больницу, не забудьте захватить с собой упаковку или пузырек из-под тех лекарств, которые ребенок выпил. Такая мера позволит врачам быстрее и эффективнее справиться с пробле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Если ребенок выпил какую-либо ядовитую жидкость, то ни в коем случае нельзя вызывать у него рвоту. Такого рода жидкости могут привести к ожогу слизистой оболочки пищевода и желудка. В данной ситуации лучше всего прополоскать ребенку рот, дать выпить стакан молока и незамедлительно отправиться с ним в больницу, не забыв, опять же взять с собой бутылочку из-под того вещества, которое послужило причиной отравле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C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C00000"/>
          <w:sz w:val="28"/>
          <w:szCs w:val="24"/>
          <w:lang w:eastAsia="ru-RU"/>
        </w:rPr>
        <w:t>Меры предосторожнос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ru-RU"/>
        </w:rPr>
        <w:t>Чтобы избежать ситуаций с отравлениями детьми лекарствами, описанными выше, взрослые должны следить, чтобы все лекарства, таблетки и ядовитые жидкости всегда находились в недоступном для детей месте. Это касается не только опасных или ненужных для ребенка лекарств, но и таких, которые предназначены самому малышу. Даже простые витамины, принятые в чрезмерно большой дозе, могут привести к нехорошим последствиям, к аллергии, например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ru-RU"/>
        </w:rPr>
        <w:t>Ну а если малыш выпил таблетки, предназначенные взрослым людям, например, обезболивающие, успокоительные или понижающие давление лекарства, то даже самая малая их доза может привести к тяжелому отравлению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ru-RU"/>
        </w:rPr>
        <w:t>Не забывайте также убирать подальше и препараты бытовой химии. Марганцовка, уксус, сами понимаете, также являются опасными жидкостями для дете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ru-RU"/>
        </w:rPr>
        <w:t>Табак из сигарет, оказавшийся по невниманию взрослых в организме ребенка также представляет серьезную угрозу для его здоровья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ru-RU"/>
        </w:rPr>
        <w:t>Поэтому, будьте аккуратны и внимательны как к лекарствам, предметам бытовой химии, так и к тому, чем занимается и с чем пытается играть ваш ребенок. Тогда вы никогда не столкнетесь с опасными ситуациями лекарственного или любого другого отравле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5:20:00Z</dcterms:created>
  <dc:creator>на</dc:creator>
  <dc:description/>
  <dc:language>en-US</dc:language>
  <cp:lastModifiedBy>на</cp:lastModifiedBy>
  <cp:lastPrinted>2017-10-04T20:40:00Z</cp:lastPrinted>
  <dcterms:modified xsi:type="dcterms:W3CDTF">2017-10-04T15:42:00Z</dcterms:modified>
  <cp:revision>1</cp:revision>
  <dc:subject/>
  <dc:title/>
</cp:coreProperties>
</file>