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 w:before="5" w:after="0"/>
        <w:ind w:firstLine="264"/>
        <w:jc w:val="both"/>
        <w:rPr>
          <w:rFonts w:ascii="Times New Roman" w:hAnsi="Times New Roman" w:cs="Times New Roman"/>
          <w:b/>
          <w:b/>
          <w:bCs/>
          <w:color w:val="22210A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10A"/>
          <w:spacing w:val="-2"/>
          <w:sz w:val="28"/>
          <w:szCs w:val="28"/>
        </w:rPr>
        <w:t xml:space="preserve">Специально организованные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о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блемные </w:t>
      </w:r>
      <w:r>
        <w:rPr>
          <w:rFonts w:cs="Times New Roman" w:ascii="Times New Roman" w:hAnsi="Times New Roman"/>
          <w:b/>
          <w:bCs/>
          <w:color w:val="22210A"/>
          <w:spacing w:val="-1"/>
          <w:sz w:val="28"/>
          <w:szCs w:val="28"/>
        </w:rPr>
        <w:t xml:space="preserve">ситуации. </w:t>
      </w:r>
      <w:r>
        <w:rPr>
          <w:rFonts w:cs="Times New Roman" w:ascii="Times New Roman" w:hAnsi="Times New Roman"/>
          <w:color w:val="22210A"/>
          <w:spacing w:val="-1"/>
          <w:sz w:val="28"/>
          <w:szCs w:val="28"/>
        </w:rPr>
        <w:t xml:space="preserve">Педагог описывает </w:t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>возможную ситуацию, например: «Посмо</w:t>
        <w:softHyphen/>
      </w:r>
      <w:r>
        <w:rPr>
          <w:rFonts w:cs="Times New Roman" w:ascii="Times New Roman" w:hAnsi="Times New Roman"/>
          <w:color w:val="22210A"/>
          <w:spacing w:val="3"/>
          <w:sz w:val="28"/>
          <w:szCs w:val="28"/>
        </w:rPr>
        <w:t xml:space="preserve">трите, как красиво одета сегодня наша </w:t>
      </w:r>
      <w:r>
        <w:rPr>
          <w:rFonts w:cs="Times New Roman" w:ascii="Times New Roman" w:hAnsi="Times New Roman"/>
          <w:color w:val="22210A"/>
          <w:spacing w:val="-2"/>
          <w:sz w:val="28"/>
          <w:szCs w:val="28"/>
        </w:rPr>
        <w:t xml:space="preserve">Машенька. Платье это сшила мама. Но у </w:t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 xml:space="preserve">нее была помощница - Машенька. Я знаю, </w:t>
      </w:r>
      <w:r>
        <w:rPr>
          <w:rFonts w:cs="Times New Roman" w:ascii="Times New Roman" w:hAnsi="Times New Roman"/>
          <w:color w:val="22210A"/>
          <w:spacing w:val="-3"/>
          <w:sz w:val="28"/>
          <w:szCs w:val="28"/>
        </w:rPr>
        <w:t>многие из вас помогают маме. Пожалуй</w:t>
        <w:softHyphen/>
        <w:t xml:space="preserve">ста, расскажите, как вы это делаете. </w:t>
      </w:r>
      <w:r>
        <w:rPr>
          <w:rFonts w:cs="Times New Roman" w:ascii="Times New Roman" w:hAnsi="Times New Roman"/>
          <w:i/>
          <w:iCs/>
          <w:color w:val="22210A"/>
          <w:spacing w:val="-3"/>
          <w:sz w:val="28"/>
          <w:szCs w:val="28"/>
        </w:rPr>
        <w:t>(От</w:t>
        <w:softHyphen/>
      </w:r>
      <w:r>
        <w:rPr>
          <w:rFonts w:cs="Times New Roman" w:ascii="Times New Roman" w:hAnsi="Times New Roman"/>
          <w:i/>
          <w:iCs/>
          <w:color w:val="22210A"/>
          <w:spacing w:val="8"/>
          <w:sz w:val="28"/>
          <w:szCs w:val="28"/>
        </w:rPr>
        <w:t xml:space="preserve">веты.) </w:t>
      </w:r>
      <w:r>
        <w:rPr>
          <w:rFonts w:cs="Times New Roman" w:ascii="Times New Roman" w:hAnsi="Times New Roman"/>
          <w:color w:val="22210A"/>
          <w:spacing w:val="8"/>
          <w:sz w:val="28"/>
          <w:szCs w:val="28"/>
        </w:rPr>
        <w:t xml:space="preserve">Можете привести примеры и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книг? </w:t>
      </w:r>
      <w:r>
        <w:rPr>
          <w:rFonts w:cs="Times New Roman" w:ascii="Times New Roman" w:hAnsi="Times New Roman"/>
          <w:color w:val="22210A"/>
          <w:spacing w:val="-4"/>
          <w:sz w:val="28"/>
          <w:szCs w:val="28"/>
        </w:rPr>
        <w:t xml:space="preserve">Кто из героев помогает родителям? </w:t>
      </w:r>
      <w:r>
        <w:rPr>
          <w:rFonts w:cs="Times New Roman" w:ascii="Times New Roman" w:hAnsi="Times New Roman"/>
          <w:i/>
          <w:iCs/>
          <w:color w:val="22210A"/>
          <w:spacing w:val="-8"/>
          <w:sz w:val="28"/>
          <w:szCs w:val="28"/>
        </w:rPr>
        <w:t>(А. Вартктаян. «Помощницы»; П. Воронько. «Мальчик Помогай»; Г. Люгинин. «Мас</w:t>
        <w:softHyphen/>
      </w:r>
      <w:r>
        <w:rPr>
          <w:rFonts w:cs="Times New Roman" w:ascii="Times New Roman" w:hAnsi="Times New Roman"/>
          <w:i/>
          <w:iCs/>
          <w:color w:val="22210A"/>
          <w:spacing w:val="-7"/>
          <w:sz w:val="28"/>
          <w:szCs w:val="28"/>
        </w:rPr>
        <w:t xml:space="preserve">терица»; 3. Александрова. «Сережа моет </w:t>
      </w:r>
      <w:r>
        <w:rPr>
          <w:rFonts w:cs="Times New Roman" w:ascii="Times New Roman" w:hAnsi="Times New Roman"/>
          <w:i/>
          <w:iCs/>
          <w:color w:val="22210A"/>
          <w:spacing w:val="-8"/>
          <w:sz w:val="28"/>
          <w:szCs w:val="28"/>
        </w:rPr>
        <w:t>калоши»)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exact" w:line="216" w:before="5" w:after="0"/>
        <w:ind w:left="264" w:hanging="0"/>
        <w:jc w:val="both"/>
        <w:rPr>
          <w:rFonts w:ascii="Times New Roman" w:hAnsi="Times New Roman" w:cs="Times New Roman"/>
          <w:b/>
          <w:b/>
          <w:bCs/>
          <w:color w:val="22210A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10A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firstLine="264"/>
        <w:jc w:val="both"/>
        <w:rPr>
          <w:rFonts w:ascii="Times New Roman" w:hAnsi="Times New Roman" w:cs="Times New Roman"/>
          <w:b/>
          <w:b/>
          <w:bCs/>
          <w:i/>
          <w:i/>
          <w:iCs/>
          <w:color w:val="22210A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10A"/>
          <w:spacing w:val="-9"/>
          <w:sz w:val="28"/>
          <w:szCs w:val="28"/>
        </w:rPr>
        <w:t>Моделирование жизненно значимых</w:t>
        <w:br/>
      </w:r>
      <w:r>
        <w:rPr>
          <w:rFonts w:cs="Times New Roman" w:ascii="Times New Roman" w:hAnsi="Times New Roman"/>
          <w:b/>
          <w:bCs/>
          <w:color w:val="22210A"/>
          <w:spacing w:val="-8"/>
          <w:sz w:val="28"/>
          <w:szCs w:val="28"/>
        </w:rPr>
        <w:t xml:space="preserve">ситуаций. </w:t>
      </w:r>
      <w:r>
        <w:rPr>
          <w:rFonts w:cs="Times New Roman" w:ascii="Times New Roman" w:hAnsi="Times New Roman"/>
          <w:color w:val="22210A"/>
          <w:spacing w:val="-8"/>
          <w:sz w:val="28"/>
          <w:szCs w:val="28"/>
        </w:rPr>
        <w:t>Каждая ситуация должна вклю</w:t>
        <w:softHyphen/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>чать в себя проблему и ряд действий. Зада</w:t>
        <w:softHyphen/>
      </w:r>
      <w:r>
        <w:rPr>
          <w:rFonts w:cs="Times New Roman" w:ascii="Times New Roman" w:hAnsi="Times New Roman"/>
          <w:color w:val="22210A"/>
          <w:spacing w:val="-2"/>
          <w:sz w:val="28"/>
          <w:szCs w:val="28"/>
        </w:rPr>
        <w:t>ча ребенка: определиться и руководство</w:t>
        <w:softHyphen/>
      </w: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>ваться ими в среде сверстников.</w:t>
      </w:r>
    </w:p>
    <w:p>
      <w:pPr>
        <w:pStyle w:val="Normal"/>
        <w:shd w:fill="FFFFFF" w:val="clear"/>
        <w:spacing w:lineRule="exact" w:line="216" w:before="221" w:after="0"/>
        <w:ind w:left="36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10A"/>
          <w:spacing w:val="-5"/>
          <w:sz w:val="28"/>
          <w:szCs w:val="28"/>
        </w:rPr>
        <w:t>Модель поведения для мальчиков</w:t>
      </w:r>
    </w:p>
    <w:p>
      <w:pPr>
        <w:pStyle w:val="Normal"/>
        <w:shd w:fill="FFFFFF" w:val="clear"/>
        <w:spacing w:lineRule="exact" w:line="216" w:before="5" w:after="0"/>
        <w:ind w:left="19" w:right="5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 xml:space="preserve">А. Дети садятся за столы завтракать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я </w:t>
      </w: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>осталась без стула. Как ты будешь дей</w:t>
        <w:softHyphen/>
      </w:r>
      <w:r>
        <w:rPr>
          <w:rFonts w:cs="Times New Roman" w:ascii="Times New Roman" w:hAnsi="Times New Roman"/>
          <w:color w:val="22210A"/>
          <w:spacing w:val="-6"/>
          <w:sz w:val="28"/>
          <w:szCs w:val="28"/>
        </w:rPr>
        <w:t xml:space="preserve">ствовать? Уступишь свой стул? Скажешь </w:t>
      </w: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 xml:space="preserve">воспитателю? Сядешь за стол, не замечая </w:t>
      </w:r>
      <w:r>
        <w:rPr>
          <w:rFonts w:cs="Times New Roman" w:ascii="Times New Roman" w:hAnsi="Times New Roman"/>
          <w:color w:val="22210A"/>
          <w:spacing w:val="-6"/>
          <w:sz w:val="28"/>
          <w:szCs w:val="28"/>
        </w:rPr>
        <w:t>девочки?</w:t>
      </w:r>
    </w:p>
    <w:p>
      <w:pPr>
        <w:pStyle w:val="Normal"/>
        <w:shd w:fill="FFFFFF" w:val="clear"/>
        <w:spacing w:lineRule="exact" w:line="216" w:before="5" w:after="0"/>
        <w:ind w:left="14" w:right="5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2210A"/>
          <w:spacing w:val="-2"/>
          <w:sz w:val="28"/>
          <w:szCs w:val="28"/>
        </w:rPr>
        <w:t xml:space="preserve">Б. У Наташи порвался пакет, конфеты </w:t>
      </w: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>рассыпались по полу. Как ты будешь дей</w:t>
        <w:softHyphen/>
      </w:r>
      <w:r>
        <w:rPr>
          <w:rFonts w:cs="Times New Roman" w:ascii="Times New Roman" w:hAnsi="Times New Roman"/>
          <w:color w:val="22210A"/>
          <w:spacing w:val="-3"/>
          <w:sz w:val="28"/>
          <w:szCs w:val="28"/>
        </w:rPr>
        <w:t xml:space="preserve">ствовать? Подберешь конфеты и отдашь </w:t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>их девочке? Попросишь угостить конфета</w:t>
        <w:softHyphen/>
      </w:r>
      <w:r>
        <w:rPr>
          <w:rFonts w:cs="Times New Roman" w:ascii="Times New Roman" w:hAnsi="Times New Roman"/>
          <w:color w:val="22210A"/>
          <w:spacing w:val="-4"/>
          <w:sz w:val="28"/>
          <w:szCs w:val="28"/>
        </w:rPr>
        <w:t>ми? Не обратишь внимания?</w:t>
      </w:r>
    </w:p>
    <w:p>
      <w:pPr>
        <w:pStyle w:val="Normal"/>
        <w:shd w:fill="FFFFFF" w:val="clear"/>
        <w:spacing w:lineRule="exact" w:line="216" w:before="221" w:after="0"/>
        <w:ind w:left="494" w:hanging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10A"/>
          <w:spacing w:val="-3"/>
          <w:sz w:val="28"/>
          <w:szCs w:val="28"/>
        </w:rPr>
        <w:t>Модель поведения для девочек</w:t>
      </w:r>
    </w:p>
    <w:p>
      <w:pPr>
        <w:pStyle w:val="Normal"/>
        <w:shd w:fill="FFFFFF" w:val="clear"/>
        <w:spacing w:lineRule="exact" w:line="216" w:before="5" w:after="0"/>
        <w:ind w:left="19" w:firstLine="226"/>
        <w:jc w:val="both"/>
        <w:rPr>
          <w:rFonts w:ascii="Times New Roman" w:hAnsi="Times New Roman" w:cs="Times New Roman"/>
          <w:color w:val="22210A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22210A"/>
          <w:spacing w:val="-4"/>
          <w:sz w:val="28"/>
          <w:szCs w:val="28"/>
        </w:rPr>
        <w:t>А. В группу пришел новичок. Он грус</w:t>
        <w:softHyphen/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 xml:space="preserve">тит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 </w:t>
      </w:r>
      <w:r>
        <w:rPr>
          <w:rFonts w:cs="Times New Roman" w:ascii="Times New Roman" w:hAnsi="Times New Roman"/>
          <w:color w:val="22210A"/>
          <w:spacing w:val="-7"/>
          <w:sz w:val="28"/>
          <w:szCs w:val="28"/>
        </w:rPr>
        <w:t xml:space="preserve">с кем не играет. Как ты поступишь? </w:t>
      </w:r>
      <w:r>
        <w:rPr>
          <w:rFonts w:cs="Times New Roman" w:ascii="Times New Roman" w:hAnsi="Times New Roman"/>
          <w:color w:val="22210A"/>
          <w:spacing w:val="-6"/>
          <w:sz w:val="28"/>
          <w:szCs w:val="28"/>
        </w:rPr>
        <w:t>Скажешь ему ласковое слово, улыбнешь</w:t>
        <w:softHyphen/>
        <w:t>ся? Принесешь интересную игрушку? На</w:t>
        <w:softHyphen/>
        <w:t xml:space="preserve">зовешь его «плаксой-ваксой»? Не обращая </w:t>
      </w: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>на него внимания, будешь играть с други</w:t>
        <w:softHyphen/>
        <w:t>ми детьми?</w:t>
      </w:r>
    </w:p>
    <w:p>
      <w:pPr>
        <w:pStyle w:val="Normal"/>
        <w:shd w:fill="FFFFFF" w:val="clear"/>
        <w:spacing w:lineRule="exact" w:line="216" w:before="5" w:after="0"/>
        <w:ind w:left="19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22210A"/>
          <w:spacing w:val="-5"/>
          <w:sz w:val="28"/>
          <w:szCs w:val="28"/>
        </w:rPr>
        <w:t>Б. После обеда мама просит помочь убрать со стола. Как ты поступишь? С радостью согласишься? Скажешь, что сначала поиграешь, а потом уберешь? Откажешься?</w:t>
      </w:r>
    </w:p>
    <w:p>
      <w:pPr>
        <w:pStyle w:val="Normal"/>
        <w:shd w:fill="FFFFFF" w:val="clear"/>
        <w:spacing w:lineRule="exact" w:line="216" w:before="226" w:after="0"/>
        <w:ind w:left="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85" w:leader="none"/>
        </w:tabs>
        <w:spacing w:lineRule="exact" w:line="216"/>
        <w:ind w:left="0"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«Кто что носит?». Цель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чить н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ходить отличия во внешнем облике маль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чиков и девочек. </w:t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Материал. 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Фланел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раф; фигурки мальчика и девочки, выре</w:t>
        <w:softHyphen/>
        <w:t xml:space="preserve">занные из картона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зобратьс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акая одежда нужна куклам - Кате и Пе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те. </w:t>
      </w:r>
      <w:r>
        <w:rPr>
          <w:rFonts w:cs="Times New Roman" w:ascii="Times New Roman" w:hAnsi="Times New Roman"/>
          <w:b/>
          <w:bCs/>
          <w:color w:val="000000"/>
          <w:spacing w:val="9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Воспитатель по ошибк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кладывает юбку к фигурке мальчик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ли завязывает ему бант. Дети должны </w:t>
      </w:r>
      <w:r>
        <w:rPr>
          <w:rFonts w:cs="Times New Roman" w:ascii="Times New Roman" w:hAnsi="Times New Roman"/>
          <w:color w:val="000000"/>
          <w:sz w:val="28"/>
          <w:szCs w:val="28"/>
        </w:rPr>
        <w:t>исправить ошибку и одеть кукол самост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ятельно.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Дополнительное задани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ы</w:t>
        <w:softHyphen/>
      </w: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брать для кукол подходящие для н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меты или игрушки: девочке - скакал</w:t>
        <w:softHyphen/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у, зонтик; мальчику – гимнастическ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льца, удочку.</w:t>
      </w:r>
    </w:p>
    <w:p>
      <w:pPr>
        <w:pStyle w:val="Normal"/>
        <w:shd w:fill="FFFFFF" w:val="clear"/>
        <w:spacing w:lineRule="exact" w:line="216" w:before="226" w:after="0"/>
        <w:ind w:left="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216" w:before="5" w:after="0"/>
        <w:ind w:left="0"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«Наши прически». Цель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Форм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представление о разновидностях пр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есок; развивать фантазию, воображение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артинки, сюжетные и пред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етные; принадлежности для ухода за в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лосами: расчески, заколки, резинки, бан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тики, зеркало.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зобраться,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аких картинках изображен мальчик,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аких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вочка; отметить детали и осо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бенности причесок: стрижка короткая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инная. После обсуждения оборудовать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алон красоты.</w:t>
      </w:r>
    </w:p>
    <w:p>
      <w:pPr>
        <w:pStyle w:val="Normal"/>
        <w:shd w:fill="FFFFFF" w:val="clear"/>
        <w:spacing w:lineRule="exact" w:line="216" w:before="226" w:after="0"/>
        <w:ind w:left="96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Дидактические игры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0" w:firstLine="23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«Сундучок русской хозяюшки».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сширить представление о быт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усского народа; развивать уважитель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е к труду женщины, желание е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могать, интерес к истории и культур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воего народа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ассмотреть ст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ринные и современные предметы, от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брать те, которые использовали в старин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глиняный горшок, игрушечный самовар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ральная доска, современный утюг, иг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ушечный чайник, набор кукольной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уды).</w:t>
      </w:r>
    </w:p>
    <w:p>
      <w:pPr>
        <w:pStyle w:val="Normal"/>
        <w:shd w:fill="FFFFFF" w:val="clear"/>
        <w:spacing w:lineRule="exact" w:line="221" w:before="216" w:after="0"/>
        <w:ind w:left="112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Игры-состязания</w:t>
      </w:r>
    </w:p>
    <w:p>
      <w:pPr>
        <w:pStyle w:val="Normal"/>
        <w:shd w:fill="FFFFFF" w:val="clear"/>
        <w:spacing w:lineRule="exact" w:line="221"/>
        <w:ind w:left="19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казать больше добрых, кр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ивых слов о маме, папе; назвать предме</w:t>
        <w:softHyphen/>
        <w:t>ты, которые могут принадлежать только маме или только папе; перечислить имена мальчиков (девочек).</w:t>
      </w:r>
    </w:p>
    <w:p>
      <w:pPr>
        <w:pStyle w:val="Normal"/>
        <w:shd w:fill="FFFFFF" w:val="clear"/>
        <w:spacing w:lineRule="exact" w:line="216" w:before="216" w:after="0"/>
        <w:ind w:firstLine="552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Игры-занятия с куклам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кормить куклу Машу, одеть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уклу Машу на прогулку, помочь ей пр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ять гостей, вылечить куклу Машу.</w:t>
      </w:r>
    </w:p>
    <w:p>
      <w:pPr>
        <w:pStyle w:val="Normal"/>
        <w:shd w:fill="FFFFFF" w:val="clear"/>
        <w:spacing w:lineRule="exact" w:line="216" w:before="226" w:after="0"/>
        <w:ind w:firstLine="878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Подвижные игры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«Утка и утята». Цель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здать атм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феру общности, воспитывать чувства со</w:t>
        <w:softHyphen/>
        <w:t>переживания, ответственности; развивать у девочек способность и желание заб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ться о малышах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крывало.  </w:t>
      </w:r>
    </w:p>
    <w:p>
      <w:pPr>
        <w:pStyle w:val="Normal"/>
        <w:shd w:fill="FFFFFF" w:val="clear"/>
        <w:spacing w:lineRule="exact" w:line="216" w:before="226" w:after="0"/>
        <w:ind w:firstLine="8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Действующие лица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ма-утка, малень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ие утята (четверо-пятеро детей), коршу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воспитатель).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Мама-утка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ятами греются на солнышке, купаются в 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уду, ищут червячков на полянке... Не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жиданно налетает коршун и пытается п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хитить утят. Задача мамы-утки - убереч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воих деток, собрав их вместе, защитить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асности с помощью покрывала. Если эта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а решается, коршун, несолоно хл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вши, покружившись угрожающе еще н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ое время, улетает. Теперь мама-утк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новь выпускает своих детей из укрытия, чтобы они могли вновь резвиться на 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янке.</w:t>
      </w:r>
    </w:p>
    <w:p>
      <w:pPr>
        <w:pStyle w:val="Normal"/>
        <w:shd w:fill="FFFFFF" w:val="clear"/>
        <w:spacing w:before="211" w:after="0"/>
        <w:ind w:left="1147" w:hanging="0"/>
        <w:jc w:val="both"/>
        <w:rPr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84806"/>
          <w:spacing w:val="-4"/>
          <w:sz w:val="28"/>
          <w:szCs w:val="28"/>
        </w:rPr>
        <w:t>Схемы-действия</w:t>
      </w:r>
    </w:p>
    <w:p>
      <w:pPr>
        <w:pStyle w:val="Normal"/>
        <w:shd w:fill="FFFFFF" w:val="clear"/>
        <w:spacing w:lineRule="exact" w:line="216"/>
        <w:ind w:right="86" w:firstLine="235"/>
        <w:jc w:val="both"/>
        <w:rPr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84806"/>
          <w:spacing w:val="-3"/>
          <w:sz w:val="28"/>
          <w:szCs w:val="28"/>
        </w:rPr>
        <w:t xml:space="preserve">Схемы-действия </w:t>
      </w:r>
      <w:r>
        <w:rPr>
          <w:rFonts w:cs="Times New Roman" w:ascii="Times New Roman" w:hAnsi="Times New Roman"/>
          <w:color w:val="984806"/>
          <w:spacing w:val="-3"/>
          <w:sz w:val="28"/>
          <w:szCs w:val="28"/>
        </w:rPr>
        <w:t xml:space="preserve">отражают культурные </w:t>
      </w:r>
      <w:r>
        <w:rPr>
          <w:rFonts w:cs="Times New Roman" w:ascii="Times New Roman" w:hAnsi="Times New Roman"/>
          <w:color w:val="984806"/>
          <w:spacing w:val="-1"/>
          <w:sz w:val="28"/>
          <w:szCs w:val="28"/>
        </w:rPr>
        <w:t>эталоны поведения, способствуют усвое</w:t>
        <w:softHyphen/>
        <w:t>нию правил мужского и женского поведе</w:t>
        <w:softHyphen/>
      </w:r>
      <w:r>
        <w:rPr>
          <w:rFonts w:cs="Times New Roman" w:ascii="Times New Roman" w:hAnsi="Times New Roman"/>
          <w:color w:val="984806"/>
          <w:spacing w:val="1"/>
          <w:sz w:val="28"/>
          <w:szCs w:val="28"/>
        </w:rPr>
        <w:t>ния. Наиболее интенсивны они на месте встречи мальчиков и девочек, уже задан</w:t>
        <w:softHyphen/>
      </w:r>
      <w:r>
        <w:rPr>
          <w:rFonts w:cs="Times New Roman" w:ascii="Times New Roman" w:hAnsi="Times New Roman"/>
          <w:color w:val="984806"/>
          <w:spacing w:val="-1"/>
          <w:sz w:val="28"/>
          <w:szCs w:val="28"/>
        </w:rPr>
        <w:t xml:space="preserve">ном пространством учреждения, - там, где </w:t>
      </w:r>
      <w:r>
        <w:rPr>
          <w:rFonts w:cs="Times New Roman" w:ascii="Times New Roman" w:hAnsi="Times New Roman"/>
          <w:color w:val="984806"/>
          <w:spacing w:val="1"/>
          <w:sz w:val="28"/>
          <w:szCs w:val="28"/>
        </w:rPr>
        <w:t>дети имеют возможность проявить само</w:t>
        <w:softHyphen/>
      </w:r>
      <w:r>
        <w:rPr>
          <w:rFonts w:cs="Times New Roman" w:ascii="Times New Roman" w:hAnsi="Times New Roman"/>
          <w:color w:val="984806"/>
          <w:spacing w:val="-1"/>
          <w:sz w:val="28"/>
          <w:szCs w:val="28"/>
        </w:rPr>
        <w:t xml:space="preserve">стоятельность, свободу </w:t>
      </w:r>
    </w:p>
    <w:p>
      <w:pPr>
        <w:pStyle w:val="Normal"/>
        <w:shd w:fill="FFFFFF" w:val="clear"/>
        <w:spacing w:lineRule="exact" w:line="216" w:before="226" w:after="0"/>
        <w:ind w:left="5" w:right="82" w:firstLine="58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южетно-ролевые игры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владеть полоролевым реперту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ром, способами мужского и женского по</w:t>
        <w:softHyphen/>
        <w:t xml:space="preserve">ведения в семье: «Дочки-матери», «У на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сти», «Идем в кукольный театр», «Пер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езжаем на новую квартиру».</w:t>
      </w:r>
    </w:p>
    <w:p>
      <w:pPr>
        <w:pStyle w:val="Normal"/>
        <w:shd w:fill="FFFFFF" w:val="clear"/>
        <w:spacing w:lineRule="exact" w:line="216" w:before="221" w:after="0"/>
        <w:ind w:left="10" w:right="77" w:firstLine="499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оделирование ситуаций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Я и моя семья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ти поочередно берут </w:t>
      </w:r>
      <w:r>
        <w:rPr>
          <w:rFonts w:cs="Times New Roman" w:ascii="Times New Roman" w:hAnsi="Times New Roman"/>
          <w:color w:val="000000"/>
          <w:sz w:val="28"/>
          <w:szCs w:val="28"/>
        </w:rPr>
        <w:t>на себя роли членов семьи и свою собст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нную; проектируют возможную соци</w:t>
        <w:softHyphen/>
        <w:t xml:space="preserve">альную ситуацию (дома или на улице)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пособ поведения.</w:t>
      </w:r>
    </w:p>
    <w:p>
      <w:pPr>
        <w:pStyle w:val="Normal"/>
        <w:shd w:fill="FFFFFF" w:val="clear"/>
        <w:spacing w:lineRule="exact" w:line="216" w:before="216" w:after="0"/>
        <w:ind w:left="2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овместная трудовая деятельность.</w:t>
      </w:r>
    </w:p>
    <w:p>
      <w:pPr>
        <w:pStyle w:val="Normal"/>
        <w:shd w:fill="FFFFFF" w:val="clear"/>
        <w:spacing w:lineRule="exact" w:line="216"/>
        <w:ind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лучив задание, дети в зависимости о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ла распределяют трудовые обязанности,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цел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оторых - получить положительный результат.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Стирка кукольной одежды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льчики носят воду, девочки стирают;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льчики относят чистое белье, девочк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азвешивают;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уборка в природном уголке: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мальчики приносят горшки с цветами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умывальную комнату, девочки протираю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стья, орошают их водой; мальчики ра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ставляют цветы по местам, меняют воду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квариуме, девочки чистят клетки живот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ых и т.д.</w:t>
      </w:r>
    </w:p>
    <w:p>
      <w:pPr>
        <w:pStyle w:val="Normal"/>
        <w:shd w:fill="FFFFFF" w:val="clear"/>
        <w:spacing w:lineRule="exact" w:line="216" w:before="216" w:after="0"/>
        <w:ind w:left="5" w:right="14" w:firstLine="710"/>
        <w:jc w:val="both"/>
        <w:rPr>
          <w:rFonts w:ascii="Times New Roman" w:hAnsi="Times New Roman" w:cs="Times New Roman"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984806"/>
          <w:spacing w:val="-6"/>
          <w:w w:val="86"/>
          <w:sz w:val="28"/>
          <w:szCs w:val="28"/>
        </w:rPr>
        <w:t xml:space="preserve">Символические игры </w:t>
      </w:r>
      <w:r>
        <w:rPr>
          <w:rFonts w:cs="Times New Roman" w:ascii="Times New Roman" w:hAnsi="Times New Roman"/>
          <w:b/>
          <w:bCs/>
          <w:color w:val="984806"/>
          <w:spacing w:val="-1"/>
          <w:w w:val="86"/>
          <w:sz w:val="28"/>
          <w:szCs w:val="28"/>
        </w:rPr>
        <w:t>•«Кто живет в твоем сердце?». Зада</w:t>
        <w:softHyphen/>
      </w:r>
      <w:r>
        <w:rPr>
          <w:rFonts w:cs="Times New Roman" w:ascii="Times New Roman" w:hAnsi="Times New Roman"/>
          <w:b/>
          <w:bCs/>
          <w:color w:val="984806"/>
          <w:spacing w:val="1"/>
          <w:w w:val="86"/>
          <w:sz w:val="28"/>
          <w:szCs w:val="28"/>
        </w:rPr>
        <w:t xml:space="preserve">ние. </w:t>
      </w:r>
      <w:r>
        <w:rPr>
          <w:rFonts w:cs="Times New Roman" w:ascii="Times New Roman" w:hAnsi="Times New Roman"/>
          <w:color w:val="984806"/>
          <w:spacing w:val="1"/>
          <w:w w:val="86"/>
          <w:sz w:val="28"/>
          <w:szCs w:val="28"/>
        </w:rPr>
        <w:t>Получив карточки-символы, схема</w:t>
        <w:softHyphen/>
      </w:r>
      <w:r>
        <w:rPr>
          <w:rFonts w:cs="Times New Roman" w:ascii="Times New Roman" w:hAnsi="Times New Roman"/>
          <w:color w:val="984806"/>
          <w:spacing w:val="4"/>
          <w:w w:val="86"/>
          <w:sz w:val="28"/>
          <w:szCs w:val="28"/>
        </w:rPr>
        <w:t>тически изображающие понятия «доб</w:t>
        <w:softHyphen/>
      </w:r>
      <w:r>
        <w:rPr>
          <w:rFonts w:cs="Times New Roman" w:ascii="Times New Roman" w:hAnsi="Times New Roman"/>
          <w:color w:val="984806"/>
          <w:spacing w:val="-2"/>
          <w:w w:val="86"/>
          <w:sz w:val="28"/>
          <w:szCs w:val="28"/>
        </w:rPr>
        <w:t>рота», «красота», «честность», «смелость», «сила» и т.д.</w:t>
      </w:r>
      <w:r>
        <w:rPr>
          <w:rFonts w:cs="Times New Roman" w:ascii="Times New Roman" w:hAnsi="Times New Roman"/>
          <w:i/>
          <w:iCs/>
          <w:color w:val="984806"/>
          <w:spacing w:val="-2"/>
          <w:w w:val="86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984806"/>
          <w:spacing w:val="-2"/>
          <w:w w:val="86"/>
          <w:sz w:val="28"/>
          <w:szCs w:val="28"/>
        </w:rPr>
        <w:t>отобрать те, кото</w:t>
        <w:softHyphen/>
      </w:r>
      <w:r>
        <w:rPr>
          <w:rFonts w:cs="Times New Roman" w:ascii="Times New Roman" w:hAnsi="Times New Roman"/>
          <w:color w:val="984806"/>
          <w:spacing w:val="1"/>
          <w:w w:val="86"/>
          <w:sz w:val="28"/>
          <w:szCs w:val="28"/>
        </w:rPr>
        <w:t xml:space="preserve">рые обозначают ценности, определяющие </w:t>
      </w:r>
      <w:r>
        <w:rPr>
          <w:rFonts w:cs="Times New Roman" w:ascii="Times New Roman" w:hAnsi="Times New Roman"/>
          <w:color w:val="984806"/>
          <w:spacing w:val="-1"/>
          <w:w w:val="86"/>
          <w:sz w:val="28"/>
          <w:szCs w:val="28"/>
        </w:rPr>
        <w:t>и направляющие поведение мальчика и де</w:t>
        <w:softHyphen/>
      </w:r>
      <w:r>
        <w:rPr>
          <w:rFonts w:cs="Times New Roman" w:ascii="Times New Roman" w:hAnsi="Times New Roman"/>
          <w:color w:val="984806"/>
          <w:spacing w:val="-2"/>
          <w:w w:val="86"/>
          <w:sz w:val="28"/>
          <w:szCs w:val="28"/>
        </w:rPr>
        <w:t>вочки. В качестве символа можно восполь</w:t>
        <w:softHyphen/>
      </w:r>
      <w:r>
        <w:rPr>
          <w:rFonts w:cs="Times New Roman" w:ascii="Times New Roman" w:hAnsi="Times New Roman"/>
          <w:color w:val="984806"/>
          <w:w w:val="86"/>
          <w:sz w:val="28"/>
          <w:szCs w:val="28"/>
        </w:rPr>
        <w:t>зоваться изображением мишки, выполня</w:t>
        <w:softHyphen/>
        <w:t>ющего различные действия,</w:t>
      </w:r>
    </w:p>
    <w:p>
      <w:pPr>
        <w:pStyle w:val="Normal"/>
        <w:shd w:fill="FFFFFF" w:val="clear"/>
        <w:spacing w:lineRule="exact" w:line="216" w:before="5" w:after="0"/>
        <w:ind w:left="5" w:right="10" w:firstLine="235"/>
        <w:jc w:val="both"/>
        <w:rPr>
          <w:rFonts w:ascii="Times New Roman" w:hAnsi="Times New Roman" w:cs="Times New Roman"/>
          <w:b/>
          <w:b/>
          <w:bCs/>
          <w:color w:val="000000"/>
          <w:w w:val="8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6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ind w:left="5" w:right="10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6"/>
          <w:sz w:val="28"/>
          <w:szCs w:val="28"/>
        </w:rPr>
        <w:t xml:space="preserve">Метод диалога </w:t>
      </w:r>
      <w:r>
        <w:rPr>
          <w:rFonts w:cs="Times New Roman" w:ascii="Times New Roman" w:hAnsi="Times New Roman"/>
          <w:b/>
          <w:bCs/>
          <w:color w:val="28050F"/>
          <w:w w:val="86"/>
          <w:sz w:val="28"/>
          <w:szCs w:val="28"/>
        </w:rPr>
        <w:t xml:space="preserve">с </w:t>
      </w:r>
      <w:r>
        <w:rPr>
          <w:rFonts w:cs="Times New Roman" w:ascii="Times New Roman" w:hAnsi="Times New Roman"/>
          <w:b/>
          <w:bCs/>
          <w:color w:val="000000"/>
          <w:w w:val="86"/>
          <w:sz w:val="28"/>
          <w:szCs w:val="28"/>
        </w:rPr>
        <w:t>самим собой, содер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w w:val="86"/>
          <w:sz w:val="28"/>
          <w:szCs w:val="28"/>
        </w:rPr>
        <w:t xml:space="preserve">жание </w:t>
      </w:r>
      <w:r>
        <w:rPr>
          <w:rFonts w:cs="Times New Roman" w:ascii="Times New Roman" w:hAnsi="Times New Roman"/>
          <w:color w:val="000000"/>
          <w:spacing w:val="2"/>
          <w:w w:val="86"/>
          <w:sz w:val="28"/>
          <w:szCs w:val="28"/>
        </w:rPr>
        <w:t xml:space="preserve">которого - реальные проблемы; </w:t>
      </w:r>
      <w:r>
        <w:rPr>
          <w:rFonts w:cs="Times New Roman" w:ascii="Times New Roman" w:hAnsi="Times New Roman"/>
          <w:i/>
          <w:iCs/>
          <w:color w:val="000000"/>
          <w:spacing w:val="-2"/>
          <w:w w:val="86"/>
          <w:sz w:val="28"/>
          <w:szCs w:val="28"/>
        </w:rPr>
        <w:t>«Мне грустно, потому что,..», «Мне радо</w:t>
        <w:softHyphen/>
        <w:t xml:space="preserve">стно, и я...», «Если бы я был (а) мальчиком </w:t>
      </w:r>
      <w:r>
        <w:rPr>
          <w:rFonts w:cs="Times New Roman" w:ascii="Times New Roman" w:hAnsi="Times New Roman"/>
          <w:i/>
          <w:iCs/>
          <w:color w:val="000000"/>
          <w:spacing w:val="-1"/>
          <w:w w:val="86"/>
          <w:sz w:val="28"/>
          <w:szCs w:val="28"/>
        </w:rPr>
        <w:t xml:space="preserve">(девочкой), то..,», «Мне бывает страшно, </w:t>
      </w:r>
      <w:r>
        <w:rPr>
          <w:rFonts w:cs="Times New Roman" w:ascii="Times New Roman" w:hAnsi="Times New Roman"/>
          <w:i/>
          <w:iCs/>
          <w:color w:val="000000"/>
          <w:spacing w:val="-4"/>
          <w:w w:val="86"/>
          <w:sz w:val="28"/>
          <w:szCs w:val="28"/>
        </w:rPr>
        <w:t xml:space="preserve">когда...», «Больше всего я люблю...», «Когда </w:t>
      </w:r>
      <w:r>
        <w:rPr>
          <w:rFonts w:cs="Times New Roman" w:ascii="Times New Roman" w:hAnsi="Times New Roman"/>
          <w:i/>
          <w:iCs/>
          <w:color w:val="000000"/>
          <w:w w:val="86"/>
          <w:sz w:val="28"/>
          <w:szCs w:val="28"/>
        </w:rPr>
        <w:t xml:space="preserve">вырасту, </w:t>
      </w:r>
      <w:r>
        <w:rPr>
          <w:rFonts w:cs="Times New Roman" w:ascii="Times New Roman" w:hAnsi="Times New Roman"/>
          <w:i/>
          <w:iCs/>
          <w:color w:val="28050F"/>
          <w:w w:val="86"/>
          <w:sz w:val="28"/>
          <w:szCs w:val="28"/>
        </w:rPr>
        <w:t xml:space="preserve">я..,», </w:t>
      </w:r>
      <w:r>
        <w:rPr>
          <w:rFonts w:cs="Times New Roman" w:ascii="Times New Roman" w:hAnsi="Times New Roman"/>
          <w:i/>
          <w:iCs/>
          <w:color w:val="000000"/>
          <w:w w:val="86"/>
          <w:sz w:val="28"/>
          <w:szCs w:val="28"/>
        </w:rPr>
        <w:t>«Когда стану папой (ма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w w:val="86"/>
          <w:sz w:val="28"/>
          <w:szCs w:val="28"/>
        </w:rPr>
        <w:t>мой), я...» и т.д.</w:t>
      </w:r>
    </w:p>
    <w:p>
      <w:pPr>
        <w:pStyle w:val="Normal"/>
        <w:shd w:fill="FFFFFF" w:val="clear"/>
        <w:spacing w:lineRule="exact" w:line="216" w:before="216" w:after="0"/>
        <w:ind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Специально организованные виды дея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тельности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ступают в виде этических индивидуальных и совместных бесед как 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ьчиками, так и с девочками.</w:t>
      </w:r>
    </w:p>
    <w:p>
      <w:pPr>
        <w:pStyle w:val="Normal"/>
        <w:shd w:fill="FFFFFF" w:val="clear"/>
        <w:spacing w:lineRule="exact" w:line="216" w:before="5" w:after="0"/>
        <w:ind w:right="10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емы бесед с мальчиками: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«Мальчики -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защитники слабых (девочек, женщин, ст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риков)», «Мальчики - маленькие рыцари»,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«Мальчики - юные мастера», «Мальчики -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будущие папы».</w:t>
      </w:r>
    </w:p>
    <w:p>
      <w:pPr>
        <w:pStyle w:val="Normal"/>
        <w:shd w:fill="FFFFFF" w:val="clear"/>
        <w:spacing w:lineRule="exact" w:line="216" w:before="5" w:after="0"/>
        <w:ind w:left="10"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Темы бесед с девочками: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«Девочки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>ма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ленькие хранительницы и утешительни</w:t>
        <w:softHyphen/>
        <w:t xml:space="preserve">цы», «Девочки - маленькие принцессы»,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«Девочки - будущие мамы»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емы совместных бесед: </w:t>
      </w:r>
      <w:r>
        <w:rPr>
          <w:rFonts w:cs="Times New Roman" w:ascii="Times New Roman" w:hAnsi="Times New Roman"/>
          <w:i/>
          <w:iCs/>
          <w:color w:val="000000"/>
          <w:spacing w:val="-7"/>
          <w:sz w:val="28"/>
          <w:szCs w:val="28"/>
        </w:rPr>
        <w:t>«Мальчик и де</w:t>
        <w:softHyphen/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вочка - такие разные и такие похожие»,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«Защита и сострадание - качества муж</w:t>
        <w:softHyphen/>
        <w:t>чины и женщины», «Внешние формы пове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дения мальчика и девочки», «Мальчики и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девочки в совместной деятельности»,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«Мальчик и девочка - будущая семья».</w:t>
      </w:r>
    </w:p>
    <w:p>
      <w:pPr>
        <w:pStyle w:val="Normal"/>
        <w:shd w:fill="FFFFFF" w:val="clear"/>
        <w:spacing w:lineRule="exact" w:line="216"/>
        <w:ind w:left="19" w:right="5" w:firstLine="226"/>
        <w:jc w:val="both"/>
        <w:rPr>
          <w:rFonts w:ascii="Times New Roman" w:hAnsi="Times New Roman" w:cs="Times New Roman"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none"/>
        </w:tabs>
        <w:spacing w:lineRule="exact" w:line="216" w:before="5" w:after="0"/>
        <w:ind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гры-состязан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имулирующие</w:t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знавательную активность: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>«Назови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мелую профессию», «Опиши словесно</w:t>
        <w:br/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портрет девочки (мальчика)», «Кто пе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редаст характер героя (героини) извест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ного произведения?», «Кто составит не</w:t>
        <w:softHyphen/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>большой рассказ о мальчике (девочке, ма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ме, папе, бабушке, дедушке) по заданным словам (веселая, озорная, забавная, смеш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ливая; герой, храбрец, победитель, ры</w:t>
        <w:softHyphen/>
        <w:t>царь)?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ab/>
        <w:t>'</w:t>
      </w:r>
    </w:p>
    <w:p>
      <w:pPr>
        <w:pStyle w:val="Normal"/>
        <w:shd w:fill="FFFFFF" w:val="clear"/>
        <w:spacing w:lineRule="exact" w:line="216" w:before="226" w:after="0"/>
        <w:ind w:left="9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имволические 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9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едмет-мужчина, предмет-жен</w:t>
        <w:softHyphen/>
      </w: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щина». Задание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Рассмотреть предме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(кувшин,  лампа,   подушка,   карандаш),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ставить, кем бы он стал, если его ож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ить (мужчиной или женщиной), и обыг</w:t>
        <w:softHyphen/>
        <w:t>рать эти предметы, изображая их взаимо</w:t>
        <w:softHyphen/>
        <w:t>действие - словесно или жестам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45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45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45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45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245" w:hanging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ind w:left="9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имволические игр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42" w:leader="none"/>
        </w:tabs>
        <w:spacing w:lineRule="exact" w:line="216" w:before="5" w:after="0"/>
        <w:ind w:left="19" w:firstLine="226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«Мой любимый герой». Задание. </w:t>
      </w:r>
      <w:r>
        <w:rPr>
          <w:rFonts w:cs="Times New Roman" w:ascii="Times New Roman" w:hAnsi="Times New Roman"/>
          <w:color w:val="000000"/>
          <w:sz w:val="28"/>
          <w:szCs w:val="28"/>
        </w:rPr>
        <w:t>Нарисовать образ любимого героя, реаль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 или литературного; раскрыть словес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 его суть;      прикосновением волшебн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алочки превратиться в того героя, к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рисова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 w:before="5" w:after="0"/>
        <w:ind w:firstLine="245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Примечание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авила предусматривают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имволические действия и творческое вза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модействие   с   игроками;   желательно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хождение в образ посредством мимики 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антомимы.</w:t>
      </w:r>
    </w:p>
    <w:p>
      <w:pPr>
        <w:pStyle w:val="Normal"/>
        <w:shd w:fill="FFFFFF" w:val="clear"/>
        <w:spacing w:lineRule="exact" w:line="216" w:before="226" w:after="0"/>
        <w:ind w:left="9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Символические игры</w:t>
      </w:r>
    </w:p>
    <w:p>
      <w:pPr>
        <w:pStyle w:val="Normal"/>
        <w:shd w:fill="FFFFFF" w:val="clear"/>
        <w:spacing w:lineRule="exact" w:line="216" w:before="10" w:after="0"/>
        <w:ind w:firstLine="2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«Сбор чемодана». Задание. «Собрать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чемодан» те черты характера (овещест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ленные в знаках и символах), которые </w:t>
      </w:r>
      <w:r>
        <w:rPr>
          <w:rFonts w:cs="Times New Roman" w:ascii="Times New Roman" w:hAnsi="Times New Roman"/>
          <w:color w:val="666C46"/>
          <w:spacing w:val="-1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огают мужчине и женщине в жизни, спо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обствуют умению видеть и понимат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другого.</w:t>
      </w:r>
    </w:p>
    <w:p>
      <w:pPr>
        <w:pStyle w:val="Normal"/>
        <w:shd w:fill="FFFFFF" w:val="clear"/>
        <w:spacing w:lineRule="exact" w:line="216"/>
        <w:ind w:left="970" w:hanging="0"/>
        <w:rPr>
          <w:rFonts w:ascii="Times New Roman" w:hAnsi="Times New Roman" w:cs="Times New Roman"/>
          <w:b/>
          <w:b/>
          <w:bCs/>
          <w:color w:val="666C4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666C46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9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Дидактические иг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0" w:firstLine="23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«Мама». Цел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вивать представ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ление об обязанностях мамы в семье и </w:t>
      </w:r>
      <w:r>
        <w:rPr>
          <w:rFonts w:cs="Times New Roman" w:ascii="Times New Roman" w:hAnsi="Times New Roman"/>
          <w:color w:val="666C46"/>
          <w:spacing w:val="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боте; воспитывать любовь к близки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юдям, желание доставить им удовольст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ие; закрепить употребление «волшебных </w:t>
      </w:r>
      <w:r>
        <w:rPr>
          <w:rFonts w:cs="Times New Roman" w:ascii="Times New Roman" w:hAnsi="Times New Roman"/>
          <w:color w:val="000000"/>
          <w:sz w:val="28"/>
          <w:szCs w:val="28"/>
        </w:rPr>
        <w:t>слов», помогающих дарить окружающим</w:t>
        <w:br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адость, сохранять дружбу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р открыток с изображением букетов, су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ениров, предметов; карточки с тексто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«волшебных слов»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предл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жению педагога дети сочиняют рассказ </w:t>
      </w:r>
      <w:r>
        <w:rPr>
          <w:rFonts w:cs="Times New Roman" w:ascii="Times New Roman" w:hAnsi="Times New Roman"/>
          <w:color w:val="666C46"/>
          <w:spacing w:val="-1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тему «Моя мама дома и на работе» и оп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ывают ее портрет; с помощью открыток</w:t>
        <w:br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разыгрывают ситуации: «Выбираем по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дарок для мамы  (бабушки,  сестры)»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«Поищем и найдем "волшебные слова" дл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мы». Игра заканчивается совместным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пределением того, кто самый вниматель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ый: дочка, сын, внук; обсуждением, поч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у сделали именно такой выбор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5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5" w:after="0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exact" w:line="216"/>
        <w:ind w:left="0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Дидактические иг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Кем я хочу стать? Как буду рабо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тать?». Цель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Формировать умение делат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бор в соответствии с собственными ин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ересами  и  способностями;  осознава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значимость любой профессии.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ртинки, изображающие людей разны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офессий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. Беседа по темам: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«Сколько профессий может освоить ч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ловек?», «Что определяет название про</w:t>
        <w:softHyphen/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фессии?»,  «Почему человек стремится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овладеть профессией?», «Какая профес</w:t>
        <w:softHyphen/>
      </w:r>
      <w:r>
        <w:rPr>
          <w:rFonts w:cs="Times New Roman" w:ascii="Times New Roman" w:hAnsi="Times New Roman"/>
          <w:i/>
          <w:iCs/>
          <w:color w:val="000000"/>
          <w:spacing w:val="11"/>
          <w:sz w:val="28"/>
          <w:szCs w:val="28"/>
        </w:rPr>
        <w:t xml:space="preserve">сия самая лучшая? Почему?», «Кем 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чтаю быть? Чему я для этого должен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научиться?».2. Чтение стихотворений Маяковского «Кем быть?», 3. обсуждение темы: какие профессии называют женскими и мужскими, случается ли что женщины овладевают мужской профессией, а мужчины – жнской. 4. Вывод, к которому подводит воспитатель: главное – любить и хорошо знать свое дело.</w:t>
      </w:r>
    </w:p>
    <w:p>
      <w:pPr>
        <w:pStyle w:val="Normal"/>
        <w:shd w:fill="FFFFFF" w:val="clear"/>
        <w:spacing w:lineRule="exact" w:line="216" w:before="221" w:after="0"/>
        <w:ind w:right="77" w:firstLine="284"/>
        <w:jc w:val="both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елирование жизненно значимой ситуации</w:t>
      </w:r>
      <w:r>
        <w:rPr>
          <w:rFonts w:cs="Times New Roman" w:ascii="Times New Roman" w:hAnsi="Times New Roman"/>
          <w:sz w:val="28"/>
          <w:szCs w:val="28"/>
        </w:rPr>
        <w:t>, включающей проблему и ряд решений, которые следует выбрать и которыми следует руководствоваться в среде сверстников.</w:t>
      </w:r>
    </w:p>
    <w:p>
      <w:pPr>
        <w:pStyle w:val="Normal"/>
        <w:shd w:fill="FFFFFF" w:val="clear"/>
        <w:spacing w:lineRule="exact" w:line="216" w:before="5" w:after="0"/>
        <w:ind w:left="2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Модель поведения для девочек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lineRule="exact" w:line="216" w:before="5" w:after="0"/>
        <w:ind w:left="10" w:firstLine="23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ти вышли на прогулку. У Алеш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еправильно застегнуто пальто.  Шап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ъехала набок. Ты помогаешь Алеше при</w:t>
        <w:softHyphen/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ести себя в порядок? Жалуешься воспи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телю на небрежный вид мальчика? Н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замечаешь непорядок в одежде Алеш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7" w:leader="none"/>
        </w:tabs>
        <w:spacing w:lineRule="exact" w:line="216" w:before="5" w:after="0"/>
        <w:ind w:left="10" w:firstLine="230"/>
        <w:jc w:val="both"/>
        <w:rPr>
          <w:rFonts w:ascii="Times New Roman" w:hAnsi="Times New Roman" w:cs="Times New Roman"/>
          <w:color w:val="000000"/>
          <w:spacing w:val="-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ма заболела. Ты будешь заботитьс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 ней? Или продолжишь играть как ни в </w:t>
      </w:r>
      <w:r>
        <w:rPr>
          <w:rFonts w:cs="Times New Roman" w:ascii="Times New Roman" w:hAnsi="Times New Roman"/>
          <w:color w:val="000000"/>
          <w:sz w:val="28"/>
          <w:szCs w:val="28"/>
        </w:rPr>
        <w:t>чем не бывало? Станешь капризничать?</w:t>
      </w:r>
    </w:p>
    <w:p>
      <w:pPr>
        <w:pStyle w:val="Normal"/>
        <w:shd w:fill="FFFFFF" w:val="clear"/>
        <w:spacing w:lineRule="exact" w:line="216" w:before="5" w:after="0"/>
        <w:ind w:left="14" w:righ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бенок моделирует ситуацию 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 помощью графических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редств или демонстрационного матери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ла он должен продумать и обозначить сво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язи, отношения и действия с тем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кто находится с ним в одной ситуации.</w:t>
      </w:r>
    </w:p>
    <w:p>
      <w:pPr>
        <w:pStyle w:val="Normal"/>
        <w:shd w:fill="FFFFFF" w:val="clear"/>
        <w:spacing w:lineRule="exact" w:line="216" w:before="226" w:after="0"/>
        <w:ind w:right="1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Специально организованные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проблемные ситуации.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едагог описывает те ситуации, к</w:t>
      </w:r>
      <w:r>
        <w:rPr>
          <w:rFonts w:cs="Times New Roman" w:ascii="Times New Roman" w:hAnsi="Times New Roman"/>
          <w:spacing w:val="-2"/>
          <w:sz w:val="28"/>
          <w:szCs w:val="28"/>
        </w:rPr>
        <w:t>оторые ежедневно возникают в детсаду. например: 1. Сегодня, позавтракав, все дети 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правились на прогулку, Леночка </w:t>
      </w:r>
      <w:r>
        <w:rPr>
          <w:rFonts w:cs="Times New Roman" w:ascii="Times New Roman" w:hAnsi="Times New Roman"/>
          <w:bCs/>
          <w:spacing w:val="1"/>
          <w:sz w:val="28"/>
          <w:szCs w:val="28"/>
        </w:rPr>
        <w:t xml:space="preserve">осталась в </w:t>
      </w:r>
      <w:r>
        <w:rPr>
          <w:rFonts w:cs="Times New Roman" w:ascii="Times New Roman" w:hAnsi="Times New Roman"/>
          <w:spacing w:val="1"/>
          <w:sz w:val="28"/>
          <w:szCs w:val="28"/>
        </w:rPr>
        <w:t>группе, чтобы помочь Зое Александровн</w:t>
      </w:r>
      <w:r>
        <w:rPr>
          <w:rFonts w:cs="Times New Roman" w:ascii="Times New Roman" w:hAnsi="Times New Roman"/>
          <w:spacing w:val="3"/>
          <w:sz w:val="28"/>
          <w:szCs w:val="28"/>
        </w:rPr>
        <w:t>е. Не напоминает ли ее поступок кого-нибудь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из сказочных персонажей? Кто так </w:t>
      </w:r>
      <w:r>
        <w:rPr>
          <w:rFonts w:cs="Times New Roman" w:ascii="Times New Roman" w:hAnsi="Times New Roman"/>
          <w:bCs/>
          <w:spacing w:val="3"/>
          <w:sz w:val="28"/>
          <w:szCs w:val="28"/>
        </w:rPr>
        <w:t xml:space="preserve">же, как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Леночка, любил трудиться? С кем </w:t>
      </w:r>
      <w:r>
        <w:rPr>
          <w:rFonts w:cs="Times New Roman" w:ascii="Times New Roman" w:hAnsi="Times New Roman"/>
          <w:spacing w:val="1"/>
          <w:sz w:val="28"/>
          <w:szCs w:val="28"/>
        </w:rPr>
        <w:t>ее мож но сравнить? С Крошечкой-Хаврошечко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й или с Ленивицей? 2. Оля строила 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из кубиков домик. Пробежал Андрюша, </w:t>
      </w: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нечаянно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толкнул постройку.  Строение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рассыпалолось. Никто не обратил внимания </w:t>
      </w:r>
      <w:r>
        <w:rPr>
          <w:rFonts w:cs="Times New Roman" w:ascii="Times New Roman" w:hAnsi="Times New Roman"/>
          <w:bCs/>
          <w:spacing w:val="8"/>
          <w:sz w:val="28"/>
          <w:szCs w:val="28"/>
        </w:rPr>
        <w:t xml:space="preserve">на девочку, 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а то, как она огорчилась. </w:t>
      </w:r>
      <w:r>
        <w:rPr>
          <w:rFonts w:cs="Times New Roman" w:ascii="Times New Roman" w:hAnsi="Times New Roman"/>
          <w:spacing w:val="-1"/>
          <w:sz w:val="28"/>
          <w:szCs w:val="28"/>
        </w:rPr>
        <w:t>Только Саша подошел к Оле: собрав кубики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 ста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покаивать девочку. Невольно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споминается   одна  из   сказок   братье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Гримм «Гензель и Гретель». Кто расскажеткак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Гензель заботился о своей сестренк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? как успокаивал ее? как по-мужски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находил выход из трудного положения?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Кто представит, как в такой же ситуации </w:t>
      </w:r>
      <w:r>
        <w:rPr>
          <w:rFonts w:cs="Times New Roman" w:ascii="Times New Roman" w:hAnsi="Times New Roman"/>
          <w:sz w:val="28"/>
          <w:szCs w:val="28"/>
        </w:rPr>
        <w:t>вел бы себя Карабас-Барабас? Буратино? Айб</w:t>
      </w:r>
      <w:r>
        <w:rPr>
          <w:rFonts w:cs="Times New Roman" w:ascii="Times New Roman" w:hAnsi="Times New Roman"/>
          <w:spacing w:val="4"/>
          <w:sz w:val="28"/>
          <w:szCs w:val="28"/>
        </w:rPr>
        <w:t>олит?</w:t>
      </w:r>
    </w:p>
    <w:p>
      <w:pPr>
        <w:pStyle w:val="Normal"/>
        <w:shd w:fill="FFFFFF" w:val="clear"/>
        <w:spacing w:lineRule="exact" w:line="216" w:before="226" w:after="0"/>
        <w:ind w:right="10" w:hanging="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елирование жизненно значимой ситуации</w:t>
      </w:r>
      <w:r>
        <w:rPr>
          <w:rFonts w:cs="Times New Roman" w:ascii="Times New Roman" w:hAnsi="Times New Roman"/>
          <w:sz w:val="28"/>
          <w:szCs w:val="28"/>
        </w:rPr>
        <w:t>, включающей проблему и ряд решений, которые следует выбрать и которыми следует руководствоваться в среде сверстников.</w:t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поведения для мальчиков</w:t>
      </w:r>
    </w:p>
    <w:p>
      <w:pPr>
        <w:pStyle w:val="Normal"/>
        <w:numPr>
          <w:ilvl w:val="0"/>
          <w:numId w:val="5"/>
        </w:numPr>
        <w:shd w:fill="FFFFFF" w:val="clear"/>
        <w:spacing w:lineRule="exact" w:line="216"/>
        <w:ind w:left="0" w:right="24" w:firstLine="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едешь в трамвае сидишь у окна. Входит женщина. Ты уступаешь ей место? Продолжаешь сидеть и смотреть в окно?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збираешься на колени мамы? 2. Больш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альчики обижают девочку. Она плачет. Ты проходишь мимо? Зовешь старшего </w:t>
      </w:r>
      <w:r>
        <w:rPr>
          <w:rFonts w:cs="Times New Roman" w:ascii="Times New Roman" w:hAnsi="Times New Roman"/>
          <w:color w:val="000000"/>
          <w:sz w:val="28"/>
          <w:szCs w:val="28"/>
        </w:rPr>
        <w:t>брата или маму? Сам заступаешься за д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чку?</w:t>
      </w:r>
    </w:p>
    <w:p>
      <w:pPr>
        <w:pStyle w:val="Normal"/>
        <w:shd w:fill="FFFFFF" w:val="clear"/>
        <w:spacing w:lineRule="exact" w:line="216"/>
        <w:ind w:left="10"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ind w:right="19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южетно-ролевые игры.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>«Дочки-ма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>тери», «Переезжаем на новую кварти</w:t>
        <w:softHyphen/>
        <w:t>ру», «Ожидаем гостей», «Дети заболе</w:t>
        <w:softHyphen/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>ли», «В семье празднуют именины».</w:t>
      </w:r>
    </w:p>
    <w:p>
      <w:pPr>
        <w:pStyle w:val="Normal"/>
        <w:shd w:fill="FFFFFF" w:val="clear"/>
        <w:spacing w:lineRule="exact" w:line="216" w:before="221" w:after="0"/>
        <w:ind w:left="9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Игры-драматизаци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16" w:before="5" w:after="0"/>
        <w:ind w:left="19"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«Спящая красавица». Цель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орм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ровать    доброжелательные    отнош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ежду мальчиками и девочками; разв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способность и желание говорить при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ятное своим товарищам.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аль</w:t>
        <w:softHyphen/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чик (девочка) по желанию изображает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пящего принца (спящую красавицу). О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тальные игроки, соблюдая очередность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дходят к спящему герою и пытаются д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рыми    словами разбудить принца (и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расавицу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70" w:leader="none"/>
        </w:tabs>
        <w:spacing w:lineRule="exact" w:line="216" w:before="5" w:after="0"/>
        <w:ind w:left="19" w:firstLine="23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«Сказка наоборот». Цель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Форм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овать умение входить в образ героя про</w:t>
        <w:softHyphen/>
        <w:t>тивоположного пола, понимать его инте</w:t>
        <w:softHyphen/>
        <w:t xml:space="preserve">ресы и нравственные ценности.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Задани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ридумать сказку, в которой действуют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звестные сказочные персонажи. Основ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е условие: героев (Карлсон, Буратино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арабас-Барабас, Незнайка) изображаю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девочки, а героинь (Красная Шапочк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Крошечка-Хаврошечка, Золушка, Ма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ина) - мальчики.</w:t>
      </w:r>
    </w:p>
    <w:p>
      <w:pPr>
        <w:pStyle w:val="Normal"/>
        <w:shd w:fill="FFFFFF" w:val="clear"/>
        <w:spacing w:lineRule="exact" w:line="216" w:before="230" w:after="0"/>
        <w:ind w:left="974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16" w:before="230" w:after="0"/>
        <w:ind w:left="97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Имитационные игры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6"/>
        <w:ind w:left="10" w:firstLine="23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«Любящие родители». Задание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дать мимикой, эмоциями чувство радос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ти, нежное, заботливое отношение родит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ей к своим дет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14" w:firstLine="221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«Бездомный котенок».  Задание.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роявить жалость, ласку к тем, кто нужд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тся во вниман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14" w:firstLine="221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ъяренная медведица». Зада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разить эмоцию гнева; объяснить его причину у людей, животных; способ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ыхода из этого состоя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16" w:before="5" w:after="0"/>
        <w:ind w:left="14" w:firstLine="221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«Охота Бабы Яги». Задани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ер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дать характер отрицательного сказочно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ероя выразительными движениями, м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икой.</w:t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Подвижные игр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«Найди свою пару». Задание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ржа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за руки, составить пары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 сиг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налу воспитателя дети разбегаются п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площадке, изображая различные предм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ты. По второму сигналу - находят сво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ару. Приз получает та пара, которая пер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ой возьмется за руки и объяснит, как их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едметы могут дополнить друг друга.</w:t>
      </w:r>
    </w:p>
    <w:p>
      <w:pPr>
        <w:pStyle w:val="Normal"/>
        <w:shd w:fill="FFFFFF" w:val="clear"/>
        <w:spacing w:lineRule="exact" w:line="216" w:before="226" w:after="0"/>
        <w:ind w:right="14" w:firstLine="485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Моделирование ситуаци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«Прими решение». Цель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Форми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ть умение самостоятельно принимать решения, ориентируясь на эталон муж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ого и женского поведения, принятый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бществе.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спитатель ч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ает текст. Задача, поставленная пере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ьми, - самостоятельно продолжить 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закончить сказку. Например: «Жила-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ыла девочка, добрая, умная. Один нед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ток был у нее - очень рассеянная. Од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жды, отправляясь на день рождения своей подруги, девочка никак не могл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йти заколки, чтобы привести в порядок прическу. Наконец нашла. Но тут куда-т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запропастились носки... Что делать?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паздывать нельзя. Помогла мама. И но</w:t>
        <w:softHyphen/>
        <w:t xml:space="preserve">сочки нашла, и подарок для именинницы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дготовила. Когда девочка была уже в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дворе, у подъезда ее внимание привлек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езнакомый малыш. Он сидел на лавочке и тихонько всхлипывал. Рядом никого не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ыло...».</w:t>
      </w:r>
    </w:p>
    <w:p>
      <w:pPr>
        <w:pStyle w:val="Normal"/>
        <w:shd w:fill="FFFFFF" w:val="clear"/>
        <w:spacing w:lineRule="exact" w:line="216"/>
        <w:ind w:left="240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тветы детей обсуждаются.</w:t>
      </w:r>
    </w:p>
    <w:p>
      <w:pPr>
        <w:pStyle w:val="Normal"/>
        <w:shd w:fill="FFFFFF" w:val="clear"/>
        <w:spacing w:lineRule="exact" w:line="216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Коммуникативные методы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«Скажи комплимент». Ход игры.</w:t>
        <w:br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Рассадив детей по кругу, педагог предлага</w:t>
        <w:softHyphen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ет каждому, соблюдая очередность, сказать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своему соседу что-то приятное. </w:t>
      </w:r>
    </w:p>
    <w:p>
      <w:pPr>
        <w:pStyle w:val="Normal"/>
        <w:shd w:fill="FFFFFF" w:val="clear"/>
        <w:spacing w:lineRule="exact" w:line="216" w:before="5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-16"/>
          <w:sz w:val="28"/>
          <w:szCs w:val="28"/>
        </w:rPr>
        <w:t xml:space="preserve">Примечание, В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 xml:space="preserve">следующий раз задание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 xml:space="preserve">можно усложнить, предложив мальчикам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обратиться к девочкам так, как это сделал бы 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рыцарь или мушкетер, увидев свою короле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ву, а девочкам - повести себя как Золушка </w:t>
      </w:r>
      <w:r>
        <w:rPr>
          <w:rFonts w:cs="Times New Roman" w:ascii="Times New Roman" w:hAnsi="Times New Roman"/>
          <w:color w:val="000000"/>
          <w:spacing w:val="-13"/>
          <w:sz w:val="28"/>
          <w:szCs w:val="28"/>
        </w:rPr>
        <w:t xml:space="preserve">на балу. По выполнении задания обсудить </w:t>
      </w:r>
      <w:r>
        <w:rPr>
          <w:rFonts w:cs="Times New Roman" w:ascii="Times New Roman" w:hAnsi="Times New Roman"/>
          <w:color w:val="000000"/>
          <w:spacing w:val="-17"/>
          <w:sz w:val="28"/>
          <w:szCs w:val="28"/>
        </w:rPr>
        <w:t xml:space="preserve">совместно, кто сказал самый необычный или 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неожиданный комплимент.</w:t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оммуникативные методы.</w:t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1. «Посмотри в глаза». Задани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авить пары, посмотреть друг другу в гл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а, представить, каким (какой) стане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артнер (партнерша), когда вырастет, рас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казать об этом.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2. «Секретные совещания». Задание.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браться мальчикам на «совещание» •</w:t>
        <w:br/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 xml:space="preserve">решить, что приятного, доброго, полез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ни могут сделать для девоч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94" w:leader="none"/>
        </w:tabs>
        <w:spacing w:lineRule="exact" w:line="216" w:before="5" w:after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гра «Подарок». Ход игры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ти</w:t>
        <w:br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чередуясь (мальчик-девочка), образуют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руг. По предложению водящего (воспит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ель) преподносят соседу воображаем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дарок: руками изображают, что дарят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оворя при этом что-то приятное. В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щий дает установку: «Подумайте, как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арок было бы приятно получить ваш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 (вашей) соседу (соседке)». По оконча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нии игры спрашивает, что подарили. Пред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лагает сопоставить, насколько верно сосе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(соседка) понял преподносимый дар. Д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ти, в свою очередь, делятся впечатлениями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том, какие они испытали чувства, полу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я или преподнося подарок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6" w:before="5" w:after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Состязательные игры 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1. «Рыцарский турнир». Ход игры.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рнир проводят мальчики-рыцари, со</w:t>
      </w:r>
      <w:r>
        <w:rPr>
          <w:rFonts w:cs="Times New Roman" w:ascii="Times New Roman" w:hAnsi="Times New Roman"/>
          <w:color w:val="000000"/>
          <w:sz w:val="28"/>
          <w:szCs w:val="28"/>
        </w:rPr>
        <w:t>ревнуясь в ловкости, сноровке (попад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е в цель, бег с препятствиями, прохож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ние по лабиринту), силе (перетягива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е каната, армреслинг), смекалке (отга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дывание кроссвордов, задач, головоло</w:t>
        <w:softHyphen/>
        <w:t>мок), галантности (приглашение на та</w:t>
        <w:softHyphen/>
        <w:t xml:space="preserve">нец), остроумии (изложение забав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лучая, придумывание названия к смеш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м картинкам). Подведение итогов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граждение победителей проводят д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чк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16" w:before="226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«Маленькая хозяйка».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Ход игры. Девочки соревнуются в кулинарных способностях (приготовление бутербродов, салатов), знании кулинарных рецептов, умении сервировать стол, принимать гостей.</w:t>
      </w:r>
    </w:p>
    <w:p>
      <w:pPr>
        <w:pStyle w:val="Normal"/>
        <w:shd w:fill="FFFFFF" w:val="clear"/>
        <w:spacing w:lineRule="exact" w:line="216" w:before="226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ind w:left="307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Коммуникативные методы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firstLine="221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6"/>
          <w:sz w:val="28"/>
          <w:szCs w:val="28"/>
        </w:rPr>
        <w:t>1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«Новое имя»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о зад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ю педагога дети дают ха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актеристику каждому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группе, начиная с пер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ой буквы имени, на</w:t>
        <w:softHyphen/>
        <w:br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р:    Наташа - н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>ежная, надежная, не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унывающая;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аша - с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елый,         сильный,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стойкий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характер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овать товарища мож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но и по ассоциации с ка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ким-либо растением, ж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отным или явлением, на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ример: Таня - 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травинка</w:t>
        <w:br/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(тоненькая, хрупкая, нежная,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как  травинка);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ася   -  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василек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(глазки голубые, как у василька);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сюша -к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ошечка (ходит тихо-тихо, совсем нес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лышно, как кошечка);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ша –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солнышко </w:t>
      </w:r>
      <w:r>
        <w:rPr>
          <w:rFonts w:cs="Times New Roman" w:ascii="Times New Roman" w:hAnsi="Times New Roman"/>
          <w:i/>
          <w:iCs/>
          <w:color w:val="000000"/>
          <w:spacing w:val="-4"/>
          <w:sz w:val="28"/>
          <w:szCs w:val="28"/>
        </w:rPr>
        <w:t xml:space="preserve">(добрый, радостный, согревающий своей улыбкой)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огда станет ясно, что дети усв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оили инструкцию, педагог, подзывая к с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бе каждого воспитанника, предлагает пр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думать свой вариант характеристики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 w:before="5" w:after="0"/>
        <w:ind w:firstLine="221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6"/>
        <w:ind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>Инсценировки по сюжетам произве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дений. Задание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Раскрыть поступки гер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ев, проявивших мужественность, женст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нность («Морозко», «Рукодельница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Ленивица»,     « Крошечка-Хаврошечка»;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С.Т. Аксаков. «Аленький цветочек»; К.И. Ч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овский.   «Айболит»;   Х.-К.   Андерсен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«Свинопас», «Все хорошо, что хорош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кончается»; братья Гримм. «Гензель и Гре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»)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6"/>
        <w:ind w:firstLine="2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16" w:before="21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Игры-состязания</w:t>
      </w:r>
    </w:p>
    <w:p>
      <w:p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  <w:t>Задание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Назвать пословицы, раскры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вающие мужские и женские качества х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актера; назвать пословицы о семье, почи</w:t>
        <w:softHyphen/>
        <w:t xml:space="preserve">тании родителей, любви к детям; душевно </w:t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 xml:space="preserve">спеть колыбельную песню сыну или дочке;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звать сказки, в которых действуют доб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рые, заботливые, трудолюбивые, сильные,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выносливые, отважные, находчивые герои;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нарисовать старинный праздничный на</w:t>
        <w:softHyphen/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ряд мужчины (женщины); назвать старин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ные предметы быта.</w:t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2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Диалогово-игровые методы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1. «Беседа с героем сказ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ки». Цель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азвивать дру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жеские взаимоотнош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ежду мальчиками и д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вочками; обучать ум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ю действовать в соответствии  с ролью.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Карточки с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зображением     раз</w:t>
        <w:softHyphen/>
        <w:t xml:space="preserve">личных      сказочных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ерсонажей.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 набора карточек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ь одну и принять на себя роль этого героя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героини (Василиса Прекрас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я, Илья Муромец, Снегуроч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а, Змей Горыныч, Иванушка-дура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чок, Емеля, Крошечка-Хаврошечка, Марья-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скусница)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брав пару (мальчик-девочка), разы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грать ситуацию, предложенную педагогом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апример: сочинить беседу между двум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ерсонажами на определенную тему (о п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годе, друзьях, желаниях, любимых занят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х и т.д.); придумать и провести диалог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казочных персонажей по поводу какой-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либо совместной деятельности.</w:t>
      </w:r>
    </w:p>
    <w:p>
      <w:pPr>
        <w:pStyle w:val="Normal"/>
        <w:shd w:fill="FFFFFF" w:val="clear"/>
        <w:spacing w:lineRule="exact" w:line="216"/>
        <w:ind w:left="5" w:right="10" w:firstLine="226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Диалогово-игровые методы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2. «Главные слова». Цель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аходить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казке главные, значимые слова, раскры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ающие полоролевые ценности.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атери</w:t>
        <w:softHyphen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л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люстрации к знакомым сказкам.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По предложению педагога дет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вычленяют в сказке слова, раскрывающ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равственный смысл поступков героев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Это могут волшебные слова, сказочные приговоры, слова, что несут смысловую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агрузку. Так, основные слова в сказк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«Морозко», сказанные падчерицей: «Теп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ло, Морозушко, тепло, батюшка!». Отсю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нятно: вовсе не случайно, что ее терпе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ие, доброта, трудолюбие, мягкость возн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граждаются. Главные смысловые слова в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былине «Вольга и Микула» произносит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богатырь: «Простой крестьянин я, землю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ашу. Хлебом Русь кормлю. А зовут меня Микула Селянинович». Важно донести д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детей мысль: трудолюбие, отвага, сила, смелость, любовь к Родине на земле Русской всегда являлись и являются ценностями.</w:t>
      </w:r>
    </w:p>
    <w:p>
      <w:pPr>
        <w:pStyle w:val="Normal"/>
        <w:shd w:fill="FFFFFF" w:val="clear"/>
        <w:spacing w:lineRule="exact" w:line="216" w:before="5" w:after="0"/>
        <w:ind w:left="5" w:firstLine="23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усские народные игры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«В хороводе были мы».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Цель.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Фо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ировать  умение  овладевать  нормами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межполового общения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од игры.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Дейст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вие разворачивается внутри хоровода, а ге</w:t>
        <w:softHyphen/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роями становятся мальчик и девочка, вы</w:t>
        <w:softHyphen/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бранные по жребию. По окончании песни: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8"/>
          <w:szCs w:val="28"/>
        </w:rPr>
        <w:t>В хороводе были мы.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pacing w:val="-5"/>
          <w:sz w:val="28"/>
          <w:szCs w:val="28"/>
        </w:rPr>
        <w:t>Ай-люли, были мы.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color w:val="000000"/>
          <w:spacing w:val="-10"/>
          <w:sz w:val="28"/>
          <w:szCs w:val="28"/>
        </w:rPr>
        <w:t xml:space="preserve">Увидали парочку. 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9"/>
          <w:sz w:val="28"/>
          <w:szCs w:val="28"/>
        </w:rPr>
        <w:t xml:space="preserve">Постой, пара, поклонись, 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bCs/>
          <w:i/>
          <w:i/>
          <w:i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6"/>
          <w:sz w:val="28"/>
          <w:szCs w:val="28"/>
        </w:rPr>
        <w:t xml:space="preserve">Ай-люли, поклонись. </w:t>
      </w:r>
    </w:p>
    <w:p>
      <w:pPr>
        <w:pStyle w:val="Normal"/>
        <w:shd w:fill="FFFFFF" w:val="clear"/>
        <w:spacing w:lineRule="exact" w:line="216" w:before="5" w:after="0"/>
        <w:ind w:right="12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pacing w:val="-4"/>
          <w:sz w:val="28"/>
          <w:szCs w:val="28"/>
        </w:rPr>
        <w:t xml:space="preserve">Хороводу покажись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-</w:t>
      </w:r>
    </w:p>
    <w:p>
      <w:p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>выбирается новая пара.</w:t>
      </w:r>
    </w:p>
    <w:p>
      <w:p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Русские народные игр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ind w:left="10" w:hanging="0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«Утка»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Ход игры.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Играющие (чере</w:t>
      </w: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дуясь: мальчик-девочка) образуют круг.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 xml:space="preserve">В центре - «утка» (девочка), за кругом - 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  <w:t xml:space="preserve">«селезень» (мальчик). Он должен поймать </w:t>
      </w: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 xml:space="preserve">утку, стремясь прорваться в круг. Стоящие 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в кругу, сцепив руки, мешают ему, защи</w:t>
        <w:softHyphen/>
      </w: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  <w:t>щая утк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16"/>
        <w:jc w:val="both"/>
        <w:rPr>
          <w:rFonts w:ascii="Times New Roman" w:hAnsi="Times New Roman" w:cs="Times New Roman"/>
          <w:bCs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и мамы. Наши папы»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мение выделять существенные признаки сходства и различия между представителями разного пола. Воспитывать любовь и уважение к близким людям.</w:t>
      </w:r>
    </w:p>
    <w:p>
      <w:pPr>
        <w:pStyle w:val="Normal"/>
        <w:shd w:fill="FFFFFF" w:val="clear"/>
        <w:spacing w:lineRule="exact" w:line="216" w:before="5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семейные фотографии каждого ребенка.</w:t>
      </w:r>
    </w:p>
    <w:p>
      <w:p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оят по периметру, в центре которого разложены фотографии. Воспитатель говорит о том, что у каждого есть родители, затем предлагает найти фотографию своей мамы или папы, рассказать о них.</w:t>
      </w:r>
    </w:p>
    <w:p>
      <w:pPr>
        <w:pStyle w:val="Normal"/>
        <w:shd w:fill="FFFFFF" w:val="clear"/>
        <w:spacing w:lineRule="exact" w:line="235" w:before="10" w:after="0"/>
        <w:ind w:left="53" w:right="10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осле того как все дети выполнят зада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ие, воспитатель задаёт вопросы: чем похо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жи ваши мамы (папы)? Какие обязанности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дому они выполняют? Кем вы будете, ког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да вырастете?</w:t>
      </w:r>
    </w:p>
    <w:p>
      <w:pPr>
        <w:pStyle w:val="Normal"/>
        <w:shd w:fill="FFFFFF" w:val="clear"/>
        <w:spacing w:lineRule="exact" w:line="235" w:before="5" w:after="0"/>
        <w:ind w:left="43" w:right="10" w:firstLine="250"/>
        <w:jc w:val="both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 xml:space="preserve">Выслушав детей, воспитатель обобщает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их ответы. </w:t>
      </w:r>
    </w:p>
    <w:p>
      <w:pPr>
        <w:pStyle w:val="Normal"/>
        <w:shd w:fill="FFFFFF" w:val="clear"/>
        <w:spacing w:before="16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«Помощники»</w:t>
      </w:r>
    </w:p>
    <w:p>
      <w:pPr>
        <w:pStyle w:val="Normal"/>
        <w:shd w:fill="FFFFFF" w:val="clear"/>
        <w:spacing w:lineRule="exact" w:line="235" w:before="106" w:after="0"/>
        <w:ind w:left="53" w:right="2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Цель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Формировать представления о до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машних обязанностях женщин и мужчин,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отребность оказывать помощь близким.</w:t>
      </w:r>
    </w:p>
    <w:p>
      <w:pPr>
        <w:pStyle w:val="Normal"/>
        <w:shd w:fill="FFFFFF" w:val="clear"/>
        <w:spacing w:lineRule="exact" w:line="235" w:before="5" w:after="0"/>
        <w:ind w:left="43" w:right="3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атериал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Цветок из картона со съёмны</w:t>
        <w:softHyphen/>
        <w:t>ми лепестками.</w:t>
      </w:r>
    </w:p>
    <w:p>
      <w:pPr>
        <w:pStyle w:val="Normal"/>
        <w:shd w:fill="FFFFFF" w:val="clear"/>
        <w:spacing w:lineRule="exact" w:line="235" w:before="5" w:after="0"/>
        <w:ind w:left="43" w:right="34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Дети поочерёдно отрывают лепестки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цветка, называя обязанности, которые он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ыполняют дома (поливают цветы, подмета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ют пол, ухаживают за домашними животны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и, играют с младшими сестрами и братья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ми, убирают игрушки и др.).</w:t>
      </w:r>
    </w:p>
    <w:p>
      <w:pPr>
        <w:pStyle w:val="Normal"/>
        <w:shd w:fill="FFFFFF" w:val="clear"/>
        <w:spacing w:lineRule="exact" w:line="235" w:before="5" w:after="0"/>
        <w:ind w:left="34" w:right="48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риант игры.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Дети перечисляют домаш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ние обязанности, которые выполняют их ма</w:t>
        <w:softHyphen/>
        <w:t>мы и папы.</w:t>
      </w:r>
    </w:p>
    <w:p>
      <w:pPr>
        <w:pStyle w:val="Normal"/>
        <w:shd w:fill="FFFFFF" w:val="clear"/>
        <w:spacing w:before="168" w:after="0"/>
        <w:ind w:left="125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«Кто я в семье?»</w:t>
      </w:r>
    </w:p>
    <w:p>
      <w:pPr>
        <w:pStyle w:val="Normal"/>
        <w:shd w:fill="FFFFFF" w:val="clear"/>
        <w:spacing w:lineRule="exact" w:line="235" w:before="106" w:after="0"/>
        <w:ind w:left="10" w:right="48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Цель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Формировать представления о род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венных связях. Учить правильно употреб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лять слова «сын», «внук», «брат», «дочь»,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«внучка», «сестра» (в старшем дошкольном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возрасте - «племянник», «племянница»,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«двоюродный брат»).</w:t>
      </w:r>
    </w:p>
    <w:p>
      <w:pPr>
        <w:pStyle w:val="Normal"/>
        <w:shd w:fill="FFFFFF" w:val="clear"/>
        <w:spacing w:lineRule="exact" w:line="235" w:before="5" w:after="0"/>
        <w:ind w:left="19" w:right="62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-1"/>
          <w:sz w:val="28"/>
          <w:szCs w:val="28"/>
        </w:rPr>
        <w:t>Материал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Цветок из картона со съёмны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и лепестками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6"/>
        <w:jc w:val="both"/>
        <w:rPr>
          <w:rFonts w:ascii="Times New Roman" w:hAnsi="Times New Roman" w:cs="Times New Roman"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Воспитатель задаёт вопросы, отвечая на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 xml:space="preserve">которые каждый ребёнок должен оторват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епесток и сказать, в каких родственных от</w:t>
        <w:softHyphen/>
        <w:t>ношениях он находится со своей мамой (па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пой, бабушкой, тётей, дядей и т.д.)</w:t>
      </w:r>
    </w:p>
    <w:p>
      <w:pPr>
        <w:pStyle w:val="Normal"/>
        <w:shd w:fill="FFFFFF" w:val="clear"/>
        <w:spacing w:before="158" w:after="0"/>
        <w:ind w:left="9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  <w:t>«Я знаю пять имён...»</w:t>
      </w:r>
    </w:p>
    <w:p>
      <w:pPr>
        <w:pStyle w:val="Normal"/>
        <w:shd w:fill="FFFFFF" w:val="clear"/>
        <w:spacing w:lineRule="exact" w:line="240" w:before="106" w:after="0"/>
        <w:ind w:left="10" w:right="19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ь.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Учить идентифицировать себя и ок</w:t>
        <w:softHyphen/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ружающих по полоролевому признак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Взрослый перечисляет несколько имён, </w:t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например Серёжа, Миша, Лёня, Даша, Дима.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Дети называют лишнее имя, затем объясня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ют, почему они считают его лишним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6"/>
        <w:jc w:val="both"/>
        <w:rPr>
          <w:rFonts w:ascii="Times New Roman" w:hAnsi="Times New Roman" w:cs="Times New Roman"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40" w:before="178" w:after="0"/>
        <w:ind w:left="864" w:right="442" w:firstLine="2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«Давайте говорить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друг другу комплименты»</w:t>
      </w:r>
    </w:p>
    <w:p>
      <w:pPr>
        <w:pStyle w:val="Normal"/>
        <w:shd w:fill="FFFFFF" w:val="clear"/>
        <w:spacing w:lineRule="exact" w:line="240" w:before="91" w:after="0"/>
        <w:ind w:left="5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ить детей проявлять внимание к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 xml:space="preserve">сверстникам своего и противоположног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ола. Формировать представления о муже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ственности и женственности.</w:t>
      </w:r>
    </w:p>
    <w:p>
      <w:pPr>
        <w:pStyle w:val="Normal"/>
        <w:shd w:fill="FFFFFF" w:val="clear"/>
        <w:spacing w:lineRule="exact" w:line="240" w:before="5" w:after="0"/>
        <w:ind w:left="38" w:right="5" w:firstLine="25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6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Куклы Саша и Маша, сделанные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из картонных цилиндров. Головы кукол - воз</w:t>
        <w:softHyphen/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душные шары голубого (Саша) и розового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(Маша) цвета с нарисованными лицами. Маль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чик одет в рубашку и брюки, девочка - в коф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ту и юбку. Живой (искусственный) цветок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0" w:before="5" w:after="0"/>
        <w:ind w:left="38" w:right="5" w:firstLine="2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оспитатель вносит в групповое помеще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 xml:space="preserve">ние кукол и рассказывает детям историю их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знакомства. «Саша увидел Машу на прогулке и </w:t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 xml:space="preserve">решил с ней познакомиться. Из всех девочек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он выбрал её, потому что Маша была самая 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>красивая и доброжелательная. Маше тоже по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нравился симпатичный мальчик. Они подру</w:t>
        <w:softHyphen/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жились и пришли в детский сад узнать, что ду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мают друг о друге дети и как они умеют дру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жить. Куклы принесли волшебный цветок, ко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8"/>
          <w:szCs w:val="28"/>
        </w:rPr>
        <w:t>торый поможет каждому выразить свои чувст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8"/>
          <w:szCs w:val="28"/>
        </w:rPr>
        <w:t>ва». Дети передают друг другу цветок и гово</w:t>
        <w:softHyphen/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рят комплименты. Если ребёнок затрудняется, 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>воспитатель задаёт ему наводящие вопросы.</w:t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158" w:after="0"/>
        <w:ind w:left="153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«Смайлик»</w:t>
      </w:r>
    </w:p>
    <w:p>
      <w:pPr>
        <w:pStyle w:val="Normal"/>
        <w:shd w:fill="FFFFFF" w:val="clear"/>
        <w:spacing w:lineRule="exact" w:line="240" w:before="101" w:after="0"/>
        <w:ind w:left="14" w:right="10" w:firstLine="2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7"/>
          <w:sz w:val="28"/>
          <w:szCs w:val="28"/>
        </w:rPr>
        <w:t>Цель.</w:t>
      </w:r>
      <w:r>
        <w:rPr>
          <w:rFonts w:cs="Times New Roman" w:ascii="Times New Roman" w:hAnsi="Times New Roman"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Учить называть, понимать и демон</w:t>
        <w:softHyphen/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стрировать эмоциональные состояния чело</w:t>
        <w:softHyphen/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века (радость, грусть, злость, удивление, </w:t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обиду и др.).</w:t>
      </w:r>
    </w:p>
    <w:p>
      <w:pPr>
        <w:pStyle w:val="Normal"/>
        <w:shd w:fill="FFFFFF" w:val="clear"/>
        <w:spacing w:lineRule="exact" w:line="240"/>
        <w:ind w:left="10" w:right="14" w:firstLine="235"/>
        <w:jc w:val="both"/>
        <w:rPr/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Материал.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Большой круг из картона -</w:t>
      </w:r>
      <w:r>
        <w:rPr>
          <w:rFonts w:cs="Times New Roman" w:ascii="Times New Roman" w:hAnsi="Times New Roman"/>
          <w:bCs/>
          <w:iCs/>
          <w:color w:val="000000"/>
          <w:spacing w:val="-8"/>
          <w:sz w:val="28"/>
          <w:szCs w:val="28"/>
        </w:rPr>
        <w:t>Смайлик; вырезанные из цветной бумаги гла</w:t>
        <w:softHyphen/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за, брови, рты, носы - на каждого ребёнка. </w:t>
      </w:r>
    </w:p>
    <w:p>
      <w:pPr>
        <w:pStyle w:val="Normal"/>
        <w:shd w:fill="FFFFFF" w:val="clear"/>
        <w:spacing w:lineRule="exact" w:line="240"/>
        <w:ind w:left="10" w:right="14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Воспитатель описывает какую-либо ситуа</w:t>
        <w:softHyphen/>
      </w:r>
      <w:r>
        <w:rPr>
          <w:rFonts w:cs="Times New Roman" w:ascii="Times New Roman" w:hAnsi="Times New Roman"/>
          <w:bCs/>
          <w:iCs/>
          <w:color w:val="000000"/>
          <w:spacing w:val="-8"/>
          <w:sz w:val="28"/>
          <w:szCs w:val="28"/>
        </w:rPr>
        <w:t>цию, например Смайлик увидел друзей (забо</w:t>
        <w:softHyphen/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лел, рассердился и т.д.). Дети должны соста</w:t>
        <w:softHyphen/>
        <w:t>вить из деталей изображение Смайлика, пе</w:t>
        <w:softHyphen/>
        <w:t>редав его настроение в зависимости от ситу</w:t>
        <w:softHyphen/>
        <w:t>ации, затем изобразить данное эмоциональ</w:t>
        <w:softHyphen/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ное состояние с помощью мимики и жестов.</w:t>
      </w:r>
    </w:p>
    <w:p>
      <w:pPr>
        <w:pStyle w:val="Normal"/>
        <w:shd w:fill="FFFFFF" w:val="clear"/>
        <w:spacing w:before="163" w:after="0"/>
        <w:ind w:left="11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«Вежливые слова»</w:t>
      </w:r>
    </w:p>
    <w:p>
      <w:pPr>
        <w:pStyle w:val="Normal"/>
        <w:shd w:fill="FFFFFF" w:val="clear"/>
        <w:spacing w:lineRule="exact" w:line="235" w:before="106" w:after="0"/>
        <w:ind w:left="10" w:right="43" w:firstLine="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Цель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Формировать уважительное отно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шение друг к другу, желание оказать по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ощь. Активизировать словарь (здравствуй</w:t>
        <w:softHyphen/>
        <w:t>те, до свидания, до скорой встречи, будьте добры, будьте любезны, пожалуйста, спаси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бо, извините, спокойной ночи и др.).</w:t>
      </w:r>
    </w:p>
    <w:p>
      <w:pPr>
        <w:pStyle w:val="Normal"/>
        <w:shd w:fill="FFFFFF" w:val="clear"/>
        <w:spacing w:lineRule="exact" w:line="235" w:before="5" w:after="0"/>
        <w:ind w:left="14" w:right="48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sz w:val="28"/>
          <w:szCs w:val="28"/>
        </w:rPr>
        <w:t xml:space="preserve">Материал. </w:t>
      </w: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Сюжетные картинки, на кото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рых изображены различные ситуации (ре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бёнок толкнул мальчика (девочку), поднял вещь, которую уронил сверстник, и т.д.).</w:t>
      </w:r>
    </w:p>
    <w:p>
      <w:pPr>
        <w:pStyle w:val="Normal"/>
        <w:shd w:fill="FFFFFF" w:val="clear"/>
        <w:spacing w:lineRule="exact" w:line="235" w:before="240" w:after="0"/>
        <w:ind w:left="10" w:right="53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Дети поочерёдно рассматривают картин</w:t>
        <w:softHyphen/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ки и называют вежливые слова и выраже</w:t>
        <w:softHyphen/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ния, употребление которых уместно в той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или иной ситуации.</w:t>
      </w:r>
    </w:p>
    <w:p>
      <w:pPr>
        <w:pStyle w:val="Normal"/>
        <w:shd w:fill="FFFFFF" w:val="clear"/>
        <w:spacing w:lineRule="exact" w:line="235" w:before="14" w:after="0"/>
        <w:ind w:left="5" w:right="5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 xml:space="preserve">Если ребёнок затрудняется, воспитатель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адаёт ему наводящие вопросы.</w:t>
      </w:r>
    </w:p>
    <w:p>
      <w:pPr>
        <w:pStyle w:val="Normal"/>
        <w:shd w:fill="FFFFFF" w:val="clear"/>
        <w:spacing w:lineRule="exact" w:line="235" w:before="5" w:after="0"/>
        <w:ind w:right="62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1"/>
          <w:sz w:val="28"/>
          <w:szCs w:val="28"/>
        </w:rPr>
        <w:t>- Какое волшебное слово нужно произне</w:t>
        <w:softHyphen/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ти, чтобы друг не обиделс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exact" w:line="240" w:before="5" w:after="0"/>
        <w:ind w:left="5" w:firstLine="226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Как ты отблагодаришь человека за по</w:t>
        <w:softHyphen/>
      </w:r>
      <w:r>
        <w:rPr>
          <w:rFonts w:cs="Times New Roman" w:ascii="Times New Roman" w:hAnsi="Times New Roman"/>
          <w:bCs/>
          <w:iCs/>
          <w:color w:val="000000"/>
          <w:spacing w:val="-16"/>
          <w:sz w:val="28"/>
          <w:szCs w:val="28"/>
        </w:rPr>
        <w:t>мощь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55" w:leader="none"/>
        </w:tabs>
        <w:spacing w:lineRule="exact" w:line="240"/>
        <w:ind w:left="5" w:firstLine="226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Что ты скажешь, если случайно кого-ни</w:t>
        <w:softHyphen/>
        <w:t>будь толкнул или задел? И т.д.</w:t>
      </w:r>
    </w:p>
    <w:p>
      <w:pPr>
        <w:pStyle w:val="Normal"/>
        <w:shd w:fill="FFFFFF" w:val="clear"/>
        <w:spacing w:before="158" w:after="0"/>
        <w:ind w:left="101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«Собираемся в гости»</w:t>
      </w:r>
    </w:p>
    <w:p>
      <w:pPr>
        <w:pStyle w:val="Normal"/>
        <w:shd w:fill="FFFFFF" w:val="clear"/>
        <w:spacing w:lineRule="exact" w:line="240" w:before="106" w:after="0"/>
        <w:ind w:left="14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5"/>
          <w:sz w:val="28"/>
          <w:szCs w:val="28"/>
        </w:rPr>
        <w:t>Цель.</w:t>
      </w:r>
      <w:r>
        <w:rPr>
          <w:rFonts w:cs="Times New Roman" w:ascii="Times New Roman" w:hAnsi="Times New Roman"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Формировать потребность выгля</w:t>
        <w:softHyphen/>
        <w:t>деть аккуратно и опрятно. Учить детей доб</w:t>
        <w:softHyphen/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рожелательно относиться к сверстникам,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проявлять заботу.</w:t>
      </w:r>
    </w:p>
    <w:p>
      <w:pPr>
        <w:pStyle w:val="Normal"/>
        <w:shd w:fill="FFFFFF" w:val="clear"/>
        <w:spacing w:lineRule="exact" w:line="240"/>
        <w:ind w:left="19" w:right="5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Материал.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Предметы одежды (юбки, ру</w:t>
        <w:softHyphen/>
        <w:t xml:space="preserve">башки, галстуки, пояса и т.д.), сумки, детская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косметика, часы, расчёски, игрушки и т.д.</w:t>
      </w:r>
    </w:p>
    <w:p>
      <w:pPr>
        <w:pStyle w:val="Normal"/>
        <w:shd w:fill="FFFFFF" w:val="clear"/>
        <w:spacing w:lineRule="exact" w:line="240" w:before="240" w:after="0"/>
        <w:ind w:left="14"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Воспитатель предлагает детям отправить</w:t>
        <w:softHyphen/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 xml:space="preserve">ся в гости и напоминает, что для этого надо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привести себя в порядок: красиво одеться,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причесаться и т.д.</w:t>
      </w:r>
    </w:p>
    <w:p>
      <w:pPr>
        <w:pStyle w:val="Normal"/>
        <w:shd w:fill="FFFFFF" w:val="clear"/>
        <w:spacing w:lineRule="exact" w:line="235"/>
        <w:ind w:left="19" w:right="5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По сигналу двое-трое детей начинают со</w:t>
        <w:softHyphen/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 xml:space="preserve">бираться в гости, остальные наблюдают за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их действиями и отвечают на вопросы вос</w:t>
        <w:softHyphen/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 xml:space="preserve">питателя: могут ли дети отправиться в гости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прямо сейчас? Что желательно изменить во</w:t>
      </w:r>
    </w:p>
    <w:p>
      <w:pPr>
        <w:pStyle w:val="Normal"/>
        <w:shd w:fill="FFFFFF" w:val="clear"/>
        <w:spacing w:lineRule="exact" w:line="240"/>
        <w:ind w:left="5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внешнем виде мальчиков (девочек)? Нужда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ются ли они в помощи? Как можно помочь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девочкам (мальчикам)? И т.п.</w:t>
      </w:r>
    </w:p>
    <w:p>
      <w:pPr>
        <w:pStyle w:val="Normal"/>
        <w:shd w:fill="FFFFFF" w:val="clear"/>
        <w:spacing w:lineRule="exact" w:line="240"/>
        <w:ind w:left="5" w:right="38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 xml:space="preserve">Когда внешний вид игроков, по мнению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детей, приведён в порядок, взрослый напо</w:t>
        <w:softHyphen/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 xml:space="preserve">минает им о том, что надо поблагодарить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друзей за проявленную заботу и внимание.</w:t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before="163" w:after="0"/>
        <w:ind w:left="98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</w:rPr>
        <w:t>«Отгадай профессию»</w:t>
      </w:r>
    </w:p>
    <w:p>
      <w:pPr>
        <w:pStyle w:val="Normal"/>
        <w:shd w:fill="FFFFFF" w:val="clear"/>
        <w:spacing w:before="24" w:after="0"/>
        <w:ind w:left="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Старший дошкольный возраст</w:t>
      </w:r>
    </w:p>
    <w:p>
      <w:pPr>
        <w:pStyle w:val="Normal"/>
        <w:shd w:fill="FFFFFF" w:val="clear"/>
        <w:spacing w:lineRule="exact" w:line="240" w:before="101" w:after="0"/>
        <w:ind w:right="34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6"/>
          <w:sz w:val="28"/>
          <w:szCs w:val="28"/>
        </w:rPr>
        <w:t>Цель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Закреплять знания детей о профес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сиях. Формировать представление о разде</w:t>
        <w:softHyphen/>
      </w:r>
      <w:r>
        <w:rPr>
          <w:rFonts w:cs="Times New Roman" w:ascii="Times New Roman" w:hAnsi="Times New Roman"/>
          <w:bCs/>
          <w:iCs/>
          <w:color w:val="000000"/>
          <w:spacing w:val="-1"/>
          <w:sz w:val="28"/>
          <w:szCs w:val="28"/>
        </w:rPr>
        <w:t>лении профессий на мужские и женские.</w:t>
      </w:r>
    </w:p>
    <w:p>
      <w:pPr>
        <w:pStyle w:val="Normal"/>
        <w:shd w:fill="FFFFFF" w:val="clear"/>
        <w:spacing w:lineRule="exact" w:line="240"/>
        <w:ind w:left="10" w:right="38" w:firstLine="2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4"/>
          <w:sz w:val="28"/>
          <w:szCs w:val="28"/>
        </w:rPr>
        <w:t>Материал</w:t>
      </w:r>
      <w:r>
        <w:rPr>
          <w:rFonts w:cs="Times New Roman" w:ascii="Times New Roman" w:hAnsi="Times New Roman"/>
          <w:iCs/>
          <w:color w:val="000000"/>
          <w:spacing w:val="-4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>Карточки с изображением лю</w:t>
        <w:softHyphen/>
        <w:t>дей разных профессий.</w:t>
      </w:r>
    </w:p>
    <w:p>
      <w:pPr>
        <w:pStyle w:val="Normal"/>
        <w:shd w:fill="FFFFFF" w:val="clear"/>
        <w:spacing w:lineRule="exact" w:line="240" w:before="235" w:after="0"/>
        <w:ind w:left="10" w:right="19" w:first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pacing w:val="-6"/>
          <w:sz w:val="28"/>
          <w:szCs w:val="28"/>
        </w:rPr>
        <w:t>Воспитатель перечисляет действия чело</w:t>
        <w:softHyphen/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>века, занятого тем или иным делом. Дети на</w:t>
        <w:softHyphen/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 xml:space="preserve">зывают профессию, один ребёнок выбирает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карточку с соответствующим изображени</w:t>
        <w:softHyphen/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>ем. Затем проводится беседа о данной про</w:t>
        <w:softHyphen/>
        <w:t>фессии. Например: «Человек надевает спе</w:t>
        <w:softHyphen/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циальную одежду, спускается под землю, </w:t>
      </w:r>
      <w:r>
        <w:rPr>
          <w:rFonts w:cs="Times New Roman" w:ascii="Times New Roman" w:hAnsi="Times New Roman"/>
          <w:bCs/>
          <w:iCs/>
          <w:color w:val="000000"/>
          <w:spacing w:val="1"/>
          <w:sz w:val="28"/>
          <w:szCs w:val="28"/>
        </w:rPr>
        <w:t xml:space="preserve">работает отбойным молотком, добывая </w:t>
      </w:r>
      <w:r>
        <w:rPr>
          <w:rFonts w:cs="Times New Roman" w:ascii="Times New Roman" w:hAnsi="Times New Roman"/>
          <w:bCs/>
          <w:iCs/>
          <w:color w:val="000000"/>
          <w:spacing w:val="-5"/>
          <w:sz w:val="28"/>
          <w:szCs w:val="28"/>
        </w:rPr>
        <w:t xml:space="preserve">уголь. Кто он по профессии?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(Шахтёр. Гор</w:t>
        <w:softHyphen/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няк.)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Как вы считаете, сложно ли работать </w:t>
      </w:r>
      <w:r>
        <w:rPr>
          <w:rFonts w:cs="Times New Roman" w:ascii="Times New Roman" w:hAnsi="Times New Roman"/>
          <w:bCs/>
          <w:iCs/>
          <w:color w:val="000000"/>
          <w:spacing w:val="-2"/>
          <w:sz w:val="28"/>
          <w:szCs w:val="28"/>
        </w:rPr>
        <w:t>шахтёром? Мужчины или женщины рабо</w:t>
        <w:softHyphen/>
      </w:r>
      <w:r>
        <w:rPr>
          <w:rFonts w:cs="Times New Roman" w:ascii="Times New Roman" w:hAnsi="Times New Roman"/>
          <w:bCs/>
          <w:iCs/>
          <w:color w:val="000000"/>
          <w:spacing w:val="-7"/>
          <w:sz w:val="28"/>
          <w:szCs w:val="28"/>
        </w:rPr>
        <w:t xml:space="preserve">тают шахтёрами? Как вы думаете, почему? Каким должен быть шахтёр? Как вы думаете,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почему женщины не работают горняками?» </w:t>
      </w: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 xml:space="preserve">(Высказывания детей.) </w:t>
      </w:r>
      <w:r>
        <w:rPr>
          <w:rFonts w:cs="Times New Roman" w:ascii="Times New Roman" w:hAnsi="Times New Roman"/>
          <w:bCs/>
          <w:iCs/>
          <w:color w:val="000000"/>
          <w:spacing w:val="-4"/>
          <w:sz w:val="28"/>
          <w:szCs w:val="28"/>
        </w:rPr>
        <w:t xml:space="preserve">Если у кого-либо из детей родственники работают шахтёрами, </w:t>
      </w:r>
      <w:r>
        <w:rPr>
          <w:rFonts w:cs="Times New Roman" w:ascii="Times New Roman" w:hAnsi="Times New Roman"/>
          <w:bCs/>
          <w:iCs/>
          <w:color w:val="000000"/>
          <w:spacing w:val="-3"/>
          <w:sz w:val="28"/>
          <w:szCs w:val="28"/>
        </w:rPr>
        <w:t>педагог просит рассказать о них.</w:t>
      </w:r>
    </w:p>
    <w:p>
      <w:pPr>
        <w:pStyle w:val="Normal"/>
        <w:shd w:fill="FFFFFF" w:val="clear"/>
        <w:spacing w:lineRule="exact" w:line="216" w:before="226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32" w:gutter="0" w:header="0" w:top="568" w:footer="0" w:bottom="284"/>
          <w:pgNumType w:fmt="decimal"/>
          <w:cols w:num="3" w:space="720" w:equalWidth="true" w:sep="false"/>
          <w:formProt w:val="false"/>
          <w:textDirection w:val="lrTb"/>
          <w:docGrid w:type="default" w:linePitch="272" w:charSpace="0"/>
        </w:sectPr>
        <w:pStyle w:val="Normal"/>
        <w:shd w:fill="FFFFFF" w:val="clear"/>
        <w:spacing w:lineRule="exact" w:line="216" w:before="5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86" w:after="0"/>
        <w:jc w:val="both"/>
        <w:rPr>
          <w:rFonts w:ascii="Times New Roman" w:hAnsi="Times New Roman" w:cs="Times New Roman"/>
          <w:i/>
          <w:i/>
          <w:iCs/>
          <w:color w:val="000000"/>
          <w:spacing w:val="4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  <w:lang w:val="en-US"/>
        </w:rPr>
      </w:r>
    </w:p>
    <w:sectPr>
      <w:type w:val="nextPage"/>
      <w:pgSz w:w="11906" w:h="16838"/>
      <w:pgMar w:left="1853" w:right="1902" w:gutter="0" w:header="0" w:top="1440" w:footer="0" w:bottom="720"/>
      <w:pgNumType w:fmt="decimal"/>
      <w:cols w:num="3" w:space="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7:19:00Z</dcterms:created>
  <dc:creator>Анна</dc:creator>
  <dc:description/>
  <cp:keywords/>
  <dc:language>en-US</dc:language>
  <cp:lastModifiedBy>777</cp:lastModifiedBy>
  <dcterms:modified xsi:type="dcterms:W3CDTF">2015-09-21T11:22:00Z</dcterms:modified>
  <cp:revision>10</cp:revision>
  <dc:subject/>
  <dc:title/>
</cp:coreProperties>
</file>