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лассный час на тему « Слово о матер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   заставить учащихся задуматься о добром отношении к жизни, о желании творить добро; воспитывать чувство уважения любви к родителям, старшим; продолжить работу над культурой реч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формление:</w:t>
      </w:r>
      <w:r>
        <w:rPr>
          <w:rFonts w:cs="Times New Roman" w:ascii="Times New Roman" w:hAnsi="Times New Roman"/>
          <w:sz w:val="24"/>
          <w:szCs w:val="24"/>
        </w:rPr>
        <w:t xml:space="preserve"> газета с фотографиями матерей учащихся класса. Плакат: « Любовь к Родине начинается с любви к матери. А человек начинается с его отношения к матери» И всё лучшее, что в человеке, достаётся ему от матери» Ю.Яковле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ультимедийный проектор, компьютер, экран. Компьютерная презентац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Ход меро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чит песня « Поговори со мною мама» в исполнении  В.Толкунов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(№ 1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з всех государственных праздников мы с особой теплотой отмечаем Международный женский день, но с 1998 год в праздничном календаре страны появилась новая дата-День матери. И мы сегодня с вами собрались, чтобы поговорить о самом дорогом и близком каждому человек  - о матер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учащийся</w:t>
      </w:r>
      <w:r>
        <w:rPr>
          <w:rFonts w:cs="Times New Roman" w:ascii="Times New Roman" w:hAnsi="Times New Roman"/>
          <w:sz w:val="24"/>
          <w:szCs w:val="24"/>
        </w:rPr>
        <w:t>: Воспеваю то, что вечно нов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хотя совсем не гимн пою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 душе родившееся слов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тает музыку свою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-й учащийся:</w:t>
      </w:r>
      <w:r>
        <w:rPr>
          <w:rFonts w:cs="Times New Roman" w:ascii="Times New Roman" w:hAnsi="Times New Roman"/>
          <w:sz w:val="24"/>
          <w:szCs w:val="24"/>
        </w:rPr>
        <w:t xml:space="preserve"> Слово это - зов и заклинанье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ове - сущего душ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скра первого сознань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улыбка малыш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-й учащийся:</w:t>
      </w:r>
      <w:r>
        <w:rPr>
          <w:rFonts w:cs="Times New Roman" w:ascii="Times New Roman" w:hAnsi="Times New Roman"/>
          <w:sz w:val="24"/>
          <w:szCs w:val="24"/>
        </w:rPr>
        <w:t xml:space="preserve"> Слово это сроду не обма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сокрыто жизни существо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исток все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конца не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аньте!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роизношу ег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ма!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-й учащийся:</w:t>
      </w:r>
      <w:r>
        <w:rPr>
          <w:rFonts w:cs="Times New Roman" w:ascii="Times New Roman" w:hAnsi="Times New Roman"/>
          <w:sz w:val="24"/>
          <w:szCs w:val="24"/>
        </w:rPr>
        <w:t xml:space="preserve"> Мама, какое короткое несложное слово. Но именно его первым  произносит  малыш, протягивая свои крошечные ручонки. И сердце матери наполняется нежностью, гордостью за своё созда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-й учащийся:</w:t>
      </w:r>
      <w:r>
        <w:rPr>
          <w:rFonts w:cs="Times New Roman" w:ascii="Times New Roman" w:hAnsi="Times New Roman"/>
          <w:sz w:val="24"/>
          <w:szCs w:val="24"/>
        </w:rPr>
        <w:t xml:space="preserve"> У мамы самые добрые и ласковые руки, они всё умеют. У мамы самое верное и чуткое сердце - и в нём никогда не гаснет любовь, оно ни к чему не остаётся равнодушн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й учащийся:</w:t>
      </w:r>
      <w:r>
        <w:rPr>
          <w:rFonts w:cs="Times New Roman" w:ascii="Times New Roman" w:hAnsi="Times New Roman"/>
          <w:sz w:val="24"/>
          <w:szCs w:val="24"/>
        </w:rPr>
        <w:t xml:space="preserve"> Ты греешь, как солнце, во всём помог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м и дел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й своей жизнью ты учишь, родна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ым быть и  смелы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я сделаю в школе иль дом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-то плохо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ньше тебе, чем другому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у откро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! Чтоб сказать всё заветное маме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 не найду я 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ко её обойму я рукам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му родную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сня о маме в исполнении учащих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умеем ли мы ценить любовь матери, не знающую преград? Понимаем ли мы свою маму?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робуем составить собирательный образ мамы. Для этого каждый письменно ответит на вопрос: Что я больше всего люблю в своей маме?    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зентация (№ 2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пускает по рядам три длинных листа бумаги, на которых дети поочерёдно пишут, что они больше всего ценят и любят в своей маме. Написав, ученик заворачивает лист так, чтобы следующий не видел того, что уже написано. После того, как ученики закончат работу, классный руководитель зачитывает ответы. Получается собирательный образ матер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оанализируем хотя бы один день вашей ма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(Выступает ученица.)</w:t>
      </w:r>
      <w:r>
        <w:rPr>
          <w:rFonts w:cs="Times New Roman" w:ascii="Times New Roman" w:hAnsi="Times New Roman"/>
          <w:sz w:val="24"/>
          <w:szCs w:val="24"/>
        </w:rPr>
        <w:t xml:space="preserve"> Она перечисляет, что успевает за день сделать м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Итак, мама встала раньше всех, приготовила завтрак, убрала и помыла посуду, проводила вас в школу. Хорошо, если вы не воспринимаете это как должное и  помогли бы ей. Давайте посмотрим, насколько вы хорошо знаете своих мам. Ответьте на шесть вопросов. </w:t>
      </w:r>
      <w:r>
        <w:rPr>
          <w:rFonts w:cs="Times New Roman" w:ascii="Times New Roman" w:hAnsi="Times New Roman"/>
          <w:b/>
          <w:sz w:val="24"/>
          <w:szCs w:val="24"/>
        </w:rPr>
        <w:t>Презентация (№ 3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Кем работает ваша мам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юбимый цветок вашей мам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Любимое блюдо вашей мам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акого цвета  у неё глаза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Любимый цвет в одежд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Назовите её любимую передачу, книгу, песн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А теперь посмотрите на свои ответы. Кто ответил на все вопросы? Меньше 5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говорит о невнимательности, равнодушии с вашей стороны. Сделайте выводы. Это очень важн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Чтобы поздравить наших мам  с праздником, давайте сочиним  четверостишие, используя слова в конце строк: люблю-прямо-кораблю-«Мама». (</w:t>
      </w:r>
      <w:r>
        <w:rPr>
          <w:rFonts w:cs="Times New Roman" w:ascii="Times New Roman" w:hAnsi="Times New Roman"/>
          <w:b/>
          <w:sz w:val="24"/>
          <w:szCs w:val="24"/>
        </w:rPr>
        <w:t>Презентация (№ 4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для коман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 название картины</w:t>
      </w:r>
      <w:r>
        <w:rPr>
          <w:rFonts w:cs="Times New Roman" w:ascii="Times New Roman" w:hAnsi="Times New Roman"/>
          <w:b/>
          <w:sz w:val="24"/>
          <w:szCs w:val="24"/>
        </w:rPr>
        <w:t>. ( См. картин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умайте больше о своих мамах, ребята, берегите и любите их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зентация (№ 5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-й ученик:</w:t>
      </w:r>
      <w:r>
        <w:rPr>
          <w:rFonts w:cs="Times New Roman" w:ascii="Times New Roman" w:hAnsi="Times New Roman"/>
          <w:sz w:val="24"/>
          <w:szCs w:val="24"/>
        </w:rPr>
        <w:t xml:space="preserve"> Есть в природе знак святой и вещий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о обозначенный в веках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рекрасная из женщи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с ребёнком на ру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юбой напасти закли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й-то уж добра не занимать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, не Богоматерь, а земная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ая, возвышенная ма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 любви издревле ей завещан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вот и стоит она в веках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рекрасная из женщи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с ребёнком на рук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на свете метится следам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б ты не вышагал путей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блоня украшена плодами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- судьбой своих дет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ей вечно солнце рукоплещет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она и будет жить в веках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ая прекрасная из женщин-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а с ребёнком на рук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благодарит участников празд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 поздравляют мам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10:46:00Z</dcterms:created>
  <dc:creator>дмитрий</dc:creator>
  <dc:description/>
  <cp:keywords/>
  <dc:language>en-US</dc:language>
  <cp:lastModifiedBy>admin</cp:lastModifiedBy>
  <dcterms:modified xsi:type="dcterms:W3CDTF">2017-09-28T15:48:00Z</dcterms:modified>
  <cp:revision>6</cp:revision>
  <dc:subject/>
  <dc:title/>
</cp:coreProperties>
</file>