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72"/>
          <w:szCs w:val="72"/>
        </w:rPr>
      </w:pPr>
      <w:r>
        <w:rPr>
          <w:rFonts w:cs="Times New Roman" w:ascii="Times New Roman" w:hAnsi="Times New Roman"/>
          <w:b/>
          <w:color w:val="990033"/>
          <w:sz w:val="72"/>
          <w:szCs w:val="72"/>
        </w:rPr>
        <w:t>Комплекс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72"/>
          <w:szCs w:val="72"/>
        </w:rPr>
      </w:pPr>
      <w:r>
        <w:rPr>
          <w:rFonts w:cs="Times New Roman" w:ascii="Times New Roman" w:hAnsi="Times New Roman"/>
          <w:b/>
          <w:color w:val="990033"/>
          <w:sz w:val="72"/>
          <w:szCs w:val="72"/>
        </w:rPr>
        <w:t>утренней гимнаст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72"/>
          <w:szCs w:val="72"/>
        </w:rPr>
      </w:pPr>
      <w:r>
        <w:rPr>
          <w:rFonts w:cs="Times New Roman" w:ascii="Times New Roman" w:hAnsi="Times New Roman"/>
          <w:b/>
          <w:color w:val="990033"/>
          <w:sz w:val="72"/>
          <w:szCs w:val="7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660033"/>
          <w:sz w:val="40"/>
          <w:szCs w:val="40"/>
        </w:rPr>
        <w:t>Для детей средней группы (4-5 л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660033"/>
          <w:sz w:val="28"/>
          <w:szCs w:val="28"/>
        </w:rPr>
      </w:pPr>
      <w:r>
        <w:rPr>
          <w:rFonts w:cs="Times New Roman" w:ascii="Times New Roman" w:hAnsi="Times New Roman"/>
          <w:b/>
          <w:color w:val="660033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8445</wp:posOffset>
            </wp:positionH>
            <wp:positionV relativeFrom="margin">
              <wp:posOffset>5136515</wp:posOffset>
            </wp:positionV>
            <wp:extent cx="6036310" cy="371221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1 (с шишкам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НА ЛЕСНОЙ ОПУШК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ьба за направляющим, в колонне по одному выполняя задания: на мысочках – руки прямые вверх, ладони внутрь; на пяточках  - руки за головой, внимание на осанку; на внешнем своде стопы  - руки на поясе.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храняя свое место, боковой галоп правым плечом вперед, боковой галоп левым плечом вперед, прыжки на двух ногах 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1701"/>
        <w:gridCol w:w="1701"/>
        <w:gridCol w:w="21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шишками к пле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равую руку с шишк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левую руку с шишк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4 в обратном порядке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чка снимает ши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шишками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отвести правую руку вправо с поворотом корпу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 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ичка показывает дор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–8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шишк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, руки с шиш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лосенка р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приподнять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коленях, руки с шишками перед со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сесть на пятки в наклоне вперед, руки с шишками отвести наза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онок играет с хвости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я в медленном темпе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с шиш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согнуть ноги в коленях, обхватив их руками с шиш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ик спрятал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бом колен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. Руки на поясе. Прыжки на месте, вокруг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жонок рад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серии по 8 прыж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и подскоков чередовать с ходьбой на мест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лючительная часть (1 – 2 мин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колонну по одному. Ходьба в спокойном темпе. Восстановление дыха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28"/>
        </w:rPr>
      </w:pPr>
      <w:r>
        <w:rPr>
          <w:rFonts w:cs="Times New Roman" w:ascii="Times New Roman" w:hAnsi="Times New Roman"/>
          <w:b/>
          <w:color w:val="990033"/>
          <w:sz w:val="32"/>
          <w:szCs w:val="28"/>
        </w:rPr>
        <w:t>Комплекс утренней гимнастики №2 (с шишками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28"/>
        </w:rPr>
      </w:pPr>
      <w:r>
        <w:rPr>
          <w:rFonts w:cs="Times New Roman" w:ascii="Times New Roman" w:hAnsi="Times New Roman"/>
          <w:b/>
          <w:color w:val="990033"/>
          <w:sz w:val="32"/>
          <w:szCs w:val="28"/>
        </w:rPr>
        <w:t>«ПРОГУЛКА В ЛЕСУ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Шишка – по 2 на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ьба за направляющим, в колонне по одному выполняя задания: на мысочках – руки прямые вверх, ладони внутрь; на пяточках  - руки за головой, внимание на осанку; с высоким подниманием колен  - руки на пояс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храняя свое место, бег в рассыпную, боковой галоп правым плечом вперед, боковой галоп левым плечо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rPr/>
      </w:pPr>
      <w:r>
        <w:rPr/>
        <w:t>Основная часть (6 – 7 мин.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13"/>
        <w:gridCol w:w="1701"/>
        <w:gridCol w:w="1701"/>
        <w:gridCol w:w="212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шишк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дняться на мыски, одновременно правую руку с шишкой через сторону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ру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олнышку тянуться ру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ться и посмотреть на свою шишк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шишками за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наклон вперед-вправо, руки с шиш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ушка расправила кры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–8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шишкам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-вниз, коснуться шишками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ерем гри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вперед, руки – упор сзади, шишки на полу на уровне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2 согнуть ноги в коленях, обхватив голень ру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та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уться лбом коле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спин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рогнуться с опорой на пятки и предплеч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ора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уться как можно выш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прямые руки вдоль те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днять голову, плечи и  р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коза лет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чи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. Руки на поясе. Прыжки на месте, вокруг себ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ата веселя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2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выполняет в своем темпе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флаж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Колечки на крылечк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флажо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ьба за направляющим, в колонне по одному выполняя задания: на мысочках – руки прямые вверх, ладони внутрь; на пяточках  - руки за головой, внимание на осанку; с высоким подниманием колен  - руки на поясе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 сменой на ходьбу по сигналу (слышать ритм бубна), Подскоки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038"/>
        <w:gridCol w:w="1560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Правая рука с флажком вверху, левая с флажком внизу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резким движением поменять положение рук с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вернуться в И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лет разрешаю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 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флажкам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 флаж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- флаж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флаж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- вернуться в И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 включит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–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 на коленях, руки с флажк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ворот корпуса вправо, руки с флажками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 корабля по орбит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не наклоня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врозь, руки с флажкам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, руки с флажками вперед, постучать древками по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адка корабля на Луне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. Руки с флажками вытягивать даль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согнуть ноги в коленях, подтянув их к животу, прямые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 4 вернуться в И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ение корабля на Земл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ки от пола не отрыв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боком к лежащим на полу флажкам, ноги вместе, руки на поя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прыжки на двух ногах вокруг флаж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ходьба на месте высоко поднимая колен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космонав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ть направлен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флаж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МЫ ВЕСЕЛЫЕ РЕБЯТ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флажо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 за направляющим, в колонне по одному по периметру зала, спиной вперед (акцент на осторожность) змейкой со сменой ведущего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о сменой на ходьбу по сигналу (слышать ритм бубна),  Подскоки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55"/>
        <w:gridCol w:w="1843"/>
        <w:gridCol w:w="1559"/>
        <w:gridCol w:w="212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флажками вниз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руки с флажками поднять через стороны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-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ись к солнышку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ся на мыски. Голову не опускать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флажками вытянуты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 2 наклон корпуса вправо,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чь флаж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амплитуд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флажк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вперед, руки с флаж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ю в г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а пятках, руки с флажк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встать на колени, руки с флажками поднять через стороны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наклон веред, флажк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 встать на колени,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– 8 вернуться в И.п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ька- встан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рит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 руки с флажк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поднять прямые ноги и руки с флаж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огнуть ноги в коле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выпрямить но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ь внимательным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сочки тяну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с флажк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прыжки на двух ногах вокруг себя, произвольно взмахивая флаж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ходьба на месте высоко поднимая кол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ыгушки поскаку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ть направлен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куби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Строим дом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уби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на внешнем своде стопы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боковой галоп, прыжки на двух ногах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755"/>
        <w:gridCol w:w="1843"/>
        <w:gridCol w:w="1571"/>
        <w:gridCol w:w="204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кубиками на пояс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руки с куби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руки вверх, выполняя круговые движения кист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руки с кубикам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– вернуться в И.п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им глин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уби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 5 руки с кубиками вперед, кубик на куб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 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ладываем кирпичи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 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в стороны, руки в упоре сзади, кубики на полу у пя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руки дугой вверх наклон вперед, дотянуться руками до куб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ем крышу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скрестно, руки с кубиками у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влево, правой рукой положить кубик на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8 то же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же в обратном порядке, поочередно взяв куб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м забор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животе, руки вдоль т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4 перекаты на правый и на левый б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ыхаем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 ноги на ширине плеч, руки с куби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рисесть, коснуться кубиками 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стать , махнуть руками  ввер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м д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ускорить темп выполнен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кубики на полу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через кубики вперед – наза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имс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ягчать приземление сгибая колени, приземляться на мысочк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куби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На северном полюсе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убик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на внешнем своде стопы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боковой галоп, прыжки на двух ногах с продвижением вперед.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613"/>
        <w:gridCol w:w="1843"/>
        <w:gridCol w:w="1701"/>
        <w:gridCol w:w="212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кубиками опущ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руки с кубиками вверх, подняться на мы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опустить руки, перекат на пяточ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ем с ледяными куб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ясь на мысочки, смотреть на кубик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уби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7 Наклон вперед,  махи  прямыми руками (мельниц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ул северный ве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уби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руки с кубиками отвести наза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тюлен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 Ноги в коленях не сгибать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с кубиками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ноги, кубиками дотронуться до нос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ый медведь с рыб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мысочк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животе, руки с кубиками у пле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3 подняться на прямых ру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лень выглядыва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 ноги на ширине плеч, руки с кубикам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выпад вперед, постучать куб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чий баз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 , как можно дальш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кубики в руках, обнять себя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поочередно на правой и левой ноге, по два прыж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реемся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аться прыгать под сч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картонными листоч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Листопад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леновый листочек картонный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носочках – руки вытянуть вверх ладони внутрь, на пяточках -  руки за головой, на внешнем своде стопы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 бег, подскок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843"/>
        <w:gridCol w:w="170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листочками за спин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руки через стороны вверх, подняться на мыс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смотрят на солныш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ясь на мысочки, смотреть на лист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источ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ворот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качаются на вет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 Руки прямы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источкам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руки с листочками вверх параллельно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несет лис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 Ноги в коленях не сгиб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с листочками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правую руку и левую ногу, коснуться листочком ст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другой рукой и ног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дают лис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мысоч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лежа на спине, руки с листочками вдоль т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3 подтянуть колени к груди, опустить голову, руками обхватить колени (сгруппироватьс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р ежик в ли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лежа на спине, руки с листочк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8 «велосипед» ногами,  руки произвольные мах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ем на велосипеде, а вокруг кружатся лис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3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довать с отдых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округ себя, руки своб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картонными листочкам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Что бывает, когда осень наступает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леновый листочек картонный – по 2 на каждого ребенка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 бег, подскок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843"/>
        <w:gridCol w:w="170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листочками опуще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ся на мысочки, правую руку с листочком поднять через сторону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ру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етают птицы на ю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ясь на мысочки, смотреть ввер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 плеч, руки с листочкам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наклон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сдувает листочки с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 Наклон выполнять, как можно глубж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источками вверх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руки с листочк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ковром ложатся н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с листочками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днять прямые руки с листочк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ний ветер дует сильно и поднимает листочки над зем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уть мысоч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 руки с листочк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- 3 поднять руки и ноги вверх, свободные движения руками и ног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чки кружатся над зем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медлен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руки с листочками вниз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рыжок, ноги в стороны, руки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енью идет колючий дож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ягчать приземлени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990033"/>
          <w:sz w:val="32"/>
          <w:szCs w:val="32"/>
        </w:rPr>
      </w:pPr>
      <w:r>
        <w:rPr>
          <w:rFonts w:cs="Times New Roman" w:ascii="Times New Roman" w:hAnsi="Times New Roman"/>
          <w:color w:val="990033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лентами на кольц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Ах, какие ленточк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ента с кольцом – по 2 на каждого реб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843"/>
        <w:gridCol w:w="170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: стоя, ноги на ширине плеч. Руки с лентами к плеч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равую руку с лент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левую руку с лентой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правую руку с лентой к пле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  левую руку с лентой к плеч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дети упражнялись – ленточки все вверх подня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ритмично. Голову не опуск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 плеч, руки с лентами вниз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наклон корпуса вправо, руки с лентами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сь – лента к ленте прикосн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 Наклон выполнять, как можно глубж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ент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2 наклон вперед, лентами коснуться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ись – лентой стоп своих косн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руки за головой, ленты у правого бе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ерекатиться и лечь животом на ленточ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 – 4 перекатом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живот перекатись – спрятать ленты не лен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и ноги в стороны не разводи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лент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присесть, руки с лентами скрестно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ятались ленточки и показа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 10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руки с листочками вниз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коки на месте, с одновременным взмахом лентами вверх –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ленты не грустят – прыгать высоко хотя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ягчать приземлени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лентами на кольц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Наблюдаем за насекомым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ента с кольцом – по 2 на каждого ребенка.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круг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843"/>
        <w:gridCol w:w="170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Правая рука с лентой вытянута вверх, левая – вни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поменять положение рук с лен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етели ком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ритмично.  Руки прямы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 плеч, руки с лентами вытянуты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корпуса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ец пче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на мест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лентами за сп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3наклон вперед, руки с лентами вверх, помахать 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очка машет крыл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, голову не опуск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с лентами у пл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5 подняться на прямых руках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- 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спрятался в тра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плав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ноги подняты, прямые руки перед собой скрес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развести руки и ноги в стор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чик тренирует н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 10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ритмич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с лентами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рисесть, руки скрестно на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равей присел отдохну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8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ленты на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месте с высоким подниманием кол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быстро бежит божья коров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ерии по 15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ни поднимать выше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Веселое утро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по периметру зала, На мысочках – руки вытянуть вверх ладони внутрь, на пяточках -  руки за головой, с высоким подниманием колен – руки на пояс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843"/>
        <w:gridCol w:w="1701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развести руки в стороны, имитируя потяг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ром рано мы проснулись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нько потянули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можно дальше отводить руки наза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шаг вправо, правой рукой через верх потянуться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ем ш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ус тянется за рук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опустить голову, правой рукой имитировать ум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опустить голову, левой рукой имитировать ум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о – надо умываться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 опускать подбородок к груди. Спина прям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шире, чем ширина плеч.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тянуться вперед, руки параллельн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нем конфетки с дальней по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, голову не опуск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на поя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рисесть, руки вытянуть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инаем н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 10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на пряма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вдоль тела согнуть в лок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на месте максимально быс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жали в детский с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10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месте!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Не ребята, а зверята!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 змейкой со сменой ведущего.  На мысочках – руки вытянуть вверх ладони внутрь, на пяточках -  руки за головой, на внешнем своде стопы – руки на пояс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змейкой – со сменой ведущего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184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опуская подбородок, повернуть голову в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вка отгоняет моше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только голова, корпус неподвиже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имитируют рожки ко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клон корпуса вправо-вперед, корпус параллельно по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о же прямо-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то же влево-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т коза рогат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четвереньках, опора на колени и ладо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опустить голову, спиной потянуться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поднять голову, прогнуть спи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яя коше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опускать подбородок к груди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упор леж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подтянуть правое колено к гр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одтянуть левое колено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ь бьет копы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голову и плечи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 расслаб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 в океа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ся как можно выш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вперед – наза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чут зай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10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ать мягк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1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Все работы хороши выбирай на вкус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изменением темпа по сигналу (быстро – медленно), с изменением направления (развернуться на своем месте, не теряя место в колонне)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701"/>
        <w:gridCol w:w="184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головы максимально вправо, левую руку приложить ко лбу козырьком.  На максимальном отведении зафиксиров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то же в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гий полицейск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только голова, корпус неподвиже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а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авая рука ввер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правая рука в стор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ру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ировщик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2  наклон вниз, пальцами коснуться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 выпрямиться, руки вверх, подняться на мы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селый маля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не сгибать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колени согнуть, руки в упор сз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3 поднять и опустить ноги, под счет, касаясь мысками пола (забиваем гвозди ножка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 работники  - Столяры и Плотники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, руки п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голову, руки и плечи, прогнуться. Руки имитируют движение ру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 расслабить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стрый шофе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ся как можно выш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руки в стороны. По сигналу бег в рассыпную, вернуться на свое мест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ч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10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ть и заканчивать действ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без предметов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Юные чемпионы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842"/>
        <w:gridCol w:w="184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8 круговые движения руками 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наза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вцы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и прямые. Ноги с места не сдвиг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на поя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выпад правой ногой вперед, ле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6 выпад левой ногой вперед, правая рука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8 вернуться в И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хтовальщики!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ад как можно дальш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огнуты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- 5  поочередное выпрямление рук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ксеры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4 серии по 5с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ижения на максимальной скорост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, руки опуще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 руки вверх, встать на мы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опустить прямые руки, отвести максимально назад, полуприсе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ики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- 8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упор ле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левую ногу, сохранять равновес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правой ног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нимать ноги, как можно выш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вободно. Прыжки на месте подтягивая колени к гру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у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ть и заканчивать действие по сигналу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кольцами от кольцебро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Цирк приехал!»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842"/>
        <w:gridCol w:w="184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кольцам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я на мыски, руки с кольцами за голо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ый кло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еть впере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ноги скрестно, руки с кольцами к плеч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корпуса вправо, рук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ир!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поворот по максимальной амплитуд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коленях, руки с кольцами соединены вместе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сесть на пятки, наклон вперед, руки с кольцами за спиной под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ий гимнаст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 наклоняться вперед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прямые руки с кольцам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 руки  и ноги, коснувшись кольцами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онглер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 прямые руки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ерекат на спину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в медленном темп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п. стоя, ноги на ширине плеч,  руки с кольцами свободн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подскоки на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ходьба на месте высоко поднимая колен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ссированные лошад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ритмично под счет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кольцами от кольцебро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Колечки на крылеч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кольцо от кольцеброса -  по два на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1842"/>
        <w:gridCol w:w="1843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Руки с кольцами опущ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я на мыски, руки с кольцами через стороны вверх, скрест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ьца скрес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януться вверх, посмотреть на кольц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кольцами перед груд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ворот корпуса вправо, руки с кольцами в стор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жи колечко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с места не сдвиг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а коленях, руки с кольцами соединены вместе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наклон корпуса вперед, покачивая прямыми руками с кольцами вправо –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чки круть – вер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и с кольцами держать параллельно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прямые руки с кольцами за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однять руки  и ноги, коснувшись кольцами сто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чки у обезьян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и руки прямы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животе прямые руки с кольцами вдоль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2 согнуть ноги в коленях, кольцами дотянуться до пяточе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робаты с кольц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поднять голову и грудь, прогнуть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вободно, кольца на п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через кольца вправо - вл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колечек прыг да ск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мляться мягко, не слыш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1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косичкой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Колечки на крылечке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косичка (длина 60 – 70 см) -  для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055"/>
        <w:gridCol w:w="1630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Косичка в двух руках, хватом сверху,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равую ногу назад на мысок, руки с косичкой вверх, прогну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левой ного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косичку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уться, посмотреть на косич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Косичка за спиной на уровне лопаток, локти согнуты, прижаты к те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наклон корпуса впра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ро пожаловать.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косичка в прямых руках за спин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наклон корпуса вперед, косичку подня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иний хвос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ги не сгибать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ноги вперед, концы косички в руках, середина – за ступ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косичкой подтянуть ноги к груди, сгибая их в коле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нем - потяне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аклонить к коленя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 ноги прямые, руки в упор сзади, косичка лежит на уровне колен с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прямые ноги, перенести над косичкой, опуст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заколдованную речк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опускать медлен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вободно, косичка на полу между ступн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на двух ногах через косичку ноги скрестно – ноги вроз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г-скок, прыгай правильно, дружок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ерии по 5-6 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мляться мягко, не слышно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Комплекс утренней гимнастики №1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(с мячом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990033"/>
          <w:sz w:val="32"/>
          <w:szCs w:val="32"/>
        </w:rPr>
      </w:pPr>
      <w:r>
        <w:rPr>
          <w:rFonts w:cs="Times New Roman" w:ascii="Times New Roman" w:hAnsi="Times New Roman"/>
          <w:b/>
          <w:color w:val="990033"/>
          <w:sz w:val="32"/>
          <w:szCs w:val="32"/>
        </w:rPr>
        <w:t>«Мяч зовет нас поиграть»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орудование: мяч (диаметр 20 см) -  для каждого ребенка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ная часть (2,5 – 3 мин.)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ьба, в колонне по одному. Боком приставным шагом. На мысочках – руки вытянуть вверх ладони внутрь, на пяточках -  руки за головой, перекатом с пятки на мысок – руки в стороны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 в колонне по одному, с захлестом голени, на прямых ногах, подскоками.  Ходьба в спокойном темп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становление дыхания. Перестроение в три колонны поворотом в движении.</w:t>
      </w:r>
    </w:p>
    <w:p>
      <w:pPr>
        <w:pStyle w:val="Normal"/>
        <w:spacing w:before="0" w:after="0"/>
        <w:ind w:firstLine="708"/>
        <w:jc w:val="center"/>
        <w:rPr/>
      </w:pPr>
      <w:r>
        <w:rPr/>
        <w:t>Основная часть (6 – 7 мин.)</w:t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126"/>
        <w:gridCol w:w="1571"/>
        <w:gridCol w:w="21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чь педагог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зировк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одические рекоменд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, ноги на ширине плеч. Мяч в прямых руках над голов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поворот корпуса вправо, мяч за голов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 влев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за голов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у не опускать. Ноги с места не сдвигат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мячом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 мяч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 мяч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мяч к гру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ернуться в И.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граем с мячом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дить за осанк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тоя ноги на ширине плеч, руки с мячом перед соб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присесть, коснуться мячом п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– 4 вернуться в И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нись пола мячо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на пряма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сидя, ноги вперед, мяч в руках перед груд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 наклониться прокатить мяч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- 4 вернуться в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теряй мяч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 повтор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ги в коленях не сгиба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: лежа на спине, мяч в руках на полу над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2 поднять прямые ноги и руки, мысочками коснуться м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– 4 вернуться в И.п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ки тянуться к мячу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5 повторов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упражнение в медленном темп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тоя, ноги на ширине плеч,  руки с мячом вни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4 отбивать мяч двумя руками, с ловлей  после отск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прыжки на месте мяч перед груд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ви – не урони!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овтор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ч не ронять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часть (1 – 1,5 мин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дыхания, перестроение в колонну по одному, ходьба в спокойном темп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21:04:00Z</dcterms:created>
  <dc:creator>Я</dc:creator>
  <dc:description/>
  <cp:keywords/>
  <dc:language>en-US</dc:language>
  <cp:lastModifiedBy>Александра</cp:lastModifiedBy>
  <cp:lastPrinted>2017-09-19T22:30:00Z</cp:lastPrinted>
  <dcterms:modified xsi:type="dcterms:W3CDTF">2017-09-20T18:23:00Z</dcterms:modified>
  <cp:revision>3</cp:revision>
  <dc:subject/>
  <dc:title/>
</cp:coreProperties>
</file>