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  <w:t>«Детский сад присмотра и оздоровлен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  <w:t>для детей с аллергическими заболеваниями № 77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  <w:lang w:eastAsia="ru-RU"/>
        </w:rPr>
        <w:t xml:space="preserve">Конспект 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33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  <w:lang w:eastAsia="ru-RU"/>
        </w:rPr>
        <w:t xml:space="preserve">непосредственной образовательной деятельности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3300"/>
          <w:sz w:val="40"/>
          <w:szCs w:val="40"/>
          <w:lang w:eastAsia="ru-RU"/>
        </w:rPr>
        <w:t>по познавательному направлен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C00000"/>
          <w:sz w:val="96"/>
          <w:szCs w:val="96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96"/>
          <w:szCs w:val="9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C00000"/>
          <w:sz w:val="96"/>
          <w:szCs w:val="96"/>
          <w:lang w:eastAsia="ru-RU"/>
        </w:rPr>
        <w:t>Я и мой гор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96"/>
          <w:szCs w:val="96"/>
          <w:lang w:eastAsia="ru-RU"/>
        </w:rPr>
      </w:pPr>
      <w:r>
        <w:rPr/>
        <w:drawing>
          <wp:inline distT="0" distB="0" distL="0" distR="0">
            <wp:extent cx="2553335" cy="207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7513" w:hanging="0"/>
        <w:rPr/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3300"/>
          <w:sz w:val="28"/>
          <w:szCs w:val="28"/>
        </w:rPr>
        <w:t xml:space="preserve"> </w:t>
      </w:r>
    </w:p>
    <w:p>
      <w:pPr>
        <w:pStyle w:val="Normal"/>
        <w:ind w:left="7513" w:hanging="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 xml:space="preserve">Герасимова </w:t>
      </w:r>
    </w:p>
    <w:p>
      <w:pPr>
        <w:pStyle w:val="Normal"/>
        <w:ind w:left="7513" w:hanging="0"/>
        <w:rPr>
          <w:rFonts w:ascii="Times New Roman" w:hAnsi="Times New Roman" w:cs="Times New Roman"/>
          <w:color w:val="003300"/>
          <w:sz w:val="28"/>
          <w:szCs w:val="28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Резида</w:t>
      </w:r>
    </w:p>
    <w:p>
      <w:pPr>
        <w:pStyle w:val="Normal"/>
        <w:ind w:left="7513" w:hanging="0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3300"/>
          <w:sz w:val="28"/>
          <w:szCs w:val="28"/>
        </w:rPr>
        <w:t>Габдрашитовна</w:t>
      </w:r>
    </w:p>
    <w:p>
      <w:pPr>
        <w:pStyle w:val="Normal"/>
        <w:ind w:left="3686" w:hanging="0"/>
        <w:rPr>
          <w:rFonts w:ascii="Times New Roman" w:hAnsi="Times New Roman" w:eastAsia="Times New Roman" w:cs="Times New Roman"/>
          <w:b/>
          <w:b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33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33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00"/>
          <w:sz w:val="28"/>
          <w:szCs w:val="28"/>
          <w:lang w:eastAsia="ru-RU"/>
        </w:rPr>
        <w:t>2014 г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54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«Детский сад присмотра и оздоровления для детей с аллергическими заболеваниями № 77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Резида Габдрашитов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растная групп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 к школе групп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теграция образовательной области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знание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ьзуемая образовательная программа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рождения до школы» под ред. Вераксы Н.Е.</w:t>
            </w:r>
          </w:p>
        </w:tc>
      </w:tr>
      <w:tr>
        <w:trPr>
          <w:trHeight w:val="11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варительная работа с деть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атривание изображений города и беседа по ним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нятие-путешествие «Достопримечательности Нижнекамска».</w:t>
            </w:r>
          </w:p>
        </w:tc>
      </w:tr>
      <w:tr>
        <w:trPr>
          <w:trHeight w:val="28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знаний детей о родном городе.</w:t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вающие: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ind w:left="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омить детей с понятиями «улица», проспект», «квартал», основываясь на рассказах «запахов»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ить определять запахи, соотносить их с тактильными и зрительными ощущениями.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ширять представления детей о родном городе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ть представления о его прошлом.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5" w:leader="none"/>
              </w:tabs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нравственные качества личности через ознакомление с родным краем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ть гражданскую позицию и патриотические чувства к прошлому, настоящему и будущему родного города.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тографии, карта города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ео и аудиоматериал о Нижнекамске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аночки с содержимым (фрукты, конфеты и др.);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стольный  строительный материал.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од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едлагает проделать пальчиковую гимнастику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ляне дом стои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над головой «крышей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у а к дому путь закрыт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льцы рук смыкаются перед грудью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ворота открываем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зводит ладони рук в сторон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тот домик приглашаем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гласительный жест рук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ет всех отправиться в путешествие по городу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25" w:after="225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ук в дверь, входит Буратин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уратино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ожно  к вам, ребята. Я так долго сюда добирался. Шел длинными улицами и маленькими, только забыл, как они называются? (проспекты, улицы)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уратино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Я тоже хочу с вами путешествовать, больше узнаю про наш город. Я вам пригожусь, я много знаю и умею. У меня для вас есть подарок, это песня о нашем любимом городе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лушают песн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А вы знаете, как он называется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ижнекам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А кто мы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ижнекамц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А кто знает, почему наш город называется Нижнекамск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тому что построен на нижне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течении реки Ка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 Все верно. Ребята, а наш город молодой или старый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молод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Сколько ему лет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48 ле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спитатель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рия нашего города начинается не очень давно:   на месте будущего города раньше находились две небольшие деревеньки - Чабья и Ахтуба, вокруг них были яблоневые сады и леса. Люди строили себе дома, вели хозяйство. А из чего же были сделаны эти дома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з дерева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ревянны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давайте представим, что мы живем в таком доме и топим печку чем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ров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А где мы можем заготовить эти дрова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лесу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  <w:p>
            <w:pPr>
              <w:pStyle w:val="Normal"/>
              <w:spacing w:before="225" w:after="225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изкультминутк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дровами в лес идём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ыполняются движения по тексту)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пилу с собой бере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месте пилим мы бревно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ень толстое оно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тобы печку растопить,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 надо напилить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 дрова полезли в печк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х разрубим на дощечк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теперь их собере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в сарайчик унесе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тяжкого тру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до посидеть всегда.</w:t>
            </w:r>
          </w:p>
          <w:p>
            <w:pPr>
              <w:pStyle w:val="Normal"/>
              <w:spacing w:before="225" w:after="225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садятся на ковер.</w:t>
            </w:r>
          </w:p>
          <w:p>
            <w:pPr>
              <w:pStyle w:val="Normal"/>
              <w:spacing w:before="225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а, ребята, сейчас мы живем в других условиях, в других домах, печку топить не надо. А почему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центральное отопл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      Посмотрите, какие красивые здания построены в нашем городе.</w:t>
            </w:r>
          </w:p>
          <w:p>
            <w:pPr>
              <w:pStyle w:val="Normal"/>
              <w:spacing w:before="225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Показ слайдов и обсуждение).</w:t>
            </w:r>
          </w:p>
          <w:p>
            <w:pPr>
              <w:pStyle w:val="Normal"/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А вы знаете название улиц, на которых живете?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дети называют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вы знаете, ребята, некоторые улицы можно узнать по запаху и сказать, что там находится.</w:t>
            </w:r>
          </w:p>
          <w:p>
            <w:pPr>
              <w:pStyle w:val="Normal"/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на улице пахнет сдобой, значит, на ней находится…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улочна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before="225" w:after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на улице пахнет конфетами, шоколадом, то…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ондитерская фабр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before="225" w:after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на улице пахнет рыбой, колбасой, овощами, значит здесь…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рын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before="225" w:after="2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если на улице пахнет бензином, то…. 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ензоколонка, много маши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.</w:t>
            </w:r>
          </w:p>
          <w:p>
            <w:pPr>
              <w:pStyle w:val="Normal"/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пахнет дымом, гарью или чем-то неприятным, значит, улица больна, на ней находится завод или фабрика, которые выбрасывают вредные вещества в воздух. Такую улицу нужно срочно лечить. Как?</w:t>
            </w:r>
          </w:p>
          <w:p>
            <w:pPr>
              <w:pStyle w:val="Normal"/>
              <w:spacing w:before="225" w:after="225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Мнение детей о том, как это можно сделать).</w:t>
            </w:r>
          </w:p>
          <w:p>
            <w:pPr>
              <w:pStyle w:val="Normal"/>
              <w:spacing w:before="225" w:after="22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жно ставить на трубы специальные фильтры, которые бы улавливали вредные запахи. Воздух в городе должен быть чистым, как легко дышится там, где много деревьев, цветов. Город наш постоянно строится, за короткое время вырастают новые улицы, возле каждого дома сразу сажают деревья, цветы.</w:t>
            </w:r>
          </w:p>
          <w:p>
            <w:pPr>
              <w:pStyle w:val="Normal"/>
              <w:spacing w:before="225" w:after="225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(Буратино просит детей построить улицу, на которой он бы мог жить).</w:t>
            </w:r>
          </w:p>
          <w:p>
            <w:pPr>
              <w:pStyle w:val="Normal"/>
              <w:spacing w:before="225" w:after="225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Вместе с детьми на столах из строительного материала строят улицу). </w:t>
            </w:r>
          </w:p>
          <w:p>
            <w:pPr>
              <w:pStyle w:val="Normal"/>
              <w:spacing w:before="225" w:after="225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ебята, а теперь представьте себе, что возле нашего сада нет улиц и нам надо их построить. Но они еще не имеют названий. Вы их будете придумывать сами. А подсказкой вам будет служить содержимое этих баночек. Вам нужно определить по запаху, что там находится. Но не беда, если кто-то ошибется. У него есть вторая подсказка – нужно определить на ощупь или съесть с закрытыми глазами. Отгадав, вы отыскиваете указатель с картинкой и кладете на дорожку, даете название улице.</w:t>
            </w:r>
          </w:p>
          <w:p>
            <w:pPr>
              <w:pStyle w:val="Normal"/>
              <w:spacing w:before="225" w:after="225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ети разбиваются на группы, играю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лючительная ча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просить детей помочь Буратино выбрать улицу и придумать назва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лицу называют улицей Дружбы, так как строили ее вместе, дружно. Буратино благодарит детей и остаётся с ними поиграть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654" w:gutter="0" w:header="0" w:top="709" w:footer="0" w:bottom="737"/>
      <w:pgBorders w:display="allPages" w:offsetFrom="page">
        <w:top w:val="thinThickSmallGap" w:sz="24" w:space="24" w:color="003300"/>
        <w:left w:val="thinThickSmallGap" w:sz="24" w:space="24" w:color="003300"/>
        <w:bottom w:val="thickThinSmallGap" w:sz="24" w:space="24" w:color="003300"/>
        <w:right w:val="thickThinSmallGap" w:sz="24" w:space="28" w:color="0033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16:56:00Z</dcterms:created>
  <dc:creator>ДС№77</dc:creator>
  <dc:description/>
  <cp:keywords/>
  <dc:language>en-US</dc:language>
  <cp:lastModifiedBy>Резеда</cp:lastModifiedBy>
  <dcterms:modified xsi:type="dcterms:W3CDTF">2014-11-15T18:13:00Z</dcterms:modified>
  <cp:revision>30</cp:revision>
  <dc:subject/>
  <dc:title/>
</cp:coreProperties>
</file>