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"/>
        <w:gridCol w:w="1947"/>
        <w:gridCol w:w="2172"/>
        <w:gridCol w:w="1710"/>
        <w:gridCol w:w="3273"/>
      </w:tblGrid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содержание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</w:tr>
      <w:tr>
        <w:trPr>
          <w:trHeight w:val="109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Познакомимся с колобком»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Развивать умение выделять блоки Дьенеша по цвету, форме, разм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развитию внимания и памяти, логического мышления через использование дидактических игр «Чего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ивать навыки коллективной иг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колобок, металлофон, Блоки Дьенеша для игры «Чудесный мешоче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редметов: кубик, машинка, зайчик, книга, бакал для игры «Чего не стало?», грамзапись «По городам и сёлам»-весёлая, карточки к иг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бери нужный блок»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ктические (игровы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сслед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экспериментир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моделир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оссозд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Мотивация детей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это к нам спешит? (катится колобок и напевает песенк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и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здоровается с детьми и просит с ним поиграть. Дети вы любите играть, хотите со мной сегодня поиграть? Но тогда слушайте внимательно, смотрите лучше и всё запомин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/игра «Чудесный меш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/игра «Выбери нужный блок», «Собери карти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логическая пауза «Потанцуй так же»-звучит грамзапись «По городам и сёл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/игра «Чего не ста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ведение итога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обок, тебе понравилось играть с н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вам было интересно, весело играть с колобк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м было легко или трудно играть с колобк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Игры с колобком»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Развивать умение выделять блоки Дьенеша по цвету, форме, разм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развитию внимания и памяти, логического мышления через использование дидактических игр «Помоги колобку собрать картинк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ивать навыки коллективной иг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а колобок, металлофон, Блоки Дьенеша для игры «Чудесный мешочек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и колобку собрать картинк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запись «Колобок»-весёлая, карточки к иг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бери нужный блок»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ктические (игровы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сслед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экспериментир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моделир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оссозд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Мотивация детей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это к нам спешит? (катится колобок и напевает песенк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и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здоровается с детьми и просит с ним поиграть. Дети вы любите играть, хотите со мной сегодня поиграть? Но тогда слушайте внимательно, смотрите лучше и всё запомин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/игр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и колобку собрать картинку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/игра «Выбери нужный блок», «Собери карти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логическая пауза «Потанцуй так же»-звучит грамзапись «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ведение итога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м было легко или трудно играть с колобком? Вы пригласите колобка ещё поигр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09:00Z</dcterms:created>
  <dc:creator>Светлана</dc:creator>
  <dc:description/>
  <cp:keywords/>
  <dc:language>en-US</dc:language>
  <cp:lastModifiedBy>Светлана</cp:lastModifiedBy>
  <dcterms:modified xsi:type="dcterms:W3CDTF">2017-10-09T16:20:00Z</dcterms:modified>
  <cp:revision>1</cp:revision>
  <dc:subject/>
  <dc:title>№</dc:title>
</cp:coreProperties>
</file>