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ма недели: Мой кр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катулка для бабуш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робочка кубической фор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ые задачи: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учить детей правильно складывать квадратный лист бумаги на 16 частей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продолжать работу по обогащению словаря детей; самостоятельно готовить выкройку фигуры кубической формы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формировать умение использовать образец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закреплять умение аккуратно работать с ножницами и с кле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ющие задачи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развивать фантазию, воображение, художественный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ые задачи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воспитывать культуру речевого общения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воспитывать желание участвовать в совместной деятельности, радов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ам своих работ;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убирать своё рабочее место.</w:t>
      </w:r>
    </w:p>
    <w:p>
      <w:pPr>
        <w:pStyle w:val="Normal"/>
        <w:rPr/>
      </w:pPr>
      <w:r>
        <w:rPr>
          <w:sz w:val="28"/>
          <w:szCs w:val="28"/>
        </w:rPr>
        <w:t xml:space="preserve">Словарная работа: познакомить детей со словами: шкатулка, выкрой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жутерия.</w:t>
      </w:r>
    </w:p>
    <w:p>
      <w:pPr>
        <w:pStyle w:val="Normal"/>
        <w:rPr/>
      </w:pPr>
      <w:r>
        <w:rPr>
          <w:sz w:val="28"/>
          <w:szCs w:val="28"/>
        </w:rPr>
        <w:t>Оборудование и материалы: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ец шкатулки; квадратные листы бумаги (по одному на каждого ребенка) размером 20х20 см; квадрат большого размера 30х30 см; мольберт; схема изготовления шкатулки; ножницы  – по количеству детей; клей на каждого ребенка; подносы по количеству детей; цветная бумага 10х10 с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Ход НОД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1. Вводная ч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седа, какие бывают коробочки (Из каких материалов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казывает готовую шкатулку.</w:t>
      </w:r>
    </w:p>
    <w:p>
      <w:pPr>
        <w:pStyle w:val="Normal"/>
        <w:rPr/>
      </w:pPr>
      <w:r>
        <w:rPr>
          <w:sz w:val="28"/>
          <w:szCs w:val="28"/>
        </w:rPr>
        <w:t>- Ребята как называется предмет, который я держу в руках?</w:t>
      </w:r>
    </w:p>
    <w:p>
      <w:pPr>
        <w:pStyle w:val="Normal"/>
        <w:rPr/>
      </w:pPr>
      <w:r>
        <w:rPr>
          <w:sz w:val="28"/>
          <w:szCs w:val="28"/>
        </w:rPr>
        <w:t>- Ребята, из чего можно сделать шкатул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уже делали с вами коробочку в старшей группе, я вам чертила линии сгиба и разреза.</w:t>
      </w:r>
    </w:p>
    <w:p>
      <w:pPr>
        <w:pStyle w:val="Normal"/>
        <w:rPr/>
      </w:pPr>
      <w:r>
        <w:rPr>
          <w:sz w:val="28"/>
          <w:szCs w:val="28"/>
        </w:rPr>
        <w:t>- Вспомните, пожалуйста, как выглядит линия сгиба…разр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линий не будет. Вы будете учиться делать выкройки коробок сами из квадратного листа, сложенного на много маленьких квадрато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казываю образец).</w:t>
      </w:r>
    </w:p>
    <w:p>
      <w:pPr>
        <w:pStyle w:val="Normal"/>
        <w:rPr/>
      </w:pPr>
      <w:r>
        <w:rPr>
          <w:sz w:val="28"/>
          <w:szCs w:val="28"/>
        </w:rPr>
        <w:t>Но, прежде чем начать работу, посмотрим на мольберте образец и попробуем разобраться, что к чему. (Дети с воспитателем рассматрив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имательно рассмотрите коробочку. Где у нее дно? Где стенки? Какой она формы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культминутка:</w:t>
      </w:r>
    </w:p>
    <w:p>
      <w:pPr>
        <w:pStyle w:val="Normal"/>
        <w:rPr/>
      </w:pPr>
      <w:r>
        <w:rPr>
          <w:sz w:val="28"/>
          <w:szCs w:val="28"/>
        </w:rPr>
        <w:t>Буратино потянулся, Раз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нулся, два–нагну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в стороны развё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но ключик не на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ключик нам дос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осочки надо в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2. Основная часть. Самостоятельная работа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Дети выполняют работу, а воспитатель оказывает индивидуаль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на чертеже каждую часть будущей короб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есть ли лишние квадраты. Что с ними 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одной стороны отрезать 4 квадратика, с другой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кройка теперь состоит из 9 квад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бы сделать коробочку, нужно сделать нарезы до линии сгиба на 2-х противоположных сторон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ладываем коробочку из получившейся выкройк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- Нужно склеить крайние квадраты с двух сторон. Клеем намазываем один квадратик, на него наклеить другой, крайний квадратик. Затем намазываем верхний квадрат и на него наклеиваем средни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3. Итог. Анализ работ.</w:t>
      </w:r>
    </w:p>
    <w:p>
      <w:pPr>
        <w:pStyle w:val="Normal"/>
        <w:rPr/>
      </w:pPr>
      <w:r>
        <w:rPr>
          <w:sz w:val="28"/>
          <w:szCs w:val="28"/>
        </w:rPr>
        <w:t xml:space="preserve">- Посмотрите, какие замечательные коробочки получились 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х ребят. Посмотрите, а можно ли сделать из нее шкатулку? Что для этого необходим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мы дооформим наши работы, украсим их цветами  (аппликация) и можно будет дарить нашим бабуш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37:00Z</dcterms:created>
  <dc:creator>pk1</dc:creator>
  <dc:description/>
  <cp:keywords/>
  <dc:language>en-US</dc:language>
  <cp:lastModifiedBy>pk1</cp:lastModifiedBy>
  <cp:lastPrinted>2017-09-14T22:16:00Z</cp:lastPrinted>
  <dcterms:modified xsi:type="dcterms:W3CDTF">2017-10-09T12:58:00Z</dcterms:modified>
  <cp:revision>6</cp:revision>
  <dc:subject/>
  <dc:title>Тема недели: Мой край</dc:title>
</cp:coreProperties>
</file>