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В. Лак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М. Юр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ная деятельность как инновационная деятельность с детьми дошкольного возраста в подготовке празднико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нотация: В статье говорится об использовании проектной деятельности как инновационного феномена при подготовке детей к праздникам. Актуальность обусловлена введением ФГОС ДО, в котором подчеркивается необходимость пересмотра традиционных подходов к обучению и воспитанию ребенка. Подробно рассмотрен проект, организованный в инновационном режи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евые слова: проект, проектная деятельность, инновационная деятельность ДО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азвитие современного общества вступило в эпоху глобальных перемен, диктующих пересмотр подходов во всех областях жизни нашего социума, в том числе и в образ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введением</w:t>
      </w:r>
      <w:r>
        <w:rPr>
          <w:color w:val="000000"/>
          <w:sz w:val="28"/>
          <w:szCs w:val="28"/>
          <w:shd w:fill="FFFFFF" w:val="clear"/>
        </w:rPr>
        <w:t xml:space="preserve"> федеральных государственных образовательных стандартов перед дошкольными организациями поставлена задача создать условия для того, чтобы  ребенок мыслил «креативно», неординарно, был многогранным и в этом случае педагогам на помощь приходят педагогические инновации или инновационные технологии.</w:t>
      </w:r>
      <w:r>
        <w:rPr>
          <w:sz w:val="28"/>
          <w:szCs w:val="28"/>
        </w:rPr>
        <w:t xml:space="preserve"> Инновация – это нововведение. Развитие инновационной деятельности – одно из стратегических направлений в ДОО. Одним из видов педагогической инновации в ДОО является проектная деятельность. Это обусловлено тем, что проектирование во всех сферах деятельности становится универсальным инструментарием, позволяющим обеспечить ее системность и результа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 основу проектной деятельности заложена идея направленности познавательной активности дошкольников на результат, который достигается в процессе совместной работы педагога, детей и родителей над определенной практической проблемой. Решить проблему или работать над проектом – значит, применить необходимые знания и умения из различных разделов образовательной программы дошкольников и получить ощутимый результат»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яд авторов (Л.С. Киселева, Т.А. Данилина, Т.С. Лагода, М.Б. Зуйкова) рассматривают проектную деятельность как вариант интегрированного метода обучения дошкольников, как способ организации педагогического процесса, основанный на взаимодействии педагога и воспитанника, поэтапная практическая деятельность по достижению поставленно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дрение инноваций в педагогическую систему детского сада способствует улучшению качества образования и достижению высоких результатов. Подготовка детей к праздникам «по старому» никому не интересна и неактуальна. Хочется что-то нового и незабываемого. Поэтому и пришла идея подготовить воспитанников МАДОУ «ДС № 18 г. Челябинска» к празднованию </w:t>
      </w:r>
      <w:r>
        <w:rPr>
          <w:color w:val="000000"/>
          <w:sz w:val="28"/>
          <w:szCs w:val="28"/>
        </w:rPr>
        <w:t>Нового года по сказке  Г. Х. Андерсена «Снежная королева» в инновационном режи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ип проекта: творческий, художественно-оформительский, музыкаль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о содержанию «ребенок, общество и его культурные ценности», детско-взрослы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количеству участников – коллективны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 продолжительности – краткосрочный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проекта: подготовить детей к празднику Нового года в инновационном режиме, создать положительное отношение детей к предстоящему празднику, вызвать желание активно участвовать в его подготовке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и проекта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о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>сказкой Г.Х. Андерсена</w:t>
      </w:r>
      <w:r>
        <w:rPr>
          <w:sz w:val="28"/>
          <w:szCs w:val="28"/>
        </w:rPr>
        <w:t>, изучить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bCs/>
          <w:sz w:val="28"/>
          <w:szCs w:val="28"/>
        </w:rPr>
        <w:t>сказку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через разные виды детской деятельности (рисование, аппликация, лепка, музыка, драматизация и т. д.), воспитывать нравственные качества детей (доброту, сострадание, понятие об истинных и ложных ценностях), развивать литературные знания и интерес к художественному слову, к чтению и книге как источнику проведения досуга. Учить культуре общения с книгой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сплотить педагогический коллектив, родителей МАДОУ «ДС № 18 г. Челябинска» детей в едином проекте праздника, привлечь родителей  к оформлению групп, хо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рганизационном этапе педагоги МАДОУ «ДС № 18 г. Челябинска» провели предварительную работу, как с родителями, так и с детьми. Творческая группа разработала план мероприятий на целый месяц.  Детский сад вместе с родителями погрузился в атмосферу сказки </w:t>
      </w:r>
      <w:r>
        <w:rPr>
          <w:rStyle w:val="StrongEmphasis"/>
          <w:b w:val="false"/>
          <w:bCs/>
          <w:sz w:val="28"/>
          <w:szCs w:val="28"/>
        </w:rPr>
        <w:t>Г.Х. Андерсена</w:t>
      </w:r>
      <w:r>
        <w:rPr>
          <w:sz w:val="28"/>
          <w:szCs w:val="28"/>
        </w:rPr>
        <w:t xml:space="preserve"> «Снежная королева». Родители были задействованы на всех этапах проектной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ном этапе педагоги просмотрели с детьми мультфильм «Снежная королева» с целью напомнить детям о героях мультфильма, рассказать об авторе, побеседовать о содержании мультфильма. Затем детям были предложены раскраски по Снежной королеве, пытались нарисовать саму Снежную королеву, и  сотворили мини-проект «Снежная королева из лего-конструктора». Дети участвовали в экспериментальной деятельности, связанной со льдом. Родители и дети принимали активное участие в оформление группы и холлах детского сада в «стиле Снежная королева», а также в изготовлении макетов по сказке, проводили различные мастер – классы, участвовали в конкурсе макетов и в конкурсе «Ледяные фигуры». Макеты «Ледяных фигур» педагоги представили в виде презентаций. Итог проекта – это создание атмосферы праздника, добра, ожидания чуда и проведение новогоднего праздника по сказке </w:t>
      </w:r>
      <w:r>
        <w:rPr>
          <w:rStyle w:val="StrongEmphasis"/>
          <w:b w:val="false"/>
          <w:bCs/>
          <w:sz w:val="28"/>
          <w:szCs w:val="28"/>
        </w:rPr>
        <w:t>Г.Х. Андерсена</w:t>
      </w:r>
      <w:r>
        <w:rPr>
          <w:sz w:val="28"/>
          <w:szCs w:val="28"/>
        </w:rPr>
        <w:t xml:space="preserve"> «Снежная королева».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оектная деятельность позволяет видеть современный мир так, как сам его представляешь, найти нужные решения и выходы из разных ситуациях. </w:t>
      </w:r>
      <w:r>
        <w:rPr>
          <w:sz w:val="28"/>
          <w:szCs w:val="28"/>
        </w:rPr>
        <w:t>Атмосфера, создаваемая при реализации проекта, служит для поддержки творчества всех участников проекта, а ответственность за результат стимулируют взрослых и маленьких участников проекта к самосовершенствованию. Это приводит к изменению отношения человека к возможностям самопознания, преобразования себя и окружающего мира, что является одним из определяющих критериев успешности проектной деятельности.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Список литературы: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. Близнецова В.С. Руководство Проектной деятельностью педагогов ДОУ / В.С. Близнецова // Справочник старшего воспитателя. -2009.- №9.- С. 23-2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Веракса, Н.Е., Веракса, А.Н Проектная деятельность дошкольников. Пособие для педагогов дошкольных учреждений / Н.Е. Веракса, А. Н. Веракса. – М.: Мозаика-синтез, 2008. – 112 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3. Смирнова, О.Д. Метод проектирования в детском саду/ О.Д. Смирнова.- М.: «Скрипторий 2003»,  2011.- 78 с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Хабарова, Т.Х. Педагогические технологии в дошкольном образовании / Т.Х. Хабарова.- СПб.: Детство-Пресс, 2011.- 65 с.</w:t>
      </w:r>
    </w:p>
    <w:p>
      <w:pPr>
        <w:pStyle w:val="Normal"/>
        <w:spacing w:lineRule="auto" w:line="36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90" w:leader="none"/>
        </w:tabs>
        <w:spacing w:lineRule="auto" w:line="360" w:before="0" w:after="200"/>
        <w:contextualSpacing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6:58:00Z</dcterms:created>
  <dc:creator>ВАЛЯ</dc:creator>
  <dc:description/>
  <cp:keywords/>
  <dc:language>en-US</dc:language>
  <cp:lastModifiedBy>ВАЛЯ</cp:lastModifiedBy>
  <cp:lastPrinted>2017-04-06T15:15:00Z</cp:lastPrinted>
  <dcterms:modified xsi:type="dcterms:W3CDTF">2017-04-26T16:58:00Z</dcterms:modified>
  <cp:revision>2</cp:revision>
  <dc:subject/>
  <dc:title>В</dc:title>
</cp:coreProperties>
</file>