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изучения предм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2268"/>
        <w:gridCol w:w="5137"/>
        <w:gridCol w:w="3118"/>
      </w:tblGrid>
      <w:tr>
        <w:trPr>
          <w:trHeight w:val="2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pacing w:val="-3"/>
              </w:rPr>
            </w:pPr>
            <w:r>
              <w:rPr>
                <w:b/>
                <w:bCs/>
                <w:szCs w:val="20"/>
              </w:rPr>
              <w:t>Числа и велич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выполнять действия нумерационного характера: 15 + 1, 18 – 1, 10 + 6, 12 – 10, 14 – 4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выполнять классификацию чисел по заданному или самостоятельно установленному призна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вести счет десятками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iCs/>
                <w:color w:val="000000"/>
              </w:rPr>
              <w:t>обобщать и распространять свойства натурального ряда чисел на числа, большие двадца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Участвовать в коллективном обсуждении учебной пробл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</w:t>
            </w:r>
          </w:p>
        </w:tc>
      </w:tr>
      <w:tr>
        <w:trPr>
          <w:trHeight w:val="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b/>
                <w:bCs/>
                <w:szCs w:val="20"/>
              </w:rPr>
              <w:t>Арифмети-ческие действия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</w:rPr>
              <w:t>-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ыполнять вычитание с использованием знания состава чисел из двух слагаемых и взаимосвязи между сложением и вычитанием (в пределах 10)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бъяснять прием сложения (вычитания) с переходом через разряд в пределах 2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выполнять сложение и вычитание с переходом через десяток в пределах 20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iCs/>
                <w:color w:val="000000"/>
              </w:rPr>
              <w:t>называть числа и результат при сложении и вычитании, находить в записи сложения и вычитания значение неизвестного компонента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iCs/>
                <w:color w:val="000000"/>
              </w:rPr>
              <w:t>проверять и исправлять выполненные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бота с текстовыми задачам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ать задачи (в 1 действие), в том числе и задачи практического содержания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оставлять по серии рисунков рассказ с использованием математических терминов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тличать текстовую задачу от рассказа; дополнять текст до задачи, вносить нужные изменения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оставлять задачу по рисунку, по схеме, по реш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составлять различные задачи по предлагаемым схемам и записям решения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iCs/>
                <w:color w:val="000000"/>
              </w:rPr>
              <w:t>находить несколько способов решения одной и той же задачи и объяснять их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iCs/>
                <w:color w:val="000000"/>
              </w:rPr>
              <w:t>отмечать изменения в решении при изменении вопроса задачи или ее условия и отмечать изменения в задаче при изменении ее решения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iCs/>
                <w:color w:val="000000"/>
              </w:rPr>
              <w:t>решать задачи в 2 действия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iCs/>
                <w:color w:val="000000"/>
              </w:rPr>
              <w:t>проверять и исправлять неверное решение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странственные  отношения. Геометрические фиг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описывать взаимное расположение предметов на плоскости и в пространстве:  слева, справа (левее – правее), вверху, внизу (выше – ниже), перед, за, между и др.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находить в окружающем мире предметы (части предметов), имеющие форму многоугольника (треугольника, четырехугольника и т.д., круга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распознавать, называть,  изображать геометрические фигуры (точка, линии, прямая, отрезок, луч, ломаная, многоугольник, круг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находить сходство и различие геометрических фигур (прямая, отрезок, луч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</w:t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еометрические велич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</w:rPr>
              <w:t>-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</w:rPr>
              <w:t>-чертить отрезки заданной длины с помощью оцифрованной линейки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</w:rPr>
              <w:t>-выбирать единицу длины, соответствующую измеряемому предм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соотносить и сравнивать величины (например, расположить в порядке убывания (возрастания) длины: 1 дм, 8 см, 13 см).</w:t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ind w:left="2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сказывать своё предположение (версию) на основе работы с иллюстрацией учебника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тличать верно выполненное задание от неверного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геометрические фигуры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сти свою позицию до других: оформлять свою мысль в устной и письменной речи 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/>
            </w:pPr>
            <w:r>
              <w:rPr/>
              <w:t>Определять и высказывать под руководством учителя самые простые общие для всех людей правила поведения при сотрудничестве (этические нормы).</w:t>
            </w:r>
          </w:p>
          <w:p>
            <w:pPr>
              <w:pStyle w:val="Style25"/>
              <w:tabs>
                <w:tab w:val="clear" w:pos="708"/>
                <w:tab w:val="left" w:pos="220" w:leader="none"/>
              </w:tabs>
              <w:spacing w:lineRule="atLeast" w:line="240"/>
              <w:jc w:val="both"/>
              <w:rPr/>
            </w:pPr>
            <w:r>
              <w:rPr/>
              <w:t>В предложенных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b/>
                <w:bCs/>
                <w:szCs w:val="20"/>
              </w:rPr>
              <w:t>Работа с информацией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небольшие готовые таблицы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троить несложные цепочки логических рассуждений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пределять верные логические высказывания по отношению к конкретному рисунку.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определять правило составления несложных таблиц и дополнять их недостающими элементами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iCs/>
                <w:color w:val="000000"/>
              </w:rPr>
              <w:t>проводить логические  рассуждения, устанавливая отношения между объектами и формулируя выводы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аствовать в коллективном обсуждении учебной пробл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Адекватно воспринимать оценку учител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b/>
        </w:rPr>
        <w:t xml:space="preserve">Содержание учебного предмета </w:t>
      </w:r>
    </w:p>
    <w:p>
      <w:pPr>
        <w:pStyle w:val="Style20"/>
        <w:shd w:fill="FFFFFF" w:val="clear"/>
        <w:ind w:left="922" w:right="18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064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Числа и велич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pacing w:val="-3"/>
              </w:rPr>
            </w:pPr>
            <w:r>
              <w:rPr>
                <w:b/>
                <w:i/>
                <w:lang w:eastAsia="en-US"/>
              </w:rPr>
              <w:t>(раздел 1)</w:t>
            </w:r>
            <w:r>
              <w:rPr>
                <w:b/>
                <w:iCs/>
                <w:spacing w:val="-3"/>
              </w:rPr>
              <w:t xml:space="preserve">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Счет предметов. Чтение и запись чисел. Классы и разряды. Сравнение и упорядочение чисел, знаки сравнения. Различные способы измерения величин. Сравнение и упорядочение  предметов (событий) по разным признакам: массе, вместимости, времени. Единицы массы: килограмм. Единица вместимости: литр. Единицы времени: минута, час, сутки, неделя, месяц, год. Стоимость. Единицы стоимости: копейка, рубль. Соотношения между единицами измерения однородных величины. Упорядочение велич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остранственные отношения. Геометрические фиг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(раздел 2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Описание местоположения предмета в пространстве и на плоскости. Взаимное расположение предметов в пространстве и на плоскости: выше - ниже, слева - справа, сверху - снизу, ближе - дальше, между и др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Геометрические фигуры.</w:t>
            </w:r>
          </w:p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Распознавание и называние геометрической фигуры: точка, линия (кривая, прямая), отрезок, ломаная (замкнутая и незамкнутая), угол (прямой, острый, тупой), многоугольник, треугольник, прямоугольник, квадрат. Выделение фигура на чертеже.</w:t>
            </w:r>
          </w:p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 xml:space="preserve">Изображение фигуры от руки. Построение отрезка заданной длины, прямоугольника с определенными длинами сторон с помощью чертежных инструментов (линейки, чертежного треугольника) на бумаге в клетку. </w:t>
            </w:r>
          </w:p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Использование свойства прямоугольника и квадрата для решения задач.</w:t>
            </w:r>
          </w:p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Фигуры на бумаге в клетку. Разбивание фигуры на части, составление фигуры из частей.</w:t>
            </w:r>
          </w:p>
          <w:p>
            <w:pPr>
              <w:pStyle w:val="Style20"/>
              <w:ind w:left="0" w:firstLine="567"/>
              <w:jc w:val="both"/>
              <w:rPr>
                <w:rStyle w:val="Zag11"/>
                <w:bCs/>
              </w:rPr>
            </w:pPr>
            <w:r>
              <w:rPr>
                <w:bCs/>
              </w:rPr>
              <w:t>Геометрическое моделирование плоских и объемных тел. Изготовление моделей геометрических фигур способами перегибания и вычерчивания. Конструирование геометрических фигур из отрезков разной и одинаковой длины (из спичек, палочек, проволок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i/>
                <w:lang w:eastAsia="en-US"/>
              </w:rPr>
              <w:t>Арифметические действ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i/>
                <w:lang w:eastAsia="en-US"/>
              </w:rPr>
              <w:t>(раздел 3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ожение и вычитание.</w:t>
            </w:r>
          </w:p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Сложение. Слагаемые, сумма. Знак сложения. Таблица сложения. Сложение с нулем. Перестановка слагаемых в сумме двух чисел. Перестановка и группировка слагаемых в сумме нескольких чисел.</w:t>
            </w:r>
          </w:p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Вычитание. Уменьшаемое, вычитаемое, разность. Знак вычитания. Вычитание нуля.</w:t>
            </w:r>
          </w:p>
          <w:p>
            <w:pPr>
              <w:pStyle w:val="Style20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 xml:space="preserve">Связь между сложением и вычитанием. Нахождение неизвестного компонента сложения, вычитания. Устное сложение и вычитание чисел в пределах  ста (и в случаях, свободных к выполнению действий в пределах ста, в том числе с 0 и 1).  Отношения «больше (меньше) на…». Нахождение числа, которое на несколько единиц (единиц разряда) больше или меньше данного.  Алгоритмы письменного сложения и вычитания многозначных чисел.  </w:t>
            </w:r>
            <w:r>
              <w:rPr>
                <w:u w:val="single"/>
              </w:rPr>
              <w:t xml:space="preserve">Числовые выражения. </w:t>
            </w:r>
            <w:r>
              <w:rPr>
                <w:bCs/>
              </w:rPr>
              <w:t>Чтение и запись числового вы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кстовые задач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(раздел 4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</w:rPr>
              <w:t>Условие и вопрос задачи. Установление зависимости между величинами, представленными в задаче. Представление задачи с помощью схемы, краткой записи или другой модели. Планирование хода решения задачи. Запись решения и ответ на вопрос задачи. Арифметические действия с величинами при решении задач.</w:t>
            </w:r>
            <w:r>
              <w:rPr/>
              <w:t xml:space="preserve">  </w:t>
            </w:r>
            <w:r>
              <w:rPr>
                <w:bCs/>
              </w:rPr>
              <w:t>Задачи, при решении которых используются: смысл арифметического действия (сложение, вычитание); понятия «увеличить (уменьшить) на…»; сравнение величин.</w:t>
            </w:r>
            <w:r>
              <w:rPr/>
              <w:t xml:space="preserve"> </w:t>
            </w:r>
            <w:r>
              <w:rPr>
                <w:bCs/>
              </w:rPr>
              <w:t>Знакомство с задачами логического характера и способами их ре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en-US"/>
              </w:rPr>
              <w:t>Геометрические величины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en-US"/>
              </w:rPr>
              <w:t>(раздел 5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лина отрезка.    </w:t>
            </w:r>
            <w:r>
              <w:rPr>
                <w:bCs/>
              </w:rPr>
              <w:t>Единицы длины: миллиметр, сантиметр, дециметр; соотношения между ними. Переход от одной единицы длины к другой. Измерение длины отрезка. Длина лома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бота с информаци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(раздел 6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проблемы для поиска информации, составление простейшего алгоритма (или плана) поиска, отбор источников информации, выбор способа представления результатов. 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bCs/>
              </w:rPr>
              <w:t>Способ информации. Поиск информации в математических текстах, содержащих рисунки, таблицы, схемы. Описание предметов, объектов, событий на основе полученной информации.  Логические выражения, содержащие связки «…и…», «если…, то…», «верно/неверно, что…», «каждый», «все», «некоторые», «не»: чтение, понимание, составление. Проверка истинности утверждения.  Упорядочение математических объектов. Составление конечной последовательности (цепочки) предметов, чисел, геометрических фигур и др.</w:t>
            </w:r>
          </w:p>
          <w:p>
            <w:pPr>
              <w:pStyle w:val="Style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аблица. Чтение и заполнение строк, столбцов несложной готовой таблицы. Таблица как средство описания характеристик предметов, объектов, событий. Выявление соотношений между значениями  величин в таблице.  Заполнение таблицы по тексту, текста по таблиц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7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360"/>
              <w:ind w:firstLine="709"/>
              <w:jc w:val="both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@Arial Unicode MS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32 ч.</w:t>
            </w:r>
          </w:p>
        </w:tc>
      </w:tr>
    </w:tbl>
    <w:p>
      <w:pPr>
        <w:pStyle w:val="Normal"/>
        <w:shd w:fill="FFFFFF" w:val="clear"/>
        <w:ind w:right="18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25"/>
        <w:rPr/>
      </w:pPr>
      <w:r>
        <w:rPr>
          <w:b/>
        </w:rPr>
        <w:tab/>
      </w:r>
      <w:r>
        <w:rPr/>
        <w:t xml:space="preserve">УМК </w:t>
      </w:r>
      <w:r>
        <w:rPr>
          <w:color w:val="000000"/>
        </w:rPr>
        <w:t xml:space="preserve">«Школа России»  </w:t>
      </w:r>
      <w:r>
        <w:rPr>
          <w:bCs/>
          <w:iCs/>
        </w:rPr>
        <w:t xml:space="preserve">Учебник: Математика 1 класс </w:t>
      </w:r>
      <w:r>
        <w:rPr>
          <w:color w:val="000000"/>
        </w:rPr>
        <w:t>в 2-х частях</w:t>
      </w:r>
      <w:r>
        <w:rPr>
          <w:bCs/>
          <w:iCs/>
        </w:rPr>
        <w:t>:</w:t>
      </w:r>
      <w:r>
        <w:rPr>
          <w:b/>
          <w:i/>
        </w:rPr>
        <w:t xml:space="preserve"> </w:t>
      </w:r>
      <w:r>
        <w:rPr/>
        <w:t>М.И. Моро, С.И. Волкова, С.В. Степанова</w:t>
      </w:r>
      <w:r>
        <w:rPr>
          <w:color w:val="000000"/>
        </w:rPr>
        <w:t xml:space="preserve">  М.: «Просвещение», 2015 г</w:t>
      </w:r>
      <w:r>
        <w:rPr>
          <w:bCs/>
          <w:iCs/>
        </w:rPr>
        <w:t>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851"/>
        <w:gridCol w:w="992"/>
        <w:gridCol w:w="850"/>
        <w:gridCol w:w="56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учаемый раздел, 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с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ёт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ывать числа в порядке их следования при счёте. Отсчитывать из множества предметов заданное количество (8—10 отдельных предмет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авнивать две группы предметов: объединяя предметы в пары и опираясь на сравнение чисел в порядке их следования при счёте; делать вывод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ть разнообразные расположения объектов на пло</w:t>
              <w:softHyphen/>
              <w:t>скости и в пространстве по их описанию и описывать распо</w:t>
              <w:softHyphen/>
              <w:t>ложение объектов с использованием слов: вверху, внизу, слева, справа, за. Упорядочивать события, располагая их в порядке следования (раньше, позже, ещё позднее);</w:t>
            </w:r>
            <w:r>
              <w:rPr>
                <w:bCs/>
              </w:rPr>
              <w:t xml:space="preserve"> </w:t>
            </w:r>
            <w:r>
              <w:rPr/>
              <w:t>сопоставлять с геометрическими форм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равнение групп предметов. Отношения «больше», «меньше», «столько ж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остранственные предст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остейшие пространственные и временные предст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На сколько больше?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 сколько меньш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 сколько больше (меньше)? Счёт. Сравнение групп предметов. Пространственные предст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Сравнение предме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  <w:lang w:eastAsia="en-US"/>
              </w:rPr>
              <w:t>раздел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>Проверочная работа</w:t>
            </w:r>
            <w:r>
              <w:rPr/>
              <w:t xml:space="preserve"> по теме «Счёт предме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онятия «много», «один». Письмо цифры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последовательность чисел от 1 до 10 как в пря</w:t>
              <w:softHyphen/>
              <w:t xml:space="preserve">мом, так и в обратном порядке, начиная с любого числа. 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место каждого числа в этой последовательности, а также место числа 0 среди изученных чисе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читать различные объекты (предметы, группы предметов, зву</w:t>
              <w:softHyphen/>
              <w:t xml:space="preserve">ки, слова и т. п.) и устанавливать порядковый номер того или иного объекта при заданном порядке счё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сать цифры. Соотносить цифру и числ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а 1 и 2. Письмо цифры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о 3. Письмо цифры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а 1,2,3.   Знаки «+», «_», «=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о 4. Письмо цифры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FF0000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онятия «длиннее», «короче», «одинаковые по дли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о 5. Письмо цифры 5. Состав числа 5 из дву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очка. Кривая линия. Прямая линия. Отре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Использовать в речи понятия </w:t>
            </w:r>
            <w:r>
              <w:rPr>
                <w:sz w:val="22"/>
                <w:szCs w:val="22"/>
              </w:rPr>
              <w:t xml:space="preserve">«линия», «точка», «прямая», «отрезок», «кривая», «ломаная», «вершины», «звенья», «равенство», «неравенство», «многоугольник»;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ерчивать ломаные, отрезки, измерять и сравнивать отрезки разной длины;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примеры на состав изученных чисел; применять на практике закономерность: если стало больше, значит, прибавляли; если стало меньше, значит, вычитали;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внимательно рассматривать сходство и различие в элементах цифр;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писать цифры 6, 7, 8, 9, число 10; использовать в записи равенств и неравенств знаки «&gt;», « &lt; », « =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Ломаная линия. Звено ломаной. Вер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а от 1 до 5. Закрепление по теме «Отрез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наки «</w:t>
            </w:r>
            <w:r>
              <w:rPr>
                <w:lang w:val="en-US"/>
              </w:rPr>
              <w:t>&gt;</w:t>
            </w:r>
            <w:r>
              <w:rPr/>
              <w:t>», «</w:t>
            </w:r>
            <w:r>
              <w:rPr>
                <w:lang w:val="en-US"/>
              </w:rPr>
              <w:t xml:space="preserve"> &lt; </w:t>
            </w:r>
            <w:r>
              <w:rPr/>
              <w:t>», «</w:t>
            </w:r>
            <w:r>
              <w:rPr>
                <w:lang w:val="en-US"/>
              </w:rPr>
              <w:t xml:space="preserve"> =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авенство. Нераве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Много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а 6, 7.    Письмо цифры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Равенство и неравенство».    Письмо цифры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а 8, 9. Письмо цифры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Письмо изученных цифр». Письмо цифры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о 10. Запись числ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ывать следующее число прибавлением 1 к предыдуще</w:t>
              <w:softHyphen/>
              <w:t>му числу или вычитанием 1 из следующего за ним по ряду чис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задания творческого и поискового характера, при</w:t>
              <w:softHyphen/>
              <w:t>менять знания и способы действий в изменённых услов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орядочивать объекты по длине (на глаз, наложением, с ис</w:t>
              <w:softHyphen/>
              <w:t>пользованием мерок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личать и называть прямую линию, кривую, отрезок, луч, ломаную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Различать, называть многоугольники (треугольники, четырех</w:t>
              <w:softHyphen/>
              <w:t>угольники и т. д.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а от 1 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антиметр – единица измерения д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Увеличить. Уменьш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Число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ожение с нулём. Вычитание ну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знаний по теме « Числа от 1 до 10 и число 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>Проверочная работа</w:t>
            </w:r>
            <w:r>
              <w:rPr/>
              <w:t xml:space="preserve"> по теме «Числа от 1 до 1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знаний по теме «Числа от 1 до 1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Прибавить и вычесть число 1. Знаки «+»,  «-», «=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ть действия сложение и вычитание с помощью предметов (разрезного материала), рисунков; составлять по рисункам схемы арифметических действий сложение и вычи</w:t>
              <w:softHyphen/>
              <w:t>тание, записывать по ним числовые равенства.  Читать равенства, используя математическую терминологию (слагаемые, сумма). Выполнять сложение и вычитание вида: ±1,  ±2.  Присчитывать и отсчитывать по 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ать на простейшей вычислительной машине, используя её рисунок. Работать в паре при проведении математических игр: «Домино с картинками», «Лесенка», «Круговые примеры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ять задачи из предложенны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ление и вычитание п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ить и выче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агаемые. 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дача (условие, вопр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оставление задач на сложение и вычитание по одному рису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ить и вычесть 2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Присчитывание и отсчитывание по 2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Решение зад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дачи на увеличение/ уменьшение числа на несколько единиц (с одним множеством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дача на увеличение и уменьшение числа на несколько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ть с помощью предметов, рисунков, схематических рисунков и решать задачи, раскрывающие смысл действий сло</w:t>
              <w:softHyphen/>
              <w:t>жение и вычитание; задачи в одно действие на увеличение (уменьшение) числа на  несколько единиц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ять и обосновывать действие, выбранное для ре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полнять условие задачи недостающим данным или вопрос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сложение и вычитание вида □ ±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считывать и отсчитывать по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полнять условие задачи одним недостающим данны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задания творческого и поискового характера, при</w:t>
              <w:softHyphen/>
              <w:t>меняя знания и способы действий в изменённых услов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Закрепление по теме «Задача на увеличение и уменьшение числа на несколько единиц». </w:t>
            </w:r>
            <w:r>
              <w:rPr>
                <w:i/>
              </w:rPr>
              <w:t xml:space="preserve">Проверочная работа по теме </w:t>
            </w:r>
            <w:r>
              <w:rPr/>
              <w:t>«Решение зад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ить и вычесть число 3. Приёмы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Закрепление по теме «Прибавить и вычесть число 3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текстов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ить и вычесть число 3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ожение и соответствующие случаи состава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текстов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Закрепление по теме «Прибавить и вычесть число 3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Сложение и соответствующие случаи состава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математиче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инологией: «прибавить», « вычесть», «увеличить», « плюс», «минус», «слагаемое», «сумм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ировать и оценивать свою рабо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вычисления вида: □ + 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ать задачи на разностное сравнение чис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переместительное свойство сложения для случа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а □ + 5, □ + 6, □ + 7, □ + 8, □ +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рять правильность выполнения сложения, используя другой приём сложения, например приём прибавления по частям (□ + 5 = □ + 2 + 3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авнивать разные способы сложения, выбирать наиболее удобны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задания творческого и поискового характера, при</w:t>
              <w:softHyphen/>
              <w:t>менять знания и способы действий в измененных услов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ировать и оценивать свою рабо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вычисления вида: □ + 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ать задачи на разностное сравнение чис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переместительное свойство сложения для случа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а □ + 5, □ + 6, □ + 7, □ + 8, □ +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рять правильность выполнения сложения, используя другой приём сложения, например приём прибавления по частям (□ + 5 = П + 2 + 3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авнивать разные способы сложения, выбирать наиболее удобны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задания творческого и поискового характера, при</w:t>
              <w:softHyphen/>
              <w:t>менять знания и способы действий в измененных услов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полнять условие задачи одним недостающим данны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полнять задания творческого и поискового характера, при</w:t>
              <w:softHyphen/>
              <w:t>меняя знания и способы действий в изменённых условия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ать задачи с величинами «литр», «килограмм», пользоваться математической терминологией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Применять полученные знания по теме «Сложение и вычитание чисел первого десятка» в проверочной работе, проверять, исправлять ошиб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Закрепление по теме «Решение задач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ить и вычесть числа 1, 2, и 3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 Решение зад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>Проверочная работа по теме</w:t>
            </w:r>
            <w:r>
              <w:rPr/>
              <w:t xml:space="preserve"> «Решение задач изученных ви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дачи на уменьшение числа на несколько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ить и вычесть число 4. Приёмы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дачи на разностное 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задач на с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ить и вычесть число 4. Составление и заучивание таб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Решение зада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ерестановка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ерестановка слагаемых  и её применение для случаев вида □+5,6,7,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ибавить числа 5,6,7,8,9. Составление таблиц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остав чисел в пределах 10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остав чисел в пределах 10. Закрепление по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еме «Таблица сло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задач на разностное с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задач на разностное сравнение. Закрепление по теме «Сложение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овторение по теме «Решение задач на разностное сравн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Связь между суммой и слагаемы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Уменьшаемое. Вычитаемое. Разность. Использование этих терминов при чтении запи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Вычитание из чисел 6, 7. Состав чисел 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Вычитание из чисел 6, 7. Связь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Вычитание из чисел 8, 9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остав чисел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одготовка к решению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Вычитание из числ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Вычитание из чисел 8,9,10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Кил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знаний по теме «Сложение и вычитание чисел первого деся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Проверочная работа по теме </w:t>
            </w:r>
            <w:r>
              <w:rPr/>
              <w:t>«Сложение и вычитание чисел первого деся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знаний по теме «Сложение и вычитание чисел первого деся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звания и последовательность чисел от 10 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ывать числа второго десятка из одного десятка и не</w:t>
              <w:softHyphen/>
              <w:t>скольких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авнивать числа в пределах 20, опираясь на порядок их сле</w:t>
              <w:softHyphen/>
              <w:t>дования при счё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тать и записывать числа второго десятка, объясняя, что обозначает каждая цифра в их запис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Образование чисел из одного десятка и нескольких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Запись и чтение чис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Деци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учаи сложения и вычитания, основанные на знании нумерации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одготовка к изучению таблицы сложения в пределах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дить одни единицы длины 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вычисления вида 15 + 1, 16 - 1, 10 + 5, 14 - 4, 18 - 10, основываясь на знаниях по нуме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ставлять план решения задачи в два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ешать задачи в два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акрепление по теме «Сложение в пределах 1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1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>Проверочная работа по теме</w:t>
            </w:r>
            <w:r>
              <w:rPr/>
              <w:t xml:space="preserve"> «Случаи сложения и вычитания, основанные на знании нумерации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Решение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Общий приём сложения одно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ть приём выполнения действия сложение с пере</w:t>
              <w:softHyphen/>
              <w:t>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сложение чисел с переходом через десяток в преде</w:t>
              <w:softHyphen/>
              <w:t>лах 2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задания творческого и поискового характера,  применять знания и способы действий в изменённых услов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ть приёмы выполнения действия вычитание с пе</w:t>
              <w:softHyphen/>
              <w:t>реходом через десяток, используя предметы, разрезной матери</w:t>
              <w:softHyphen/>
              <w:t>ал, счётные палочки, графические схемы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Выполнять вычитание чисел с переходом через десяток в пре</w:t>
              <w:softHyphen/>
              <w:t>делах 2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равнивать</w:t>
            </w:r>
            <w:r>
              <w:rPr/>
              <w:t xml:space="preserve"> разные способы вычислений, выбирать удобный. </w:t>
            </w:r>
            <w:r>
              <w:rPr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 </w:t>
            </w:r>
            <w:r>
              <w:rPr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, вычитания). </w:t>
            </w:r>
            <w:r>
              <w:rPr>
                <w:bCs/>
              </w:rPr>
              <w:t>Моделировать</w:t>
            </w:r>
            <w:r>
              <w:rPr/>
              <w:t xml:space="preserve"> изученные арифметические зависимости. </w:t>
            </w:r>
            <w:r>
              <w:rPr>
                <w:bCs/>
              </w:rPr>
              <w:t>Прогнозировать</w:t>
            </w:r>
            <w:r>
              <w:rPr/>
              <w:t xml:space="preserve"> результат вычисления. 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учаи сложения □+2, □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□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□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□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□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□+8, □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верочная работа по теме</w:t>
            </w:r>
            <w:r>
              <w:rPr/>
              <w:t xml:space="preserve"> «Табличное сложение 2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ёмы вычитания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1-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2-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3-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4-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5-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6-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7-□, 18-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тоговая провероч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Табличное сложение и вычитание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обобщение знаний по теме «Табличное сложение и выч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задания творческого и поискового характера, при</w:t>
              <w:softHyphen/>
              <w:t>менять знания и способы действий в изменённых услов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ирать информацию: рисунки, фотограф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блюдать, анализировать и устанавливать правила чередования формы, размера, цвета в отобранных узорах и орнаментах,  закономерность их чередования. Составлять свои узо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ировать выполнение правила, по которому составлял</w:t>
              <w:softHyphen/>
              <w:t>ся узо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группах: составлять план работы, распределять виды  работ между членами группы, устанавливать сроки выполнения работы по этапам и в целом, оценивать результат раб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нтролировать и оценивать свою работу, её результат, делать  выводы на будуще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Табличное сложение и выч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таблице «Сложение и вычитание в пределах первого деся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Геометрические фиг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 Измерение дли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разностное срав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Килограм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дел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экскурсия по теме «Геометрические фиг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shd w:fill="FFFFFF" w:val="clear"/>
        <w:ind w:left="922" w:right="187" w:hanging="0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ind w:left="922" w:right="187" w:hanging="0"/>
        <w:rPr>
          <w:b/>
          <w:b/>
        </w:rPr>
      </w:pPr>
      <w:r>
        <w:rPr>
          <w:b/>
        </w:rPr>
      </w:r>
    </w:p>
    <w:p>
      <w:pPr>
        <w:pStyle w:val="Style20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Style2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1080" w:right="1080" w:gutter="0" w:header="0" w:top="1440" w:footer="709" w:bottom="144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1418" w:footer="709" w:bottom="1418"/>
      <w:pgNumType w:start="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KIG H+ Newton C San Pin">
    <w:altName w:val="Newton CSan Pin"/>
    <w:charset w:val="cc"/>
    <w:family w:val="auto"/>
    <w:pitch w:val="default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pacing w:val="7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basedOn w:val="Style10"/>
    <w:qFormat/>
    <w:rPr>
      <w:rFonts w:ascii="Calibri" w:hAnsi="Calibri" w:eastAsia="Calibri" w:cs="Times New Roman"/>
    </w:rPr>
  </w:style>
  <w:style w:type="character" w:styleId="Style15">
    <w:name w:val="Текст концевой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азвание Знак"/>
    <w:basedOn w:val="Style10"/>
    <w:qFormat/>
    <w:rPr>
      <w:b/>
      <w:bCs/>
      <w:sz w:val="24"/>
      <w:szCs w:val="24"/>
    </w:rPr>
  </w:style>
  <w:style w:type="character" w:styleId="11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Zag11">
    <w:name w:val="Zag_11"/>
    <w:qFormat/>
    <w:rPr/>
  </w:style>
  <w:style w:type="character" w:styleId="FontStyle108">
    <w:name w:val="Font Style108"/>
    <w:basedOn w:val="Style1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0">
    <w:name w:val="Font Style120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Схема документа Знак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KIG H+ Newton C San Pin;Newton CSan Pin" w:hAnsi="PAKIG H+ Newton C San Pin;Newton CSan Pin" w:eastAsia="Times New Roman" w:cs="PAKIG H+ Newton C San Pin;Newton CSan Pi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jc w:val="center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23">
    <w:name w:val="Style 2"/>
    <w:basedOn w:val="Normal"/>
    <w:qFormat/>
    <w:pPr>
      <w:widowControl w:val="false"/>
      <w:autoSpaceDE w:val="false"/>
      <w:ind w:right="144" w:firstLine="360"/>
      <w:jc w:val="both"/>
    </w:pPr>
    <w:rPr>
      <w:rFonts w:ascii="Arial" w:hAnsi="Arial" w:cs="Arial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110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ind w:right="4536" w:firstLine="360"/>
      <w:jc w:val="both"/>
    </w:pPr>
    <w:rPr>
      <w:rFonts w:ascii="Arial" w:hAnsi="Arial" w:cs="Arial"/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59:00Z</dcterms:created>
  <dc:creator>Светлана</dc:creator>
  <dc:description/>
  <cp:keywords/>
  <dc:language>en-US</dc:language>
  <cp:lastModifiedBy>Admin</cp:lastModifiedBy>
  <cp:lastPrinted>2017-02-16T07:57:00Z</cp:lastPrinted>
  <dcterms:modified xsi:type="dcterms:W3CDTF">2017-09-06T13:22:00Z</dcterms:modified>
  <cp:revision>33</cp:revision>
  <dc:subject/>
  <dc:title/>
</cp:coreProperties>
</file>