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Школа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Квадрат. Построение квадр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рганизовать деятельность обучающихся по изучению понятия «квадра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) обучающая – научить строить квад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оррекционно-развивающая – создать условия для развития мелкой моторики рук, внимания, зрительной памятьи, само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оспитывающая – развивать интерес к теме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ые материалы:</w:t>
      </w:r>
      <w:r>
        <w:rPr>
          <w:sz w:val="28"/>
          <w:szCs w:val="28"/>
        </w:rPr>
        <w:t xml:space="preserve"> учебник, рабочая тетрадь, нагля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3960"/>
        <w:gridCol w:w="29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совместной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. мо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учение нов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репление нов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Домашне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Рефлексия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и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саживайте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инается урок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ойдет ребятам впр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райтесь все понят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нимательно счит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онок в гости ше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ыжей белке он заше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озеро – к бобр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 ежу зашел в нор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к комариш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л наш мишка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тописа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кройте тетради, запишите число, классная работа. Пропишите ту строчку, которая написана в тет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повторим еще написание цифры «5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у пять узнать пора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редняя сестр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котят у нашей кош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пальцев на ладошке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м их пересчитат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мотрите на доску, как нужно писать цифру «5». </w:t>
            </w:r>
            <w:r>
              <w:rPr>
                <w:i/>
                <w:sz w:val="28"/>
                <w:szCs w:val="28"/>
              </w:rPr>
              <w:t>Показ и объяс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ифру 5 мы должны поместить ближе к правой стороне рабочей клеточки. Начинаем писать цифру сверху клетки, чуть правее середины, ведем прямую палочку вниз до середины клеточки. Затем чуть-чуть возвращаемся по написанному вверх и плавно закругляем вниз, до серединки клетки и закругляем к верху. И последнее – от палочки ведем палочку к угол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в строчку цифру 5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тный сч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 сейчас мы с вами посчитаем устно. Посчитайте двойками до двадцати. </w:t>
            </w:r>
            <w:r>
              <w:rPr>
                <w:i/>
                <w:sz w:val="28"/>
                <w:szCs w:val="28"/>
              </w:rPr>
              <w:t>Ведущий голос учител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ойками до 3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 до 1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. А кто самостоятельно посчитает 2 до 20? 3 до 30? 10 до 100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бусы (с. 30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а доске ребусы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гический квадр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4610</wp:posOffset>
                      </wp:positionV>
                      <wp:extent cx="1371600" cy="1257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4.3pt;width:107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4610</wp:posOffset>
                      </wp:positionV>
                      <wp:extent cx="0" cy="12573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.3pt" to="111.6pt,10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56515</wp:posOffset>
                      </wp:positionV>
                      <wp:extent cx="0" cy="1257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4.45pt" to="147.85pt,10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На доске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4610</wp:posOffset>
                      </wp:positionV>
                      <wp:extent cx="4572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4.3pt;mso-position-vertical-relative:text;margin-left: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56515</wp:posOffset>
                      </wp:positionV>
                      <wp:extent cx="457200" cy="3429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4.45pt;mso-position-vertical-relative:text;margin-left:1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93040</wp:posOffset>
                      </wp:positionV>
                      <wp:extent cx="1371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5.2pt" to="183.55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04775</wp:posOffset>
                      </wp:positionV>
                      <wp:extent cx="4572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8.25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6830</wp:posOffset>
                      </wp:positionV>
                      <wp:extent cx="1371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.9pt" to="183.55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38735</wp:posOffset>
                      </wp:positionV>
                      <wp:extent cx="4572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.05pt;mso-position-vertical-relative:text;margin-left:1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38735</wp:posOffset>
                      </wp:positionV>
                      <wp:extent cx="4572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.05pt;mso-position-vertical-relative:text;margin-left: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это магический квадрат. Как вы думаете почему он магический? Как другим словом можно назвать этот квадрат? Какой он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вадрате есть пустые клетки нам нужно их заполнить. Как мы это будем дел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найдем сумму чисел. 6+5+4=15 и т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будем с вами волшебниками. Будем превращать геометрические фигуры в квадр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 все ребята вста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дружно вверх подня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ли их в сторо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ли ровно 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ли разом вни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-тихо все сад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е 4 геометрические фигуры (с. 30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смотрите на доску. Что эт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назовем кажду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две группы можно разбить эти фигуры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м отличается квадрат от прямоугольника? </w:t>
            </w:r>
            <w:r>
              <w:rPr>
                <w:i/>
                <w:sz w:val="28"/>
                <w:szCs w:val="28"/>
              </w:rPr>
              <w:t>(Раздать квадратик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ямоугольники из бумаг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тличаются стороны фигур? Наложите квадрат на прямоугольн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ывод мы можем сдел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учебник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авайте проверим правы мы или нет? Откройте учебники на стр. 30. Прочитайте определение. Полина прочитай вслу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ы оказались м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возьмите карандаш и линейку. Мы выяснили, что у квадрата все стороны равны. Давайте начертим в тетради квадрат со стороной 3 с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56210</wp:posOffset>
                      </wp:positionV>
                      <wp:extent cx="571500" cy="3429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2.3pt;mso-position-vertical-relative:text;margin-left: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82245</wp:posOffset>
                      </wp:positionV>
                      <wp:extent cx="1143000" cy="11430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85pt;margin-top:14.35pt;width:89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905</wp:posOffset>
                      </wp:positionV>
                      <wp:extent cx="5715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0.15pt;mso-position-vertical-relative:text;margin-left:1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ишите сторо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мы найдем периметр квадрата. Что такое перимет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йдем периметр квадрата, если стороны равны 3 с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под квадратом периметр. Чему равен периметр квадра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 вот сегодня мы еще повторили нахождение периметра фигур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л по двору ще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т пирога кус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рыльцо залез и съ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алился, засоп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и на стр. 30. Выполним номер 5. Прочитайте задание. Что нужно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первое выраж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первое действ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пишите выражение и решите самостоятельно, потом проверим. </w:t>
            </w:r>
            <w:r>
              <w:rPr>
                <w:i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ратной стороне доски пример 100-(60+24)=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вер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ого неправильно исправь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ываем следующий пример и реш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дневники, запишите д/з. С. 30 №4 повторите приемы на сложение и вычитание, №7 повторите урав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узнали сегодня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квадра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нимите розовый смайлик те, кому на уроке было комфортно, интересно, поучительно. Голубой – те, кому было скучно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тствие. Присажива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гимнаст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тетради число, прописывают строч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4,6,8,10,12,14,16,18,2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,6,9,12,15,18,21,24,27,3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20,30,40,50,60,70,80,90,1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лшеб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мма трех чисел во всех направлениях должна быть равна одному чис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ометрические фиг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фиг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драты и прямоугольн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вадрата все стороны рав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ют учебники. Полина читает определение вслу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мма всех длин сторон фиг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=3см+3см+3см+3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 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ь приме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 – (60+2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коб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д/з в днев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драт – это прямоугольник, у которого все стороны равн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ись к работе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учащихся к активной учебной деятельности, наличие познавательного интер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и понимание нового материала. Самостоятельность обучающихся в добывании знаний и способов деятельности, наличие познавательного интер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сть обучающихся в выполнении зада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Понимание и усвоение д/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амочувствия на уроке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18:00Z</dcterms:created>
  <dc:creator>ирина</dc:creator>
  <dc:description/>
  <cp:keywords/>
  <dc:language>en-US</dc:language>
  <cp:lastModifiedBy>ирина</cp:lastModifiedBy>
  <cp:lastPrinted>2012-02-19T16:43:00Z</cp:lastPrinted>
  <dcterms:modified xsi:type="dcterms:W3CDTF">2012-02-19T11:46:00Z</dcterms:modified>
  <cp:revision>11</cp:revision>
  <dc:subject/>
  <dc:title>Окружающий мир</dc:title>
</cp:coreProperties>
</file>