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е государственное образовательное учреждение С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оленский технологический колледж»</w:t>
      </w:r>
    </w:p>
    <w:p>
      <w:pPr>
        <w:pStyle w:val="Heading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  <w:t>МЕТОДИЧЕСКИЕ РЕКОМЕНДАЦИИ</w:t>
        <w:br/>
        <w:t>ДЛЯ ОБУЧАЮЩИХСЯ ПО ОФОРМЛЕНИЮ</w:t>
        <w:br/>
        <w:t>И ЗАЩИТЕ КУРСОВЫХ РАБОТ</w:t>
        <w:br/>
        <w:t>ПО УЧЕБНОЙ ДИСЦЕПЛИНЕ «ЭКОНОМИКА»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/>
      </w:pPr>
      <w:r>
        <w:rPr>
          <w:b/>
          <w:sz w:val="28"/>
          <w:szCs w:val="28"/>
        </w:rPr>
        <w:t>2013 г.</w:t>
      </w:r>
    </w:p>
    <w:p>
      <w:pPr>
        <w:pStyle w:val="Normal"/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смотрено и одобрено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экономических дисциплин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ЦМК </w:t>
      </w:r>
      <w:r>
        <w:rPr>
          <w:sz w:val="28"/>
          <w:szCs w:val="28"/>
          <w:u w:val="single"/>
        </w:rPr>
        <w:t>Л.А.Реутов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5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13г.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Скобелева Анна Сергеевна, преподаватель ОГБПОУ «Смоленский политехнический техникум»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/>
      </w:pPr>
      <w:r>
        <w:rPr>
          <w:sz w:val="28"/>
          <w:szCs w:val="28"/>
        </w:rPr>
        <w:t>Рецензент: заместитель директора по методической работе Светлана Николаевна Косаревич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оформлению и защите курсовых работ по учебной дисциплине «Экономика»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left" w:pos="1232" w:leader="none"/>
          <w:tab w:val="left" w:pos="9072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1232" w:leader="none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bCs/>
          <w:i w:val="false"/>
          <w:sz w:val="32"/>
          <w:szCs w:val="32"/>
        </w:rPr>
        <w:t>1.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 w:val="false"/>
          <w:sz w:val="32"/>
          <w:szCs w:val="32"/>
        </w:rPr>
        <w:t>Назначение курсовой работы</w:t>
      </w:r>
    </w:p>
    <w:p>
      <w:pPr>
        <w:pStyle w:val="Normal"/>
        <w:tabs>
          <w:tab w:val="clear" w:pos="567"/>
          <w:tab w:val="left" w:pos="709" w:leader="none"/>
        </w:tabs>
        <w:ind w:left="284" w:right="284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Курсовая работа способствует формированию у студента навыков самостоятельного научного творчества, повышению его теоретической и профессиональной подготовки, выработке умений и навыков к решению задач в сфере экономики предприятием, лучшему освоению учебного материала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: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едставлять собой теоретическое и практическое исследование одной из актуальных тем в области экономики отрасли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тражать умение студента пользоваться рациональными приемами сбора, обработки и систематизации информации, способности работать с нормативными правовыми актами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осить самостоятельный творческий характер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оответствовать требованиям логичного и четкого изложения материала, доказательности и достоверности фактов;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быть правильно оформлена.</w:t>
      </w:r>
    </w:p>
    <w:p>
      <w:pPr>
        <w:pStyle w:val="Heading1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. Подготовка курсовой работы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ее теме и содержанию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должна содержать следующие компоненты: 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  <w:u w:val="single"/>
        </w:rPr>
        <w:t>1.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оформляется согласно </w:t>
      </w:r>
      <w:r>
        <w:rPr>
          <w:i/>
          <w:sz w:val="28"/>
          <w:szCs w:val="28"/>
        </w:rPr>
        <w:t>Приложению 2.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Оглавление работы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(Лист содержания)</w:t>
      </w:r>
      <w:r>
        <w:rPr>
          <w:rFonts w:cs="Times New Roman" w:ascii="Times New Roman" w:hAnsi="Times New Roman"/>
          <w:i w:val="false"/>
          <w:sz w:val="28"/>
          <w:szCs w:val="28"/>
        </w:rPr>
        <w:t>, в котором указываются начальные страницы разделов курсовой (введения, глав, параграфов, заключения, списка используемых источников и литературы), приложений оформляется в рамку со штампом по ГОСТу 2.104 форма 2.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омера страниц, указанные в содержании работы, должны соответствовать номерам страниц в работе. Приложения не входят в общий объем работы.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3. Введение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о введении должны быть указаны: актуальность выбранной темы, цель и задачи работы, возможные пути применения полученных знаний на практике. Объем введения 1-2 страницы.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4. Основное содержание работы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ервый раздел работы содержит исходные данные</w:t>
      </w:r>
      <w:r>
        <w:rPr>
          <w:rFonts w:cs="Times New Roman" w:ascii="Times New Roman" w:hAnsi="Times New Roman"/>
          <w:sz w:val="28"/>
          <w:szCs w:val="28"/>
        </w:rPr>
        <w:t>.(Приложение 1)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торой раздел должен содержать расчеты нескольких экономических показателей: 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расчет полной себестоимости изготовления изделия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построения диаграммы структуры полной себестоимости 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построение графика безубыточности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расчета оптовой цены изделия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расчет численности рабочих, необходимой для выполнения годовой программы выпуска 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расчет годового фонда заработной платы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расчет срока окупаемости дополнительных капиталовложений, связанных с выпуском нового издел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Каждый раздел работы (подраздел</w:t>
      </w:r>
      <w:r>
        <w:rPr>
          <w:rFonts w:cs="Times New Roman" w:ascii="Times New Roman" w:hAnsi="Times New Roman"/>
          <w:i w:val="false"/>
          <w:sz w:val="28"/>
          <w:szCs w:val="28"/>
        </w:rPr>
        <w:t>) –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завершается выводами </w:t>
      </w:r>
      <w:r>
        <w:rPr>
          <w:rFonts w:cs="Times New Roman" w:ascii="Times New Roman" w:hAnsi="Times New Roman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раздел – </w:t>
      </w:r>
      <w:r>
        <w:rPr>
          <w:rFonts w:cs="Times New Roman" w:ascii="Times New Roman" w:hAnsi="Times New Roman"/>
          <w:i w:val="false"/>
          <w:sz w:val="28"/>
          <w:szCs w:val="28"/>
        </w:rPr>
        <w:t>обязательно, подраздел – предпочтительно).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Заключение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 заключении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водятся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результаты проведенного анализа, показывается степень достижения цели и реализации задач работы. Выводы, заключения по сути аналогичны выводам по разделам работы, но меняется их формулировка. Объем заключения 1- 2 страницы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  <w:u w:val="single"/>
        </w:rPr>
        <w:t xml:space="preserve">6. </w:t>
      </w:r>
      <w:r>
        <w:rPr>
          <w:sz w:val="28"/>
          <w:szCs w:val="28"/>
          <w:u w:val="single"/>
        </w:rPr>
        <w:t>Список использованных источников.</w:t>
      </w:r>
      <w:r>
        <w:rPr>
          <w:sz w:val="28"/>
          <w:szCs w:val="28"/>
        </w:rPr>
        <w:t xml:space="preserve"> Количество использованных источников должно быть не менее 5. </w:t>
      </w:r>
    </w:p>
    <w:p>
      <w:pPr>
        <w:pStyle w:val="Heading1"/>
        <w:ind w:left="0" w:right="0" w:firstLine="851"/>
        <w:jc w:val="both"/>
        <w:rPr>
          <w:bCs/>
          <w:iCs/>
          <w:color w:val="000000"/>
          <w:szCs w:val="28"/>
          <w:u w:val="single"/>
        </w:rPr>
      </w:pPr>
      <w:bookmarkStart w:id="0" w:name="b"/>
      <w:r>
        <w:rPr>
          <w:bCs/>
          <w:iCs/>
          <w:szCs w:val="28"/>
          <w:u w:val="single"/>
        </w:rPr>
        <w:t>Требования к оформлению текста</w:t>
      </w:r>
      <w:bookmarkEnd w:id="0"/>
      <w:r>
        <w:rPr>
          <w:bCs/>
          <w:iCs/>
          <w:szCs w:val="28"/>
          <w:u w:val="single"/>
        </w:rPr>
        <w:t>.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Курсовая работа выполняется на компьютере в одном экземпляре и оформляется только на лицевой стороне белой бумаги. 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размер бумаги стандартного формата А4 (210 х 297 мм);</w:t>
      </w:r>
    </w:p>
    <w:p>
      <w:pPr>
        <w:pStyle w:val="Style17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оля: левое – 20 мм, верхнее – 5 мм, правое – 5 мм, нижнее – 5 мм;(работа выполняется в рамке со штампом по ГОСТу 2.104 форма 2а)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ориентация: книжная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шрифт: </w:t>
      </w:r>
      <w:r>
        <w:rPr>
          <w:sz w:val="28"/>
          <w:szCs w:val="28"/>
          <w:lang w:val="en-US"/>
        </w:rPr>
        <w:t xml:space="preserve">Arial </w:t>
      </w:r>
      <w:r>
        <w:rPr>
          <w:sz w:val="28"/>
          <w:szCs w:val="28"/>
        </w:rPr>
        <w:t>курсив;</w:t>
      </w:r>
    </w:p>
    <w:p>
      <w:pPr>
        <w:pStyle w:val="Style17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егель: 14 пт (пунктов) в основном тексте </w:t>
      </w:r>
    </w:p>
    <w:p>
      <w:pPr>
        <w:pStyle w:val="Style17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строчный интервал: полуторный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в основном тексте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форматирование основного текста и ссылок – в параметре «по ширине»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цвет шрифта – черный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красная строка – 1,5 см.</w:t>
      </w:r>
    </w:p>
    <w:p>
      <w:pPr>
        <w:pStyle w:val="Heading1"/>
        <w:ind w:left="0" w:right="0" w:firstLine="851"/>
        <w:jc w:val="both"/>
        <w:rPr>
          <w:bCs/>
          <w:iCs/>
          <w:szCs w:val="28"/>
          <w:u w:val="single"/>
        </w:rPr>
      </w:pPr>
      <w:bookmarkStart w:id="1" w:name="c"/>
      <w:r>
        <w:rPr>
          <w:bCs/>
          <w:iCs/>
          <w:szCs w:val="28"/>
          <w:u w:val="single"/>
        </w:rPr>
        <w:t>Требования к нумерации страниц</w:t>
      </w:r>
      <w:bookmarkEnd w:id="1"/>
      <w:r>
        <w:rPr>
          <w:bCs/>
          <w:iCs/>
          <w:szCs w:val="28"/>
          <w:u w:val="single"/>
        </w:rPr>
        <w:t>.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ледовательно, начиная с 3-й страницы (введение), т. е. после титульного листа, оглавления работы, а также перечня сокращений, используемых в работе (если он имеется в работе) 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лее последовательная нумерация всех листов, включая разделы, заключение, список используемых источников и приложения (если они имеются в работе) 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нумерация страниц, на которых даются приложения, является сквозной и продолжает общую нумерацию страниц основного текста </w:t>
      </w:r>
    </w:p>
    <w:p>
      <w:pPr>
        <w:pStyle w:val="Heading1"/>
        <w:ind w:left="0" w:right="0" w:firstLine="851"/>
        <w:jc w:val="both"/>
        <w:rPr>
          <w:bCs/>
          <w:iCs/>
          <w:szCs w:val="28"/>
          <w:u w:val="single"/>
        </w:rPr>
      </w:pPr>
      <w:bookmarkStart w:id="2" w:name="d"/>
      <w:r>
        <w:rPr>
          <w:bCs/>
          <w:iCs/>
          <w:szCs w:val="28"/>
          <w:u w:val="single"/>
        </w:rPr>
        <w:t>Требования к заголовкам</w:t>
      </w:r>
      <w:bookmarkEnd w:id="2"/>
      <w:r>
        <w:rPr>
          <w:bCs/>
          <w:iCs/>
          <w:szCs w:val="28"/>
          <w:u w:val="single"/>
        </w:rPr>
        <w:t>.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набираются курсивным шрифтом (шрифт 16 пт)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выравнивание по центру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точка в конце заголовка не ставится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заголовок, состоящий из двух и более строк, печатается через один междустрочный интервал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заголовок не имеет переносов, то есть на конце строки слово должно быть обязательно полным.</w:t>
      </w:r>
    </w:p>
    <w:p>
      <w:pPr>
        <w:pStyle w:val="Style17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стояние между заголовками и последующим текстом должно быть равно 3 интервала, между заголовками раздела и подраздела 2 интервала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6"/>
          <w:szCs w:val="28"/>
        </w:rPr>
        <w:t xml:space="preserve">- </w:t>
      </w:r>
      <w:r>
        <w:rPr>
          <w:bCs/>
          <w:sz w:val="28"/>
          <w:szCs w:val="28"/>
        </w:rPr>
        <w:t xml:space="preserve">разделы и подразделы нумеруются арабскими цифрами с точкой;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в переделах раздела должна быть сквозная нумерации по всем подразделам, пунктам и подпунктам; нумерация подразделом включает номер раздела и порядковый номер подраздела, входящего в данный раздел, разделенного  точкой </w:t>
      </w:r>
    </w:p>
    <w:p>
      <w:pPr>
        <w:pStyle w:val="Heading1"/>
        <w:ind w:left="0" w:right="0" w:firstLine="851"/>
        <w:jc w:val="both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  <w:t>Требования к формулам, таблицам и иллюстрациям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/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формулы, таблицы и иллюстрации должны нумероваться сквозной нумерацией арабскими цифрами, допускается нумерация формул в пределах раздела. В этом случае номер состоит из номера раздела и порядкового номера формулы, таблицы или иллюстрации, разделенных точкой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яснения символов и числовых коэффициентов, входящих в формулу, если они не пояснены ранее в тексте, должны быть приведены непосредственно под формулой,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;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тексте д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сылки на порядковые номера формул, таблиц и иллюстр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  <w:r>
        <w:br w:type="page"/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Исходные данные</w:t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Данные для расчета стоимости материалов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034"/>
        <w:gridCol w:w="2491"/>
        <w:gridCol w:w="2279"/>
      </w:tblGrid>
      <w:tr>
        <w:trPr>
          <w:trHeight w:val="3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материа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единицу измерения, руб.</w:t>
            </w:r>
          </w:p>
        </w:tc>
      </w:tr>
      <w:tr>
        <w:trPr>
          <w:trHeight w:val="3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firstLine="3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чание: 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материалов: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пой – на одну пайку 0,1 г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люс ФТК – на одну пайку 0,1 г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люс ФСК (жидкий) – на одну пайку 0,1 мл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Спирт, лак, краска – на 1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0,3-0,5 мл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 – Данные для расчета покупных комплектующих изделий</w:t>
      </w:r>
    </w:p>
    <w:tbl>
      <w:tblPr>
        <w:tblW w:w="9488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719"/>
        <w:gridCol w:w="1418"/>
        <w:gridCol w:w="2126"/>
      </w:tblGrid>
      <w:tr>
        <w:trPr>
          <w:trHeight w:val="68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6" w:leader="none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издел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штуку, руб</w:t>
            </w:r>
          </w:p>
        </w:tc>
      </w:tr>
      <w:tr>
        <w:trPr>
          <w:trHeight w:val="297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360"/>
              <w:ind w:left="0" w:right="0"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360"/>
              <w:ind w:left="0" w:right="0"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360"/>
              <w:ind w:left="0" w:right="0"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360"/>
              <w:ind w:left="0" w:right="0"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Данная таблица составляется на основании конструкторской документации на изделие. В данной работе эта таблица заполняется на основании перечня элементов на данное изделие.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3.- Тарифная сетка предприятия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943"/>
        <w:gridCol w:w="972"/>
        <w:gridCol w:w="1245"/>
        <w:gridCol w:w="1108"/>
        <w:gridCol w:w="1108"/>
        <w:gridCol w:w="1108"/>
      </w:tblGrid>
      <w:tr>
        <w:trPr>
          <w:trHeight w:val="1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я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рифный коэффициен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рифная став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таблица заполняется самостоятельно, тарифный коэффициент должен соответствовать разряду: чем выше разряд, тем больше тарифный коэффициент. Тарифная ставка рассчитывается исходя из уровня среднемесячной заработной платы. Средняя продолжительность месяца 166 часов, среднемесячную заработную плату уточнить у преподавателя (среднемесячная заработная плата по г. Серпухову – от 10000 до 17000).  Пользуясь этими данными заполняем последнюю строчку таблицы – тарифную ставку.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т1 = среднемесячная заработная плата/166 ч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т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Тст1*К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/>
        <w:t>Таблица 4.- Данные для расчета заработной платы</w:t>
      </w:r>
    </w:p>
    <w:tbl>
      <w:tblPr>
        <w:tblW w:w="9497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985"/>
        <w:gridCol w:w="2868"/>
      </w:tblGrid>
      <w:tr>
        <w:trPr>
          <w:trHeight w:val="3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орма времени, час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овая тарифная ставка, руб/ч</w:t>
            </w:r>
          </w:p>
        </w:tc>
      </w:tr>
      <w:tr>
        <w:trPr>
          <w:trHeight w:val="3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  <w:bookmarkStart w:id="3" w:name="_Hlk214846886"/>
            <w:bookmarkStart w:id="4" w:name="OLE_LINK2"/>
            <w:bookmarkStart w:id="5" w:name="OLE_LINK1"/>
            <w:bookmarkStart w:id="6" w:name="_Hlk214846886"/>
            <w:bookmarkStart w:id="7" w:name="OLE_LINK2"/>
            <w:bookmarkStart w:id="8" w:name="OLE_LINK1"/>
            <w:bookmarkEnd w:id="6"/>
            <w:bookmarkEnd w:id="7"/>
            <w:bookmarkEnd w:id="8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Эта таблица заполняется на основе тех. процесса на данное изделие. (разряд брать со 2 по 4)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Входной контроль (визуальный осмотр элементов и платы) – 1 эл., плата – 1 мин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Промывочная, обезжиривание – на все изделие 12-20 мин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Формовка – 1 пайка 0,5-1 мин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Лужение – 1 пайка 1 мин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Монтажная – 1 пайка – 0,5-1 мин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Лакокрасочная – 10-15 м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Контрольная – 8-10 мин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Сборочная –  5-10 мин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Контрольная – 6-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Упаковочная – 5-15 м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.- Годовой баланс рабочего времени</w:t>
      </w:r>
    </w:p>
    <w:tbl>
      <w:tblPr>
        <w:tblW w:w="9511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411"/>
      </w:tblGrid>
      <w:tr>
        <w:trPr>
          <w:trHeight w:val="3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нд време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ни</w:t>
            </w:r>
          </w:p>
        </w:tc>
      </w:tr>
      <w:tr>
        <w:trPr>
          <w:trHeight w:val="26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лендарный фонд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ходные и праздничные дни 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инальный фонд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выходы на работу в том числе: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чередной и дополнительный отпуск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чебный отпуск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тпуск по беременности и родам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тпуск по болезни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ыполнение государственных обязанностей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езный фон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5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/>
            </w:pPr>
            <w:r>
              <w:rPr>
                <w:i/>
                <w:sz w:val="28"/>
                <w:szCs w:val="28"/>
              </w:rPr>
              <w:t>26+0,1*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3+0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1*n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8+0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1*n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1+0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1*n</w:t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Календарный фонд, выходные и праздничные дни берутся по календарю нового года. Исходные данные по количеству дней отпуска, учебного отпуска и болезни округлять до целого числа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зный фонд = Номинальный фонд – Невыходы на работу</w:t>
      </w:r>
    </w:p>
    <w:p>
      <w:pPr>
        <w:pStyle w:val="Normal"/>
        <w:spacing w:lineRule="auto" w:line="360"/>
        <w:ind w:left="0" w:right="0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851"/>
        <w:outlineLvl w:val="0"/>
        <w:rPr/>
      </w:pPr>
      <w:r>
        <w:rPr>
          <w:i/>
          <w:sz w:val="28"/>
          <w:szCs w:val="28"/>
        </w:rPr>
        <w:t>Транспортно-заготовительные расходы на материалы      (10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851"/>
        <w:outlineLvl w:val="0"/>
        <w:rPr/>
      </w:pPr>
      <w:r>
        <w:rPr>
          <w:i/>
          <w:sz w:val="28"/>
          <w:szCs w:val="28"/>
        </w:rPr>
        <w:t>Транспортно-заготовительные расходы на ПКИ                 (3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Премия за выполнение задания и хорошее качество            (40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Заработная плата дополнительная                                       (18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исления на социальные нужды                                                     30%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Расходы на содержание и эксплуатацию оборудования        (70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Цеховые расходы                                                                        (90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Общезаводские расходы                                                            (100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Внепроизводственные расходы                                               (3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Коэффициент выполнения норм                                              (1+0,0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Продолжительность смены                                                    (7+0,0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 ч         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Рентабельность                                                                              20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%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Производственная мощность                                       3000 + 100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шт.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Капитальные вложения                                         900000 + 10000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руб.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 Специальный раздел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1 Расчёт полной себестоимости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олной себестоимости выполняется по формуле: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ПС=СМ+ПКИ+ЗП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+ЗП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>+ОС+Э+ЦР+ЗР+ВР                                 (1)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 ПС – полная себестоимость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 – стоимость материалов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КИ – стоимость покупных комплектующих изделий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ЗП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 xml:space="preserve"> – заработная плата основная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ЗП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 xml:space="preserve"> – заработная плата дополнительная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 – отчисления на социальные нужды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 – расходы на содержание, эксплуатацию оборудования и износ  инструмента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 – затраты на энергию, необходимую для осуществления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ческого процесса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Р – цеховые расходы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 – общезаводские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Р – внепроизводственные расходы, руб.     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6.- Расчет стоимости материалов </w:t>
      </w:r>
    </w:p>
    <w:tbl>
      <w:tblPr>
        <w:tblW w:w="986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8"/>
        <w:gridCol w:w="1590"/>
        <w:gridCol w:w="18"/>
        <w:gridCol w:w="1738"/>
        <w:gridCol w:w="1845"/>
        <w:gridCol w:w="1840"/>
      </w:tblGrid>
      <w:tr>
        <w:trPr>
          <w:trHeight w:val="366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материал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единицу измерения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, руб.</w:t>
            </w:r>
          </w:p>
        </w:tc>
      </w:tr>
      <w:tr>
        <w:trPr>
          <w:trHeight w:val="34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стоимости материалов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ТЗ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%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 отх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 отх</m:t>
                </m:r>
              </m:sub>
            </m:sSub>
          </m:e>
        </m:nary>
      </m:oMath>
      <w:r>
        <w:rPr>
          <w:i/>
          <w:sz w:val="28"/>
          <w:szCs w:val="28"/>
        </w:rPr>
        <w:t>,</w:t>
        <w:tab/>
        <w:tab/>
        <w:tab/>
        <w:t xml:space="preserve">             (2)</w:t>
        <w:tab/>
        <w:t xml:space="preserve"> </w:t>
      </w:r>
    </w:p>
    <w:p>
      <w:pPr>
        <w:pStyle w:val="Normal"/>
        <w:tabs>
          <w:tab w:val="clear" w:pos="567"/>
          <w:tab w:val="left" w:pos="73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73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где   </w:t>
      </w:r>
      <w:bookmarkStart w:id="9" w:name="OLE_LINK4"/>
      <w:bookmarkStart w:id="10" w:name="OLE_LINK3"/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- норма расход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материала на единицу изделия, шт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цена единиц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материала, руб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З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транспортно-заготовительные расходы на материалы, %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количество отход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изделия, шт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цена отход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изделия, руб.</w:t>
      </w:r>
      <w:bookmarkEnd w:id="9"/>
      <w:bookmarkEnd w:id="10"/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.- Расчет стоимости покупных комплектующих изделий</w:t>
      </w:r>
    </w:p>
    <w:tbl>
      <w:tblPr>
        <w:tblW w:w="9283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586"/>
        <w:gridCol w:w="1559"/>
        <w:gridCol w:w="1701"/>
        <w:gridCol w:w="1662"/>
      </w:tblGrid>
      <w:tr>
        <w:trPr>
          <w:trHeight w:val="78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6" w:leader="none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издел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штуку,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, руб.</w:t>
            </w:r>
          </w:p>
        </w:tc>
      </w:tr>
      <w:tr>
        <w:trPr>
          <w:trHeight w:val="38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стоимости покупных комплектующих изделий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ПКИ=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jЦ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ЗРи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e>
            </m:d>
          </m:e>
        </m:nary>
      </m:oMath>
      <w:r>
        <w:rPr>
          <w:i/>
          <w:sz w:val="28"/>
          <w:szCs w:val="28"/>
        </w:rPr>
        <w:t xml:space="preserve">                                                                    (3)      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Nj</w:t>
      </w:r>
      <w:r>
        <w:rPr>
          <w:i/>
          <w:sz w:val="28"/>
          <w:szCs w:val="28"/>
        </w:rPr>
        <w:t xml:space="preserve"> – норма расхода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го комплектующего изделия, шт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– цена единицы 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го комплектующего изделия, шт.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З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И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транспортно-заготовительные расходы на покупные и                                                     комплектующие  изделия,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8.- Расчет суммарной сдельной расценки</w:t>
      </w:r>
    </w:p>
    <w:tbl>
      <w:tblPr>
        <w:tblW w:w="969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275"/>
        <w:gridCol w:w="15"/>
        <w:gridCol w:w="1686"/>
        <w:gridCol w:w="15"/>
        <w:gridCol w:w="2112"/>
        <w:gridCol w:w="15"/>
        <w:gridCol w:w="1544"/>
        <w:gridCol w:w="15"/>
      </w:tblGrid>
      <w:tr>
        <w:trPr>
          <w:trHeight w:val="10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боты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яд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рма времени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овая тарифная ставка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ценка, руб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суммарной сдельной расценки: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(4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где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sz w:val="28"/>
          <w:szCs w:val="28"/>
        </w:rPr>
        <w:t xml:space="preserve"> - тарифная став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вида работы, руб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норма времен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вида работы, час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сновной заработной платы: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%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(5)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%П - премия, %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По – заработная плата основная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сд  – сдельная расценка труда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– количество изделий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дополнительной заработной платы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(6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%ЗПд - заработная плата дополнительная,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Пд - заработная плата дополнительная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По – заработная плата основная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тчислений на социальные нужды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(7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  %ОС- отчисления на социальные нужды,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- отчисления на социальные нужды, руб.; 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ов расходов на содержание и эксплуатацию технологического оборудования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(8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%РО – процент расходов на содержание, эксплуатацию           оборудования и износ инструмента, %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ехнологической себестоимости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=СМ+ПКИ+ЗПо+ЗПд+ОС+РО                                   (9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чет цеховых расходов: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(10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 %ЦР– цеховые  расходы,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Р– цеховые 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сд  – сдельная расценка труда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цеховой себестоимости: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ЦР</m:t>
        </m:r>
      </m:oMath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(11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ЦС– цеховая себестоимость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Р – цеховые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– технологическая себестоимость, руб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бщих заводских расходов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(12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%ЗР – заводские  расходы, 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 – заводские 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заводской себестоимости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ЗС = ЦС+ЗР                                                                       (13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 ЗС – заводская себестоимость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С– цеховая себестоимость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 -  общезаводские расходы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внепроизводственных расходов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(14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 %ВР – процент внепроизводственных расходов, %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олной себестоимости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ПС = ЗС+ВР                                                                   (15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ПС – полная себестоимость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 - внепроизводственные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С – заводская себестоимость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олной себестоимости изделия завершается составлением калькуляции на данное изделие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/>
        <w:t>Таблица 9. Калькуляция полной себестоимости изделия</w:t>
      </w:r>
    </w:p>
    <w:tbl>
      <w:tblPr>
        <w:tblW w:w="9270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1701"/>
      </w:tblGrid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9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статьи калькуля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9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Стоимость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Стоимость покупных комплектующих издел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.Заработная плата основн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4.Заработная плата дополнительн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.Отчисления на социальные нуж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6.Расходы на содержание и эксплуатацию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хнологическая себестоим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.Цехов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ховая себестоим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.Заводски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водская себестоим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.Внепроизводств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лная себестоим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2 Расчет структуры полной себестоимости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%СЗ=С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/ПС*100%                                                  (16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  С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- статья затрат полной себестоимости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 – значение полной себестоимости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3 Расчет диаграммы структуры полной себестоимости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СЗ=% С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*360/100                                                          (17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полной себестоимости представлена в таблице 10 и на рисунке 1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0. Структура полной себестоимост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675"/>
        <w:gridCol w:w="2192"/>
        <w:gridCol w:w="1445"/>
      </w:tblGrid>
      <w:tr>
        <w:trPr>
          <w:trHeight w:val="85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и затрат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траты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уктура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бестоимости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гол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сектора,</w:t>
            </w:r>
            <w:r>
              <w:rPr>
                <w:i/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Стоимость материал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9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Стоимость покупных комплектующих издел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2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.Заработная плата основна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9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3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4.Заработная плата дополнительна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.Отчисления на социальные нуж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76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32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Продолжение таблицы 10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675"/>
        <w:gridCol w:w="2192"/>
        <w:gridCol w:w="1445"/>
      </w:tblGrid>
      <w:tr>
        <w:trPr>
          <w:trHeight w:val="30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и затрат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траты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уктура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бестоимости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гол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сектора,</w:t>
            </w:r>
            <w:r>
              <w:rPr>
                <w:i/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i/>
                <w:iCs/>
                <w:sz w:val="28"/>
                <w:szCs w:val="28"/>
              </w:rPr>
              <w:t>6.Расходы на содержание и эксплуатацию оборудо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9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.Цеховые рас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9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.Заводские рас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.Внепроизводственные рас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32" w:leader="none"/>
              </w:tabs>
              <w:spacing w:lineRule="auto" w:line="36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0</w:t>
            </w:r>
          </w:p>
        </w:tc>
      </w:tr>
    </w:tbl>
    <w:p>
      <w:pPr>
        <w:pStyle w:val="Normal"/>
        <w:spacing w:lineRule="auto" w:line="360"/>
        <w:ind w:left="0" w:righ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object w:dxaOrig="640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397.45pt" filled="f" o:ole="">
            <v:imagedata r:id="rId3" o:title=""/>
          </v:shape>
          <o:OLEObject Type="Embed" ProgID="Excel.Sheet.12" ShapeID="ole_rId2" DrawAspect="Content" ObjectID="_164516798" r:id="rId2"/>
        </w:object>
      </w:r>
    </w:p>
    <w:p>
      <w:pPr>
        <w:pStyle w:val="Normal"/>
        <w:spacing w:lineRule="auto" w:line="360"/>
        <w:ind w:left="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- Диаграмма структуры полной себестоимости (пример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4 Расчет оптовой цены изделия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Цопт = ПС*(1+%Ри/100%)                                        (18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%Ри – рентабельность изделия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5 Расчет годового объема выпуска изделий из условия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зубыточности производства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по построению графика безубыточности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графика начинается с выбора масштаба по осям.</w:t>
      </w:r>
    </w:p>
    <w:p>
      <w:pPr>
        <w:pStyle w:val="Normal"/>
        <w:tabs>
          <w:tab w:val="clear" w:pos="567"/>
          <w:tab w:val="left" w:pos="-284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вертикальной оси масштаб определяется заданной величиной постоянных издержек. </w:t>
      </w:r>
    </w:p>
    <w:p>
      <w:pPr>
        <w:pStyle w:val="Normal"/>
        <w:tabs>
          <w:tab w:val="clear" w:pos="567"/>
          <w:tab w:val="left" w:pos="-284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ьной оси масштаб определяется спросом на данное изделие, производственной мощностью предприятия.</w:t>
      </w:r>
    </w:p>
    <w:p>
      <w:pPr>
        <w:pStyle w:val="Normal"/>
        <w:tabs>
          <w:tab w:val="clear" w:pos="567"/>
          <w:tab w:val="left" w:pos="6203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строения прямой постоянных издержек следует отложить их величину по вертикальной оси в масштабе и провести прямую параллельно горизонтальной оси.</w:t>
      </w:r>
    </w:p>
    <w:p>
      <w:pPr>
        <w:pStyle w:val="Normal"/>
        <w:tabs>
          <w:tab w:val="clear" w:pos="567"/>
          <w:tab w:val="left" w:pos="6203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чет прямой переменных издержек: </w:t>
      </w:r>
    </w:p>
    <w:p>
      <w:pPr>
        <w:pStyle w:val="Normal"/>
        <w:tabs>
          <w:tab w:val="clear" w:pos="567"/>
          <w:tab w:val="left" w:pos="0" w:leader="none"/>
        </w:tabs>
        <w:spacing w:before="360" w:after="360"/>
        <w:ind w:left="283" w:right="284" w:firstLine="568"/>
        <w:jc w:val="right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74269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ер</w:t>
      </w:r>
      <w:r>
        <w:rPr>
          <w:i/>
          <w:sz w:val="28"/>
          <w:szCs w:val="28"/>
        </w:rPr>
        <w:t xml:space="preserve"> - объем переменн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 - технологическая себестоимость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 - производственная мощность, шт.</w:t>
      </w:r>
    </w:p>
    <w:p>
      <w:pPr>
        <w:pStyle w:val="Normal"/>
        <w:tabs>
          <w:tab w:val="clear" w:pos="567"/>
          <w:tab w:val="left" w:pos="0" w:leader="none"/>
        </w:tabs>
        <w:spacing w:before="360" w:after="360"/>
        <w:ind w:left="283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бъема постоянных издержек:</w:t>
      </w:r>
    </w:p>
    <w:p>
      <w:pPr>
        <w:pStyle w:val="Normal"/>
        <w:tabs>
          <w:tab w:val="clear" w:pos="567"/>
          <w:tab w:val="left" w:pos="0" w:leader="none"/>
        </w:tabs>
        <w:spacing w:before="360" w:after="360"/>
        <w:ind w:left="283" w:right="283" w:firstLine="567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24751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 xml:space="preserve"> - объем постоянн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Р - цеховые расходы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 - общезаводские расходы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 - внепроизводственные расходы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  - производственная мощность, шт.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рямой валовых издержек:</w:t>
      </w:r>
    </w:p>
    <w:p>
      <w:pPr>
        <w:pStyle w:val="Normal"/>
        <w:tabs>
          <w:tab w:val="clear" w:pos="567"/>
          <w:tab w:val="left" w:pos="0" w:leader="none"/>
        </w:tabs>
        <w:spacing w:before="240" w:after="240"/>
        <w:ind w:left="283" w:right="283" w:firstLine="567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12369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вал</w:t>
      </w:r>
      <w:r>
        <w:rPr>
          <w:i/>
          <w:sz w:val="28"/>
          <w:szCs w:val="28"/>
        </w:rPr>
        <w:t xml:space="preserve"> - объем валов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 xml:space="preserve"> - объем постоянн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ер</w:t>
      </w:r>
      <w:r>
        <w:rPr>
          <w:i/>
          <w:sz w:val="28"/>
          <w:szCs w:val="28"/>
        </w:rPr>
        <w:t xml:space="preserve"> - объем переменных издержек, шт.</w:t>
      </w:r>
    </w:p>
    <w:p>
      <w:pPr>
        <w:pStyle w:val="Normal"/>
        <w:tabs>
          <w:tab w:val="clear" w:pos="567"/>
          <w:tab w:val="left" w:pos="0" w:leader="none"/>
        </w:tabs>
        <w:spacing w:before="240" w:after="240"/>
        <w:ind w:left="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рямой реализуемой продукции:</w:t>
      </w:r>
    </w:p>
    <w:p>
      <w:pPr>
        <w:pStyle w:val="Normal"/>
        <w:tabs>
          <w:tab w:val="clear" w:pos="567"/>
          <w:tab w:val="left" w:pos="0" w:leader="none"/>
        </w:tabs>
        <w:spacing w:before="240" w:after="240"/>
        <w:ind w:left="283" w:right="283" w:firstLine="567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96176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– объем реализуемой продукции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пт</w:t>
      </w:r>
      <w:r>
        <w:rPr>
          <w:i/>
          <w:sz w:val="28"/>
          <w:szCs w:val="28"/>
        </w:rPr>
        <w:t xml:space="preserve"> - оптовая цена изделия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  - производственная мощность, шт.</w:t>
      </w:r>
    </w:p>
    <w:p>
      <w:pPr>
        <w:pStyle w:val="Normal"/>
        <w:tabs>
          <w:tab w:val="clear" w:pos="567"/>
          <w:tab w:val="left" w:pos="0" w:leader="none"/>
        </w:tabs>
        <w:spacing w:before="360" w:after="360"/>
        <w:ind w:left="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очки безубыточности:</w:t>
      </w:r>
    </w:p>
    <w:p>
      <w:pPr>
        <w:pStyle w:val="Normal"/>
        <w:tabs>
          <w:tab w:val="clear" w:pos="567"/>
          <w:tab w:val="left" w:pos="0" w:leader="none"/>
        </w:tabs>
        <w:spacing w:before="240" w:after="240"/>
        <w:ind w:left="283" w:right="283" w:firstLine="567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104640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- точка безубыточности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 xml:space="preserve"> - объем постоянн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пт</w:t>
      </w:r>
      <w:r>
        <w:rPr>
          <w:i/>
          <w:sz w:val="28"/>
          <w:szCs w:val="28"/>
        </w:rPr>
        <w:t xml:space="preserve"> - оптовая цена изделия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ер. ед.</w:t>
      </w:r>
      <w:r>
        <w:rPr>
          <w:i/>
          <w:sz w:val="28"/>
          <w:szCs w:val="28"/>
        </w:rPr>
        <w:t xml:space="preserve"> - объем издержек на одно изделие, р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10260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10260" w:leader="none"/>
        </w:tabs>
        <w:spacing w:lineRule="auto" w:line="360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699125" cy="5970270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- График безубыточности (пример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: …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6 Расчет численности основных производственных рабочих, необходимых для выполнения годового выпуска изделий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роизводится по трудоемкости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пол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н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(25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шт – время выполнения одной операции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пол – полезный фонд рабочего времени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н – коэффициент выполнения норм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год – годовая программа выпуска изделий. 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пол = полезный фонд * коэффициент выполнения норм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7 Расчет годового фонда заработной платы основных рабочих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фонда основной заработной платы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ФЗПо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Рсд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год(1+%П/100%)                                              (26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фонда дополнительной заработной платы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ФЗПд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(ФЗПо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%ЗПд)/100%                                               (27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бщего годового фонда заработной платы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ФЗПобщ=ФЗПо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ФЗПд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                                                   (28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средней заработной платы рабочих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ЗПср=ФЗПобщ/(12* 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                                                       (29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1. Фонд заработной платы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567"/>
        <w:gridCol w:w="850"/>
        <w:gridCol w:w="1107"/>
        <w:gridCol w:w="1311"/>
        <w:gridCol w:w="1368"/>
        <w:gridCol w:w="1317"/>
      </w:tblGrid>
      <w:tr>
        <w:trPr>
          <w:trHeight w:val="46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ы работ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орма времени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</w:rPr>
              <w:t>шт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яд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чих, чел.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нд заработной плат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месячная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работная плата, руб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-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/>
            </w:pPr>
            <w:r>
              <w:rPr>
                <w:i/>
                <w:sz w:val="28"/>
                <w:szCs w:val="28"/>
              </w:rPr>
              <w:t>ните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ий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8 Расчет срока окупаемости дополнительных капиталовложений, связанных с освоением нового изделия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капиталовложения связаны с разработкой конструкторской документации, технологической документации, приобретением дополнительного оборудования, с организацией выпуска и доработки данного изделия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Ток=К/Эг                                        (30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К – объем капиталовложений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г – годовой экономический эффект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Эг=Пи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год…………………………………………………….(31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и=%Ри*ПС/100%  ……………………</w:t>
      </w:r>
      <w:r>
        <w:rPr>
          <w:sz w:val="28"/>
          <w:szCs w:val="28"/>
        </w:rPr>
        <w:t>……………………(32)</w:t>
      </w:r>
      <w:r>
        <w:br w:type="page"/>
      </w:r>
    </w:p>
    <w:p>
      <w:pPr>
        <w:pStyle w:val="Normal"/>
        <w:spacing w:lineRule="auto" w:line="360"/>
        <w:ind w:left="0" w:right="0" w:firstLine="851"/>
        <w:jc w:val="right"/>
        <w:rPr/>
      </w:pPr>
      <w:r>
        <w:rPr>
          <w:i/>
          <w:sz w:val="28"/>
          <w:szCs w:val="28"/>
        </w:rPr>
        <w:t>Приложение 2</w:t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счет экономических показателей эффективности серийного производства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__________________________________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радиотехническом предприяти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left="284" w:right="284"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7"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424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068" w:right="284" w:firstLine="34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right="284"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i/>
      <w:i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>
      <w:rFonts w:ascii="Arial" w:hAnsi="Arial" w:cs="Arial"/>
      <w:i/>
      <w:iCs/>
      <w:sz w:val="32"/>
      <w:szCs w:val="24"/>
    </w:rPr>
  </w:style>
  <w:style w:type="character" w:styleId="Style6">
    <w:name w:val="Название Знак"/>
    <w:basedOn w:val="Style5"/>
    <w:qFormat/>
    <w:rPr>
      <w:b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/>
      <w:ind w:left="0" w:right="0" w:hanging="0"/>
      <w:jc w:val="center"/>
    </w:pPr>
    <w:rPr>
      <w:b/>
      <w:color w:val="000000"/>
      <w:sz w:val="25"/>
      <w:szCs w:val="25"/>
    </w:rPr>
  </w:style>
  <w:style w:type="paragraph" w:styleId="TextBody">
    <w:name w:val="Body Text"/>
    <w:basedOn w:val="Normal"/>
    <w:pPr>
      <w:tabs>
        <w:tab w:val="clear" w:pos="567"/>
        <w:tab w:val="left" w:pos="1232" w:leader="none"/>
      </w:tabs>
      <w:spacing w:lineRule="auto" w:line="360"/>
      <w:ind w:left="284" w:right="424" w:firstLine="567"/>
    </w:pPr>
    <w:rPr>
      <w:rFonts w:ascii="Arial" w:hAnsi="Arial" w:cs="Arial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spacing w:lineRule="auto" w:line="360"/>
      <w:ind w:left="567" w:right="141" w:firstLine="567"/>
    </w:pPr>
    <w:rPr>
      <w:sz w:val="28"/>
      <w:szCs w:val="20"/>
      <w:lang w:val="en-US" w:eastAsia="en-US"/>
    </w:rPr>
  </w:style>
  <w:style w:type="paragraph" w:styleId="Style7">
    <w:name w:val="Шапка"/>
    <w:basedOn w:val="Normal"/>
    <w:qFormat/>
    <w:pPr>
      <w:tabs>
        <w:tab w:val="clear" w:pos="567"/>
        <w:tab w:val="left" w:pos="0" w:leader="none"/>
      </w:tabs>
      <w:spacing w:lineRule="auto" w:line="720"/>
      <w:ind w:left="2552" w:right="284"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left" w:pos="0" w:leader="none"/>
        <w:tab w:val="center" w:pos="4153" w:leader="none"/>
        <w:tab w:val="right" w:pos="8306" w:leader="none"/>
      </w:tabs>
      <w:spacing w:lineRule="auto" w:line="360"/>
    </w:pPr>
    <w:rPr>
      <w:sz w:val="28"/>
      <w:szCs w:val="20"/>
    </w:rPr>
  </w:style>
  <w:style w:type="paragraph" w:styleId="Style8">
    <w:name w:val="Подписи в рамках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9">
    <w:name w:val="Подписи врамках (влево)"/>
    <w:basedOn w:val="Style8"/>
    <w:qFormat/>
    <w:pPr>
      <w:tabs>
        <w:tab w:val="clear" w:pos="567"/>
        <w:tab w:val="left" w:pos="7616" w:leader="none"/>
      </w:tabs>
      <w:jc w:val="left"/>
    </w:pPr>
    <w:rPr>
      <w:spacing w:val="-14"/>
      <w:sz w:val="32"/>
    </w:rPr>
  </w:style>
  <w:style w:type="paragraph" w:styleId="Style10">
    <w:name w:val="ЛРИ"/>
    <w:basedOn w:val="Normal"/>
    <w:qFormat/>
    <w:pPr>
      <w:keepNext w:val="true"/>
      <w:spacing w:lineRule="exact" w:line="220"/>
      <w:jc w:val="center"/>
      <w:outlineLvl w:val="5"/>
    </w:pPr>
    <w:rPr>
      <w:b/>
      <w:bCs/>
      <w:sz w:val="28"/>
    </w:rPr>
  </w:style>
  <w:style w:type="paragraph" w:styleId="Style11">
    <w:name w:val="Текст таблицы"/>
    <w:basedOn w:val="Normal"/>
    <w:qFormat/>
    <w:pPr>
      <w:keepNext w:val="true"/>
      <w:widowControl w:val="false"/>
      <w:jc w:val="center"/>
    </w:pPr>
    <w:rPr>
      <w:szCs w:val="20"/>
    </w:rPr>
  </w:style>
  <w:style w:type="paragraph" w:styleId="Style12">
    <w:name w:val="Пусто"/>
    <w:basedOn w:val="Normal"/>
    <w:qFormat/>
    <w:pPr>
      <w:widowControl w:val="false"/>
      <w:tabs>
        <w:tab w:val="clear" w:pos="567"/>
        <w:tab w:val="left" w:pos="0" w:leader="none"/>
      </w:tabs>
      <w:spacing w:lineRule="exact" w:line="20"/>
      <w:jc w:val="center"/>
    </w:pPr>
    <w:rPr>
      <w:sz w:val="16"/>
      <w:szCs w:val="20"/>
    </w:rPr>
  </w:style>
  <w:style w:type="paragraph" w:styleId="Style13">
    <w:name w:val="Заголовок оглавления"/>
    <w:next w:val="Contents1"/>
    <w:qFormat/>
    <w:pPr>
      <w:keepNext w:val="true"/>
      <w:keepLines/>
      <w:widowControl/>
      <w:suppressLineNumbers/>
      <w:suppressAutoHyphens w:val="true"/>
      <w:bidi w:val="0"/>
      <w:spacing w:lineRule="auto" w:line="360" w:before="0" w:after="120"/>
      <w:ind w:left="567" w:firstLine="567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">
    <w:name w:val="Подписи в рамках (12)"/>
    <w:basedOn w:val="Style8"/>
    <w:qFormat/>
    <w:pPr/>
    <w:rPr>
      <w:sz w:val="24"/>
    </w:rPr>
  </w:style>
  <w:style w:type="paragraph" w:styleId="121">
    <w:name w:val="Подписи в рамках (12) (влево)"/>
    <w:basedOn w:val="Style9"/>
    <w:qFormat/>
    <w:pPr>
      <w:spacing w:lineRule="exact" w:line="200"/>
      <w:jc w:val="center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right="284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right="284" w:firstLine="567"/>
    </w:pPr>
    <w:rPr>
      <w:szCs w:val="20"/>
    </w:rPr>
  </w:style>
  <w:style w:type="paragraph" w:styleId="Style14">
    <w:name w:val="Цитата"/>
    <w:basedOn w:val="Normal"/>
    <w:qFormat/>
    <w:pPr>
      <w:tabs>
        <w:tab w:val="clear" w:pos="567"/>
        <w:tab w:val="left" w:pos="1134" w:leader="none"/>
      </w:tabs>
      <w:spacing w:lineRule="auto" w:line="360"/>
      <w:ind w:left="360" w:right="282"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567" w:right="284" w:firstLine="567"/>
    </w:pPr>
    <w:rPr>
      <w:rFonts w:ascii="Arial" w:hAnsi="Arial" w:cs="Arial"/>
      <w:i/>
      <w:iCs/>
      <w:sz w:val="32"/>
    </w:rPr>
  </w:style>
  <w:style w:type="paragraph" w:styleId="23">
    <w:name w:val="Основной текст 2"/>
    <w:basedOn w:val="Normal"/>
    <w:qFormat/>
    <w:pPr>
      <w:tabs>
        <w:tab w:val="clear" w:pos="567"/>
        <w:tab w:val="left" w:pos="1232" w:leader="none"/>
      </w:tabs>
      <w:ind w:left="284" w:right="424" w:firstLine="567"/>
      <w:jc w:val="center"/>
    </w:pPr>
    <w:rPr>
      <w:rFonts w:ascii="Arial" w:hAnsi="Arial" w:cs="Arial"/>
      <w:i/>
      <w:iCs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567"/>
        <w:tab w:val="left" w:pos="1232" w:leader="none"/>
      </w:tabs>
      <w:ind w:left="284" w:right="-137"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спорт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36:00Z</dcterms:created>
  <dc:creator>Женя</dc:creator>
  <dc:description/>
  <cp:keywords/>
  <dc:language>en-US</dc:language>
  <cp:lastModifiedBy>Сергей</cp:lastModifiedBy>
  <cp:lastPrinted>2009-12-21T21:16:00Z</cp:lastPrinted>
  <dcterms:modified xsi:type="dcterms:W3CDTF">2017-10-04T10:35:00Z</dcterms:modified>
  <cp:revision>4</cp:revision>
  <dc:subject/>
  <dc:title>Курсовой</dc:title>
</cp:coreProperties>
</file>