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2"/>
          <w:szCs w:val="32"/>
          <w:lang w:val="ru-RU"/>
        </w:rPr>
        <w:t>М</w:t>
      </w:r>
      <w:r>
        <w:rPr>
          <w:sz w:val="32"/>
          <w:szCs w:val="32"/>
        </w:rPr>
        <w:t>униципальна</w:t>
      </w:r>
      <w:r>
        <w:rPr>
          <w:sz w:val="32"/>
          <w:szCs w:val="32"/>
          <w:lang w:val="ru-RU"/>
        </w:rPr>
        <w:t>о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бюджетное образовательное учреждение ЦРР</w:t>
      </w:r>
      <w:r>
        <w:rPr>
          <w:sz w:val="32"/>
          <w:szCs w:val="32"/>
        </w:rPr>
        <w:t>-детский сад №57 «Ладушка» города Димитровграда Ульянов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Конспект </w:t>
      </w:r>
    </w:p>
    <w:p>
      <w:pPr>
        <w:pStyle w:val="Normal"/>
        <w:rPr/>
      </w:pPr>
      <w:r>
        <w:rPr>
          <w:b/>
          <w:bCs/>
          <w:sz w:val="40"/>
          <w:szCs w:val="40"/>
          <w:lang w:val="ru-RU"/>
        </w:rPr>
        <w:t>занятия  по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ru-RU"/>
        </w:rPr>
        <w:t>речевому развитию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40"/>
          <w:szCs w:val="40"/>
          <w:lang w:val="ru-RU"/>
        </w:rPr>
        <w:t xml:space="preserve">в старшей группе </w:t>
      </w:r>
      <w:r>
        <w:rPr>
          <w:b/>
          <w:bCs/>
          <w:sz w:val="40"/>
          <w:szCs w:val="40"/>
        </w:rPr>
        <w:t xml:space="preserve">с использованием </w:t>
      </w:r>
      <w:r>
        <w:rPr>
          <w:b/>
          <w:bCs/>
          <w:sz w:val="40"/>
          <w:szCs w:val="40"/>
          <w:lang w:val="ru-RU"/>
        </w:rPr>
        <w:t>проблемно-практических ситуаций для обогащения словаря дошкольников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ru-RU"/>
        </w:rPr>
        <w:t>на тему: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«</w:t>
      </w:r>
      <w:r>
        <w:rPr>
          <w:b/>
          <w:bCs/>
          <w:sz w:val="40"/>
          <w:szCs w:val="40"/>
          <w:lang w:val="ru-RU"/>
        </w:rPr>
        <w:t>Не всякий гриб в кузовок кладут</w:t>
      </w:r>
      <w:r>
        <w:rPr>
          <w:b/>
          <w:bCs/>
          <w:sz w:val="40"/>
          <w:szCs w:val="40"/>
        </w:rPr>
        <w:t>»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спитатель: Мичурина М.В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Программное содержание: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 Продолжать учить детей придумывать загадки с элементами описания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сравне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 Познакомить детей с новым способом словообразования в процессе решения проблемной ситуации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 Закрепить знания детей о способах словообразования: при помощи сложения существительного с существительным, с помощью увеличительных, уменьшительных, уменьшительно-ласкательных суффикс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 Упражнять в подборе определений, синонимов, в согласовании прилагательных и существительных, развивать интерес к этимологии слов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 Учить образовывать относительные прилагательны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6 Активизация словаря: подберезовик вкусный, полезный, аппетитный; берёза стройная, белоствольна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Развивать интонационную выразительность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i/>
          <w:iCs/>
          <w:sz w:val="28"/>
          <w:szCs w:val="28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Материал:</w:t>
      </w:r>
      <w:r>
        <w:rPr>
          <w:sz w:val="28"/>
          <w:szCs w:val="28"/>
          <w:lang w:val="ru-RU"/>
        </w:rPr>
        <w:t xml:space="preserve"> сундучок, осенние листья, письмо, картинка березы, картинка гриба, схемы, толковый словарь С.И.Ожогова, мяч, магнитная дос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руппу заносится сундучок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тите узнать, что в сундуч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о придумать чистоговорку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Чок-чок-чок-открывайся…(сундучок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ундучок открывается, и дети обнаруживают осенние листь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, осень на память о себе оставила осенние листья. Какие они? (Разноцветные, пестрые, багряные…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ем ещё нас обрадовала осень? (Красотой, листопадом, овощами, фруктами, грибами, т.е. урожаем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в сундучке еще что-то есть. Это письмо. Кто же написал нам это письмо? Давайте откроем и прочтем его: «Здравствуйте, ребята! Хочу рассказать вам одну историю. Однажды мальчики Миша и Костя отправились в лес и обнаружили в березовом лесу очень много грибов. Миша сорвал гриб и обрадовался: «Вот так находка! Сколько березовых грибов!»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Нет, это – березовка», – сказал Костя. Стали мальчики спорить, кто из них прав. Миша утверждает, что он прав, что гриб называется «березовый». А Костя говорит, что прав он, что гриб должен называться «березовка». Спорили-спорили, что даже поссорились. Так и не поняли, кто из них прав, как точно и правильно называется этот гриб. Может быть, вы разберетесь в этой истории?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аш давний друг – Волшебница Осен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вристические вопросы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, что вы услышали сейчас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 произошла эта история? Где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назвали мальчики один и тот же гриб? (Березовый, березовка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произошло между мальчиками? Почему? (У них появилась проблема: они не знают, как называется гриб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можем ли мы им помочь? Сможем ли мы их помирить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можно решить проблему, которая возникла между Мишей и Костей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это сделать, каким способом? (Нужно узнать, как точно и правильно называется гриб, который растет в березовом лесу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вайте разберемся в этой проблеме и поможем мальчикам. Ведь проблема мальчиков – теперь и наша проблем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-первых, обратимся к схеме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мы знаем об образовании слов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образуются слов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какого слова мы можем образовать нужное нам слово – название грибу, если он растет в березовом лесу?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иск: (используется схем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 точнее и правильнее называется этот гриб, давайте по-рассуждаем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умывались ли вы над тем, откуда грибы получили свои названия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азывается, лисички похожи на лисичку-сестричку, а рыжики получили свое название так, потому что и шляпка, и ножка этого гриба ярко-рыжа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енок получил себе такое название, потому что он растет на пнях и образовалось слово «опенок» от слова «пень», «пенё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альчиковая гимнастика «Пошли пальцы по грибы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з, два, три, четыре, пять, (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текстом поочередн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зжимать  сжатые в кулак пальцы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шли пальцы в лес гулять. (Сжать пальцы в кулак и разжать их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 собой корзиночку беру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грибы в нее кладут .    (Ладони на себя, пальчики переплетаются и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локотки      разводятся в стороны. Ладони как бы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разъезжаются, и между пальцами образу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зоры. Большие пальцы образуют ручку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Этот пальчик гриб наше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Этот пальчик чистить ста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от резал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Этот е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у, а этот все глядел. (Большой палец отогнут, остальные сжаты в кулак. В   соответствии с текстом поочередно разгибаем паль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теперь давайте вернемся к нашему гриб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 растет гриб по отношению к березе? (Показ картинки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 Около березы, у березы, под березой). </w:t>
        <w:tab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           </w:t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е слово мы можем образовать с помощью частички «около» и слова?    (Околоберезовик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о: уберезовик, подберезовик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, мы с вами сделали открытие – оказывается, слова ещё можно образовывать с помощью частичек перед словом. Мы с вами – открывате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нас получилось три названия грибу. Какое же из них правильное? Кто нам сможет подсказать? Откуда мы можем узнать? (Взрослые, слов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в словаре: подберез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Гриб, который растет под березой – подберезовик. Похож подберезовик на березку «стройную, на березку белоствольную». Про него говорят: «Этот грибок – березы сынок». У красавицы-березы ствол разукрашен черными точками, и у подберезовика белая ножка разрисована темными чешуйками» (Показ картинки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мы помогли мальчикам? Их проблему мы решили?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обязательно сообщим им о нашем 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с элементами релакс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ется спокойная тих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ружба не только в нашей группе, но и у растений тоже очень ценит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, например, грибы и деревья очень дружат между собой. Давайте представим себя маленькими подберезовиками, которые вот-вот появятся под березками. Теплый луч упал на землю и согрел маленький грибочек. Нежится на солнце грибочек, подставляя то один свой бок, то другой. И вырос из маленького грибочка красивый гордый подберезовик, похожий на раскрытый зон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говор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-шу-шу –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листочками шурш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у-су-су –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 листочками грибы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Волшебные дорож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ние: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лопните в ладоши 1 раз, если вы услышите слова, подходящие к слову «подберезовик» и 2 раза, если вы услышите слова, которые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ходят к слову «береза»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4"/>
        <w:gridCol w:w="1427"/>
        <w:gridCol w:w="1606"/>
        <w:gridCol w:w="1887"/>
        <w:gridCol w:w="1325"/>
        <w:gridCol w:w="1608"/>
      </w:tblGrid>
      <w:tr>
        <w:trPr/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кусный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йная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лоствольна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езный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петитный</w:t>
            </w:r>
          </w:p>
        </w:tc>
      </w:tr>
      <w:tr>
        <w:trPr/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ерезовик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а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й подберезовик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ая бере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ние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помощью этих слов составьте предложе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Под стройной, белоствольной березой растет вкусный, полезный, аппетитный, подберезов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вы любите отгадывать загадк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кто их придумывает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Хотите придумать загадку про подберезовик?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помним, какие слова мы придумали к слову «подберезовик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й он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он растет?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собенного у него есть?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что похо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загадку с отрицанием «но 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4"/>
        <w:gridCol w:w="3169"/>
        <w:gridCol w:w="3214"/>
      </w:tblGrid>
      <w:tr>
        <w:trPr/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тет под березой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 не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кусный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 не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ех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 шляпкой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 не 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Что это? (Гриб подберезовик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Ребята, а вы знаете пословицы о грибах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удет дождь-будут и грибы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е всякий гриб в кузовок кладу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Хотите еще в одну игру поиграть ?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гра называется «Скажи оп другому»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Я произношу фразу и бросаю мяч, поймавший мяч произносит эту фразу по другому и возвращает мяч обратно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Суп из грибов какой? (грибной суп)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Место, где растет много грибов какое? (грибное место)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Начинка из грибов какая? (грибная начинка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Пирог с грибами какой?  (грибной пирог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Итог занят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Ребята, мы сегодня с вами сделали открытие, давайте поместим его в наш уголок природы, уголок открытий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Литератур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В. Козина  Лексические темы по развитию речи дошкольников. Старшая группа. Центр педагогического образования. Москва 2010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.Л. Тимофеева Ребенок и окружающий мир. Конспекты занятий в старшей группе. Санкт-Петербург Детство-Пресс 2011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4-12-05T19:10:00Z</cp:lastPrinted>
  <dcterms:modified xsi:type="dcterms:W3CDTF">2017-10-09T05:52:00Z</dcterms:modified>
  <cp:revision>3</cp:revision>
  <dc:subject/>
  <dc:title/>
</cp:coreProperties>
</file>