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ПОСРЕДСТВЕННАЯ ОРГАНИЗОВАННАЯ ДЕЯТЕЛЬНОСТЬ ДЕТЕЙ  И ПЕДАГО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ЗАНЯТИИ ПО ФИЗИЧЕСКОЙ КУЛЬТУР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В ГОСТИ К СЕВЕРНОМУ ОЛЕНЮ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чи: способствовать  развитию физических качеств, развитию координации движений, воспитывать дружеские взаимоотношения детей друг с другом.</w:t>
      </w:r>
    </w:p>
    <w:p>
      <w:pPr>
        <w:pStyle w:val="Normal"/>
        <w:jc w:val="both"/>
        <w:rPr/>
      </w:pPr>
      <w:r>
        <w:rPr>
          <w:sz w:val="32"/>
          <w:szCs w:val="32"/>
        </w:rPr>
        <w:t>Материалы и оборудование: иллюстрации с изображением зимней природы, животных русского севера, мягкая игрушка Северный олень, ленты, тоннели, дорожка со следами, обручи 3 шт., скакалка, снеж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ИФК. Какое сейчас время года?  (Зим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правимся на север. Какие животные там обитают? (Белый медведь, северный олень, морж и др.). Просмотр иллюстрац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Вход</w:t>
      </w:r>
      <w:r>
        <w:rPr>
          <w:sz w:val="32"/>
          <w:szCs w:val="32"/>
        </w:rPr>
        <w:t>. Ходьба; ходьба с высоким подниманием колена, руки скрещены над головой; на высоких четвереньках; лыжный шаг; бег галопом, на подско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ОРУ </w:t>
      </w:r>
      <w:r>
        <w:rPr>
          <w:sz w:val="32"/>
          <w:szCs w:val="32"/>
        </w:rPr>
        <w:t>с лент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ИФК.</w:t>
      </w:r>
      <w:r>
        <w:rPr>
          <w:sz w:val="32"/>
          <w:szCs w:val="32"/>
        </w:rPr>
        <w:t xml:space="preserve">  Где же оленю переждатьснежную бурю? В пещере. Нужно двигаться, чтобы не замерзну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ОД.</w:t>
      </w:r>
      <w:r>
        <w:rPr>
          <w:sz w:val="32"/>
          <w:szCs w:val="32"/>
        </w:rPr>
        <w:t xml:space="preserve"> Пещера – тоннель, дорожка со следами; маленький «ледяной» тоннель, обручи – ям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ИФК. Дети крайнего севера не ходят в школу и садик во время серьезной непогоды. Они играют дома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Подвижная игра</w:t>
      </w:r>
      <w:r>
        <w:rPr>
          <w:sz w:val="32"/>
          <w:szCs w:val="32"/>
        </w:rPr>
        <w:t xml:space="preserve"> «Удочка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гра малой подвижности</w:t>
      </w:r>
      <w:r>
        <w:rPr>
          <w:sz w:val="32"/>
          <w:szCs w:val="32"/>
        </w:rPr>
        <w:t xml:space="preserve">  «Береги свой снежок»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6:34:00Z</dcterms:created>
  <dc:creator>Customer</dc:creator>
  <dc:description/>
  <cp:keywords/>
  <dc:language>en-US</dc:language>
  <cp:lastModifiedBy>Customer</cp:lastModifiedBy>
  <dcterms:modified xsi:type="dcterms:W3CDTF">2017-10-09T14:03:00Z</dcterms:modified>
  <cp:revision>6</cp:revision>
  <dc:subject/>
  <dc:title>НЕПОСРЕДСТВЕННАЯ ОРГАНИЗОВАННАЯ ДЕЯТЕЛЬНОСТЬ ДЕТЕЙ  И ПЕДАГОГА</dc:title>
</cp:coreProperties>
</file>