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«Детский сад № 44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7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7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7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бразовательная деятельность с элементами экспериментирования по теме «Охрана природы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утешествие в лес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i/>
          <w:sz w:val="44"/>
          <w:szCs w:val="44"/>
        </w:rPr>
        <w:t>(подгот. группа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ind w:right="71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ind w:right="71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ind w:right="71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ind w:right="715" w:firstLine="4860"/>
        <w:jc w:val="right"/>
        <w:rPr/>
      </w:pPr>
      <w:r>
        <w:rPr>
          <w:sz w:val="32"/>
          <w:szCs w:val="32"/>
        </w:rPr>
        <w:t xml:space="preserve">Подготовила:           </w:t>
      </w:r>
    </w:p>
    <w:p>
      <w:pPr>
        <w:pStyle w:val="Normal"/>
        <w:tabs>
          <w:tab w:val="clear" w:pos="708"/>
          <w:tab w:val="left" w:pos="9180" w:leader="none"/>
        </w:tabs>
        <w:ind w:right="175" w:firstLine="48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шей квалификационной категории </w:t>
      </w:r>
    </w:p>
    <w:p>
      <w:pPr>
        <w:pStyle w:val="Normal"/>
        <w:tabs>
          <w:tab w:val="clear" w:pos="708"/>
          <w:tab w:val="left" w:pos="9180" w:leader="none"/>
        </w:tabs>
        <w:ind w:right="175" w:firstLine="4860"/>
        <w:jc w:val="right"/>
        <w:rPr>
          <w:sz w:val="28"/>
          <w:szCs w:val="28"/>
        </w:rPr>
      </w:pPr>
      <w:r>
        <w:rPr>
          <w:sz w:val="28"/>
          <w:szCs w:val="28"/>
        </w:rPr>
        <w:t>Галкина Елена Михайловна</w:t>
      </w:r>
    </w:p>
    <w:p>
      <w:pPr>
        <w:pStyle w:val="Normal"/>
        <w:tabs>
          <w:tab w:val="clear" w:pos="708"/>
          <w:tab w:val="left" w:pos="9180" w:leader="none"/>
        </w:tabs>
        <w:ind w:right="175"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5" w:firstLine="4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80" w:leader="none"/>
        </w:tabs>
        <w:ind w:right="175" w:firstLine="4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center"/>
        <w:rPr>
          <w:sz w:val="32"/>
          <w:szCs w:val="32"/>
        </w:rPr>
      </w:pPr>
      <w:r>
        <w:rPr>
          <w:sz w:val="32"/>
          <w:szCs w:val="32"/>
        </w:rPr>
        <w:t>г. Арзамас, 2017г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/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80" w:leader="none"/>
        </w:tabs>
        <w:ind w:left="-180" w:right="175" w:hanging="0"/>
        <w:rPr/>
      </w:pPr>
      <w:r>
        <w:rPr>
          <w:sz w:val="28"/>
          <w:szCs w:val="28"/>
        </w:rPr>
        <w:t>формировать у  детей  умения к правилам поведения в лесу; бережному отношению к природе и ее обитат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в процессе эксперимент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  <w:t>стимулировать самостоятельное формулирование выводов детьми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: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/>
      </w:pPr>
      <w:r>
        <w:rPr>
          <w:sz w:val="28"/>
          <w:szCs w:val="28"/>
        </w:rPr>
        <w:t>2 емкости с чистой водой, бензин, машинное масло, пипетка (на каждого ребенка), кроссворд, дидактическая игра «Напоминающие знаки», игра «Сохрани кусочек леса»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  <w:t>Декорация «лесной поляны» (деревья, грибы, река, костер), большая игрушечная машина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  <w:t>экспериментирование с водой, разгадывание кроссвордов, отгадывание загадок, изучение правил дидактических игр, чтение рассказов Большой книги «Почему»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приемы: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  <w:t>художественное слово, музыкальное сопровождение, беседа, ответы на вопросы, разгадывание кроссворда, дидактические игры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center"/>
        <w:rPr/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предлагает детям послушать стихотворение: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Я речь свою веду о том,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ся Земля – наш общий дом, -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добрый дом, просторный дом,-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е с рожденья в нем живем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 том веду я речь, 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наш дом должны сберечь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 докажем, что не зря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с надеется Земля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Р.Рождественский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а вы любите путешествовать? (Да)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rPr>
          <w:sz w:val="28"/>
          <w:szCs w:val="28"/>
        </w:rPr>
      </w:pPr>
      <w:r>
        <w:rPr>
          <w:sz w:val="28"/>
          <w:szCs w:val="28"/>
        </w:rPr>
        <w:t>Тогда я предлагаю вам отправиться сегодня в путешествие. А вот куда мы отправимся, отгадайте загадку.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ной веселит, летом холодит, </w:t>
      </w:r>
    </w:p>
    <w:p>
      <w:pPr>
        <w:pStyle w:val="Normal"/>
        <w:tabs>
          <w:tab w:val="clear" w:pos="708"/>
          <w:tab w:val="left" w:pos="9180" w:leader="none"/>
        </w:tabs>
        <w:ind w:left="-18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нью питает, зимой согревает.</w:t>
      </w:r>
    </w:p>
    <w:p>
      <w:pPr>
        <w:pStyle w:val="Normal"/>
        <w:tabs>
          <w:tab w:val="clear" w:pos="708"/>
          <w:tab w:val="left" w:pos="7740" w:leader="none"/>
        </w:tabs>
        <w:ind w:left="-180" w:right="1795" w:hanging="0"/>
        <w:jc w:val="right"/>
        <w:rPr>
          <w:sz w:val="28"/>
          <w:szCs w:val="28"/>
        </w:rPr>
      </w:pPr>
      <w:r>
        <w:rPr>
          <w:sz w:val="28"/>
          <w:szCs w:val="28"/>
        </w:rPr>
        <w:t>(Лес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Молодцы! Мы отправимся в лес. А для того чтобы попасть туда, давайте закроем глаза и три раза обернемся вокруг своей оси.(Звучит музыка леса, дети, закрыв глаза, кружатся).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Можно глаза открывать. (Воспитатель предлагает детям подойти к лесной поляне. Поляна украшена грибами, зеленью, деревьям) (Дети стоят на поляне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Ребята, посмотрите, как красиво! Давайте послушаем, какие звуки можно услышать в лесу? (Слушают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/>
      </w:pPr>
      <w:r>
        <w:rPr>
          <w:sz w:val="28"/>
          <w:szCs w:val="28"/>
        </w:rPr>
        <w:t>(Рассказывают – журчанье воды, шелест листвы, пенье птиц, жужжанье пчелы и т.д.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А теперь давайте понюхаем, чем пахнет лес? (Нюхают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(Рассказывают – запах грибов, запах ягод, запах воды, запах леса и.д.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Посмотрите, ребята, я увидела кроссворд, давайте разгадаем его и узнаем, кто же живет в лесу? (Дети рассаживаются на ковре)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РАЗГАДЫВАЮТ КРОССВОРД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живет в лесу»</w:t>
      </w:r>
    </w:p>
    <w:p>
      <w:pPr>
        <w:pStyle w:val="Normal"/>
        <w:tabs>
          <w:tab w:val="clear" w:pos="708"/>
          <w:tab w:val="left" w:pos="9360" w:leader="none"/>
        </w:tabs>
        <w:ind w:left="-180" w:right="-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  <w:t>То рыжая, то серая,</w:t>
      </w:r>
    </w:p>
    <w:p>
      <w:pPr>
        <w:pStyle w:val="Normal"/>
        <w:tabs>
          <w:tab w:val="clear" w:pos="708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А в лапках – шишка спелая</w:t>
      </w:r>
    </w:p>
    <w:p>
      <w:pPr>
        <w:pStyle w:val="Normal"/>
        <w:tabs>
          <w:tab w:val="clear" w:pos="708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Белка)</w:t>
      </w:r>
    </w:p>
    <w:p>
      <w:pPr>
        <w:pStyle w:val="Normal"/>
        <w:tabs>
          <w:tab w:val="clear" w:pos="708"/>
          <w:tab w:val="left" w:pos="9360" w:leader="none"/>
        </w:tabs>
        <w:ind w:left="18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Интересен зверь лесной, </w:t>
      </w:r>
    </w:p>
    <w:p>
      <w:pPr>
        <w:pStyle w:val="Normal"/>
        <w:tabs>
          <w:tab w:val="clear" w:pos="708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Хвост крючком, нос пяточком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Каб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2340" w:leader="none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Летом в лесу гуляет,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Зимой в берлоге отдыхает.</w:t>
      </w:r>
    </w:p>
    <w:p>
      <w:pPr>
        <w:pStyle w:val="Normal"/>
        <w:tabs>
          <w:tab w:val="clear" w:pos="708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Медвед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  <w:t>Рыжая птичница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 курятник пришла,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Всех кур пересчитала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И с собой унесла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Лис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Он охотник знаменитый,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Редко он бывает битый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Потому, что он силен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Потому, что он умен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Вол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Поменял трусишка цвет,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>А потом запутал след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Заяц)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- Молодцы! Разгадали кроссворд и вспомнили, кто живет в лесу.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980" w:leader="none"/>
          <w:tab w:val="left" w:pos="9360" w:leader="none"/>
        </w:tabs>
        <w:ind w:left="180" w:right="-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 клада у Природы есть: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да, земля и воздух – три ее основы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ая бы ни грянула беда -  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ы они – 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возродится снова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1075" w:hanging="0"/>
        <w:jc w:val="right"/>
        <w:rPr>
          <w:sz w:val="28"/>
          <w:szCs w:val="28"/>
        </w:rPr>
      </w:pPr>
      <w:r>
        <w:rPr>
          <w:sz w:val="28"/>
          <w:szCs w:val="28"/>
        </w:rPr>
        <w:t>С.Викулова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-5" w:hanging="0"/>
        <w:rPr/>
      </w:pPr>
      <w:r>
        <w:rPr>
          <w:sz w:val="28"/>
          <w:szCs w:val="28"/>
        </w:rPr>
        <w:t>- Ребята, а возможна ли жизнь на нашей планете без земли, воды и воздуха?    Ответы: (Нет, почему?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А для чего человеку нужна природа?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Как он ее использует?  (ответы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Что делают из дерева?  (ответы) Пойдемте дальше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1980" w:leader="none"/>
        </w:tabs>
        <w:ind w:left="5400" w:right="-5" w:hanging="5580"/>
        <w:rPr>
          <w:sz w:val="28"/>
          <w:szCs w:val="28"/>
        </w:rPr>
      </w:pPr>
      <w:r>
        <w:rPr>
          <w:sz w:val="28"/>
          <w:szCs w:val="28"/>
        </w:rPr>
        <w:t>Вместе по лесу гуляли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За природой наблюдали.</w:t>
        <w:tab/>
        <w:t>(шаг на месте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Вверх на солнце посмотрели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И нас лучики согрели. </w:t>
        <w:tab/>
        <w:t>(смотрят вверх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Ветер тихо клен качал,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Влево, вправо наклонял.                    (наклоны вправо, влево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з наклон, два наклон, 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Зашумел листвою клен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А под елочкой зеленой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Машут крыльями вороны.</w:t>
        <w:tab/>
        <w:t>(взмахи руками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/>
      </w:pPr>
      <w:r>
        <w:rPr>
          <w:sz w:val="28"/>
          <w:szCs w:val="28"/>
        </w:rPr>
        <w:t>Они каркают, кричат,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Спать зверятам не велят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Вот и серые зайчата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Прискакали на лужок.</w:t>
        <w:tab/>
        <w:t>(прыгают на месте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Прыг-скок, прыг-скок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Вдруг и волки заплясали,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Выше лапы поднимали.</w:t>
        <w:tab/>
        <w:t>(поднимают ноги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Мы на небо посмотрели,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  <w:tab w:val="left" w:pos="1980" w:leader="none"/>
          <w:tab w:val="left" w:pos="543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Капельки кап-кап запели.</w:t>
        <w:tab/>
        <w:t>(смотрят вверх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Плечами дружно поведем,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И все капельки стряхнем.</w:t>
        <w:tab/>
        <w:t>(стряхивают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От дождя убежим,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Под кусточком посидим.</w:t>
        <w:tab/>
        <w:t>(присели на коврик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Смотрите, ребята! В наш лес к реке приехала машина. Как вы думаете, зачем?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тдохнуть, помыть машину и т.д.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А хорошо ли мыть машину в реке?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твечают: В воду могут попасть бензин, масло, грязь и животные, живущие в реке, могут отравиться и погибнуть.)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Давайте проведем опыт и посмотрим, что происходит с водой, если в нее наливать масло и бензин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ети подходят к столам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На столах у детей стоят две баночки с чистой водой, баночка с бензином, маслом и пипетки. Дети осторожно капают бензин и масло. Образуется пленка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Смотрите, ребята! Образовалась пленка. Сможет ли воздух поступать в такую воду?   (Нет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Что произойдет с речными жителями?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Им нечем будет дышать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Что произойдет с лесными жителями?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Они не смогут пить отравленную воду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А теперь пойдемте путешествовать дальше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Ребята, смотрите, что это? (Костер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Кто мог его развести в лесу?  (Ответы детей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А можно ли оставлять гореть костер в лесу? (Ответы детей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А вы знаете как нужно вести себя в лесу?  (Да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Сейчас проверим!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апоминающие знаки»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Детям раздаются карточки со знаками, чего нельзя делать в лесу и на природе. Дети называют карточку и объясняют, почему нельзя этого делать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Молодцы! Все правильно рассказали. Теперь, когда вы приедете с родителями или друзьями в лес, или выйдете гулять, вы будете знать, как вести себя и других научите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Ребята, а какое сейчас время года? Разве сейчас, зимой, природа не нуждается в нашей защите? (Да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Как мы сможем ей помочь?  (Для птиц сделать кормушки, не ломать ветки у деревьев, не мусорить)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- Молодцы! Хорошо потрудились! А сейчас предлагаю вам сыграть в игру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храни кусочек леса»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Дети вместе собирают картинку леса, разрезанную на части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 о природе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и к чему обижать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бочку на ветке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ее в лесу от ее расцветки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пугайте жуков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 длинными усами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верьте, что жуки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с не тронут сами.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вам по душе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ота земная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егите ее,</w:t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ли не зная.</w:t>
      </w:r>
    </w:p>
    <w:p>
      <w:pPr>
        <w:pStyle w:val="Style15"/>
        <w:shd w:fill="FFFFFF" w:val="clear"/>
        <w:spacing w:lineRule="atLeast" w:line="300" w:before="0" w:after="0"/>
        <w:ind w:firstLine="375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ок литературы.</w:t>
      </w:r>
    </w:p>
    <w:p>
      <w:pPr>
        <w:pStyle w:val="Style15"/>
        <w:shd w:fill="FFFFFF" w:val="clear"/>
        <w:spacing w:lineRule="atLeast" w:line="300" w:before="0" w:after="150"/>
        <w:ind w:firstLine="375"/>
        <w:textAlignment w:val="baseline"/>
        <w:rPr>
          <w:sz w:val="28"/>
          <w:szCs w:val="28"/>
        </w:rPr>
      </w:pPr>
      <w:r>
        <w:rPr>
          <w:sz w:val="28"/>
          <w:szCs w:val="28"/>
        </w:rPr>
        <w:t>1.Масленникова О.М. Экологические проекты в детском саду //Учитель. – Волгоград, 2009.</w:t>
      </w:r>
    </w:p>
    <w:p>
      <w:pPr>
        <w:pStyle w:val="Style15"/>
        <w:shd w:fill="FFFFFF" w:val="clear"/>
        <w:spacing w:lineRule="atLeast" w:line="300" w:before="0" w:after="150"/>
        <w:ind w:firstLine="375"/>
        <w:textAlignment w:val="baseline"/>
        <w:rPr>
          <w:sz w:val="28"/>
          <w:szCs w:val="28"/>
        </w:rPr>
      </w:pPr>
      <w:r>
        <w:rPr>
          <w:sz w:val="28"/>
          <w:szCs w:val="28"/>
        </w:rPr>
        <w:t>2.Мельникова В.Е. Метод проектов в преподавании образовательной области //НРЦРО. – Великий Новгород, 1999.</w:t>
      </w:r>
    </w:p>
    <w:p>
      <w:pPr>
        <w:pStyle w:val="Style15"/>
        <w:shd w:fill="FFFFFF" w:val="clear"/>
        <w:spacing w:lineRule="atLeast" w:line="300" w:before="0" w:after="150"/>
        <w:ind w:firstLine="375"/>
        <w:textAlignment w:val="baseline"/>
        <w:rPr>
          <w:sz w:val="28"/>
          <w:szCs w:val="28"/>
        </w:rPr>
      </w:pPr>
      <w:r>
        <w:rPr>
          <w:sz w:val="28"/>
          <w:szCs w:val="28"/>
        </w:rPr>
        <w:t>3.Цибикова Т.С. Педагогические основы использования метода проектов в условиях информатизации общества // Улан Уде.,2001.</w:t>
      </w:r>
    </w:p>
    <w:p>
      <w:pPr>
        <w:pStyle w:val="Style15"/>
        <w:shd w:fill="FFFFFF" w:val="clear"/>
        <w:spacing w:lineRule="atLeast" w:line="300" w:before="0" w:after="150"/>
        <w:ind w:firstLine="375"/>
        <w:textAlignment w:val="baseline"/>
        <w:rPr>
          <w:sz w:val="28"/>
          <w:szCs w:val="28"/>
        </w:rPr>
      </w:pPr>
      <w:r>
        <w:rPr>
          <w:sz w:val="28"/>
          <w:szCs w:val="28"/>
        </w:rPr>
        <w:t>4. Цветкова И.В. Экология для начальной школы игры и проекты // Академия Развития. – Ярославль.,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right" w:pos="936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19:00Z</dcterms:created>
  <dc:creator>1</dc:creator>
  <dc:description/>
  <cp:keywords/>
  <dc:language>en-US</dc:language>
  <cp:lastModifiedBy>пользователь</cp:lastModifiedBy>
  <dcterms:modified xsi:type="dcterms:W3CDTF">2017-10-03T05:51:00Z</dcterms:modified>
  <cp:revision>8</cp:revision>
  <dc:subject/>
  <dc:title>МБДОУ д/с №44 «Почемучка»</dc:title>
</cp:coreProperties>
</file>