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№ 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пасите наши души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йте стихотворение А. Макаревича и выполните следующие задания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. Макаревич «Опустошение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аковый взгляд одинаковых глаз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аковый набор одинаковых фраз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динаковый стук одинаковых ног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динаковый звук одинаковых но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пустошение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динаковый бег одинаковых дней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динаковый век – непохожего бе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динаковый взмах одинаковых рук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динаковый враг, одинаковый дру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пустошение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динаковый цикл одинаковых снов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динаковый смысл одинаковых слов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динаковый рок, одинаковый панк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динаковый сапог, одинаковый тан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пустошение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чему в конце каждой строфы появляется слово «опустошение»? В чём смысл такой концовки? 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ишите ещё одну (свою) строфу в соответствии с логикой стихотворения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ы – журналист, и вам предстоит взять интервью у А.  Макаревича. Какие вопросы вы ему зададите?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3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пишите политический режим в обществе, в котором могло появиться такое стихотворение. В какое время в России могло возникнуть это стихотворение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4.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едите примеры фильмов, художественных произведений (2-3) с подобной проблематикой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Ключи </w:t>
      </w:r>
      <w:r>
        <w:rPr>
          <w:rFonts w:cs="Times New Roman" w:ascii="Times New Roman" w:hAnsi="Times New Roman"/>
          <w:b/>
          <w:sz w:val="28"/>
          <w:szCs w:val="28"/>
        </w:rPr>
        <w:t>к оцениванию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дан полный, обоснованный, аргументированный ответ, строфа дописана в соответствии с логикой стихотворения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неполный ответ, мало аргументов или нет совсем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неполный ответ, мало аргументов, не дописана строфа стихотво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 балла – ответ даётся в произвольной форме, оценивается необычность вопросов, а также глубина и точность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балл – незначительно нарушены требования к заданию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3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правильно назван политический режим, дан правильный полный ответ на 2 вопрос задания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неполный ответ, допущены некоторые неточности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много неточностей, или 1-2 ошиб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4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приведены 2-3 примера произведений с подобной проблематикой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 приведён 1 пример, или несколько, но допущены некоторые неточност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ксимально возможное количество баллов – 10 б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7:13:00Z</dcterms:created>
  <dc:creator>Admin</dc:creator>
  <dc:description/>
  <cp:keywords/>
  <dc:language>en-US</dc:language>
  <cp:lastModifiedBy>Admin</cp:lastModifiedBy>
  <dcterms:modified xsi:type="dcterms:W3CDTF">2011-02-06T09:50:00Z</dcterms:modified>
  <cp:revision>6</cp:revision>
  <dc:subject/>
  <dc:title/>
</cp:coreProperties>
</file>