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недели: Краски ос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НОД по развитию речи (ОГ) в подготовительно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Осень разноцве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 уточнить и закрепить знание детей об осени (сезонные изменения, труд людей, приметы); напомнить название осенних месяцев; расширять словарь по теме «Осень»; учить употреблять существительные единственного и множественного числа; использовать существительные с уменьшительно-ласкательными суффиксами; развивать умение детей слушать и слышать музыку об осени, учить соотносить описание природы в стихах или прозе с определением времени года, развивать слуховое внимание, быстроту мышления; заучивание стихотворения наизусть; закрепление понятий «речь», «слово», «предлож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 и оборудование: картины с изображением осенних пейзажей, труда людей осенью, перелета птиц, погодных явлений; музыка П.И. Чайковского «Времена года»; сюжетные картины с изображением различных врем года; разноцветные кр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НОД:</w:t>
      </w:r>
    </w:p>
    <w:p>
      <w:pPr>
        <w:pStyle w:val="Normal"/>
        <w:rPr/>
      </w:pPr>
      <w:r>
        <w:rPr>
          <w:sz w:val="28"/>
          <w:szCs w:val="28"/>
        </w:rPr>
        <w:t>1.Вводная часть. Разминка «Разноцветные дети» (закрепление цв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адк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ы пол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кнет земл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ь полива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это быва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сновная ча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«Времена года. 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продолжаем наши беседы на тему этой недели «Краски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числите, какие еще есть времена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осенние месяца вы знаете? (последователь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как можно узнать, что за окном гуляет ос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иметы осени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явление когда падают лист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цвета листья бывают осен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енью очень часто идут дожди. Какие дожди бывают осен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можете сказать о птиц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роисходит с днем и ноч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елают животные осен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занимаются люди осен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ние стихотворения А.С. Пуш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осень это веселое или грустное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грустное….веселое…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Унылая пора! Очей очарованье!</w:t>
        <w:br/>
        <w:t>Приятна мне твоя прощальная краса —</w:t>
        <w:br/>
        <w:t>Люблю я пышное природы увяданье,</w:t>
        <w:br/>
        <w:t>В багрец и в золото одетые леса,</w:t>
        <w:br/>
        <w:t>В их сенях ветра шум и свежее дыханье,</w:t>
        <w:br/>
        <w:t>И мглой волнистою покрыты небеса,</w:t>
        <w:br/>
        <w:t>И редкий солнца луч, и первые морозы,</w:t>
        <w:br/>
        <w:t>И отдаленные седой зимы угрозы</w:t>
      </w:r>
      <w:r>
        <w:rPr>
          <w:sz w:val="28"/>
          <w:szCs w:val="28"/>
        </w:rPr>
        <w:t>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да красивые стихи? Стало даже как то грустно. Сейчас попробую вас развеселить, взбодрить. Письмо от гнома из страны Гно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Скажи ласково»: дождь, трава, солнце, туча, лист, ветка, лес,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в стране Гномии всего много, это очень богатая страна, хоть и маленькая. Жители этой страны умеют называть много предметов, а как называть один предмет – не знают. Поможем 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и, деревья, листья, тучи, цветы, дожди, стулья, ковры,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минутк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Листопад, листопад,</w:t>
        <w:br/>
        <w:t>Листья желтые летят.</w:t>
        <w:br/>
        <w:t>Желтый клен, желтый бук,</w:t>
        <w:br/>
        <w:t>Желтый в небе солнца круг.</w:t>
        <w:br/>
        <w:t xml:space="preserve">Желтый двор, желтый дом. </w:t>
        <w:br/>
        <w:t>Вся земля желта кругом.</w:t>
        <w:br/>
        <w:t>Желтизна, желтизна,</w:t>
        <w:br/>
        <w:t>Значит, осень – не вес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«Труд людей осень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ы с вами и отдохнули немного. Но Взрослым сейчас не до отдыха. А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занимаются люди осен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ого больше всего работы осен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«РЕЧЬ» «ПРЕДЛОЖЕНИЕ» «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что мы  с вами сейчас делали? Что вы больше всего любите делать, помимо игр (особенно на занятиях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дети, разговаривать. Ведь разговор, общение между собой трудна если только пользуешься жестами, необходима еще и речь. А чтобы речь была понятна, она должна обязательно состоять из предложений. А из чего состоят предложения? А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ьте, пожалуйста, что наша речь – это большая песочница, мы берем формочки и начинаем насыпать в них песок, а затем и лепить пирожки. Слепим один пирожок – получилось предложение. Слепим еще пирожок – еще предложение. Так и получается речь. Если пирожки плохо слеплены, есть трещины, сыплется песок, не ровный, то и с таким играть дальше не хочется. Так и в речи, все предложения должны быть четкими, красивыми на слух и самое главное прави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У «Составь предложения» (игру можно проводить с мячом) (с 2 или 3 с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: Мяч (какой?) красный (Что делает?) прыгает.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, осень,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У «Найди предлож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агаю вам послушать небольшой рассказ и выделить в нем предложения. Скажите «стоп» и хлопните в ладоши тогда, когда предложение закончится. И попробуйте сосчитать , сколько предложений в расска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вежо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вежонка звали Умка. Он бегал по лесу. Ему было весело. Вот уже подбежал к морю. Он опустил лапу в воду и лизнул её. Лапа оказалась соле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лючительная часть.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 чем мы сегодня занимались, о чем говорил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4:02:00Z</dcterms:created>
  <dc:creator>pk1</dc:creator>
  <dc:description/>
  <cp:keywords/>
  <dc:language>en-US</dc:language>
  <cp:lastModifiedBy>pk1</cp:lastModifiedBy>
  <dcterms:modified xsi:type="dcterms:W3CDTF">2017-09-24T05:31:00Z</dcterms:modified>
  <cp:revision>2</cp:revision>
  <dc:subject/>
  <dc:title>Тема недели: Краски осени</dc:title>
</cp:coreProperties>
</file>