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Министерство образования и науки Республики Татарстан</w:t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Муниципальное бюджетное дошкольное образовательное учреждение - детский сад «Голубой вагон</w:t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. Круглое Поле</w:t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/>
      </w:pPr>
      <w:r>
        <w:rPr>
          <w:b/>
          <w:i/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знакомление дошкольников с родным краем</w:t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Составила</w:t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  <w:lang w:val="tt-RU"/>
        </w:rPr>
      </w:pPr>
      <w:r>
        <w:rPr>
          <w:b/>
          <w:i/>
          <w:sz w:val="24"/>
        </w:rPr>
        <w:t xml:space="preserve">воспитатель </w:t>
      </w:r>
      <w:r>
        <w:rPr>
          <w:b/>
          <w:i/>
          <w:sz w:val="24"/>
          <w:lang w:val="tt-RU"/>
        </w:rPr>
        <w:t xml:space="preserve"> Карченкина А.А.</w:t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  <w:lang w:val="tt-RU"/>
        </w:rPr>
      </w:pPr>
      <w:r>
        <w:rPr>
          <w:b/>
          <w:i/>
          <w:sz w:val="24"/>
          <w:lang w:val="tt-RU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  <w:lang w:val="tt-RU"/>
        </w:rPr>
      </w:pPr>
      <w:r>
        <w:rPr>
          <w:b/>
          <w:i/>
          <w:sz w:val="24"/>
          <w:lang w:val="tt-RU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  <w:lang w:val="tt-RU"/>
        </w:rPr>
      </w:pPr>
      <w:r>
        <w:rPr>
          <w:b/>
          <w:i/>
          <w:sz w:val="24"/>
          <w:lang w:val="tt-RU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016</w:t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sz w:val="24"/>
          <w:szCs w:val="24"/>
        </w:rPr>
        <w:t>Учебно- тематический план по ознакомлению дошкольников с родным краем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35"/>
        <w:gridCol w:w="47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я семья:   (Первый год обучения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это – 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 -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м «Моя семья»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общени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 имени моём?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ю – баюшки – баю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люблю я маму и бабушку свою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ые книг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 в доме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в доме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часов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й любимый детский сад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роге в детский сад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ливые люд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 детского сад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детского сад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и в детском саду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друзь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– мой второй дом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групп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ье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игрушк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 – это особое место в детском саду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ё любимое занятие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часов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30 часов</w:t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й поселок     (Второй год обучения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поселк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поселк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поселк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поселк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учреждения поселк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и символы поселк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поселок на карте Татарстан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моего поселк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я гордость, п. Круглое Поле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часов</w:t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а родного кра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 небо осенью дышало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ёт зима, аукает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. Весна на улице!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 в поселке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мир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й мир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ёмы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а - наше богатство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на природе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безопасности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человек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край родной (заповедные места и памятники природы)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часов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30 час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Давайте детям больше и больше созерцания</w:t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общего  человеческого мирового, </w:t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но преимущественно старайтесь знакомить их с этим</w:t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через родные и национальные явления</w:t>
      </w:r>
    </w:p>
    <w:p>
      <w:pPr>
        <w:pStyle w:val="Normal"/>
        <w:ind w:right="1701" w:hanging="0"/>
        <w:jc w:val="right"/>
        <w:rPr>
          <w:b/>
          <w:b/>
          <w:sz w:val="24"/>
        </w:rPr>
      </w:pPr>
      <w:r>
        <w:rPr>
          <w:b/>
          <w:sz w:val="24"/>
        </w:rPr>
        <w:t>В.Г. Белинский</w:t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уальность:</w:t>
      </w:r>
    </w:p>
    <w:p>
      <w:pPr>
        <w:pStyle w:val="Normal"/>
        <w:shd w:fill="FFFFFF" w:val="clear"/>
        <w:spacing w:before="0" w:after="150"/>
        <w:ind w:firstLine="720"/>
        <w:rPr>
          <w:sz w:val="24"/>
          <w:szCs w:val="24"/>
        </w:rPr>
      </w:pPr>
      <w:r>
        <w:rPr>
          <w:iCs/>
          <w:sz w:val="24"/>
          <w:szCs w:val="24"/>
        </w:rPr>
        <w:t>В современном обществе в последние годы отмечалась тенденция к снижению значимости многих общечеловеческих ценностей, в том числе, и такого высокого чувства, как любовь к Родине, поэтому, проблема патриотического воспитания подрастающего поколения, сегодня является одной из наиболее актуальных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iCs/>
          <w:sz w:val="24"/>
          <w:szCs w:val="24"/>
        </w:rPr>
        <w:t>О важности данной проблемы свидетельствует принятие Государственной программы «Патриотическое воспитание граждан Российской Федерации», где подчеркивается, что патриотизм должен стать основой консолидации общества и укрепления государства. И в этом значительная роль отводится образовательным учреждениям всех уровней – от дошкольного до высшего образования.</w:t>
      </w:r>
    </w:p>
    <w:p>
      <w:pPr>
        <w:pStyle w:val="Normal"/>
        <w:shd w:fill="FFFFFF" w:val="clear"/>
        <w:spacing w:before="0" w:after="150"/>
        <w:rPr>
          <w:iCs/>
          <w:sz w:val="24"/>
          <w:szCs w:val="24"/>
        </w:rPr>
      </w:pPr>
      <w:r>
        <w:rPr>
          <w:iCs/>
          <w:sz w:val="24"/>
          <w:szCs w:val="24"/>
        </w:rPr>
        <w:t>Об актуальности патриотического воспитания и изучения родного края детей дошкольного возраста указывал еще Я. А. Каменский. В своем труде «Материнская школа» он отмечал, что до шести лет ребенок должен познать «место, где он родился и живет… ». Его идею поддерживали Ж. -Ж. Руссо, И. Г. Пестолоцци, а также русский писатель К. Д. Ушинский. В разработанную им систему воспитания был положен принцип народности, главной чертой которого он считал патриотизм.</w:t>
      </w:r>
    </w:p>
    <w:p>
      <w:pPr>
        <w:pStyle w:val="Normal"/>
        <w:shd w:fill="FFFFFF" w:val="clear"/>
        <w:spacing w:before="0" w:after="150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Пояснительная записка</w:t>
      </w:r>
    </w:p>
    <w:p>
      <w:pPr>
        <w:pStyle w:val="Normal"/>
        <w:ind w:right="170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Дополнительная программа по ознакомлению дошкольников с родным краем муниципального бюджетного  дошкольного образовательного учреждения -детский сад  «Голубой вагон» (далее Программа) разработана в соответствии с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Федеральным государственным образовательным стандартом дошкольного образования (Приказ Министерства образования и науки РФ от 17 октября 2013 г. №1155)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Комментариями к федеральному государственному образовательному стандарту дошкольного образования от 28 февраля 2014 г. №08-249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Федеральным Законом «Об образовании в РФ» (от 29 декабря 2012 г. N 273-ФЗ)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Дополнительная Программа обеспечивает знакомство дошкольников c самобытностью и культурой людей, проживающих в поселке Круглое поле, своеобразием животного и растительного мира, воспитание любви к своей «малой Родине»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right="1701" w:hanging="0"/>
        <w:jc w:val="right"/>
        <w:rPr>
          <w:rFonts w:ascii="Calibri" w:hAnsi="Calibri" w:cs="Calibri"/>
          <w:b/>
          <w:b/>
          <w:i/>
          <w:i/>
          <w:color w:val="000000"/>
          <w:sz w:val="24"/>
          <w:szCs w:val="22"/>
        </w:rPr>
      </w:pPr>
      <w:r>
        <w:rPr>
          <w:rFonts w:cs="Calibri" w:ascii="Calibri" w:hAnsi="Calibri"/>
          <w:b/>
          <w:i/>
          <w:color w:val="000000"/>
          <w:sz w:val="24"/>
          <w:szCs w:val="22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14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3"/>
        <w:gridCol w:w="284"/>
        <w:gridCol w:w="7083"/>
      </w:tblGrid>
      <w:tr>
        <w:trPr/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Мы живём в очень сложное время, когда моральные отклонения  становятся нормой. Как молодым родителям сохранить свою духовность, разобраться во всём и выбрать нужные ориентиры для воспитания детей: научить их любить и беречь на придуманную Родину, а такую, какая она есть. Любить и беречь можно только то, что чувствуешь, знаешь, понимаеш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Что может заинтересовать ребёнка чистотой, искренностью, красотой, глубоким содержанием? Это наша многовековая история и культур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Чувство Родины у ребёнка  возникает с любви к семье, к самым близким людям – матери, отцу, бабушке, дедушке. Это корни, связывающие его с родным домом и ближайшим окружение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Чувство Родины начинается с восхищения тем, что видит перед собой малыш, чему он изумляется и что вызывает отклик в его душ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Задача педагога – отобрать из массы впечатлений, полученных ребёнком, наиболее доступные ему. Это -  природа и мир животных, дом, детский сад и т.д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Любой край неповторим. В каждом месте своя природа, свой быт и традиц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бор соответствующего материала позволяет сформировать у дошкольников представление о том, чем славен родной край: история, традиции, достопримечательности, памятники, знатные люди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3" w:type="dxa"/>
            <w:tcBorders/>
          </w:tcPr>
          <w:p>
            <w:pPr>
              <w:pStyle w:val="22"/>
              <w:spacing w:lineRule="auto" w:line="240"/>
              <w:rPr/>
            </w:pPr>
            <w:r>
              <w:rPr/>
              <w:t xml:space="preserve">      </w:t>
            </w:r>
            <w:r>
              <w:rPr/>
              <w:t>Данная программа поможет строить работу по нравственно-патриотическому воспитанию в соответствии с местными условиями, традициями и особенностями детей.</w:t>
            </w:r>
          </w:p>
          <w:p>
            <w:pPr>
              <w:pStyle w:val="Heading3"/>
              <w:rPr/>
            </w:pPr>
            <w:r>
              <w:rPr/>
              <w:t>Модель выпускн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Формирование ребёнка нового поколения, способного впоследствии на профессиональной основе стать носителем и продолжателем дела сохранения, возрождения и развития ценностей и традиций национальной культуры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програм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</w:rPr>
              <w:t>Цель</w:t>
            </w:r>
            <w:r>
              <w:rPr>
                <w:b/>
                <w:sz w:val="24"/>
              </w:rPr>
              <w:t xml:space="preserve">: </w:t>
            </w:r>
            <w:r>
              <w:rPr>
                <w:sz w:val="24"/>
              </w:rPr>
              <w:t>содействовать формированию духовности, уважения к ценностям национальной культуры, эстетических взглядов, реализации культурных ценност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Задачи: 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Воспитание у ребёнка любви и привязанности к своей семье, дому, детскому саду, поселку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бережного отношения к природе и всему живому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Воспитание уважения к труду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Развитие интереса к народным традициям и промыслам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Знакомство с символами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Развитие чувства ответственности и гордости за достижения края;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Формирование толерантности, чувства уважения к другим народам, их традициям.</w:t>
            </w:r>
          </w:p>
        </w:tc>
      </w:tr>
      <w:tr>
        <w:trPr>
          <w:trHeight w:val="80" w:hRule="atLeast"/>
        </w:trPr>
        <w:tc>
          <w:tcPr>
            <w:tcW w:w="6943" w:type="dxa"/>
            <w:tcBorders/>
          </w:tcPr>
          <w:p>
            <w:pPr>
              <w:pStyle w:val="Normal"/>
              <w:snapToGrid w:val="false"/>
              <w:ind w:right="-1275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Предполагается, что результатом будет:</w:t>
            </w:r>
          </w:p>
          <w:p>
            <w:pPr>
              <w:pStyle w:val="Normal"/>
              <w:ind w:right="-12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42" w:leader="none"/>
              </w:tabs>
              <w:ind w:left="0"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Повышение интереса дошкольников к историческому наследию родного края и к духовному, культурному наследию жителей данного кра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42" w:leader="none"/>
              </w:tabs>
              <w:ind w:left="0"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Пополнение мини -музея новыми краеведческими материалам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42" w:leader="none"/>
              </w:tabs>
              <w:ind w:left="0"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стендов, экспозиций, панно, выставок, демонстрирующих  национальный колорит местных жителей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грамма предназначена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для работы с детьми от 6- до 7-ми лет. Она состоит из 4 блоков – тем, которые взаимосвязаны  друг с другом: «Моя семья», «Мой детский сад», «Мой  поселок», «Природа моего поселка».</w:t>
            </w:r>
          </w:p>
          <w:p>
            <w:pPr>
              <w:pStyle w:val="Style13"/>
              <w:shd w:fill="FFFFFF" w:val="clear"/>
              <w:spacing w:lineRule="auto" w:line="360" w:before="0" w:after="0"/>
              <w:rPr/>
            </w:pPr>
            <w:r>
              <w:rPr/>
              <w:t>Форма реализации программы: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  <w:b/>
                <w:bCs/>
                <w:i w:val="false"/>
              </w:rPr>
              <w:t>подгрупповая, групповая.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spacing w:lineRule="auto" w:line="360"/>
              <w:ind w:right="33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одолжительность реализации программы:</w:t>
            </w:r>
            <w:r>
              <w:rPr>
                <w:rStyle w:val="Appleconvertedspace"/>
                <w:szCs w:val="24"/>
              </w:rPr>
              <w:t> </w:t>
            </w:r>
            <w:r>
              <w:rPr>
                <w:rStyle w:val="Emphasis"/>
                <w:b/>
                <w:bCs/>
                <w:i w:val="false"/>
              </w:rPr>
              <w:t>три год</w:t>
            </w:r>
          </w:p>
          <w:p>
            <w:pPr>
              <w:pStyle w:val="Style13"/>
              <w:shd w:fill="FFFFFF" w:val="clear"/>
              <w:spacing w:lineRule="auto" w:line="360" w:before="0" w:after="135"/>
              <w:rPr/>
            </w:pPr>
            <w:r>
              <w:rPr/>
              <w:t>Тип программы: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  <w:b/>
                <w:bCs/>
                <w:i w:val="false"/>
              </w:rPr>
              <w:t>образовательная.</w:t>
            </w:r>
          </w:p>
          <w:p>
            <w:pPr>
              <w:pStyle w:val="Style13"/>
              <w:shd w:fill="FFFFFF" w:val="clear"/>
              <w:spacing w:lineRule="auto" w:line="360" w:before="0" w:after="0"/>
              <w:rPr/>
            </w:pPr>
            <w:r>
              <w:rPr/>
              <w:t>Образовательная область: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  <w:b/>
                <w:bCs/>
                <w:i w:val="false"/>
              </w:rPr>
              <w:t>познавательное развитие, художественно- эстетическое развитие, речевое развитие</w:t>
            </w:r>
          </w:p>
          <w:p>
            <w:pPr>
              <w:pStyle w:val="Style13"/>
              <w:shd w:fill="FFFFFF" w:val="clear"/>
              <w:spacing w:lineRule="auto" w:line="360" w:before="0" w:after="0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2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3" w:type="dxa"/>
            <w:tcBorders/>
          </w:tcPr>
          <w:p>
            <w:pPr>
              <w:pStyle w:val="Normal"/>
              <w:snapToGrid w:val="false"/>
              <w:ind w:right="-12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2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ципы построения программы:</w:t>
            </w:r>
          </w:p>
          <w:p>
            <w:pPr>
              <w:pStyle w:val="Normal"/>
              <w:ind w:right="-12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42" w:leader="none"/>
              </w:tabs>
              <w:ind w:left="0"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позитивный центризм» (отбор знаний, наиболее актуальных для ребёнка данного возраста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42" w:leader="none"/>
              </w:tabs>
              <w:ind w:left="0"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непрерывность и преемственность педагогического процесса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42" w:leader="none"/>
              </w:tabs>
              <w:ind w:left="0"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дифференцированный подход к каждому ребёнку, максимальный учёт его психологических особенностей, возможностей и интересов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42" w:leader="none"/>
              </w:tabs>
              <w:ind w:left="0"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рациональное сочетание разных видов деятельности, адекватный возрасту баланс интеллектуальных, эмоциональных и двигательных нагрузок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42" w:leader="none"/>
              </w:tabs>
              <w:ind w:left="0"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деятельностный подход;</w:t>
            </w:r>
          </w:p>
          <w:p>
            <w:pPr>
              <w:pStyle w:val="Normal"/>
              <w:numPr>
                <w:ilvl w:val="0"/>
                <w:numId w:val="59"/>
              </w:numPr>
              <w:ind w:left="360" w:right="-1275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знавательный характер обучения, обоснованный  детской </w:t>
            </w:r>
          </w:p>
          <w:p>
            <w:pPr>
              <w:pStyle w:val="Normal"/>
              <w:ind w:right="-1275" w:firstLine="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активностью</w:t>
            </w:r>
          </w:p>
          <w:p>
            <w:pPr>
              <w:pStyle w:val="Normal"/>
              <w:ind w:right="-12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ства реализации программы</w:t>
            </w:r>
          </w:p>
          <w:p>
            <w:pPr>
              <w:pStyle w:val="Normal"/>
              <w:ind w:right="-12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tabs>
                <w:tab w:val="clear" w:pos="720"/>
                <w:tab w:val="left" w:pos="420" w:leader="none"/>
              </w:tabs>
              <w:ind w:left="420" w:right="-1275" w:hanging="360"/>
              <w:jc w:val="both"/>
              <w:rPr>
                <w:sz w:val="24"/>
              </w:rPr>
            </w:pPr>
            <w:r>
              <w:rPr>
                <w:sz w:val="24"/>
              </w:rPr>
              <w:t>Специально организованные – обучение на занятиях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20" w:leader="none"/>
              </w:tabs>
              <w:ind w:left="420" w:right="-1275" w:hanging="360"/>
              <w:jc w:val="both"/>
              <w:rPr>
                <w:sz w:val="24"/>
              </w:rPr>
            </w:pPr>
            <w:r>
              <w:rPr>
                <w:sz w:val="24"/>
              </w:rPr>
              <w:t>Совместная деятельность педагога, детей и родителей: экскурсии, наб</w:t>
            </w:r>
          </w:p>
          <w:p>
            <w:pPr>
              <w:pStyle w:val="Normal"/>
              <w:ind w:left="34" w:right="-127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блюдения,      чтение   художественной     литературы,    праздники, </w:t>
            </w:r>
          </w:p>
          <w:p>
            <w:pPr>
              <w:pStyle w:val="Normal"/>
              <w:ind w:left="34" w:right="-127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влечения,     детское    художественное   творчество,    викторины, </w:t>
            </w:r>
          </w:p>
          <w:p>
            <w:pPr>
              <w:pStyle w:val="Normal"/>
              <w:ind w:left="34" w:right="-1275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альбомов, составление экспозиций, выставок и др.</w:t>
            </w:r>
          </w:p>
          <w:p>
            <w:pPr>
              <w:pStyle w:val="Style11"/>
              <w:numPr>
                <w:ilvl w:val="0"/>
                <w:numId w:val="49"/>
              </w:numPr>
              <w:ind w:left="34" w:right="-1275" w:hanging="34"/>
              <w:jc w:val="both"/>
              <w:rPr/>
            </w:pPr>
            <w:r>
              <w:rPr/>
              <w:t xml:space="preserve">Развивающая среда направлена на формирование интереса к </w:t>
            </w:r>
          </w:p>
          <w:p>
            <w:pPr>
              <w:pStyle w:val="Style11"/>
              <w:ind w:left="0" w:right="-1275" w:hanging="0"/>
              <w:jc w:val="both"/>
              <w:rPr/>
            </w:pPr>
            <w:r>
              <w:rPr/>
              <w:t xml:space="preserve">окружающей действительности, любознательности, патриотических </w:t>
            </w:r>
          </w:p>
          <w:p>
            <w:pPr>
              <w:pStyle w:val="Style11"/>
              <w:ind w:left="0" w:right="-1275" w:hanging="0"/>
              <w:jc w:val="both"/>
              <w:rPr/>
            </w:pPr>
            <w:r>
              <w:rPr/>
              <w:t>чувств.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-1275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агностика: в раздел включены критерии диагностики по </w:t>
            </w:r>
          </w:p>
          <w:p>
            <w:pPr>
              <w:pStyle w:val="Normal"/>
              <w:ind w:right="-1275" w:hanging="0"/>
              <w:jc w:val="both"/>
              <w:rPr>
                <w:sz w:val="24"/>
              </w:rPr>
            </w:pPr>
            <w:r>
              <w:rPr>
                <w:sz w:val="24"/>
              </w:rPr>
              <w:t>усвоению задач данной программы.</w:t>
            </w:r>
          </w:p>
          <w:p>
            <w:pPr>
              <w:pStyle w:val="Normal"/>
              <w:ind w:right="-12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4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3403"/>
        <w:gridCol w:w="3545"/>
        <w:gridCol w:w="3403"/>
      </w:tblGrid>
      <w:tr>
        <w:trPr>
          <w:cantSplit w:val="true"/>
        </w:trPr>
        <w:tc>
          <w:tcPr>
            <w:tcW w:w="1443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 xml:space="preserve">ТЕМА:  </w:t>
            </w:r>
            <w:r>
              <w:rPr>
                <w:i/>
                <w:sz w:val="28"/>
                <w:szCs w:val="28"/>
                <w:u w:val="single"/>
              </w:rPr>
              <w:t>МОЯ СЕМЬ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67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А это – Я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Семь Я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Альбом «Моя семья»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Мой дом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Язык общения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Что в имени моём?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Баю – баюшки – баю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Очень люблю я маму и бабушку свою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Любимые книги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Животные в доме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жчины в дом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одержание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рмы работ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ы и приём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вающая среда, оборудование, материалы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 это - Я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62" w:leader="none"/>
              </w:tabs>
              <w:ind w:left="20" w:hanging="20"/>
              <w:jc w:val="both"/>
              <w:rPr>
                <w:sz w:val="24"/>
              </w:rPr>
            </w:pPr>
            <w:r>
              <w:rPr>
                <w:sz w:val="24"/>
              </w:rPr>
              <w:t>Пробудить желание познать себя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62" w:leader="none"/>
              </w:tabs>
              <w:ind w:left="23" w:hanging="23"/>
              <w:jc w:val="both"/>
              <w:rPr>
                <w:sz w:val="24"/>
              </w:rPr>
            </w:pPr>
            <w:r>
              <w:rPr>
                <w:sz w:val="24"/>
              </w:rPr>
              <w:t>Учить правильно называть части тел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62" w:leader="none"/>
              </w:tabs>
              <w:ind w:left="23" w:hanging="23"/>
              <w:jc w:val="both"/>
              <w:rPr>
                <w:sz w:val="24"/>
              </w:rPr>
            </w:pPr>
            <w:r>
              <w:rPr>
                <w:sz w:val="24"/>
              </w:rPr>
              <w:t>Помочь ребёнку отождествлять себя со своим полом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62" w:leader="none"/>
              </w:tabs>
              <w:ind w:left="23" w:hanging="23"/>
              <w:jc w:val="both"/>
              <w:rPr>
                <w:sz w:val="24"/>
              </w:rPr>
            </w:pPr>
            <w:r>
              <w:rPr>
                <w:sz w:val="24"/>
              </w:rPr>
              <w:t>Создать радостное эмоциональное отношение к себе как к человек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альбома «Дневник моей жизни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0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0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зучивание песни «Бу - мин»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0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Мой портрет»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0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 «Сам о себе».</w:t>
            </w:r>
            <w:r>
              <w:rPr>
                <w:sz w:val="24"/>
                <w:lang w:val="tt-RU"/>
              </w:rPr>
              <w:t xml:space="preserve"> УМК. Бу мин, мин матур, зур, әйбәт, чиста кыз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0" w:hanging="62"/>
              <w:jc w:val="both"/>
              <w:rPr>
                <w:sz w:val="24"/>
              </w:rPr>
            </w:pPr>
            <w:r>
              <w:rPr>
                <w:sz w:val="24"/>
              </w:rPr>
              <w:t>Фотограф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0" w:hanging="62"/>
              <w:jc w:val="both"/>
              <w:rPr>
                <w:sz w:val="24"/>
              </w:rPr>
            </w:pPr>
            <w:r>
              <w:rPr>
                <w:sz w:val="24"/>
              </w:rPr>
              <w:t>Альбом «Дневник моей жизн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0" w:hanging="62"/>
              <w:jc w:val="both"/>
              <w:rPr>
                <w:sz w:val="24"/>
              </w:rPr>
            </w:pPr>
            <w:r>
              <w:rPr>
                <w:sz w:val="24"/>
              </w:rPr>
              <w:t>Схема «Сам о себе»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мь Я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называть членов семьи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нушать чувство гордости за свою семью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вать заботливое отношение к своим родственник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Викторина «Что ты знаешь о своих близких?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Бу бармак», «Семейный цветок»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Рисование «Я рисую свою семью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мейные фотографии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хемы: «Расскажи о своей семье»; «Я и мои близкие»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льбом «Моя семья»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будить желание помочь взрослым в составлении альбом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вать уважение к труду взрослы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альбома «Каких я корней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альбом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Сбор материал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/>
            </w:pPr>
            <w:r>
              <w:rPr>
                <w:sz w:val="24"/>
              </w:rPr>
              <w:t>Чтение и разучивание стихотворения Г.Тукая  «Минем гаи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м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Беседы по содержанию альбом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мейные фотографии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унки детей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й дом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Прививать любовь к своему дому, желание поддерживать в нём порядок; помогать взрослым членам семь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южетно – ролевая игра «Строители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  <w:lang w:val="tt-RU"/>
              </w:rPr>
              <w:t>НОД</w:t>
            </w:r>
            <w:r>
              <w:rPr>
                <w:sz w:val="24"/>
              </w:rPr>
              <w:t xml:space="preserve"> «</w:t>
            </w:r>
            <w:r>
              <w:rPr>
                <w:sz w:val="24"/>
                <w:lang w:val="tt-RU"/>
              </w:rPr>
              <w:t>Гаилә</w:t>
            </w:r>
            <w:r>
              <w:rPr>
                <w:sz w:val="24"/>
              </w:rPr>
              <w:t>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Строим дом»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/>
            </w:pPr>
            <w:r>
              <w:rPr>
                <w:sz w:val="24"/>
                <w:lang w:val="tt-RU"/>
              </w:rPr>
              <w:t>Повторение  песни “Бу өй матур, бу өй зур”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Проектирование сказочного дома</w:t>
            </w:r>
            <w:r>
              <w:rPr>
                <w:sz w:val="24"/>
                <w:lang w:val="tt-RU"/>
              </w:rPr>
              <w:t xml:space="preserve"> “Минем өем”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троительный материал, куклы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Язык общения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вать любовь к родному языку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ить культуре общен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Развлечение «Д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ньяда и</w:t>
            </w:r>
            <w:r>
              <w:rPr>
                <w:sz w:val="24"/>
                <w:lang w:val="tt-RU"/>
              </w:rPr>
              <w:t>ң</w:t>
            </w:r>
            <w:r>
              <w:rPr>
                <w:sz w:val="24"/>
              </w:rPr>
              <w:t xml:space="preserve"> матур тел»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аздник язык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НОД «</w:t>
            </w:r>
            <w:r>
              <w:rPr>
                <w:sz w:val="24"/>
                <w:lang w:val="tt-RU"/>
              </w:rPr>
              <w:t>Туган телдә сөйләшәм</w:t>
            </w:r>
            <w:r>
              <w:rPr>
                <w:sz w:val="24"/>
              </w:rPr>
              <w:t>»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зучивание:  песня на слова Г.Тукая «И туган тел»; стихотворение Ш.Маннура «Яхшы бел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ловесная игра «Назови ласков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уклы в национальных костюмах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то в имени моём?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мочь ребёнку отождествлять себя со своим имене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ОД  «Исеме</w:t>
            </w:r>
            <w:r>
              <w:rPr>
                <w:sz w:val="24"/>
                <w:lang w:val="tt-RU"/>
              </w:rPr>
              <w:t>ң</w:t>
            </w:r>
            <w:r>
              <w:rPr>
                <w:sz w:val="24"/>
              </w:rPr>
              <w:t xml:space="preserve"> матур, кемн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р куйган?»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 о значении име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 игра «Назови имя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 стихотворения Х. Гарданова «Ис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нмесез, ипт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ш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р!»</w:t>
            </w:r>
            <w:r>
              <w:rPr>
                <w:sz w:val="24"/>
                <w:lang w:val="tt-RU"/>
              </w:rPr>
              <w:t>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ловарь имён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хемы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гадки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аю-баю-баюшки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Приобщать детей к народному творчеству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Занятие «</w:t>
            </w:r>
            <w:r>
              <w:rPr>
                <w:sz w:val="24"/>
                <w:lang w:val="tt-RU"/>
              </w:rPr>
              <w:t>Курчакны йоклатабыз</w:t>
            </w:r>
            <w:r>
              <w:rPr>
                <w:sz w:val="24"/>
              </w:rPr>
              <w:t>»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южетно-ролевая игра «Укладываем куклу спать</w:t>
            </w:r>
            <w:r>
              <w:rPr>
                <w:sz w:val="24"/>
                <w:lang w:val="tt-RU"/>
              </w:rPr>
              <w:t>- Курчакны йоклатабыз</w:t>
            </w:r>
            <w:r>
              <w:rPr>
                <w:sz w:val="24"/>
              </w:rPr>
              <w:t>» УМК (курчак к</w:t>
            </w:r>
            <w:r>
              <w:rPr>
                <w:sz w:val="24"/>
                <w:lang w:val="tt-RU"/>
              </w:rPr>
              <w:t>үлмәк сал, чалбар сал)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учивание колыбельных песен на татарском язык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лушание</w:t>
            </w:r>
            <w:r>
              <w:rPr>
                <w:sz w:val="24"/>
                <w:lang w:val="tt-RU"/>
              </w:rPr>
              <w:t xml:space="preserve"> и разучивание</w:t>
            </w:r>
            <w:r>
              <w:rPr>
                <w:sz w:val="24"/>
              </w:rPr>
              <w:t xml:space="preserve"> колыбельных песен на русском язык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/>
            </w:pPr>
            <w:r>
              <w:rPr>
                <w:sz w:val="24"/>
              </w:rPr>
              <w:t>Кроватка, кукла в национальном костюме, кукла младенец</w:t>
            </w:r>
            <w:r>
              <w:rPr>
                <w:sz w:val="24"/>
                <w:lang w:val="tt-RU"/>
              </w:rPr>
              <w:t>, колыбел</w:t>
            </w:r>
            <w:r>
              <w:rPr>
                <w:sz w:val="24"/>
              </w:rPr>
              <w:t>ь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чень люблю я маму и бабушку свою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вать любовь к близким людям; желание помочь им и заботиться о них; воспитывать уважение к старшим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Развлечение «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бием, алтыным»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аздник мам - 8 Март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Экскурсии в музей детского сада </w:t>
            </w:r>
            <w:r>
              <w:rPr>
                <w:sz w:val="24"/>
                <w:lang w:val="tt-RU"/>
              </w:rPr>
              <w:t>“Әбиемнең өе”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альбома «Профессии наших мам»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нкурсы с участием мам  и детей</w:t>
            </w:r>
            <w:r>
              <w:rPr>
                <w:sz w:val="24"/>
                <w:lang w:val="tt-RU"/>
              </w:rPr>
              <w:t xml:space="preserve">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Портрет моей мамы или бабушк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зучивание песен, стих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альбома «Профессии наших мам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 о мамах, бабушк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: рассказ А.Алиша «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ни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р»; тат. нар. сказка «Три дочери»;</w:t>
            </w:r>
            <w:r>
              <w:rPr>
                <w:sz w:val="24"/>
                <w:lang w:val="tt-RU"/>
              </w:rPr>
              <w:t xml:space="preserve"> Рассмотрение мултьфильма “Три дочери”; НР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казы детей о своих мамах, бабушк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Собери цветок»; «Семейный цветок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одарк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ртины, альбом «Профессии наших мам»; выставка детских рисунков «Портрет мамы, бабушки»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юбимые книг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Прививать любовь к книга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Пробуждать потребность в познании и освоении окружающей действительности через художественную литератур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 xml:space="preserve">Пробуждать личностное отношение к литературным персонажам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Воспитывать бережное отношение к книге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скурсия в библиотеку, книжный магазин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ставка книг в группе по темам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смотрение анимционного сюжета по УМК </w:t>
            </w:r>
            <w:r>
              <w:rPr>
                <w:sz w:val="24"/>
                <w:lang w:val="tt-RU"/>
              </w:rPr>
              <w:t>“</w:t>
            </w:r>
            <w:r>
              <w:rPr>
                <w:sz w:val="24"/>
              </w:rPr>
              <w:t>Китапхан</w:t>
            </w:r>
            <w:r>
              <w:rPr>
                <w:sz w:val="24"/>
                <w:lang w:val="tt-RU"/>
              </w:rPr>
              <w:t>әдә”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а «Самая интересная книг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ниги с различной тематикой</w:t>
            </w:r>
          </w:p>
        </w:tc>
      </w:tr>
      <w:tr>
        <w:trPr>
          <w:trHeight w:val="70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вотные в доме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вать любовь и заботливое отношение к животны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  <w:lang w:val="tt-RU"/>
              </w:rPr>
              <w:t>НОД</w:t>
            </w:r>
            <w:r>
              <w:rPr>
                <w:sz w:val="24"/>
              </w:rPr>
              <w:t xml:space="preserve"> «Наши меньшие друзья»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val="tt-RU"/>
              </w:rPr>
              <w:t xml:space="preserve">Д\игра “Угости Акбая и Мияу”.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описательного рассказа о своих любимых животны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Мой друг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тгадывание загадок;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sz w:val="24"/>
              </w:rPr>
              <w:t>Игры «Песием, песием», «Мин - куян, син – эт</w:t>
            </w:r>
            <w:r>
              <w:rPr>
                <w:sz w:val="24"/>
                <w:lang w:val="tt-RU"/>
              </w:rPr>
              <w:t>, мине куып тот</w:t>
            </w:r>
            <w:r>
              <w:rPr>
                <w:sz w:val="24"/>
              </w:rPr>
              <w:t>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ртинки, игрушки;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ыставка рисунков;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орные схемы</w:t>
            </w:r>
          </w:p>
        </w:tc>
      </w:tr>
      <w:tr>
        <w:trPr>
          <w:trHeight w:val="70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ужчины в до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будить положительное эмоциональное отношение к близким людям, внушать детям чувство гордости за них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портивное развлечение «Папа, мама, я – спортивная семья»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формление стенда «Папы – наши защитники»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спозиция «Великая Победа»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val="tt-RU"/>
              </w:rPr>
              <w:t>Д/игра “Бабайга, әтигә, абыйга, энемә бүләк алабыз” УМ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зучивание песни «Солдатлар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одарков для пап, дедушек, мальчи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Я рисую мир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лушание песен военных л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словицы о героизм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тенд «Наши защитник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ллюстрации</w:t>
            </w:r>
          </w:p>
        </w:tc>
      </w:tr>
      <w:tr>
        <w:trPr>
          <w:cantSplit w:val="true"/>
        </w:trPr>
        <w:tc>
          <w:tcPr>
            <w:tcW w:w="1443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lang w:val="tt-RU"/>
              </w:rPr>
            </w:pPr>
            <w:r>
              <w:rPr>
                <w:b/>
                <w:sz w:val="40"/>
                <w:lang w:val="tt-RU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40"/>
                <w:lang w:val="tt-RU"/>
              </w:rPr>
            </w:pPr>
            <w:r>
              <w:rPr>
                <w:b/>
                <w:sz w:val="40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ind w:left="-62" w:hanging="0"/>
              <w:jc w:val="center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i/>
                <w:sz w:val="28"/>
                <w:szCs w:val="28"/>
              </w:rPr>
              <w:t>МОЙ  ЛЮБИМЫЙ  ДЕТСКИЙ  САД</w:t>
            </w:r>
          </w:p>
          <w:p>
            <w:pPr>
              <w:pStyle w:val="Normal"/>
              <w:ind w:lef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8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роге в детский сад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ливые люд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 детского сад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детского сад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в детском саду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друзь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– мой второй до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групп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ь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игрушк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– это особое место в детском саду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ё любимое занятие</w:t>
            </w:r>
          </w:p>
          <w:p>
            <w:pPr>
              <w:pStyle w:val="Normal"/>
              <w:spacing w:lineRule="auto" w:line="360"/>
              <w:ind w:left="-62" w:hanging="0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рмы работ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тоды и приёмы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вающая среда, оборудование, материалы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 дороге в детский сад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звать у детей желание посещать детский сад, встречаться с друзья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детей запоминать дорогу в детский сад, называть его адрес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южетно-ролевая игра «Мой детский сад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зучивание:  песня  «Балалар бакчасында» на сл.Н. Гайси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По дороге в детский сад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картой посел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схемы «Я иду в свой детский сад»</w:t>
            </w:r>
            <w:r>
              <w:rPr>
                <w:sz w:val="24"/>
                <w:lang w:val="tt-RU"/>
              </w:rPr>
              <w:t>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отоальбом «В нашем детском саду»;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рта поселка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ботливые люди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ывать у детей уважение к сотрудникам детского сада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ывать бережное отношение к труду взрослых, желание оказывать посильную помощ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скурсии по детскому саду: на кухню, в прачечную, в медицинский кабинет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южетно-ролевые игры «Кухня», «Прачечная»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тренник «Прощание с детским садом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альбома «Кто работает в детском саду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Кому что нужно для работы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 стих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Я люблю свой детский сад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отоальбом «В нашем детском саду»;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орные схемы для составления рассказа «Мой любимый детский сад »</w:t>
            </w:r>
          </w:p>
        </w:tc>
      </w:tr>
      <w:tr>
        <w:trPr>
          <w:trHeight w:val="3468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вор детского сад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Знакомить детей с прогулочными участками детского са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Воспитывать желание поддерживать порядок на участке, бережно относиться к оборудованию, ухаживать за растения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гулк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Трудовые поручени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ологические тропинки на территории детского са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альбома «Кто работает в детском саду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Двор детского сад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картой участка детского са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оделирование участ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Участок летом», «Участок зимой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борка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в огород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отоальбом «В нашем детском саду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тория детского сад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знакомить детей с историей детского са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ечера воспоминан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стреча с ветеранами – сотрудниками детского сада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аздник «С днём рождения, детский сад!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фотоальбомов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льбом «Мой любимый детский сад»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здники в детском саду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ть праздничное настроени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вать уважение к традициям детского сад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вместные с родителями досуги: КВН, праздники, конкурсы, соревнов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альбома «Праздники в детском саду»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ов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Создание книги «История детского сад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льбом «Праздники в детском саду»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и друзья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ить культуре общения со  своими сверстниками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будить стремление к положительному контакту с другими людьми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ание чувства товариществ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аздник Дружб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ение песен и разучивание стихов о дружбе, друзьях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Портрет моего друг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тографии друзей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Детский сад – мой второй дом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звать у детей желание посещать детский сад, встречаться с друзьями, с сотрудниками детского сада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ывать любовь к своему детскому сад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скурсия по детскому саду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ткрытых дверей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тенд «Яблоко от яблони»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ставка детских рисунков «Мой любимый детский сад»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нцерт с участием детей, сотрудников и родите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иллюстраций, картин, альбом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тоальбомы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тенд «Яблоко от яблони»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Моя групп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ить детей с расположением группы, оборудованием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ывать бережное отношение к имуществу, желание поддерживать порядок в групп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а о группе, опираясь на схемы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Что где…»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хемы, иллюстрации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Новоселье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ить видеть динамику жизни (взросление себя )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аздник «Новоселье» при переходе в другую возрастную групп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 стихов, пение песен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одело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Мои игрушки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ывать бережное отношение к игрушкам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  <w:lang w:val="tt-RU"/>
              </w:rPr>
              <w:t>НОД</w:t>
            </w:r>
            <w:r>
              <w:rPr>
                <w:sz w:val="24"/>
              </w:rPr>
              <w:t xml:space="preserve"> «Моя любимая игрушка»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южетно-ролевая игра «Магазин игрушек», «</w:t>
            </w:r>
            <w:r>
              <w:rPr>
                <w:sz w:val="24"/>
                <w:lang w:val="tt-RU"/>
              </w:rPr>
              <w:t>Д</w:t>
            </w:r>
            <w:r>
              <w:rPr>
                <w:sz w:val="24"/>
              </w:rPr>
              <w:t>етский сад»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 xml:space="preserve">Заучивание стихов А. Барто «Игрушки», </w:t>
            </w:r>
            <w:r>
              <w:rPr>
                <w:sz w:val="24"/>
                <w:lang w:val="tt-RU"/>
              </w:rPr>
              <w:t>Р.К. Шаехова “Как девочка учила куклу говорит</w:t>
            </w:r>
            <w:r>
              <w:rPr>
                <w:sz w:val="24"/>
              </w:rPr>
              <w:t>ь»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описательного рассказа о любимых игрушках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тгадывание загадок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грушки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артинки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хемы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Музей – это особое место в детском саду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ить детей с музейными экспонатами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общать к ценностям национальной культуры, быта, истории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вать любовь к родному краю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екты: «Глиняные горшки», «Истории говорящих вещей», «В гости к бабушке», «Вот так жили мои предки»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скурсии в музе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ние экспонатов на занятиях, праздниках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Тематические выставки, коллекционирова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Что было, что будет», «разновидности часов»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схем, макетов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Выставка изделий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стюмы, предметы народного быта; экспонаты музея</w:t>
            </w:r>
            <w:r>
              <w:rPr>
                <w:sz w:val="24"/>
                <w:lang w:val="tt-RU"/>
              </w:rPr>
              <w:t>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езентация: «В гости к бабушке»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ект «Халкыбыз х</w:t>
            </w:r>
            <w:r>
              <w:rPr>
                <w:sz w:val="24"/>
                <w:lang w:val="tt-RU"/>
              </w:rPr>
              <w:t>әзинәләре”.</w:t>
            </w:r>
          </w:p>
        </w:tc>
      </w:tr>
      <w:tr>
        <w:trPr/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Моё любимое занятие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Формировать положительный отклик через включение в совместные действия в различных видах деятельност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Занятие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ружок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Рисование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артинки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хемы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8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7"/>
      </w:tblGrid>
      <w:tr>
        <w:trPr>
          <w:trHeight w:val="7380" w:hRule="atLeast"/>
        </w:trPr>
        <w:tc>
          <w:tcPr>
            <w:tcW w:w="1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i/>
                <w:sz w:val="28"/>
                <w:szCs w:val="28"/>
              </w:rPr>
              <w:t>МОЙ ПОСЕЛОК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20"/>
                <w:tab w:val="left" w:pos="1494" w:leader="none"/>
              </w:tabs>
              <w:spacing w:lineRule="auto" w:line="360"/>
              <w:ind w:left="203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оселка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494" w:leader="none"/>
              </w:tabs>
              <w:spacing w:lineRule="auto" w:line="360"/>
              <w:ind w:left="203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поселка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494" w:leader="none"/>
              </w:tabs>
              <w:spacing w:lineRule="auto" w:line="360"/>
              <w:ind w:left="203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поселка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494" w:leader="none"/>
              </w:tabs>
              <w:spacing w:lineRule="auto" w:line="360"/>
              <w:ind w:left="203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поселка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494" w:leader="none"/>
              </w:tabs>
              <w:spacing w:lineRule="auto" w:line="360"/>
              <w:ind w:left="203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учреждения поселка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494" w:leader="none"/>
              </w:tabs>
              <w:spacing w:lineRule="auto" w:line="360"/>
              <w:ind w:left="203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и символы поселка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494" w:leader="none"/>
              </w:tabs>
              <w:spacing w:lineRule="auto" w:line="360"/>
              <w:ind w:left="203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поселок на карте Татарстана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494" w:leader="none"/>
              </w:tabs>
              <w:spacing w:lineRule="auto" w:line="360"/>
              <w:ind w:left="203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моего поселка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.Твоя гордость, п. Круглое Пол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</w:tr>
    </w:tbl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697"/>
        <w:gridCol w:w="3698"/>
        <w:gridCol w:w="3698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рмы работ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ы и приёмы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вающая среда, оборудование, материалы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тория поселка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ознакомить детей с историей возникновения поселка его назв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Развлечение «День рождения поселка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 по поселку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альбома «Мой поселок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 об истории посел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фотоальбом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икторина «Мой край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льбом, иллюстрации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лицы поселка</w:t>
            </w:r>
          </w:p>
          <w:p>
            <w:pPr>
              <w:pStyle w:val="Heading1"/>
              <w:numPr>
                <w:ilvl w:val="0"/>
                <w:numId w:val="4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ознакомить детей с происхождением названий некоторых улиц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 по улицам поселк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макета поселк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 карт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 о людях, в честь которых названы улиц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альбома «Мой поселок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ВН с участием родителе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арта поселка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едприятия и учреждения  поселка</w:t>
            </w:r>
          </w:p>
          <w:p>
            <w:pPr>
              <w:pStyle w:val="Heading1"/>
              <w:numPr>
                <w:ilvl w:val="0"/>
                <w:numId w:val="53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Воспитывать в детях чувство уважения к людям труда, интерес к профессиям</w:t>
            </w:r>
          </w:p>
          <w:p>
            <w:pPr>
              <w:pStyle w:val="Heading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 на предприятия и в учреждения поселк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Сюжетно-ролевые игры: «Диагностический центр», «Почта», «Супермаркет», «Железнодорожники» и др.</w:t>
            </w:r>
          </w:p>
          <w:p>
            <w:pPr>
              <w:pStyle w:val="Normal"/>
              <w:ind w:left="-11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Предприятия и учреждения поселка»; «Что где …»</w:t>
            </w:r>
          </w:p>
          <w:p>
            <w:pPr>
              <w:pStyle w:val="Normal"/>
              <w:ind w:left="-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 с рабочими предприят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 художественной литературы о людях тру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словицы о труд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Кем я хочу стать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иллюстраций, альбома «Мой поселок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льбом «Мой поселок»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зентация «Железная дорога моего поселка».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Транспорт  поселка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Дать представление о транспорте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детей правилам поведения пешехода и  в общественном  транспорт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НОД «Светофор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я на автостанцию;</w:t>
              <w:br/>
              <w:t>Сюжетно-ролевые игры «Автобус», «Шофёр» и т.п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Развлечение «Юные пешеходы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Концерт детей в день водителе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 художественной литера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иллюстра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тгадывание загадок о транспорт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Каждую машину – на своё место»; «Что лишнее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 Р.К.Шаехова «Как ребята переходили улицу»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ллюстр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дули для строительства транспорта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Детские учреждения  поселка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b w:val="false"/>
                <w:i w:val="false"/>
                <w:sz w:val="24"/>
              </w:rPr>
              <w:t>Дать представления о других детских учреждениях поселка и об их назначении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 в школу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Концерт с участием детей их Школы искусств; ( в СОШ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Концерты ансамбля «Горошенки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Конкурсы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Сюжетно – ролевая игра «Детский сад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День открытых двере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Детские учреждения поселка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 карт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 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фотографи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арта посел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ставки рисунков учащихся СОШ п.Круглое поле и Школы искусств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Карта и символы моего поселка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Знакомить детей с картой поселка;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Дать понятие о символах посел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аздник «На шаре земном много поселков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Отметка знакомых мест на карте поселк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Разучивание песни «Т</w:t>
            </w:r>
            <w:r>
              <w:rPr>
                <w:sz w:val="24"/>
                <w:lang w:val="tt-RU"/>
              </w:rPr>
              <w:t>үгәрәк басу</w:t>
            </w:r>
            <w:r>
              <w:rPr>
                <w:sz w:val="24"/>
              </w:rPr>
              <w:t>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карты</w:t>
            </w:r>
            <w:r>
              <w:rPr>
                <w:sz w:val="24"/>
                <w:lang w:val="tt-RU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арта поселка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Мой поселок на карте Татарстана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Дать понять детям, что родной поселок – это часть большой Родины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Вызвать чувство гордости за свой родной посел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 карте Татарста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 о местонахождении посел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альбома «Мой поселок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герба республики  Татарстан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льбомы, карта Татарстана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фессии моего  поселка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Воспитывать в детях чувство уважения к людям труда, интерес к профессия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 на предприятия, в учрежден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Встречи с  людьми разных профессий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альбомов «Все работы хороши», «Профессии моего поселка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е «Трудом красен человек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Развлечение «Поселок мастеров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тгадывание загадо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словицы, поговорки, стихи о труде, професси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иллюстраций, альбом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Кому что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кем я хочу стать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льбомы «Все работы хороши», «Профессии моего посел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Достопримечательности  поселка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b w:val="false"/>
                <w:i w:val="false"/>
                <w:sz w:val="24"/>
              </w:rPr>
              <w:t>Учить определять памятные места на фотографии</w:t>
            </w:r>
            <w:r>
              <w:rPr>
                <w:sz w:val="24"/>
              </w:rPr>
              <w:t xml:space="preserve">, </w:t>
            </w:r>
            <w:r>
              <w:rPr>
                <w:b w:val="false"/>
                <w:i w:val="false"/>
                <w:sz w:val="24"/>
              </w:rPr>
              <w:t>и</w:t>
            </w:r>
            <w:r>
              <w:rPr>
                <w:sz w:val="24"/>
              </w:rPr>
              <w:t xml:space="preserve">х </w:t>
            </w:r>
            <w:r>
              <w:rPr>
                <w:b w:val="false"/>
                <w:i w:val="false"/>
                <w:sz w:val="24"/>
              </w:rPr>
              <w:t>расположение на карте поселка;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Воспитывать любовь к малой Родине и желание лучше её узна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ивать интерес к историко-культурному наследию, способствовать возникновению чувства гордости за архитектурные памятники поселк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я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Игра – путешествие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Сюжетно-ролевая игра «Автобус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Достопримечательности  поселка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картой посел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альбома «Мой поселок»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тографии, карта поселк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зентация: «Достопримечательности моего поселка».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7560" w:hRule="atLeast"/>
        </w:trPr>
        <w:tc>
          <w:tcPr>
            <w:tcW w:w="1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i/>
                <w:sz w:val="28"/>
                <w:szCs w:val="28"/>
              </w:rPr>
              <w:t>ПРИРОДА РОДНОГО КРАЯ</w:t>
            </w:r>
          </w:p>
          <w:p>
            <w:pPr>
              <w:pStyle w:val="Normal"/>
              <w:ind w:firstLine="113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0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 небо осенью дышало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ёт зима, аукает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. Весна на улице!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в поселк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й мир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ёмы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 - наше богатство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природ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безопасност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человек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край родной (заповедные места и памятники природы)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3.Земля – наша кормилиц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148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3697"/>
        <w:gridCol w:w="3697"/>
        <w:gridCol w:w="3697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одержание</w:t>
            </w:r>
          </w:p>
          <w:p>
            <w:pPr>
              <w:pStyle w:val="Heading2"/>
              <w:rPr/>
            </w:pPr>
            <w:r>
              <w:rPr>
                <w:b/>
              </w:rPr>
              <w:t>З</w:t>
            </w:r>
            <w:r>
              <w:rPr/>
              <w:t>ада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етоды и приё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вающая среда, оборудование, материалы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Уж небо осенью дышало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Учить видеть красоту осенней природы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беспечить развитие сопричастности  ребёнка к природе в соответствии со спецификой  своего края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оспитывать любовь к природ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я тематические, интегрированные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 в осенний парк, лес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Викторина «Осень – вопросов восемь»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/>
            </w:pPr>
            <w:r>
              <w:rPr>
                <w:sz w:val="24"/>
              </w:rPr>
              <w:t>Календарные праздники «С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мбе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», «Осень, в гости просим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Времена года», «Бу кайсы вакыт?», «Бывает – не бывает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Отгадывание загадок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Пословицы, поговорки о погодных условиях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езонные примет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бота с календарём погод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лушание классической музыки из цикла «Времена года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исование индивидуальное и коллективное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зучивание стихов Г.Тукая «Бу кайсы вакыт?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Чтение стихов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ов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/>
            </w:pPr>
            <w:r>
              <w:rPr>
                <w:sz w:val="24"/>
              </w:rPr>
              <w:t>Слушание и разучивание песен «К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 xml:space="preserve">з </w:t>
            </w:r>
            <w:r>
              <w:rPr>
                <w:sz w:val="24"/>
                <w:lang w:val="tt-RU"/>
              </w:rPr>
              <w:t>һә</w:t>
            </w:r>
            <w:r>
              <w:rPr>
                <w:sz w:val="24"/>
              </w:rPr>
              <w:t>м балалар», «К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з, к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 xml:space="preserve">з, 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йт</w:t>
            </w:r>
            <w:r>
              <w:rPr>
                <w:sz w:val="24"/>
                <w:lang w:val="tt-RU"/>
              </w:rPr>
              <w:t xml:space="preserve"> ә</w:t>
            </w:r>
            <w:r>
              <w:rPr>
                <w:sz w:val="24"/>
              </w:rPr>
              <w:t>ле», «К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з т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се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ловесные игры, подвижные игр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Календарь погоды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Выставки детских рисунков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Опорные схемы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Презентация «Признаки осени».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Поёт зима, аукает…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видеть красоту зимней природы, отмечать особенности этого времени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я тематические, интегрированные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 в зимний парк, лес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Викторина «Здравствуй, гостья зима!»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Календарные праздники «Нардуган».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КВ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Времена года», «Бу кайсы вакыт?», «Бывает – не бывает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Отгадывание загадок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Пословицы, поговорки о погодных условиях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езонные примет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бота с календарём погод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лушание классической музыки из цикла «Времена года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исование индивидуальное и коллективное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зучивание стихов Г.Тукая «Бу кайчак туган?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Чтение стихов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ов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/>
            </w:pPr>
            <w:r>
              <w:rPr>
                <w:sz w:val="24"/>
              </w:rPr>
              <w:t>Слушание и разучивание песни «К</w:t>
            </w:r>
            <w:r>
              <w:rPr>
                <w:sz w:val="24"/>
                <w:lang w:val="tt-RU"/>
              </w:rPr>
              <w:t>үң</w:t>
            </w:r>
            <w:r>
              <w:rPr>
                <w:sz w:val="24"/>
              </w:rPr>
              <w:t>елле безне</w:t>
            </w:r>
            <w:r>
              <w:rPr>
                <w:sz w:val="24"/>
                <w:lang w:val="tt-RU"/>
              </w:rPr>
              <w:t>ң</w:t>
            </w:r>
            <w:r>
              <w:rPr>
                <w:sz w:val="24"/>
              </w:rPr>
              <w:t xml:space="preserve"> ш</w:t>
            </w:r>
            <w:r>
              <w:rPr>
                <w:sz w:val="24"/>
                <w:lang w:val="tt-RU"/>
              </w:rPr>
              <w:t>әһә</w:t>
            </w:r>
            <w:r>
              <w:rPr>
                <w:sz w:val="24"/>
              </w:rPr>
              <w:t>р» и др.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ловесные игры, подвижные игр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Хороводные игры «Нардуган», «Кыш бабай»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Календарь погоды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Выставки детских рисунков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>Опорные схемы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>Иллюстрации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>Презентация: «Признаки зимы».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Весна, весна на улице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видеть красоту и своеобразие весенней прир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я тематические, интегрированные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 в  парк, лес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Викторина «Солнце землю радует»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/>
            </w:pPr>
            <w:r>
              <w:rPr>
                <w:sz w:val="24"/>
              </w:rPr>
              <w:t>Календарные праздники «Н</w:t>
            </w:r>
            <w:r>
              <w:rPr>
                <w:sz w:val="24"/>
                <w:lang w:val="tt-RU"/>
              </w:rPr>
              <w:t>әү</w:t>
            </w:r>
            <w:r>
              <w:rPr>
                <w:sz w:val="24"/>
              </w:rPr>
              <w:t>р</w:t>
            </w:r>
            <w:r>
              <w:rPr>
                <w:sz w:val="24"/>
                <w:lang w:val="tt-RU"/>
              </w:rPr>
              <w:t>ү</w:t>
            </w:r>
            <w:r>
              <w:rPr>
                <w:sz w:val="24"/>
              </w:rPr>
              <w:t>з», «Масленица», «Проводы зимы», «День Воды», «День Птиц», «День Земли»</w:t>
            </w:r>
          </w:p>
          <w:p>
            <w:pPr>
              <w:pStyle w:val="Normal"/>
              <w:ind w:left="-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Времена года», «Бу кайсы вакыт?», «Бывает – не бывает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Отгадывание загадок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Пословицы, поговорки о погодных условиях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езонные примет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бота с календарём погод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лушание классической музыки из цикла «Времена года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исование индивидуальное и коллективное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зучивание стихов Г.Тукая «Бу кайсы вакыт?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Чтение стихов, рассказа К.Ушинского «Четыре желания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ов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/>
            </w:pPr>
            <w:r>
              <w:rPr>
                <w:sz w:val="24"/>
              </w:rPr>
              <w:t xml:space="preserve">Слушание и разучивание песен «Яз </w:t>
            </w:r>
            <w:r>
              <w:rPr>
                <w:sz w:val="24"/>
                <w:lang w:val="tt-RU"/>
              </w:rPr>
              <w:t>җ</w:t>
            </w:r>
            <w:r>
              <w:rPr>
                <w:sz w:val="24"/>
              </w:rPr>
              <w:t>ит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», «Г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р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 xml:space="preserve">век </w:t>
            </w:r>
            <w:r>
              <w:rPr>
                <w:sz w:val="24"/>
                <w:lang w:val="tt-RU"/>
              </w:rPr>
              <w:t>җ</w:t>
            </w:r>
            <w:r>
              <w:rPr>
                <w:sz w:val="24"/>
              </w:rPr>
              <w:t xml:space="preserve">ыры», «Яз </w:t>
            </w:r>
            <w:r>
              <w:rPr>
                <w:sz w:val="24"/>
                <w:lang w:val="tt-RU"/>
              </w:rPr>
              <w:t>һә</w:t>
            </w:r>
            <w:r>
              <w:rPr>
                <w:sz w:val="24"/>
              </w:rPr>
              <w:t>м балалар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ловесные игры, подвижные игр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/>
            </w:pPr>
            <w:r>
              <w:rPr>
                <w:sz w:val="24"/>
              </w:rPr>
              <w:t>Хороводная игра «Н</w:t>
            </w:r>
            <w:r>
              <w:rPr>
                <w:sz w:val="24"/>
                <w:lang w:val="tt-RU"/>
              </w:rPr>
              <w:t>әү</w:t>
            </w:r>
            <w:r>
              <w:rPr>
                <w:sz w:val="24"/>
              </w:rPr>
              <w:t>р</w:t>
            </w:r>
            <w:r>
              <w:rPr>
                <w:sz w:val="24"/>
                <w:lang w:val="tt-RU"/>
              </w:rPr>
              <w:t>ү</w:t>
            </w:r>
            <w:r>
              <w:rPr>
                <w:sz w:val="24"/>
              </w:rPr>
              <w:t xml:space="preserve">з», «Чума </w:t>
            </w:r>
            <w:r>
              <w:rPr>
                <w:sz w:val="24"/>
                <w:lang w:val="tt-RU"/>
              </w:rPr>
              <w:t>ү</w:t>
            </w:r>
            <w:r>
              <w:rPr>
                <w:sz w:val="24"/>
              </w:rPr>
              <w:t>рд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к, чума каз», «Там, там, тамчы там»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Календарь погоды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Выставки детских рисунков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>Опорные схемы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>Иллюстрации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Лето в поселке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видеть красоту летней прир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я тематические, интегрированные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 в  парк, лес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Походы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Викторина «Лето красное пришло»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/>
            </w:pPr>
            <w:r>
              <w:rPr>
                <w:sz w:val="24"/>
              </w:rPr>
              <w:t>Календарные праздники «Сабантуй», «С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мбе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»,  «День Нептуна»</w:t>
            </w:r>
          </w:p>
          <w:p>
            <w:pPr>
              <w:pStyle w:val="Normal"/>
              <w:ind w:left="-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Времена года», «Бу кайсы вакыт?», «Бывает – не бывает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Отгадывание загадок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Пословицы, поговорки о погодных условиях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езонные примет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бота с календарём погод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лушание классической музыки из цикла «Времена года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исование индивидуальное и коллективное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зучивание стихов Г.Тукая «Бу кайсы вакыт?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тение стихов, 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ов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Опыт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бор гербария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ловесные игры, подвижные игр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Календарь погоды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Выставки детских рисунков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>Опорные схемы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>Иллюстрации, слайды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>Красная книга природы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 xml:space="preserve">Гербарий 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>Презентация «Лето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697"/>
        <w:gridCol w:w="3697"/>
        <w:gridCol w:w="3697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одержание</w:t>
            </w:r>
          </w:p>
          <w:p>
            <w:pPr>
              <w:pStyle w:val="Heading2"/>
              <w:rPr/>
            </w:pPr>
            <w:r>
              <w:rPr>
                <w:b/>
              </w:rPr>
              <w:t>З</w:t>
            </w:r>
            <w:r>
              <w:rPr/>
              <w:t>ада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етоды и приё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вающая среда, оборудование, материалы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Животный мир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ить детей с животным миром поселка, с исчезающими видами животных и птиц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вать бережное заботливое отношение к животному мир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зимних столовых для птиц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гры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скурсии в грачевник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аздник «Карга боткасы»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икторины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В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блюдение за животными и птицами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ка скворечников и кормушек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 художественной литературы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гадки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словицы, поговорки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учивание стихов, закличек, прибауток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картин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Кто где живёт», «Угадай, какая птица», «Животный мир», «Зоологическое лото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ллюстрации;</w:t>
            </w:r>
          </w:p>
          <w:p>
            <w:pPr>
              <w:pStyle w:val="Normal"/>
              <w:numPr>
                <w:ilvl w:val="0"/>
                <w:numId w:val="44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расная книга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доёмы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ать представления о водоёмах поселка, их растительности и животном мире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соблюдать правила поведения на водоёма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кскурсии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/>
            </w:pPr>
            <w:r>
              <w:rPr>
                <w:sz w:val="24"/>
              </w:rPr>
              <w:t>Праздники: «День Воды, «День Нептуна», «Челтер -челтер чишм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без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блюдения за природой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иллюстраций, фотоальбомов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а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Водоёмы»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движные игры «Очисти водоём», «Рыбал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Иллюстрации, фотографии</w:t>
            </w:r>
          </w:p>
          <w:p>
            <w:pPr>
              <w:pStyle w:val="Normal"/>
              <w:numPr>
                <w:ilvl w:val="0"/>
                <w:numId w:val="44"/>
              </w:numPr>
              <w:ind w:left="0" w:hanging="0"/>
              <w:rPr/>
            </w:pPr>
            <w:r>
              <w:rPr>
                <w:sz w:val="24"/>
                <w:lang w:val="tt-RU"/>
              </w:rPr>
              <w:t>Презент</w:t>
            </w:r>
            <w:r>
              <w:rPr>
                <w:sz w:val="24"/>
              </w:rPr>
              <w:t>ация: «Водоемы».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еса - наше богатство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ить детей с растительным и животным миром лесов нашего края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ывать бережное отношение к природе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соблюдать правила поведения в лес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кскурсии, походы в лес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аздник Леса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кологические троп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блюдения за природой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иллюстраций, фотоальбомов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а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Очисти лес», «Кто живёт в лесу»; «Какой ветки детки?»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гер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Опорные схемы;</w:t>
            </w:r>
          </w:p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Иллюстрации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вила поведения на природе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знакомить с правилами поведения на природе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сознательно соблюдать и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Театрализованное представление на природе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Составление  Красной книг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блюдения за природой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иллюстраций, фотоальбомов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а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дактическая игра «Правила поведения на природе»; 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</w:rPr>
            </w:pPr>
            <w:r>
              <w:rPr>
                <w:sz w:val="24"/>
              </w:rPr>
              <w:t>Решение ситуац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Красная книга;</w:t>
            </w:r>
          </w:p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лакаты с правилами;</w:t>
            </w:r>
          </w:p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кологические тропинки</w:t>
            </w:r>
          </w:p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езентация: «Красная книга Республики Татарстан».</w:t>
            </w:r>
          </w:p>
        </w:tc>
      </w:tr>
      <w:tr>
        <w:trPr>
          <w:trHeight w:val="3136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роки безопасно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 опасных растениях и ядовитых животных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о возможных травмах на природе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Учить оказывать первую помощ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Уроки доктора Айболита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кологические троп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блюдения за природой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иллюстраций, фотоальбомов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роки безопасности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а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дактическая игра «Хорошо - плохо»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кологическая тропа;</w:t>
            </w:r>
          </w:p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Символы</w:t>
            </w:r>
          </w:p>
        </w:tc>
      </w:tr>
    </w:tbl>
    <w:p>
      <w:pPr>
        <w:pStyle w:val="Normal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23" w:color="000000"/>
        </w:pBdr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"/>
        <w:gridCol w:w="7308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ртемьев Л.А. Обучение детей дошкольного возраста правилам безопасного поведения на дорогах: Казань, 199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аб</w:t>
            </w:r>
            <w:r>
              <w:rPr>
                <w:sz w:val="24"/>
                <w:lang w:val="tt-RU"/>
              </w:rPr>
              <w:t>ы</w:t>
            </w:r>
            <w:r>
              <w:rPr>
                <w:sz w:val="24"/>
              </w:rPr>
              <w:t>нина Т.Ф. Традиции национальных культур: Казань, 200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огомолова М.И. Дошкольникам о Татарстане: Н.Челны, 199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ондаренко Т.М. Экологические занятия с детьми 6-7 лет: Воронеж, «Учитель», 200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отякова О.А. Российский этнографический музей – детям: СПб, «Детство- Пресс», 20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урганова Р.А. Туган як табигате бе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н таныштыру: Казан, 19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урганова Р.А. Знакомство с культурой татарского народа: Казань, 1990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орбунова Н.А. ОБЖ: М., 200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ыбина О.В. Рукотворный мир: М., 200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Закирова К.В., Гаффарова С.М. Гаи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д</w:t>
            </w:r>
            <w:r>
              <w:rPr>
                <w:sz w:val="24"/>
                <w:lang w:val="tt-RU"/>
              </w:rPr>
              <w:t>ә һә</w:t>
            </w:r>
            <w:r>
              <w:rPr>
                <w:sz w:val="24"/>
              </w:rPr>
              <w:t xml:space="preserve">м балалар бакчасында 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хлак т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рбиясе: Казан, 19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орчикова О.В. Детский этикет: М. «Феникс», 200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ихайлова Е.Г. Нравственно-патриотическое воспитание. ж.«Дошкольное воспитание», 2005г. №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абиуллина И.Ш. Балаларны туган якны</w:t>
            </w:r>
            <w:r>
              <w:rPr>
                <w:sz w:val="24"/>
                <w:lang w:val="tt-RU"/>
              </w:rPr>
              <w:t>ң</w:t>
            </w:r>
            <w:r>
              <w:rPr>
                <w:sz w:val="24"/>
              </w:rPr>
              <w:t xml:space="preserve"> тарихы бе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н таныштыру: Казан, 200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иколаева С.Н. Воспитание экологической культуры в дошкольном детстве: М. «Новая школа», 199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иколаева С.Н. Юный эколог: М. «Мозаика - синтез», 199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верчук Т.И. Воспитательная система «Маленькие россияне»: М. «Мозаика-синтез», 200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ихонова М.В, Смирнова Н.С. Красна изба: СПб «Детство-Пресс», 20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Халикова Р.Ш. народное творчество как средство воспитания любви к родному краю: ж. «Дошкольное воспитание», 1988г.№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Мозаика-синтез», 200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.К.Шаехова Раз словечко, два словечко(занимательное обучение татарскому языку)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127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Министерство образования и науки Республики Татарстан</w:t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Муниципальное бюджетное дошкольное образовательное учреждение - детский сад «Голубой вагон</w:t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. Круглое Поле</w:t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</w:t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Ознакомление дошкольников с родным краем</w:t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Составила</w:t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воспитатель по обучению татарскому языку</w:t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Фассахова Гульсиня Нургаязовна</w:t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016</w:t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701" w:hanging="0"/>
        <w:jc w:val="center"/>
        <w:rPr>
          <w:b/>
          <w:b/>
          <w:i/>
          <w:i/>
          <w:sz w:val="24"/>
        </w:rPr>
      </w:pPr>
      <w:r>
        <w:rPr>
          <w:b/>
          <w:sz w:val="24"/>
          <w:szCs w:val="24"/>
        </w:rPr>
        <w:t>Учебно- тематический план по ознакомлению дошкольников с родным краем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35"/>
        <w:gridCol w:w="479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заняти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я семья:   (Первый год обучения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это – 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 -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бом «Моя семья»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дом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общени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в имени моём?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ю – баюшки – баю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люблю я маму и бабушку свою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имые книг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е в доме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в доме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часов</w:t>
            </w:r>
          </w:p>
        </w:tc>
      </w:tr>
      <w:tr>
        <w:trPr>
          <w:trHeight w:val="3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й любимый детский сад 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роге в детский сад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отливые люд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 детского сад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детского сад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и в детском саду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друзь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– мой второй дом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групп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ье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игрушки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ей – это особое место в детском саду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ё любимое занятие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часов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30 часов</w:t>
            </w:r>
          </w:p>
        </w:tc>
      </w:tr>
      <w:tr>
        <w:trPr>
          <w:trHeight w:val="3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й поселок     (Второй год обучения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1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 поселк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8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ы поселк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поселк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поселк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учреждения поселк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а и символы поселк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поселок на карте Татарстан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и моего поселк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я гордость, п. Круглое Поле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часов</w:t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рода родного кра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 небо осенью дышало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ёт зима, аукает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. Весна на улице!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 в поселке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ительный мир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ый мир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ёмы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а - наше богатство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на природе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и безопасности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человек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 край родной (заповедные места и памятники природы)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часов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30 часов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Давайте детям больше и больше созерцания</w:t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общего  человеческого мирового, </w:t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но преимущественно старайтесь знакомить их с этим</w:t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через родные и национальные явления</w:t>
      </w:r>
    </w:p>
    <w:p>
      <w:pPr>
        <w:pStyle w:val="Normal"/>
        <w:ind w:right="1701" w:hanging="0"/>
        <w:jc w:val="right"/>
        <w:rPr>
          <w:b/>
          <w:b/>
          <w:sz w:val="24"/>
        </w:rPr>
      </w:pPr>
      <w:r>
        <w:rPr>
          <w:b/>
          <w:sz w:val="24"/>
        </w:rPr>
        <w:t>В.Г. Белинский</w:t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3"/>
        <w:rPr/>
      </w:pPr>
      <w:r>
        <w:rPr>
          <w:b/>
          <w:sz w:val="24"/>
          <w:szCs w:val="24"/>
        </w:rPr>
        <w:t>Актуальность:</w:t>
      </w:r>
    </w:p>
    <w:p>
      <w:pPr>
        <w:pStyle w:val="Normal"/>
        <w:shd w:fill="FFFFFF" w:val="clear"/>
        <w:spacing w:before="0" w:after="150"/>
        <w:ind w:firstLine="720"/>
        <w:rPr>
          <w:sz w:val="24"/>
          <w:szCs w:val="24"/>
        </w:rPr>
      </w:pPr>
      <w:r>
        <w:rPr>
          <w:iCs/>
          <w:sz w:val="24"/>
          <w:szCs w:val="24"/>
        </w:rPr>
        <w:t>В современном обществе в последние годы отмечалась тенденция к снижению значимости многих общечеловеческих ценностей, в том числе, и такого высокого чувства, как любовь к Родине, поэтому, проблема патриотического воспитания подрастающего поколения, сегодня является одной из наиболее актуальных.</w:t>
      </w:r>
    </w:p>
    <w:p>
      <w:pPr>
        <w:pStyle w:val="Normal"/>
        <w:shd w:fill="FFFFFF" w:val="clear"/>
        <w:spacing w:before="0" w:after="150"/>
        <w:rPr>
          <w:sz w:val="24"/>
          <w:szCs w:val="24"/>
        </w:rPr>
      </w:pPr>
      <w:r>
        <w:rPr>
          <w:iCs/>
          <w:sz w:val="24"/>
          <w:szCs w:val="24"/>
        </w:rPr>
        <w:t>О важности данной проблемы свидетельствует принятие Государственной программы «Патриотическое воспитание граждан Российской Федерации», где подчеркивается, что патриотизм должен стать основой консолидации общества и укрепления государства. И в этом значительная роль отводится образовательным учреждениям всех уровней – от дошкольного до высшего образования.</w:t>
      </w:r>
    </w:p>
    <w:p>
      <w:pPr>
        <w:pStyle w:val="Normal"/>
        <w:shd w:fill="FFFFFF" w:val="clear"/>
        <w:spacing w:before="0" w:after="150"/>
        <w:rPr>
          <w:iCs/>
          <w:sz w:val="24"/>
          <w:szCs w:val="24"/>
        </w:rPr>
      </w:pPr>
      <w:r>
        <w:rPr>
          <w:iCs/>
          <w:sz w:val="24"/>
          <w:szCs w:val="24"/>
        </w:rPr>
        <w:t>Об актуальности патриотического воспитания и изучения родного края детей дошкольного возраста указывал еще Я. А. Каменский. В своем труде «Материнская школа» он отмечал, что до шести лет ребенок должен познать «место, где он родился и живет… ». Его идею поддерживали Ж. -Ж. Руссо, И. Г. Пестолоцци, а также русский писатель К. Д. Ушинский. В разработанную им систему воспитания был положен принцип народности, главной чертой которого он считал патриотизм.</w:t>
      </w:r>
    </w:p>
    <w:p>
      <w:pPr>
        <w:pStyle w:val="Normal"/>
        <w:shd w:fill="FFFFFF" w:val="clear"/>
        <w:spacing w:before="0" w:after="150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Пояснительная записка</w:t>
      </w:r>
    </w:p>
    <w:p>
      <w:pPr>
        <w:pStyle w:val="Normal"/>
        <w:ind w:right="170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Дополнительная программа по ознакомлению дошкольников с родным краем муниципального бюджетного  дошкольного образовательного учреждения -детский сад  «Голубой вагон» (далее Программа) разработана в соответствии с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Федеральным государственным образовательным стандартом дошкольного образования (Приказ Министерства образования и науки РФ от 17 октября 2013 г. №1155)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Комментариями к федеральному государственному образовательному стандарту дошкольного образования от 28 февраля 2014 г. №08-249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Федеральным Законом «Об образовании в РФ» (от 29 декабря 2012 г. N 273-ФЗ);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>Дополнительная Программа обеспечивает знакомство дошкольников c самобытностью и культурой людей, проживающих в поселке Круглое поле, своеобразием животного и растительного мира, воспитание любви к своей «малой Родине»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ind w:right="1701" w:hanging="0"/>
        <w:jc w:val="right"/>
        <w:rPr>
          <w:rFonts w:ascii="Calibri" w:hAnsi="Calibri" w:cs="Calibri"/>
          <w:b/>
          <w:b/>
          <w:i/>
          <w:i/>
          <w:color w:val="000000"/>
          <w:sz w:val="24"/>
          <w:szCs w:val="22"/>
        </w:rPr>
      </w:pPr>
      <w:r>
        <w:rPr>
          <w:rFonts w:cs="Calibri" w:ascii="Calibri" w:hAnsi="Calibri"/>
          <w:b/>
          <w:i/>
          <w:color w:val="000000"/>
          <w:sz w:val="24"/>
          <w:szCs w:val="22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1701" w:hanging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4"/>
        <w:gridCol w:w="7087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Мы живём в очень сложное время, когда моральные отклонения  становятся нормой. Как молодым родителям сохранить свою духовность, разобраться во всём и выбрать нужные ориентиры для воспитания детей: научить их любить и беречь на придуманную Родину, а такую, какая она есть. Любить и беречь можно только то, что чувствуешь, знаешь, понимаешь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Что может заинтересовать ребёнка чистотой, искренностью, красотой, глубоким содержанием? Это наша многовековая история и культура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Чувство Родины у ребёнка  возникает с любви к семье, к самым близким людям – матери, отцу, бабушке, дедушке. Это корни, связывающие его с родным домом и ближайшим окружение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Чувство Родины начинается с восхищения тем, что видит перед собой малыш, чему он изумляется и что вызывает отклик в его душе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Задача педагога – отобрать из массы впечатлений, полученных ребёнком, наиболее доступные ему. Это -  природа и мир животных, дом, детский сад и т.д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Любой край неповторим. В каждом месте своя природа, свой быт и традиц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Отбор соответствующего материала позволяет сформировать у дошкольников представление о том, чем славен родной край: история, традиции, достопримечательности, памятники, знатные люди.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/>
          </w:tcPr>
          <w:p>
            <w:pPr>
              <w:pStyle w:val="22"/>
              <w:spacing w:lineRule="auto" w:line="240"/>
              <w:rPr/>
            </w:pPr>
            <w:r>
              <w:rPr/>
              <w:t xml:space="preserve">      </w:t>
            </w:r>
            <w:r>
              <w:rPr/>
              <w:t>Данная программа поможет строить работу по нравственно-патриотическому воспитанию в соответствии с местными условиями, традициями и особенностями детей.</w:t>
            </w:r>
          </w:p>
          <w:p>
            <w:pPr>
              <w:pStyle w:val="Heading3"/>
              <w:rPr/>
            </w:pPr>
            <w:r>
              <w:rPr/>
              <w:t>Модель выпускн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Формирование ребёнка нового поколения, способного впоследствии на профессиональной основе стать носителем и продолжателем дела сохранения, возрождения и развития ценностей и традиций национальной культуры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программ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u w:val="single"/>
              </w:rPr>
              <w:t>Цель</w:t>
            </w:r>
            <w:r>
              <w:rPr>
                <w:b/>
                <w:sz w:val="24"/>
              </w:rPr>
              <w:t xml:space="preserve">: </w:t>
            </w:r>
            <w:r>
              <w:rPr>
                <w:sz w:val="24"/>
              </w:rPr>
              <w:t>содействовать формированию духовности, уважения к ценностям национальной культуры, эстетических взглядов, реализации культурных ценностей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Задачи: 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/>
            </w:pPr>
            <w:r>
              <w:rPr>
                <w:sz w:val="24"/>
              </w:rPr>
              <w:t>Воспитание у ребёнка любви и привязанности к своей семье, дому, детскому саду, поселку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бережного отношения к природе и всему живому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Воспитание уважения к труду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Развитие интереса к народным традициям и промыслам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Знакомство с символами;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  <w:tab w:val="left" w:pos="317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Развитие чувства ответственности и гордости за достижения края;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Формирование толерантности, чувства уважения к другим народам, их традициям.</w:t>
            </w:r>
          </w:p>
        </w:tc>
      </w:tr>
      <w:tr>
        <w:trPr/>
        <w:tc>
          <w:tcPr>
            <w:tcW w:w="6946" w:type="dxa"/>
            <w:tcBorders/>
          </w:tcPr>
          <w:p>
            <w:pPr>
              <w:pStyle w:val="Normal"/>
              <w:snapToGrid w:val="false"/>
              <w:ind w:right="-1275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right="-1275" w:hanging="0"/>
              <w:rPr/>
            </w:pPr>
            <w:r>
              <w:rPr>
                <w:b/>
                <w:sz w:val="24"/>
              </w:rPr>
              <w:t xml:space="preserve">                   </w:t>
            </w:r>
            <w:r>
              <w:rPr>
                <w:b/>
                <w:sz w:val="24"/>
              </w:rPr>
              <w:t>Предполагается, что результатом будет:</w:t>
            </w:r>
          </w:p>
          <w:p>
            <w:pPr>
              <w:pStyle w:val="Normal"/>
              <w:ind w:right="-12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42" w:leader="none"/>
              </w:tabs>
              <w:ind w:left="0"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Повышение интереса дошкольников к историческому наследию родного края и к духовному, культурному наследию жителей данного края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42" w:leader="none"/>
              </w:tabs>
              <w:ind w:left="0" w:right="33" w:hanging="0"/>
              <w:jc w:val="both"/>
              <w:rPr/>
            </w:pPr>
            <w:r>
              <w:rPr>
                <w:sz w:val="24"/>
              </w:rPr>
              <w:t>Пополнение мини -музея новыми краеведческими материалам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142" w:leader="none"/>
              </w:tabs>
              <w:ind w:left="0"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стендов, экспозиций, панно, выставок, демонстрирующих  национальный колорит местных жителей;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грамма предназначена</w:t>
            </w:r>
          </w:p>
          <w:p>
            <w:pPr>
              <w:pStyle w:val="Normal"/>
              <w:ind w:right="3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для работы с детьми от 6- до 7-ми лет. Она состоит из 4 блоков – тем, которые взаимосвязаны  друг с другом: «Моя семья», «Мой детский сад», «Мой  поселок», «Природа моего поселка».</w:t>
            </w:r>
          </w:p>
          <w:p>
            <w:pPr>
              <w:pStyle w:val="Style13"/>
              <w:shd w:fill="FFFFFF" w:val="clear"/>
              <w:spacing w:lineRule="auto" w:line="360" w:before="0" w:after="0"/>
              <w:rPr/>
            </w:pPr>
            <w:r>
              <w:rPr/>
              <w:t>Форма реализации программы: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  <w:b/>
                <w:bCs/>
                <w:i w:val="false"/>
              </w:rPr>
              <w:t>подгрупповая, групповая.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spacing w:lineRule="auto" w:line="360"/>
              <w:ind w:right="33" w:hanging="0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родолжительность реализации программы:</w:t>
            </w:r>
            <w:r>
              <w:rPr>
                <w:rStyle w:val="Appleconvertedspace"/>
                <w:sz w:val="24"/>
                <w:szCs w:val="24"/>
              </w:rPr>
              <w:t> </w:t>
            </w:r>
            <w:r>
              <w:rPr>
                <w:rStyle w:val="Emphasis"/>
                <w:b/>
                <w:bCs/>
                <w:i w:val="false"/>
              </w:rPr>
              <w:t>три год</w:t>
            </w:r>
          </w:p>
          <w:p>
            <w:pPr>
              <w:pStyle w:val="Style13"/>
              <w:shd w:fill="FFFFFF" w:val="clear"/>
              <w:spacing w:lineRule="auto" w:line="360" w:before="0" w:after="135"/>
              <w:rPr/>
            </w:pPr>
            <w:r>
              <w:rPr/>
              <w:t>Тип программы: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  <w:b/>
                <w:bCs/>
                <w:i w:val="false"/>
              </w:rPr>
              <w:t>образовательная.</w:t>
            </w:r>
          </w:p>
          <w:p>
            <w:pPr>
              <w:pStyle w:val="Style13"/>
              <w:shd w:fill="FFFFFF" w:val="clear"/>
              <w:spacing w:lineRule="auto" w:line="360" w:before="0" w:after="0"/>
              <w:rPr/>
            </w:pPr>
            <w:r>
              <w:rPr/>
              <w:t>Образовательная область:</w:t>
            </w:r>
            <w:r>
              <w:rPr>
                <w:rStyle w:val="Appleconvertedspace"/>
              </w:rPr>
              <w:t> </w:t>
            </w:r>
            <w:r>
              <w:rPr>
                <w:rStyle w:val="Emphasis"/>
                <w:b/>
                <w:bCs/>
                <w:i w:val="false"/>
              </w:rPr>
              <w:t>познавательное развитие, художественно- эстетическое развитие, речевое развитие</w:t>
            </w:r>
          </w:p>
          <w:p>
            <w:pPr>
              <w:pStyle w:val="Style13"/>
              <w:shd w:fill="FFFFFF" w:val="clear"/>
              <w:spacing w:lineRule="auto" w:line="360" w:before="0" w:after="0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ind w:righ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27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ind w:right="-12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295" w:leader="none"/>
              </w:tabs>
              <w:ind w:right="-1275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2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ципы построения программы:</w:t>
            </w:r>
          </w:p>
          <w:p>
            <w:pPr>
              <w:pStyle w:val="Normal"/>
              <w:ind w:right="-12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42" w:leader="none"/>
              </w:tabs>
              <w:ind w:left="0"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позитивный центризм» (отбор знаний, наиболее актуальных для ребёнка данного возраста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42" w:leader="none"/>
              </w:tabs>
              <w:ind w:left="0" w:right="33" w:hanging="0"/>
              <w:jc w:val="both"/>
              <w:rPr/>
            </w:pPr>
            <w:r>
              <w:rPr>
                <w:sz w:val="24"/>
              </w:rPr>
              <w:t>непрерывность и преемственность педагогического процесса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42" w:leader="none"/>
              </w:tabs>
              <w:ind w:left="0"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дифференцированный подход к каждому ребёнку, максимальный учёт его психологических особенностей, возможностей и интересов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42" w:leader="none"/>
              </w:tabs>
              <w:ind w:left="0"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рациональное сочетание разных видов деятельности, адекватный возрасту баланс интеллектуальных, эмоциональных и двигательных нагрузок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  <w:tab w:val="left" w:pos="142" w:leader="none"/>
              </w:tabs>
              <w:ind w:left="0" w:right="33" w:hanging="0"/>
              <w:jc w:val="both"/>
              <w:rPr>
                <w:sz w:val="24"/>
              </w:rPr>
            </w:pPr>
            <w:r>
              <w:rPr>
                <w:sz w:val="24"/>
              </w:rPr>
              <w:t>деятельностный подход;</w:t>
            </w:r>
          </w:p>
          <w:p>
            <w:pPr>
              <w:pStyle w:val="Normal"/>
              <w:numPr>
                <w:ilvl w:val="0"/>
                <w:numId w:val="59"/>
              </w:numPr>
              <w:ind w:left="360" w:right="-1275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знавательный характер обучения, обоснованный  детской </w:t>
            </w:r>
          </w:p>
          <w:p>
            <w:pPr>
              <w:pStyle w:val="Normal"/>
              <w:ind w:right="-1275" w:firstLine="6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активностью</w:t>
            </w:r>
          </w:p>
          <w:p>
            <w:pPr>
              <w:pStyle w:val="Normal"/>
              <w:ind w:right="-12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ства реализации программы</w:t>
            </w:r>
          </w:p>
          <w:p>
            <w:pPr>
              <w:pStyle w:val="Normal"/>
              <w:ind w:right="-12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20" w:leader="none"/>
              </w:tabs>
              <w:ind w:left="420" w:right="-1275" w:hanging="360"/>
              <w:jc w:val="both"/>
              <w:rPr>
                <w:sz w:val="24"/>
              </w:rPr>
            </w:pPr>
            <w:r>
              <w:rPr>
                <w:sz w:val="24"/>
              </w:rPr>
              <w:t>Специально организованные – обучение на занятиях;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720"/>
                <w:tab w:val="left" w:pos="420" w:leader="none"/>
              </w:tabs>
              <w:ind w:left="420" w:right="-1275" w:hanging="360"/>
              <w:jc w:val="both"/>
              <w:rPr>
                <w:sz w:val="24"/>
              </w:rPr>
            </w:pPr>
            <w:r>
              <w:rPr>
                <w:sz w:val="24"/>
              </w:rPr>
              <w:t>Совместная деятельность педагога, детей и родителей: экскурсии, наб</w:t>
            </w:r>
          </w:p>
          <w:p>
            <w:pPr>
              <w:pStyle w:val="Normal"/>
              <w:ind w:left="34" w:right="-127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блюдения,      чтение   художественной     литературы,    праздники, </w:t>
            </w:r>
          </w:p>
          <w:p>
            <w:pPr>
              <w:pStyle w:val="Normal"/>
              <w:ind w:left="34" w:right="-127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влечения,     детское    художественное   творчество,    викторины, </w:t>
            </w:r>
          </w:p>
          <w:p>
            <w:pPr>
              <w:pStyle w:val="Normal"/>
              <w:ind w:left="34" w:right="-1275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альбомов, составление экспозиций, выставок и др.</w:t>
            </w:r>
          </w:p>
          <w:p>
            <w:pPr>
              <w:pStyle w:val="Style11"/>
              <w:numPr>
                <w:ilvl w:val="0"/>
                <w:numId w:val="49"/>
              </w:numPr>
              <w:tabs>
                <w:tab w:val="clear" w:pos="720"/>
              </w:tabs>
              <w:ind w:left="34" w:right="-1275" w:hanging="34"/>
              <w:jc w:val="both"/>
              <w:rPr/>
            </w:pPr>
            <w:r>
              <w:rPr/>
              <w:t xml:space="preserve">Развивающая среда направлена на формирование интереса к </w:t>
            </w:r>
          </w:p>
          <w:p>
            <w:pPr>
              <w:pStyle w:val="Style11"/>
              <w:ind w:left="0" w:right="-1275" w:hanging="0"/>
              <w:jc w:val="both"/>
              <w:rPr/>
            </w:pPr>
            <w:r>
              <w:rPr/>
              <w:t xml:space="preserve">окружающей действительности, любознательности, патриотических </w:t>
            </w:r>
          </w:p>
          <w:p>
            <w:pPr>
              <w:pStyle w:val="Style11"/>
              <w:ind w:left="0" w:right="-1275" w:hanging="0"/>
              <w:jc w:val="both"/>
              <w:rPr/>
            </w:pPr>
            <w:r>
              <w:rPr/>
              <w:t>чувств.</w:t>
            </w:r>
          </w:p>
          <w:p>
            <w:pPr>
              <w:pStyle w:val="Normal"/>
              <w:numPr>
                <w:ilvl w:val="0"/>
                <w:numId w:val="49"/>
              </w:numPr>
              <w:ind w:left="360" w:right="-1275" w:hanging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агностика: в раздел включены критерии диагностики по </w:t>
            </w:r>
          </w:p>
          <w:p>
            <w:pPr>
              <w:pStyle w:val="Normal"/>
              <w:ind w:right="-1275" w:hanging="0"/>
              <w:jc w:val="both"/>
              <w:rPr>
                <w:sz w:val="24"/>
              </w:rPr>
            </w:pPr>
            <w:r>
              <w:rPr>
                <w:sz w:val="24"/>
              </w:rPr>
              <w:t>усвоению задач данной программы.</w:t>
            </w:r>
          </w:p>
          <w:p>
            <w:pPr>
              <w:pStyle w:val="Normal"/>
              <w:ind w:right="-12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75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402"/>
        <w:gridCol w:w="3544"/>
        <w:gridCol w:w="3402"/>
      </w:tblGrid>
      <w:tr>
        <w:trPr>
          <w:cantSplit w:val="true"/>
        </w:trPr>
        <w:tc>
          <w:tcPr>
            <w:tcW w:w="1442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40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 xml:space="preserve">ТЕМА:  </w:t>
            </w:r>
            <w:r>
              <w:rPr>
                <w:i/>
                <w:sz w:val="28"/>
                <w:szCs w:val="28"/>
                <w:u w:val="single"/>
              </w:rPr>
              <w:t>МОЯ СЕМЬЯ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А это – Я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Семь Я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Альбом «Моя семья»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Мой дом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Язык общения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Что в имени моём?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Баю – баюшки – баю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Очень люблю я маму и бабушку свою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Любимые книги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>Животные в доме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5" w:hanging="357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жчины в дом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одержание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рмы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ы и приё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вающая среда, оборудование, материал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 это - Я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62" w:leader="none"/>
              </w:tabs>
              <w:ind w:left="20" w:hanging="20"/>
              <w:jc w:val="both"/>
              <w:rPr>
                <w:sz w:val="24"/>
              </w:rPr>
            </w:pPr>
            <w:r>
              <w:rPr>
                <w:sz w:val="24"/>
              </w:rPr>
              <w:t>Пробудить желание познать себя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62" w:leader="none"/>
              </w:tabs>
              <w:ind w:left="23" w:hanging="23"/>
              <w:jc w:val="both"/>
              <w:rPr>
                <w:sz w:val="24"/>
              </w:rPr>
            </w:pPr>
            <w:r>
              <w:rPr>
                <w:sz w:val="24"/>
              </w:rPr>
              <w:t>Учить правильно называть части тела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62" w:leader="none"/>
              </w:tabs>
              <w:ind w:left="23" w:hanging="23"/>
              <w:jc w:val="both"/>
              <w:rPr>
                <w:sz w:val="24"/>
              </w:rPr>
            </w:pPr>
            <w:r>
              <w:rPr>
                <w:sz w:val="24"/>
              </w:rPr>
              <w:t>Помочь ребёнку отождествлять себя со своим полом;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162" w:leader="none"/>
              </w:tabs>
              <w:ind w:left="23" w:hanging="23"/>
              <w:jc w:val="both"/>
              <w:rPr>
                <w:sz w:val="24"/>
              </w:rPr>
            </w:pPr>
            <w:r>
              <w:rPr>
                <w:sz w:val="24"/>
              </w:rPr>
              <w:t>Создать радостное эмоциональное отношение к себе как к челове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альбома «Дневник моей жизн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0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0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зучивание песни «Бу - мин»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0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Мой портрет»;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20"/>
                <w:tab w:val="left" w:pos="20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 «Сам о себе».</w:t>
            </w:r>
            <w:r>
              <w:rPr>
                <w:sz w:val="24"/>
                <w:lang w:val="tt-RU"/>
              </w:rPr>
              <w:t xml:space="preserve"> Бу мин, мин матур, зур, әйбәт, чиста кыз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0" w:hanging="62"/>
              <w:jc w:val="both"/>
              <w:rPr>
                <w:sz w:val="24"/>
              </w:rPr>
            </w:pPr>
            <w:r>
              <w:rPr>
                <w:sz w:val="24"/>
              </w:rPr>
              <w:t>Фотограф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0" w:hanging="62"/>
              <w:jc w:val="both"/>
              <w:rPr>
                <w:sz w:val="24"/>
              </w:rPr>
            </w:pPr>
            <w:r>
              <w:rPr>
                <w:sz w:val="24"/>
              </w:rPr>
              <w:t>Альбом «Дневник моей жизни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21" w:leader="none"/>
              </w:tabs>
              <w:ind w:left="0" w:hanging="62"/>
              <w:jc w:val="both"/>
              <w:rPr>
                <w:sz w:val="24"/>
              </w:rPr>
            </w:pPr>
            <w:r>
              <w:rPr>
                <w:sz w:val="24"/>
              </w:rPr>
              <w:t>Схема «Сам о себе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емь Я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называть членов семьи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нушать чувство гордости за свою семью;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вать заботливое отношение к своим родственни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18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60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Викторина «Что ты знаешь о своих близких?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Бу бармак», «Семейный цветок»;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Рисование «Я рисую свою семью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мейные фотографии;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хемы: «Расскажи о своей семье»; «Я и мои близкие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льбом «Моя семья»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будить желание помочь взрослым в составлении альбом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вать уважение к труду взросл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альбома «Каких я корне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альбом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Сбор материала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/>
            </w:pPr>
            <w:r>
              <w:rPr>
                <w:sz w:val="24"/>
              </w:rPr>
              <w:t>Чтение и разучивание стихотворения Г.Тукая  «Минем гаи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м»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Беседы по содержанию альбо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мейные фотографии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унки дет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й дом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Прививать любовь к своему дому, желание поддерживать в нём порядок; помогать взрослым членам семь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южетно – ролевая игра «Строители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«В этом доме я жив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Строим дом»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/>
            </w:pPr>
            <w:r>
              <w:rPr>
                <w:sz w:val="24"/>
              </w:rPr>
              <w:t xml:space="preserve">Чтение стихотворения Р.Хариса «Матур 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й»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Проектирование сказочного дома</w:t>
            </w:r>
            <w:r>
              <w:rPr>
                <w:sz w:val="24"/>
                <w:lang w:val="tt-RU"/>
              </w:rPr>
              <w:t xml:space="preserve"> по проекту “Минем өем”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троительный материал, кукл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Язык общения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вать любовь к родному языку;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ить культуре общ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Развлечение «Д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ньяда и</w:t>
            </w:r>
            <w:r>
              <w:rPr>
                <w:sz w:val="24"/>
                <w:lang w:val="tt-RU"/>
              </w:rPr>
              <w:t>ң</w:t>
            </w:r>
            <w:r>
              <w:rPr>
                <w:sz w:val="24"/>
              </w:rPr>
              <w:t xml:space="preserve"> матур тел»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аздник язык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Занятие «</w:t>
            </w:r>
            <w:r>
              <w:rPr>
                <w:sz w:val="24"/>
                <w:lang w:val="tt-RU"/>
              </w:rPr>
              <w:t>Туган телдә сөйләшәм</w:t>
            </w:r>
            <w:r>
              <w:rPr>
                <w:sz w:val="24"/>
              </w:rPr>
              <w:t>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зучивание:  песня на слова Г.Тукая «И туган тел»; стихотворение Ш.Маннура «Яхшы бел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ловесная игра «Назови ласков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уклы в национальных костюма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то в имени моём?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мочь ребёнку отождествлять себя со своим имен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Занятие «Исеме</w:t>
            </w:r>
            <w:r>
              <w:rPr>
                <w:sz w:val="24"/>
                <w:lang w:val="tt-RU"/>
              </w:rPr>
              <w:t>ң</w:t>
            </w:r>
            <w:r>
              <w:rPr>
                <w:sz w:val="24"/>
              </w:rPr>
              <w:t xml:space="preserve"> матур, кемн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р куйган?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 о значении имен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 игра «Назови имя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 стихотворения Х. Гарданова «Ис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нмесез, ипт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ш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р!»</w:t>
            </w:r>
            <w:r>
              <w:rPr>
                <w:sz w:val="24"/>
                <w:lang w:val="tt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ловарь имён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хемы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гадк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аю-баю-баюшки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Приобщать детей к народному творчест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Занятие «</w:t>
            </w:r>
            <w:r>
              <w:rPr>
                <w:sz w:val="24"/>
                <w:lang w:val="tt-RU"/>
              </w:rPr>
              <w:t>Курчакны йоклатабыз</w:t>
            </w:r>
            <w:r>
              <w:rPr>
                <w:sz w:val="24"/>
              </w:rPr>
              <w:t>»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южетно-ролевая игра «Укладываем куклу спать</w:t>
            </w:r>
            <w:r>
              <w:rPr>
                <w:sz w:val="24"/>
                <w:lang w:val="tt-RU"/>
              </w:rPr>
              <w:t>- Курчакны йоклатабыз</w:t>
            </w:r>
            <w:r>
              <w:rPr>
                <w:sz w:val="24"/>
              </w:rPr>
              <w:t>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учивание колыбельных песен на татарском язык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лушание колыбельных песен на русском язык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20"/>
                <w:tab w:val="left" w:pos="176" w:leader="none"/>
              </w:tabs>
              <w:ind w:left="34" w:hanging="0"/>
              <w:jc w:val="both"/>
              <w:rPr>
                <w:sz w:val="24"/>
              </w:rPr>
            </w:pPr>
            <w:r>
              <w:rPr>
                <w:sz w:val="24"/>
              </w:rPr>
              <w:t>Кроватка, кукла в национальном костюме, кукла младенец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чень люблю я маму и бабушку свою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вать любовь к близким людям; желание помочь им и заботиться о них; воспитывать уважение к старши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Развлечение «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бием, алтыным»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аздник мам - 8 Марта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Экскурсии в музей детского сада «</w:t>
            </w:r>
            <w:r>
              <w:rPr>
                <w:sz w:val="24"/>
                <w:lang w:val="tt-RU"/>
              </w:rPr>
              <w:t>Әбиемнең өе”</w:t>
            </w:r>
            <w:r>
              <w:rPr>
                <w:sz w:val="24"/>
              </w:rPr>
              <w:t>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альбома «Профессии наших мам»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ступление детей на конференции женщин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нкурсы с участием мам  и детей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Портрет моей мамы или бабушки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зучивание песен, стих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альбома «Профессии наших мам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 о мамах, бабушк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: рассказ А.Алиша «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ни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р»; тат. нар. сказка «Три дочери»;</w:t>
            </w:r>
            <w:r>
              <w:rPr>
                <w:sz w:val="24"/>
                <w:lang w:val="tt-RU"/>
              </w:rPr>
              <w:t xml:space="preserve"> Рассмотрение мултьфильма “Три дочери”; УМ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казы детей о своих мамах, бабушк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Собери цветок»; «Семейный цветок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одар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ртины, альбом «Профессии наших мам»; выставка детских рисунков «Портрет мамы, бабушки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юбимые книг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Прививать любовь к книга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Пробуждать потребность в познании и освоении окружающей действительности через художественную литературу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 xml:space="preserve">Пробуждать личностное отношение к литературным персонажам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84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Воспитывать бережное отношение к книг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скурсия в библиотеку, книжный магазин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ставка книг в группе по темам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отрение анимционного сюжета по УМК «Китапхан</w:t>
            </w:r>
            <w:r>
              <w:rPr>
                <w:sz w:val="24"/>
                <w:lang w:val="tt-RU"/>
              </w:rPr>
              <w:t>әдә”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а «Самая интересная книг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ниги с различной тематикой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Животные в доме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вать любовь и заботливое отношение к животны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  <w:lang w:val="tt-RU"/>
              </w:rPr>
            </w:pPr>
            <w:r>
              <w:rPr>
                <w:sz w:val="24"/>
                <w:lang w:val="tt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«Наши меньшие друзья»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val="tt-RU"/>
              </w:rPr>
              <w:t xml:space="preserve">Д\игра “Угости Акбая и Мияу”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описательного рассказа о своих любимых животны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Мой друг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тгадывание загадок;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>
                <w:sz w:val="24"/>
              </w:rPr>
              <w:t>Игры «Песием, песием», «Мин - куян, син – эт</w:t>
            </w:r>
            <w:r>
              <w:rPr>
                <w:sz w:val="24"/>
                <w:lang w:val="tt-RU"/>
              </w:rPr>
              <w:t>, мине куып тот</w:t>
            </w:r>
            <w:r>
              <w:rPr>
                <w:sz w:val="24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ртинки, игрушки;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Выставка рисунков;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орные схемы</w:t>
            </w:r>
          </w:p>
        </w:tc>
      </w:tr>
      <w:tr>
        <w:trPr>
          <w:trHeight w:val="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Мужчины в до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будить положительное эмоциональное отношение к близким людям, внушать детям чувство гордости за н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портивное развлечение «Папа, мама, я – спортивная семья»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формление стенда «Папы – наши защитники»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спозиция «Великая Победа»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lang w:val="tt-RU"/>
              </w:rPr>
              <w:t>Д/игра “Әтигә бүләк алабыз” УМ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зучивание песни «Солдатлар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одарков для пап, дедушек, мальчи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Я рисую мир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лушание песен военных л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словицы о героизм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Стенд «Наши защитники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ллюстрации</w:t>
            </w:r>
          </w:p>
        </w:tc>
      </w:tr>
      <w:tr>
        <w:trPr>
          <w:cantSplit w:val="true"/>
        </w:trPr>
        <w:tc>
          <w:tcPr>
            <w:tcW w:w="1442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lang w:val="tt-RU"/>
              </w:rPr>
            </w:pPr>
            <w:r>
              <w:rPr>
                <w:b/>
                <w:sz w:val="40"/>
                <w:lang w:val="tt-RU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40"/>
                <w:lang w:val="tt-RU"/>
              </w:rPr>
            </w:pPr>
            <w:r>
              <w:rPr>
                <w:b/>
                <w:sz w:val="40"/>
                <w:lang w:val="tt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ind w:left="-62" w:hanging="0"/>
              <w:jc w:val="center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i/>
                <w:sz w:val="28"/>
                <w:szCs w:val="28"/>
              </w:rPr>
              <w:t>МОЙ  ЛЮБИМЫЙ  ДЕТСКИЙ  САД</w:t>
            </w:r>
          </w:p>
          <w:p>
            <w:pPr>
              <w:pStyle w:val="Normal"/>
              <w:ind w:lef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6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роге в детский сад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тливые люд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 детского сад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детского сад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 в детском саду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друзья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 – мой второй до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групп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ье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игрушк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й – это особое место в детском саду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778" w:leader="none"/>
              </w:tabs>
              <w:spacing w:lineRule="auto" w:line="360"/>
              <w:ind w:left="177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ё любимое занятие</w:t>
            </w:r>
          </w:p>
          <w:p>
            <w:pPr>
              <w:pStyle w:val="Normal"/>
              <w:spacing w:lineRule="auto" w:line="360"/>
              <w:ind w:left="-62" w:hanging="0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рмы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тоды и приём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вающая среда, оборудование, материал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о дороге в детский сад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звать у детей желание посещать детский сад, встречаться с друзьям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детей запоминать дорогу в детский сад, называть его ад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южетно-ролевая игра «Мой детский са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зучивание:  песня  «Балалар бакчасында» на сл.Н. Гайси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По дороге в детский сад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Работа с картой посел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Составление схемы «Я иду в свой детский с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отоальбом «В нашем детском саду»;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арта поселк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ботливые люди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ывать у детей уважение к сотрудникам детского сада;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ывать бережное отношение к труду взрослых, желание оказывать посильную помощ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скурсии по детскому саду: на кухню, в прачечную, в медицинский кабинет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южетно-ролевые игры «Кухня», «Прачечная»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тренник «Прощание с детским сад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альбома «Кто работает в детском саду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Кому что нужно для работы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 стих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Я люблю свой детский са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отоальбом «В нашем детском саду»;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Опорные схемы для составления рассказа «Мой любимый детский сад »</w:t>
            </w:r>
          </w:p>
        </w:tc>
      </w:tr>
      <w:tr>
        <w:trPr>
          <w:trHeight w:val="34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Двор детского сад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Знакомить детей с прогулочными участками детского сад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Воспитывать желание поддерживать порядок на участке, бережно относиться к оборудованию, ухаживать за растения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гулки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Трудовые поручения;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ологические тропинки на территории детского са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альбома «Кто работает в детском саду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Двор детского сада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с картой участка детского са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Моделирование участ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Участок летом», «Участок зимой»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борка территор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в огород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отоальбом «В нашем детском саду»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тория детского сад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знакомить детей с историей детского 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ечера воспоминан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стреча с ветеранами – сотрудниками детского сада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Праздник «С днём рождения, детский сад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фотоальбомов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льбом «Мой любимый детский сад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аздники в детском саду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ть праздничное настроени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вать уважение к традициям детского са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вместные с родителями досуги: КВН, праздники, конкурсы, соревновани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альбома «Праздники в детском саду»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ов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Создание книги «История детского са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льбом «Праздники в детском саду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ои друзья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ить культуре общения со  своими сверстниками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обудить стремление к положительному контакту с другими людьми;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ание чувства товари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аздник Дружб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ение песен и разучивание стихов о дружбе, друзьях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Портрет моего друг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тографии друз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Детский сад – мой второй дом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звать у детей желание посещать детский сад, встречаться с друзьями, с сотрудниками детского сада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ывать любовь к своему детскому сад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скурсия по детскому саду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ень открытых дверей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тенд «Яблоко от яблони»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ыставка детских рисунков «Мой любимый детский сад»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нцерт с участием детей, сотрудников и родите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иллюстраций, картин, альбом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тоальбомы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тенд «Яблоко от яблони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Моя групп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ить детей с расположением группы, оборудованием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ывать бережное отношение к имуществу, желание поддерживать порядок в групп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а о группе, опираясь на схемы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Что где…»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хемы, иллюстр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Новоселье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учить видеть динамику жизни (взросление себя 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аздник «Новоселье» при переходе в другую возрастную групп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 стихов, пение песен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подел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Мои игрушки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ывать бережное отношение к игрушк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«Моя любимая игрушка»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южетно-ролевая игра «Магазин игрушек», «детский сад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учивание стихов А. Барто «Игрушки», Р.Курбанова «Куян» и др.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описательного рассказа о любимых игрушках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тгадывание загад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грушки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артинки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хем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/>
              <w:t>Музей – это особое место в детском саду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ить детей с музейными экспонатами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общать к ценностям национальной культуры, быта, истории;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вать любовь к родному кра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е «История татарского костюма», «Истории говорящих вещей», «В гости к бабушке», «Вот так жили мои предки»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скурсии в музе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спользование экспонатов на занятиях, праздниках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Тематические выставки, коллекцион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Что было, что будет», «разновидности часов»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схем, макетов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Выставка издел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стюмы, предметы народного быта; экспонаты музе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Моё любимое занятие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Формировать положительный отклик через включение в совместные действия в различных видах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Занятие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20"/>
                <w:tab w:val="left" w:pos="176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Кружок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176" w:leader="none"/>
              </w:tabs>
              <w:ind w:left="34" w:hanging="34"/>
              <w:jc w:val="both"/>
              <w:rPr>
                <w:sz w:val="24"/>
              </w:rPr>
            </w:pPr>
            <w:r>
              <w:rPr>
                <w:sz w:val="24"/>
              </w:rPr>
              <w:t>Рис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176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85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7"/>
      </w:tblGrid>
      <w:tr>
        <w:trPr>
          <w:trHeight w:val="7380" w:hRule="atLeast"/>
        </w:trPr>
        <w:tc>
          <w:tcPr>
            <w:tcW w:w="1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i/>
                <w:sz w:val="28"/>
                <w:szCs w:val="28"/>
              </w:rPr>
              <w:t>МОЙ ПОСЕЛОК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ind w:left="54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494" w:leader="none"/>
              </w:tabs>
              <w:spacing w:lineRule="auto" w:line="360"/>
              <w:ind w:left="203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поселка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494" w:leader="none"/>
              </w:tabs>
              <w:spacing w:lineRule="auto" w:line="360"/>
              <w:ind w:left="203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 поселка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494" w:leader="none"/>
              </w:tabs>
              <w:spacing w:lineRule="auto" w:line="360"/>
              <w:ind w:left="2031" w:hanging="357"/>
              <w:jc w:val="both"/>
              <w:rPr/>
            </w:pPr>
            <w:r>
              <w:rPr>
                <w:sz w:val="28"/>
                <w:szCs w:val="28"/>
              </w:rPr>
              <w:t>Организации поселка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494" w:leader="none"/>
              </w:tabs>
              <w:spacing w:lineRule="auto" w:line="360"/>
              <w:ind w:left="203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 поселка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494" w:leader="none"/>
              </w:tabs>
              <w:spacing w:lineRule="auto" w:line="360"/>
              <w:ind w:left="203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учреждения поселка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494" w:leader="none"/>
              </w:tabs>
              <w:spacing w:lineRule="auto" w:line="360"/>
              <w:ind w:left="203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и символы поселка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494" w:leader="none"/>
              </w:tabs>
              <w:spacing w:lineRule="auto" w:line="360"/>
              <w:ind w:left="203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поселок на карте Татарстана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  <w:tab w:val="left" w:pos="1494" w:leader="none"/>
              </w:tabs>
              <w:spacing w:lineRule="auto" w:line="360"/>
              <w:ind w:left="2031" w:hanging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моего поселка</w:t>
            </w:r>
          </w:p>
          <w:p>
            <w:pPr>
              <w:pStyle w:val="Normal"/>
              <w:spacing w:lineRule="auto" w:line="360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.Твоя гордость, п. Круглое Пол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28"/>
              </w:rPr>
            </w:pPr>
            <w:r>
              <w:rPr>
                <w:b/>
                <w:i/>
                <w:sz w:val="4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</w:r>
          </w:p>
        </w:tc>
      </w:tr>
    </w:tbl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697"/>
        <w:gridCol w:w="3697"/>
        <w:gridCol w:w="3697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ормы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ы и приё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вающая среда, оборудование, материалы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стория поселка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</w:rPr>
              <w:t>Познакомить детей с историей возникновения поселка его названи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/>
            </w:pPr>
            <w:r>
              <w:rPr>
                <w:sz w:val="24"/>
              </w:rPr>
              <w:t>Развлечение «День рождения поселка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/>
            </w:pPr>
            <w:r>
              <w:rPr>
                <w:sz w:val="24"/>
              </w:rPr>
              <w:t>Экскурсии по поселку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/>
            </w:pPr>
            <w:r>
              <w:rPr>
                <w:sz w:val="24"/>
              </w:rPr>
              <w:t>Составление альбома «Мой посело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 об истории посел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фотоальбом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икторина «Мой край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льбом, иллюстрации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лицы поселка</w:t>
            </w:r>
          </w:p>
          <w:p>
            <w:pPr>
              <w:pStyle w:val="Heading1"/>
              <w:numPr>
                <w:ilvl w:val="0"/>
                <w:numId w:val="4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Познакомить детей с происхождением названий некоторых улиц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/>
            </w:pPr>
            <w:r>
              <w:rPr>
                <w:sz w:val="24"/>
              </w:rPr>
              <w:t>Экскурсии по улицам поселка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макета посел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 карт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 о людях, в честь которых названы улиц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Рассматривание альбома «Мой поселок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ВН с участием родител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арта поселка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едприятия и учреждения  поселка</w:t>
            </w:r>
          </w:p>
          <w:p>
            <w:pPr>
              <w:pStyle w:val="Heading1"/>
              <w:numPr>
                <w:ilvl w:val="0"/>
                <w:numId w:val="53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Воспитывать в детях чувство уважения к людям труда, интерес к профессиям</w:t>
            </w:r>
          </w:p>
          <w:p>
            <w:pPr>
              <w:pStyle w:val="Heading1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 на предприятия и в учреждения поселк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/>
            </w:pPr>
            <w:r>
              <w:rPr>
                <w:sz w:val="24"/>
              </w:rPr>
              <w:t>Сюжетно-ролевые игры: «Больница», «Почта», «Магазин», «Железнодорожники» и др.</w:t>
            </w:r>
          </w:p>
          <w:p>
            <w:pPr>
              <w:pStyle w:val="Normal"/>
              <w:ind w:left="-11" w:hanging="0"/>
              <w:jc w:val="both"/>
              <w:rPr/>
            </w:pPr>
            <w:r>
              <w:rPr>
                <w:sz w:val="24"/>
              </w:rPr>
              <w:t>Дидактическая игра «Предприятия и учреждения поселка»; «Что где …»</w:t>
            </w:r>
          </w:p>
          <w:p>
            <w:pPr>
              <w:pStyle w:val="Normal"/>
              <w:ind w:left="-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 с рабочими предприят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 художественной литературы о людях труд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словицы о труд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Кем я хочу стать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Рассматривание иллюстраций, альбома «Мой поселок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Альбом «Мой поселок»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Транспорт  поселка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Дать представление о транспорте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детей правилам поведения пешехода и  в общественном  транспорт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/>
            </w:pPr>
            <w:r>
              <w:rPr>
                <w:sz w:val="24"/>
              </w:rPr>
              <w:t>Занятие «Светофор», «Юлда й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рг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нд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 xml:space="preserve"> д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 xml:space="preserve"> акыл кир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к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я на автостанцию;</w:t>
              <w:br/>
              <w:t>Сюжетно-ролевые игры «Автобус», «Шофёр» и т.п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Развлечение «Юные пешеходы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Концерт детей в день водител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 художественной литера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иллюстра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тгадывание загадок о транспорт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ение «Шофёр булам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Каждую машину – на своё место»; «Что лишнее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 стих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ллюстраци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одули для строительства транспорта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Детские учреждения  поселка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b w:val="false"/>
                <w:i w:val="false"/>
                <w:sz w:val="24"/>
              </w:rPr>
              <w:t>Дать представления о других детских учреждениях поселка и об их назначении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/>
            </w:pPr>
            <w:r>
              <w:rPr>
                <w:sz w:val="24"/>
              </w:rPr>
              <w:t>Экскурсии в школу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Концерт с участием детей их Школы искусств; ( в СОШ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/>
            </w:pPr>
            <w:r>
              <w:rPr>
                <w:sz w:val="24"/>
              </w:rPr>
              <w:t>Концерты ансамбля «Балкыш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Конкурсы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Сюжетно – ролевая игра «Детский сад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День открытых двере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Дидактическая игра «Детские учреждения поселка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 карт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 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фотограф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Карта посел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Выставки рисунков учащихся СОШ п.Круглое поле и Школы искусств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Карта и символы моего поселка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</w:rPr>
              <w:t>Знакомить детей с картой поселка;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Дать понятие о символах посел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раздник «На шаре земном много поселков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Отметка знакомых мест на карте поселк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зучивание песни «Туган ягым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карты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Карта поселка 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Мой поселок на карте Татарстана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/>
            </w:pPr>
            <w:r>
              <w:rPr>
                <w:b w:val="false"/>
                <w:i w:val="false"/>
                <w:sz w:val="24"/>
              </w:rPr>
              <w:t>Дать понять детям, что родной поселок – это часть большой Родины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  <w:tab w:val="left" w:pos="284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Вызвать чувство гордости за свой родной поселок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бота по карте Татарста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Рассказ воспитателя о местонахождении посел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Рассматривание альбома «Мой поселок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герба республики  Татарста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Альбомы, карта Татарстана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рофессии моего  поселка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Воспитывать в детях чувство уважения к людям труда, интерес к профессия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 на предприятия, в учреждения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Встречи с  людьми разных профессий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/>
            </w:pPr>
            <w:r>
              <w:rPr>
                <w:sz w:val="24"/>
              </w:rPr>
              <w:t>Составление альбомов «Все работы хороши», «Профессии моего поселка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е «Трудом красен человек»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/>
            </w:pPr>
            <w:r>
              <w:rPr>
                <w:sz w:val="24"/>
              </w:rPr>
              <w:t>Развлечение «Поселок мастеров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тгадывание загадо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словицы, поговорки, стихи о труде, професси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иллюстраций, альбом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Кому что?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 «кем я хочу стать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Альбомы «Все работы хороши», «Профессии моего посел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Достопримечательности  поселка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b w:val="false"/>
                <w:i w:val="false"/>
                <w:sz w:val="24"/>
              </w:rPr>
              <w:t>Учить определять памятные места на фотографии</w:t>
            </w:r>
            <w:r>
              <w:rPr>
                <w:sz w:val="24"/>
              </w:rPr>
              <w:t xml:space="preserve">, </w:t>
            </w:r>
            <w:r>
              <w:rPr>
                <w:b w:val="false"/>
                <w:i w:val="false"/>
                <w:sz w:val="24"/>
              </w:rPr>
              <w:t>и</w:t>
            </w:r>
            <w:r>
              <w:rPr>
                <w:sz w:val="24"/>
              </w:rPr>
              <w:t xml:space="preserve">х </w:t>
            </w:r>
            <w:r>
              <w:rPr>
                <w:b w:val="false"/>
                <w:i w:val="false"/>
                <w:sz w:val="24"/>
              </w:rPr>
              <w:t>расположение на карте поселка;</w:t>
            </w:r>
          </w:p>
          <w:p>
            <w:pPr>
              <w:pStyle w:val="Heading1"/>
              <w:numPr>
                <w:ilvl w:val="0"/>
                <w:numId w:val="35"/>
              </w:numPr>
              <w:tabs>
                <w:tab w:val="clear" w:pos="720"/>
                <w:tab w:val="left" w:pos="142" w:leader="none"/>
              </w:tabs>
              <w:ind w:left="0" w:hanging="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Воспитывать любовь к малой Родине и желание лучше её узнать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ивать интерес к историко-культурному наследию, способствовать возникновению чувства гордости за архитектурные памятники поселка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я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Игра – путешествие;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20"/>
                <w:tab w:val="left" w:pos="131" w:leader="none"/>
              </w:tabs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Сюжетно-ролевая игра «Автобус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Дидактическая игра «Достопримечательности  поселка»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Работа с картой посел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9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Рассматривание альбома «Мой поселок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49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Фотографии, карта поселка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8"/>
      </w:tblGrid>
      <w:tr>
        <w:trPr>
          <w:trHeight w:val="7560" w:hRule="atLeast"/>
        </w:trPr>
        <w:tc>
          <w:tcPr>
            <w:tcW w:w="1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МА: </w:t>
            </w:r>
            <w:r>
              <w:rPr>
                <w:i/>
                <w:sz w:val="28"/>
                <w:szCs w:val="28"/>
              </w:rPr>
              <w:t>ПРИРОДА РОДНОГО КРАЯ</w:t>
            </w:r>
          </w:p>
          <w:p>
            <w:pPr>
              <w:pStyle w:val="Normal"/>
              <w:ind w:firstLine="113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ж небо осенью дышало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ёт зима, аукает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. Весна на улице!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о в поселк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ительный мир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й мир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ёмы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а - наше богатство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природ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безопасност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и человек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357" w:firstLine="11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край родной (заповедные места и памятники природы)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40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13.Земля – наша кормилиц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tbl>
      <w:tblPr>
        <w:tblW w:w="148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3697"/>
        <w:gridCol w:w="3697"/>
        <w:gridCol w:w="3697"/>
      </w:tblGrid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одержание</w:t>
            </w:r>
          </w:p>
          <w:p>
            <w:pPr>
              <w:pStyle w:val="Heading2"/>
              <w:rPr/>
            </w:pPr>
            <w:r>
              <w:rPr>
                <w:b/>
              </w:rPr>
              <w:t>З</w:t>
            </w:r>
            <w:r>
              <w:rPr/>
              <w:t>ада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етоды и приё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вающая среда, оборудование, материалы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Уж небо осенью дышало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Учить видеть красоту осенней природы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Обеспечить развитие сопричастности  ребёнка к природе в соответствии со спецификой  своего края;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Воспитывать любовь к природе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я тематические, интегрированные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 в осенний парк, лес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Викторина «Осень – вопросов восемь»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/>
            </w:pPr>
            <w:r>
              <w:rPr>
                <w:sz w:val="24"/>
              </w:rPr>
              <w:t>Календарные праздники «С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мбе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», «Алтын к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з б</w:t>
            </w:r>
            <w:r>
              <w:rPr>
                <w:sz w:val="24"/>
                <w:lang w:val="tt-RU"/>
              </w:rPr>
              <w:t>ү</w:t>
            </w:r>
            <w:r>
              <w:rPr>
                <w:sz w:val="24"/>
              </w:rPr>
              <w:t>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к</w:t>
            </w:r>
            <w:r>
              <w:rPr>
                <w:sz w:val="24"/>
                <w:lang w:val="tt-RU"/>
              </w:rPr>
              <w:t>лә</w:t>
            </w:r>
            <w:r>
              <w:rPr>
                <w:sz w:val="24"/>
              </w:rPr>
              <w:t>ре», «Осень, в гости просим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Времена года», «Бу кайсы вакыт?», «Бывает – не бывает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Отгадывание загадок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Пословицы, поговорки о погодных условиях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езонные примет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бота с календарём погод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лушание классической музыки из цикла «Времена года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исование индивидуальное и коллективное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зучивание стихов Г.Тукая «Бу кайсы вакыт?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Чтение стихов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ов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/>
            </w:pPr>
            <w:r>
              <w:rPr>
                <w:sz w:val="24"/>
              </w:rPr>
              <w:t>Слушание и разучивание песен «К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 xml:space="preserve">з </w:t>
            </w:r>
            <w:r>
              <w:rPr>
                <w:sz w:val="24"/>
                <w:lang w:val="tt-RU"/>
              </w:rPr>
              <w:t>һә</w:t>
            </w:r>
            <w:r>
              <w:rPr>
                <w:sz w:val="24"/>
              </w:rPr>
              <w:t>м балалар», «К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з, к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 xml:space="preserve">з, 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йт</w:t>
            </w:r>
            <w:r>
              <w:rPr>
                <w:sz w:val="24"/>
                <w:lang w:val="tt-RU"/>
              </w:rPr>
              <w:t xml:space="preserve"> ә</w:t>
            </w:r>
            <w:r>
              <w:rPr>
                <w:sz w:val="24"/>
              </w:rPr>
              <w:t>ле», «К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з т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се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ловесные игры, подвижные игр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Календарь погоды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Выставки детских рисунков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Опорные схемы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Поёт зима, аукает…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видеть красоту зимней природы, отмечать особенности этого времени год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я тематические, интегрированные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 в зимний парк, лес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Викторина «Здравствуй, гостья зима!»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Календарные праздники «Нардуган».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КВ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Времена года», «Бу кайсы вакыт?», «Бывает – не бывает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Отгадывание загадок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Пословицы, поговорки о погодных условиях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езонные примет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бота с календарём погод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лушание классической музыки из цикла «Времена года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исование индивидуальное и коллективное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зучивание стихов Г.Тукая «Бу кайчак туган?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Чтение стихов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ов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/>
            </w:pPr>
            <w:r>
              <w:rPr>
                <w:sz w:val="24"/>
              </w:rPr>
              <w:t>Слушание и разучивание песни «К</w:t>
            </w:r>
            <w:r>
              <w:rPr>
                <w:sz w:val="24"/>
                <w:lang w:val="tt-RU"/>
              </w:rPr>
              <w:t>үң</w:t>
            </w:r>
            <w:r>
              <w:rPr>
                <w:sz w:val="24"/>
              </w:rPr>
              <w:t>елле безне</w:t>
            </w:r>
            <w:r>
              <w:rPr>
                <w:sz w:val="24"/>
                <w:lang w:val="tt-RU"/>
              </w:rPr>
              <w:t>ң</w:t>
            </w:r>
            <w:r>
              <w:rPr>
                <w:sz w:val="24"/>
              </w:rPr>
              <w:t xml:space="preserve"> ш</w:t>
            </w:r>
            <w:r>
              <w:rPr>
                <w:sz w:val="24"/>
                <w:lang w:val="tt-RU"/>
              </w:rPr>
              <w:t>әһә</w:t>
            </w:r>
            <w:r>
              <w:rPr>
                <w:sz w:val="24"/>
              </w:rPr>
              <w:t>р» и др.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ловесные игры, подвижные игр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Хороводные игры «Нардуган», «Кыш бабай»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Календарь погоды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Выставки детских рисунков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>Опорные схемы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>Иллюстрации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Весна, весна на улице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видеть красоту и своеобразие весенней прир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я тематические, интегрированные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 в  парк, лес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Викторина «Солнце землю радует»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/>
            </w:pPr>
            <w:r>
              <w:rPr>
                <w:sz w:val="24"/>
              </w:rPr>
              <w:t>Календарные праздники «Н</w:t>
            </w:r>
            <w:r>
              <w:rPr>
                <w:sz w:val="24"/>
                <w:lang w:val="tt-RU"/>
              </w:rPr>
              <w:t>әү</w:t>
            </w:r>
            <w:r>
              <w:rPr>
                <w:sz w:val="24"/>
              </w:rPr>
              <w:t>р</w:t>
            </w:r>
            <w:r>
              <w:rPr>
                <w:sz w:val="24"/>
                <w:lang w:val="tt-RU"/>
              </w:rPr>
              <w:t>ү</w:t>
            </w:r>
            <w:r>
              <w:rPr>
                <w:sz w:val="24"/>
              </w:rPr>
              <w:t>з», «Масленица», «Проводы зимы», «День Воды», «День Птиц», «День Земли»</w:t>
            </w:r>
          </w:p>
          <w:p>
            <w:pPr>
              <w:pStyle w:val="Normal"/>
              <w:ind w:left="-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Времена года», «Бу кайсы вакыт?», «Бывает – не бывает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Отгадывание загадок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Пословицы, поговорки о погодных условиях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езонные примет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бота с календарём погод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лушание классической музыки из цикла «Времена года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исование индивидуальное и коллективное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зучивание стихов Г.Тукая «Бу кайсы вакыт?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Чтение стихов, рассказа К.Ушинского «Четыре желания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ов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/>
            </w:pPr>
            <w:r>
              <w:rPr>
                <w:sz w:val="24"/>
              </w:rPr>
              <w:t xml:space="preserve">Слушание и разучивание песен «Яз </w:t>
            </w:r>
            <w:r>
              <w:rPr>
                <w:sz w:val="24"/>
                <w:lang w:val="tt-RU"/>
              </w:rPr>
              <w:t>җ</w:t>
            </w:r>
            <w:r>
              <w:rPr>
                <w:sz w:val="24"/>
              </w:rPr>
              <w:t>ит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», «Г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р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 xml:space="preserve">век </w:t>
            </w:r>
            <w:r>
              <w:rPr>
                <w:sz w:val="24"/>
                <w:lang w:val="tt-RU"/>
              </w:rPr>
              <w:t>җ</w:t>
            </w:r>
            <w:r>
              <w:rPr>
                <w:sz w:val="24"/>
              </w:rPr>
              <w:t xml:space="preserve">ыры», «Яз </w:t>
            </w:r>
            <w:r>
              <w:rPr>
                <w:sz w:val="24"/>
                <w:lang w:val="tt-RU"/>
              </w:rPr>
              <w:t>һә</w:t>
            </w:r>
            <w:r>
              <w:rPr>
                <w:sz w:val="24"/>
              </w:rPr>
              <w:t>м балалар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ловесные игры, подвижные игр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/>
            </w:pPr>
            <w:r>
              <w:rPr>
                <w:sz w:val="24"/>
              </w:rPr>
              <w:t>Хороводная игра «Н</w:t>
            </w:r>
            <w:r>
              <w:rPr>
                <w:sz w:val="24"/>
                <w:lang w:val="tt-RU"/>
              </w:rPr>
              <w:t>әү</w:t>
            </w:r>
            <w:r>
              <w:rPr>
                <w:sz w:val="24"/>
              </w:rPr>
              <w:t>р</w:t>
            </w:r>
            <w:r>
              <w:rPr>
                <w:sz w:val="24"/>
                <w:lang w:val="tt-RU"/>
              </w:rPr>
              <w:t>ү</w:t>
            </w:r>
            <w:r>
              <w:rPr>
                <w:sz w:val="24"/>
              </w:rPr>
              <w:t xml:space="preserve">з», «Чума </w:t>
            </w:r>
            <w:r>
              <w:rPr>
                <w:sz w:val="24"/>
                <w:lang w:val="tt-RU"/>
              </w:rPr>
              <w:t>ү</w:t>
            </w:r>
            <w:r>
              <w:rPr>
                <w:sz w:val="24"/>
              </w:rPr>
              <w:t>рд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к, чума каз», «Там, там, тамчы там»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Календарь погоды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Выставки детских рисунков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>Опорные схемы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>Иллюстрации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/>
              <w:t>Лето в поселке</w:t>
            </w:r>
          </w:p>
          <w:p>
            <w:pPr>
              <w:pStyle w:val="Normal"/>
              <w:numPr>
                <w:ilvl w:val="0"/>
                <w:numId w:val="19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видеть красоту летней природ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Занятия тематические, интегрированные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скурсии в  парк, лес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Походы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>
                <w:sz w:val="24"/>
              </w:rPr>
            </w:pPr>
            <w:r>
              <w:rPr>
                <w:sz w:val="24"/>
              </w:rPr>
              <w:t>Викторина «Лето красное пришло»;</w:t>
            </w:r>
          </w:p>
          <w:p>
            <w:pPr>
              <w:pStyle w:val="Normal"/>
              <w:numPr>
                <w:ilvl w:val="0"/>
                <w:numId w:val="41"/>
              </w:numPr>
              <w:ind w:left="-11" w:firstLine="11"/>
              <w:jc w:val="both"/>
              <w:rPr/>
            </w:pPr>
            <w:r>
              <w:rPr>
                <w:sz w:val="24"/>
              </w:rPr>
              <w:t>Календарные праздники «Сабантуй», «С</w:t>
            </w:r>
            <w:r>
              <w:rPr>
                <w:sz w:val="24"/>
                <w:lang w:val="tt-RU"/>
              </w:rPr>
              <w:t>ө</w:t>
            </w:r>
            <w:r>
              <w:rPr>
                <w:sz w:val="24"/>
              </w:rPr>
              <w:t>мбе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»,  «День Нептуна»</w:t>
            </w:r>
          </w:p>
          <w:p>
            <w:pPr>
              <w:pStyle w:val="Normal"/>
              <w:ind w:left="-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Времена года», «Бу кайсы вакыт?», «Бывает – не бывает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Отгадывание загадок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Пословицы, поговорки о погодных условиях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езонные примет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бота с календарём погод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лушание классической музыки из цикла «Времена года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исование индивидуальное и коллективное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зучивание стихов Г.Тукая «Бу кайсы вакыт?»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тение стихов, 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ов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Опыт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бор гербария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Словесные игры, подвижные игр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2"/>
              </w:numPr>
              <w:ind w:left="-23" w:firstLine="23"/>
              <w:jc w:val="both"/>
              <w:rPr>
                <w:sz w:val="24"/>
              </w:rPr>
            </w:pPr>
            <w:r>
              <w:rPr>
                <w:sz w:val="24"/>
              </w:rPr>
              <w:t>Рассказ воспита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Календарь погоды;</w:t>
            </w:r>
          </w:p>
          <w:p>
            <w:pPr>
              <w:pStyle w:val="Normal"/>
              <w:numPr>
                <w:ilvl w:val="0"/>
                <w:numId w:val="61"/>
              </w:numPr>
              <w:ind w:left="0" w:hanging="34"/>
              <w:rPr>
                <w:sz w:val="24"/>
              </w:rPr>
            </w:pPr>
            <w:r>
              <w:rPr>
                <w:sz w:val="24"/>
              </w:rPr>
              <w:t>Выставки детских рисунков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>Опорные схемы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>Иллюстрации, слайды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>Красная книга природы;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sz w:val="24"/>
              </w:rPr>
            </w:pPr>
            <w:r>
              <w:rPr>
                <w:sz w:val="24"/>
              </w:rPr>
              <w:t xml:space="preserve">Гербари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3697"/>
        <w:gridCol w:w="3697"/>
        <w:gridCol w:w="3697"/>
      </w:tblGrid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Содержание</w:t>
            </w:r>
          </w:p>
          <w:p>
            <w:pPr>
              <w:pStyle w:val="Heading2"/>
              <w:rPr/>
            </w:pPr>
            <w:r>
              <w:rPr>
                <w:b/>
              </w:rPr>
              <w:t>З</w:t>
            </w:r>
            <w:r>
              <w:rPr/>
              <w:t>адач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ы работ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етоды и приём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вивающая среда, оборудование, материалы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Животный мир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/>
            </w:pPr>
            <w:r>
              <w:rPr>
                <w:sz w:val="24"/>
              </w:rPr>
              <w:t>Знакомить детей с животным миром поселка, с исчезающими видами животных и птиц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ививать бережное заботливое отношение к животному мир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зимних столовых для птиц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гры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Экскурсии в грачевник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аздник «Карга боткасы»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икторины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В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блюдение за животными и птицами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становка скворечников и кормушек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Чтение художественной литературы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гадки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словицы, поговорки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аучивание стихов, закличек, прибауток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картин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/>
            </w:pPr>
            <w:r>
              <w:rPr>
                <w:sz w:val="24"/>
              </w:rPr>
              <w:t>Дидактическая игра «Кто где живёт», «Угадай, какая птица», «Животный мир», «Зоологическое лото», «К</w:t>
            </w:r>
            <w:r>
              <w:rPr>
                <w:sz w:val="24"/>
                <w:lang w:val="tt-RU"/>
              </w:rPr>
              <w:t>әҗә</w:t>
            </w:r>
            <w:r>
              <w:rPr>
                <w:sz w:val="24"/>
              </w:rPr>
              <w:t>к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й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ллюстрации;</w:t>
            </w:r>
          </w:p>
          <w:p>
            <w:pPr>
              <w:pStyle w:val="Normal"/>
              <w:numPr>
                <w:ilvl w:val="0"/>
                <w:numId w:val="44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расная книга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доёмы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/>
            </w:pPr>
            <w:r>
              <w:rPr>
                <w:sz w:val="24"/>
              </w:rPr>
              <w:t>Дать представления о водоёмах поселка, их растительности и животном мире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соблюдать правила поведения на водоёма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кскурсии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/>
            </w:pPr>
            <w:r>
              <w:rPr>
                <w:sz w:val="24"/>
              </w:rPr>
              <w:t>Праздники: «День Воды, «День Нептуна», «Челтер -челтер чишм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без»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блюдения за природой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иллюстраций, фотоальбомов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а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Водоёмы»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движные игры «Очисти водоём», «Рыбалка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Иллюстрации, фотографии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Леса - наше богатство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Знакомить детей с растительным и животным миром лесов нашего края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Воспитывать бережное отношение к природе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соблюдать правила поведения в лес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кскурсии, походы в лес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раздник Леса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кологические троп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блюдения за природой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иллюстраций, фотоальбомов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а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Дидактическая игра «Очисти лес», «Кто живёт в лесу»; «Какой ветки детки?»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гер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Опорные схемы;</w:t>
            </w:r>
          </w:p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Иллюстрации;</w:t>
            </w:r>
          </w:p>
        </w:tc>
      </w:tr>
      <w:tr>
        <w:trPr/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авила поведения на природе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ознакомить с правилами поведения на природе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чить сознательно соблюдать их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Театрализованное представление на природе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кологические тропы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/>
            </w:pPr>
            <w:r>
              <w:rPr>
                <w:sz w:val="24"/>
              </w:rPr>
              <w:t>Составление  Красной книг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блюдения за природой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иллюстраций, фотоальбомов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а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дактическая игра «Правила поведения на природе»; 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sz w:val="24"/>
              </w:rPr>
            </w:pPr>
            <w:r>
              <w:rPr>
                <w:sz w:val="24"/>
              </w:rPr>
              <w:t>Решение ситуац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Красная книга;</w:t>
            </w:r>
          </w:p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Плакаты с правилами;</w:t>
            </w:r>
          </w:p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кологические тропинки</w:t>
            </w:r>
          </w:p>
        </w:tc>
      </w:tr>
      <w:tr>
        <w:trPr>
          <w:trHeight w:val="3136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роки безопасности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Дать понятие: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 опасных растениях и ядовитых животных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о возможных травмах на природе;</w:t>
            </w:r>
          </w:p>
          <w:p>
            <w:pPr>
              <w:pStyle w:val="Normal"/>
              <w:numPr>
                <w:ilvl w:val="0"/>
                <w:numId w:val="20"/>
              </w:numPr>
              <w:ind w:left="0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4"/>
              </w:rPr>
              <w:t>Учить оказывать первую помощ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Занятия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Уроки доктора Айболита;</w:t>
            </w:r>
          </w:p>
          <w:p>
            <w:pPr>
              <w:pStyle w:val="Normal"/>
              <w:numPr>
                <w:ilvl w:val="0"/>
                <w:numId w:val="3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кологические тропы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Наблюдения за природой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ассматривание иллюстраций, фотоальбомов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Беседы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Уроки безопасности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авление рассказа;</w:t>
            </w:r>
          </w:p>
          <w:p>
            <w:pPr>
              <w:pStyle w:val="Normal"/>
              <w:numPr>
                <w:ilvl w:val="0"/>
                <w:numId w:val="56"/>
              </w:numPr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Рисование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дактическая игра «Хорошо - плохо»;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Экологическая тропа;</w:t>
            </w:r>
          </w:p>
          <w:p>
            <w:pPr>
              <w:pStyle w:val="Normal"/>
              <w:numPr>
                <w:ilvl w:val="0"/>
                <w:numId w:val="44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Символы</w:t>
            </w:r>
          </w:p>
        </w:tc>
      </w:tr>
    </w:tbl>
    <w:p>
      <w:pPr>
        <w:pStyle w:val="Normal"/>
        <w:pBdr>
          <w:top w:val="dotted" w:sz="4" w:space="0" w:color="000000"/>
          <w:left w:val="dotted" w:sz="4" w:space="4" w:color="000000"/>
          <w:bottom w:val="dotted" w:sz="4" w:space="1" w:color="000000"/>
          <w:right w:val="dotted" w:sz="4" w:space="23" w:color="000000"/>
        </w:pBdr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ЛИТЕРАТУР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"/>
        <w:gridCol w:w="7308"/>
      </w:tblGrid>
      <w:tr>
        <w:trPr/>
        <w:tc>
          <w:tcPr>
            <w:tcW w:w="719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нтонова Л.И. Мы живём на Волге: ж. «Дошкольное воспитание», 2004г. №6, 2005г. №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ртемьев Л.А. Обучение детей дошкольного возраста правилам безопасного поведения на дорогах: Казань, 199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аб</w:t>
            </w:r>
            <w:r>
              <w:rPr>
                <w:sz w:val="24"/>
                <w:lang w:val="tt-RU"/>
              </w:rPr>
              <w:t>ы</w:t>
            </w:r>
            <w:r>
              <w:rPr>
                <w:sz w:val="24"/>
              </w:rPr>
              <w:t>нина Т.Ф. Традиции национальных культур: Казань, 200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огомолова М.И. Дошкольникам о Татарстане: Н.Челны, 199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ондаренко Т.М. Экологические занятия с детьми 6-7 лет: Воронеж, «Учитель», 200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отякова О.А. Российский этнографический музей – детям: СПб, «Детство- Пресс», 200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Бурганова Р.А. Туган як табигате бе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н таныштыру: Казан, 19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урганова Р.А. Знакомство с культурой татарского народа: Казань, 1990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орбунова Н.А. ОБЖ: М., 200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ыбина О.В. Рукотворный мир: М., 200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Закирова К.В., Гаффарова С.М. Гаи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д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tt-RU"/>
              </w:rPr>
              <w:t>һә</w:t>
            </w:r>
            <w:r>
              <w:rPr>
                <w:sz w:val="24"/>
              </w:rPr>
              <w:t xml:space="preserve">м балалар бакчасында 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хлак т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рбиясе: Казан, 199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орчикова О.В. Детский этикет: М. «Феникс», 200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ихайлова Е.Г. Нравственно-патриотическое воспитание. ж.«Дошкольное воспитание», 2005г. №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Набиуллина И.Ш. Балаларны туган якны</w:t>
            </w:r>
            <w:r>
              <w:rPr>
                <w:sz w:val="24"/>
                <w:lang w:val="tt-RU"/>
              </w:rPr>
              <w:t>ң</w:t>
            </w:r>
            <w:r>
              <w:rPr>
                <w:sz w:val="24"/>
              </w:rPr>
              <w:t xml:space="preserve"> тарихы бел</w:t>
            </w:r>
            <w:r>
              <w:rPr>
                <w:sz w:val="24"/>
                <w:lang w:val="tt-RU"/>
              </w:rPr>
              <w:t>ә</w:t>
            </w:r>
            <w:r>
              <w:rPr>
                <w:sz w:val="24"/>
              </w:rPr>
              <w:t>н таныштыру: Казан, 200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иколаева С.Н. Воспитание экологической культуры в дошкольном детстве: М. «Новая школа», 199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иколаева С.Н. Юный эколог: М. «Мозаика - синтез», 199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верчук Т.И. Воспитательная система «Маленькие россияне»: М. «Мозаика-синтез», 200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Тихонова М.В, Смирнова Н.С. Красна изба: СПб «Детство-Пресс», 20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Халикова Р.Ш. народное творчество как средство воспитания любви к родному краю: ж. «Дошкольное воспитание», 1988г.№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«Мозаика-синтез», 200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127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96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6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49"/>
    <w:lvlOverride w:ilvl="0">
      <w:startOverride w:val="1"/>
    </w:lvlOverride>
  </w:num>
  <w:num w:numId="67">
    <w:abstractNumId w:val="33"/>
    <w:lvlOverride w:ilvl="0">
      <w:startOverride w:val="1"/>
    </w:lvlOverride>
  </w:num>
  <w:num w:numId="68">
    <w:abstractNumId w:val="10"/>
    <w:lvlOverride w:ilvl="0">
      <w:startOverride w:val="1"/>
    </w:lvlOverride>
  </w:num>
  <w:num w:numId="69">
    <w:abstractNumId w:val="64"/>
    <w:lvlOverride w:ilvl="0">
      <w:startOverride w:val="1"/>
    </w:lvlOverride>
  </w:num>
  <w:num w:numId="7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5"/>
    </w:pPr>
    <w:rPr>
      <w:rFonts w:ascii="Impact" w:hAnsi="Impact" w:cs="Impact"/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6"/>
    </w:pPr>
    <w:rPr>
      <w:rFonts w:ascii="Arial Narrow" w:hAnsi="Arial Narrow" w:cs="Arial Narrow"/>
      <w:b/>
      <w:i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i/>
      <w:sz w:val="28"/>
    </w:rPr>
  </w:style>
  <w:style w:type="character" w:styleId="2">
    <w:name w:val="Заголовок 2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Arial Narrow" w:hAnsi="Arial Narrow" w:cs="Arial Narrow"/>
      <w:b/>
      <w:sz w:val="72"/>
    </w:rPr>
  </w:style>
  <w:style w:type="character" w:styleId="5">
    <w:name w:val="Заголовок 5 Знак"/>
    <w:qFormat/>
    <w:rPr>
      <w:b/>
      <w:sz w:val="32"/>
    </w:rPr>
  </w:style>
  <w:style w:type="character" w:styleId="6">
    <w:name w:val="Заголовок 6 Знак"/>
    <w:qFormat/>
    <w:rPr>
      <w:rFonts w:ascii="Impact" w:hAnsi="Impact" w:cs="Impact"/>
      <w:b/>
      <w:sz w:val="72"/>
    </w:rPr>
  </w:style>
  <w:style w:type="character" w:styleId="7">
    <w:name w:val="Заголовок 7 Знак"/>
    <w:qFormat/>
    <w:rPr>
      <w:rFonts w:ascii="Arial Narrow" w:hAnsi="Arial Narrow" w:cs="Arial Narrow"/>
      <w:b/>
      <w:i/>
      <w:sz w:val="72"/>
    </w:rPr>
  </w:style>
  <w:style w:type="character" w:styleId="8">
    <w:name w:val="Заголовок 8 Знак"/>
    <w:qFormat/>
    <w:rPr>
      <w:b/>
      <w:sz w:val="28"/>
    </w:rPr>
  </w:style>
  <w:style w:type="character" w:styleId="9">
    <w:name w:val="Заголовок 9 Знак"/>
    <w:qFormat/>
    <w:rPr>
      <w:sz w:val="24"/>
    </w:rPr>
  </w:style>
  <w:style w:type="character" w:styleId="Style7">
    <w:name w:val="Нижний колонтитул Знак"/>
    <w:qFormat/>
    <w:rPr/>
  </w:style>
  <w:style w:type="character" w:styleId="Style8">
    <w:name w:val="Название Знак"/>
    <w:qFormat/>
    <w:rPr>
      <w:b/>
      <w:sz w:val="24"/>
    </w:rPr>
  </w:style>
  <w:style w:type="character" w:styleId="Style9">
    <w:name w:val="Основной текст Знак"/>
    <w:qFormat/>
    <w:rPr>
      <w:b/>
      <w:i/>
      <w:sz w:val="28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4"/>
    </w:rPr>
  </w:style>
  <w:style w:type="paragraph" w:styleId="Style11">
    <w:name w:val="Цитата"/>
    <w:basedOn w:val="Normal"/>
    <w:qFormat/>
    <w:pPr>
      <w:ind w:left="34" w:right="-127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20:00Z</dcterms:created>
  <dc:creator>Гульсина</dc:creator>
  <dc:description/>
  <cp:keywords/>
  <dc:language>en-US</dc:language>
  <cp:lastModifiedBy>Садик</cp:lastModifiedBy>
  <cp:lastPrinted>2016-10-06T07:58:00Z</cp:lastPrinted>
  <dcterms:modified xsi:type="dcterms:W3CDTF">2017-09-19T12:01:00Z</dcterms:modified>
  <cp:revision>4</cp:revision>
  <dc:subject/>
  <dc:title>Тема: «МОЯ СЕМЬЯ»</dc:title>
</cp:coreProperties>
</file>