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41 «Рос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ознакомлению детей с оздоровительными мероприяти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по ознакомлению детей с оздоровительными меро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27"/>
        <w:gridCol w:w="3002"/>
        <w:gridCol w:w="3456"/>
        <w:gridCol w:w="3370"/>
        <w:gridCol w:w="2583"/>
        <w:gridCol w:w="114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 организованная деятельность для дете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детей и взрослого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педагогам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редней групп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Значение закаливающих мероприятий в оздоровлении организма человек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точнить и расширить представления детей о видах, методах закалива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Минутки здоровь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Советы Айболит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Изготовление коллажа: «Закаливание организма – основа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Рисование «Лето – время для оздоровлени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Айболит учит детей правилам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Чтение детской художественной литературы по ЗОЖ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Обучение приемам самомассаж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Консультация «Организация оздоровительно-профилактического комплекса в условиях ДОУ: бассейн, фитобар в сочетании с интенсивным закаливанием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Изучение педагогами методической литературы по закаливанию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Анкетирование, опрос родителей по вопросам закаливани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Волшебная водичк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Формировать у детей навыки последовательности при выполнении гигиенических процедур; воспитание привычки к ЗОЖ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Чтение потешек, поговорок о воде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Купание куклы Машеньк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Творческие игры детей с водо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Уроки здоровья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Рекомендации «Особенности организации мероприятий по закаливанию в группах младшего дошкольного возраст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Консультация «Значение закаливания для детей дошкольного возраст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Береги свое здоровье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ознакомить детей с основными ценностями ЗОЖ. Способствовать осознанному приобщению к ним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Минутки здоровь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Советы Айболит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Чтение художественной литературы по ЗОЖ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Аппликация «Солнце, воздух и вода – наши лучшие друзья!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Практикум: «Обучение педагогов приемам самомассаж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Подбор фотоматериалов к составлению альбома «Виды закаливани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Закаливание организма – основа здоровья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Расширить представления детей о значении, видах закаливания для оздоровления организма. Развивать интерес к закаливанию; воспитывать привычку к ЗОЖ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Подбери предмет по назначению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Вечер загадок по ЗОЖ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веток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Самомассаж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Составление моделей по теме «Закаливание организма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Консультация для начинающих педагогов: «Виды закаливания. Методика организации закаливающих мероприятий в ДОУ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Памятка для родителей: «Принципы закаливани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редней групп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Организация встречи с представителями детской поликлиники №5. «Если хочешь быть здоров – закаляйся!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и расширить знания детей о значении закаливания в повседневной жизн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Рассматривание альбомов «Виды закаливани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о значении закаливающих процеду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веток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Практическое упражнение «Приемы выполнения точечного массажа» (по А.А. Уманской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63" w:leader="none"/>
              </w:tabs>
              <w:ind w:left="171" w:hanging="180"/>
              <w:rPr/>
            </w:pPr>
            <w:r>
              <w:rPr/>
              <w:t xml:space="preserve">Рекомендация «Показания и противопоказания к закаливанию. Группы закаливания»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Выступление на родительских собраниях «Здоровый ребенок – счастливая сем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Организация выставки научно-популярной литературы по закалива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редней групп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В гостях у Неболейки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Расширить знания детей об особенностях, видах, о необходимости закаливания. Развивать активный интерес к закаливающим мероприятиям. Воспитывать привычку к ЗОЖ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Инсценировка «Приключения Незнайки в стране Неболейки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веток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елебное дыхание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о видах закалива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Минутки здоровь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Уроки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Бабушкины рецепты о закаливании организм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Методы закаливания организма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Консультация «Плавание – как средство закаливания детского организм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Рекомендация «Организация прогулок в зимнее время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День открытых дверей: «Ознакомление родителей с организации закаливающих мероприятий в условиях ДОУ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Апробирование родителями детей старших групп нетрадиционных видов закаливани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Одежда и здоровье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чить детей навыкам последовательности при одевании-раздевании. Воспитание бережного отношения к своему здоровью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Мы любим чистоту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Одень куклу на прогулку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Парные картинки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Назови предмет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Рассматривание альбомов: «Игры с водой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Сюжетно-ролевые игры: «Семья», «Детский сад», «Больниц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Игры с водой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Собеседование с педагогами по вопросам организации закаливающих мероприятий в разных возрастных группах.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Ознакомление родителей с результатами эффективности закаливающих мероприятий в ДОУ</w:t>
            </w:r>
          </w:p>
          <w:p>
            <w:pPr>
              <w:pStyle w:val="Normal"/>
              <w:ind w:left="-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Распределение памяток по теме: «Одежда детей в разное время год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Волшебные свойства воды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точнить и расшить знания детей о полезных свойствах воды, о значении закаливающих водных процедур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Игры с водо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Сюжетно-ролевые игры: «Семья», «Детский сад», «Больниц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веток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О значении закаливающих водных процедур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Ознакомление с правилами закаливания»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6" w:leader="none"/>
              </w:tabs>
              <w:snapToGrid w:val="false"/>
              <w:ind w:left="171" w:hanging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Закаливающие свойства воды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Расширение знаний детей о способах профилактики простудных заболеваний (ходьба по проточной воде, по коррегирующим  дорожкам, полоскание горла и т.д.)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Бабушкины рецепты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Говорящие движени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елебное дыхание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О значении закаливающих водных процедур»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Чтоб здоровым нам быть, надо по дорожке здоровья нам ходить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ление знаний детей о значении босохождения. Воспитание положительного отношения к закаливающим мероприятиям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Говорящие движения»</w:t>
            </w:r>
          </w:p>
          <w:p>
            <w:pPr>
              <w:pStyle w:val="Normal"/>
              <w:ind w:left="-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Рассматривание альбомов: «Мы закаливаемся», «Игры с вод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Минутки здоровь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Игры с водой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Консультация «Использование дыхательной гимнастики в режиме дня ДОУ»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Консультация «Предупреждение простудных заболеваний у детей средствами закаливани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Плавание – как средство закаливания детского организм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Активизировать интерес детей к занятиям по плаванию. Формировать привычку к ЗОЖ.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Закаливание воздухом – это 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Вечер загадок и отгадок по З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Говорящие движения»</w:t>
            </w:r>
          </w:p>
          <w:p>
            <w:pPr>
              <w:pStyle w:val="Normal"/>
              <w:ind w:left="-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Рассматривание альбомов:«Мы закаливаем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Минутки здоровь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Игры с водой, с природным материалом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6" w:leader="none"/>
              </w:tabs>
              <w:snapToGrid w:val="false"/>
              <w:ind w:left="171" w:hanging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Организация встреч с инструктором по плаванию Неничас В.И. «Значение закаливающих мероприятий в оздоровлении организма»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" w:leader="none"/>
              </w:tabs>
              <w:snapToGrid w:val="false"/>
              <w:ind w:left="171" w:hanging="0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, средний, стар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по закаливани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Приключения Оха и Аха  в детском саду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и расширить знания детей о значении, видах закаливания в детском саду. Формировать привычку к ЗОЖ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Кто с закаливанием дружит, никогда не тужит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Что полезно и вредно для организм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Гуляй и закаляйся!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Преграда простуде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Консультация «Босохождение – источник здоровья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Консультация «Закаливание детей в условиях семь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Не боимся мы дождей и гулять идем скорей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Расширить представление детей о пользе и значении прогулок на улице в закаливании организма детей. Воспитывать привычку к ЗОЖ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Рисование «Веселая прогулк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Полезные и вредные привычки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Уроки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Бабушкины рецепты закаливания организма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Чтоб здоровым, крепким быть, закаляйся не ленись!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знания детей о закаливающих мероприятиях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о закаливани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Чтение потешек, поговорок о ЗОЖ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елебное дыхание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Уроки здоровья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Практикум «Обучение родителей приемам самомассаж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Солнце, воздух и вода – наши лучшие друзья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Обобщить знания детей о влиянии и значении природных факторов на общее состояние организма, укрепление здоровь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: «Бабушкины рецепты закаливания организм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Чтение рассказов по ЗОЖ (из книги Т.А. Шорыгиной «Беседы о здоровье»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Консультация «Закаливание водой в повседневной жизн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  <w:p>
            <w:pPr>
              <w:pStyle w:val="Normal"/>
              <w:rPr/>
            </w:pPr>
            <w:r>
              <w:rPr/>
              <w:t>Тема: «Путешествие в страну Здоровья»</w:t>
            </w:r>
          </w:p>
          <w:p>
            <w:pPr>
              <w:pStyle w:val="Normal"/>
              <w:rPr/>
            </w:pPr>
            <w:r>
              <w:rPr/>
              <w:t>Цель: Обобщить знания детей о значении и видах закаливающих мероприятий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Составление коллективного рассказа «Здоровье – это…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Советы Неболейки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Минутки здоровь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Как вода помогает нашему организму?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Цветок здоровья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Обобщение опыта работы инструктора по физическому воспитанию (плаванию) «Закаливание детского организма в условиях ДОУ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Консультация «Босохождение – источник здоровь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, средний, старший дошкольный возрас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:  «Если хочешь быть  здоров – закаляйся!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Солнечные ванны – источник здоровья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Подбери картинки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Минутки здоровь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Советы Айболит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Составление эмблемы здоровья (старший возраст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Составление коллективного рассказа «Чтобы стать закаленным, я должен…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Д/и «В гостях у Здоровейки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Как не попасть тебе в беду, купаясь в речке и в пруду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1" w:leader="none"/>
              </w:tabs>
              <w:ind w:left="171" w:hanging="180"/>
              <w:rPr/>
            </w:pPr>
            <w:r>
              <w:rPr/>
              <w:t>Беседа «Лето красное – для здоровья время прекрасное!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6" w:leader="none"/>
              </w:tabs>
              <w:ind w:left="171" w:hanging="180"/>
              <w:rPr/>
            </w:pPr>
            <w:r>
              <w:rPr/>
              <w:t>Консультация «Закаливание водой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Привлечение родителей к оформлению «Тропы здоровья» на территории ДОУ</w:t>
            </w:r>
          </w:p>
          <w:p>
            <w:pPr>
              <w:pStyle w:val="Normal"/>
              <w:ind w:left="-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5" w:leader="none"/>
              </w:tabs>
              <w:ind w:left="171" w:hanging="180"/>
              <w:rPr/>
            </w:pPr>
            <w:r>
              <w:rPr/>
              <w:t>Консультация «Плавание – как средство закаливания детского организм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02:00Z</dcterms:created>
  <dc:creator>User</dc:creator>
  <dc:description/>
  <cp:keywords/>
  <dc:language>en-US</dc:language>
  <cp:lastModifiedBy>полльзователь</cp:lastModifiedBy>
  <cp:lastPrinted>2007-04-26T13:28:00Z</cp:lastPrinted>
  <dcterms:modified xsi:type="dcterms:W3CDTF">2016-03-17T10:51:00Z</dcterms:modified>
  <cp:revision>35</cp:revision>
  <dc:subject/>
  <dc:title>Перспективный план мероприятий по организации закаливающих мероприятий</dc:title>
</cp:coreProperties>
</file>