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9 класс    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рок по теме: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щеварительная система.Органы пищеварения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итель: .Юневич Т.Г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ли урока:</w:t>
      </w:r>
    </w:p>
    <w:p>
      <w:pPr>
        <w:pStyle w:val="Style15"/>
        <w:shd w:fill="FFFFFF" w:val="clear"/>
        <w:spacing w:lineRule="atLeast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Обучающая:  изучить строение органов пищеварения, обобщить знания учащихся о пищеварительной системе;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вающая: продолжить формирование навыков установления причинно-следственной связи межу строением и выполняемой функцией, применения полученных знаний на практике при выполнении заданий, умение работать в парах;</w:t>
      </w:r>
    </w:p>
    <w:p>
      <w:pPr>
        <w:pStyle w:val="Style15"/>
        <w:shd w:fill="FFFFFF" w:val="clear"/>
        <w:spacing w:lineRule="atLeast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оспитывающая:  формирование бережного отношения к своему здоровью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ип урока: изучение новой темы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глядность: презентация, таблицы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д урока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. Организационный момент урока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На сегодняшнем уроке  мы  познакомимся   со строением и значением пищеварительной системы. 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 теперь все улыбнулись, расправили плечи. Помните, ребята, что при улыбке работают только 13 мышц лица, а при злости - 30! Нет смысла эксплуатировать такое количество мыщц. Итак все настроились на урок. Я предлагаю вам посмотреть на питание несколько с другой стороны, с точки зрения здоровья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пиграфом нашего урока я взяла высказывание Джонатана Свифта «Самыми лучшими докторами в мире являются доктор Правильное питание, доктор Покой и доктор Радость»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тивационный этап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ый человек заинтересован в своем здоровье. Здоровье не придет само, его никто не подарит. О здоровье нужно заботиться каждый день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оровье - это состояние полного физического, духовного и социального благополучия человека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нормальной жизнедеятельности организму требуется более 600 питательных компонентов. В основном они поступают в организм вместе с пищей. С помощью правильного питания можно сохранить или восстановить свое здоровье, снизить риск развития наиболее распространенных заболеваний, увеличить продолжительность жизни, улучшить фигуру, на долгие годы сохранить бодрость и хорошее настроение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еда в буквальном смысле становится частью нас самих - она служит строительным материалом для нашего тела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ак вы считаете, что значит питаться правильно?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таться правильно - это значит так, чтобы чувствовать себя здоровым и бодрым и при этом не задумываться о том, что именно для этого нужно съесть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numPr>
          <w:ilvl w:val="0"/>
          <w:numId w:val="6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ронтальная беседа - отделы пищеварительной системы и их функции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ля переваривания пищи эволюция сумела создать почти универсальный аппарат - пищеварительную систему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ля чего человеку нужна она?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авайте совершим «путешествие бутерброда» по нашей пищеварительной системе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360" w:before="0" w:after="0"/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товая полость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ищеварительная система начинается ротовой полостью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должны обосновать народную мудрость « Кто хорошо жует, тот долго живет»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Перечислите органы ротовой полости ( зубы, язык, пищеварительные железы)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ие функции выполняют эти органы?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еречислите виды зубов и их функции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КАЗЫВАЕТСЯ… половина человечества имеет только два, а не четыре зуба мудрости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КАЗЫВАЕТСЯ … за сутки у человека выделяется в среднем 1 л слюны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tLeast" w:line="360" w:before="0" w:after="0"/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едующие органы - гортань, пищевод и желудок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происходит в этих отделах?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тересно знать: желудок является производным от слова желчь (в старину маленькие желуди называли желудками)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60" w:before="0" w:after="0"/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едующий отдел - кишечник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какие отделы подразделяется?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двенадцатиперстная, тонкая, толстая, прямая)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ие процессы происходят в двенадцатиперстной кишке, в тонкой кишке, в толстой кишке, в прямой?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КАЗЫВАЕТСЯ… длина кишечника у человека в среднем состоит 5-6 метров. Кишечник у взрослого человека в 4 раза превышает длину его туловища.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ап актуализации изученного материала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знай орган по таблице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листочках находятся изображения пищеварительной системы без надписей. Ваша задача правильно подписать органы пищеварительной системы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тем ученики меняются работами и проверяют работу своего соседа по появившимся на слайде надписям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курс «Да- нет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ейчас на экране будут появляться высказывания о пищеварительной системе, если вы согласны с высказыванием, то пишете знак (+), если не согласны (-)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Пища - источник энергии и строительного материала. (+)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Сыр, мясо, молоко- это питательные вещества. (-)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Глотка является частью пищеварительной системы. (+)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Зуб состоит из коронки и шейки. (-)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В ротовой полости под действием слюны начинают перевариваться белки. (-)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Желудок самый расширенный отдел пищеварительной системы. (+)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В тонком кишечнике под действием желчи жиры распадаются на мельчайшие капельки. (+)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Всасывание питательных веществ в кровь происходит в толстом кишечнике. (-)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ильные ответы: +-+--++-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лаксация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ле выполнения задания проводится физкультминутка на предупреждение гиподинамии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Мы употребляем продукты питания, но наш организм может усваивать только питательные вещества. Вот сейчас мы и узнаем какие питательные вещества вы знаете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упражнение: исходное положение руки на поясе, если я называю продукт питания вы поднимаете руки вверх, если питательное вещество- вытягиваете вперед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пуста, белок , фасоль, колбаса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упражнение: исходное положение руки на поясе, если я называю продукт питания вы поворачиваетесь вправо, если питательное вещество- влево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Масло, рис, минеральные соли, мясо, витамины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упражнение: исходное положение руки на поясе, если я называю продукт питания вы наклоняетесь, если питательное вещество- приседаете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Углевод, сливки, жир, рыба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. Рефлексия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повторили особенности строения и функционирования пищеварительной системы. Но говоря о пищеварении нельзя не сказать о правильном питании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бота «научных» групп. Практическая работа 1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бята, представьте, что вы ученые и вам необходимо сделать научное открытие. Ученым ошибаться нельзя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знает, как узнать, какие питательные вещества и в каком количестве содержатся в продукте?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йчас вам предстоит провести практическую работу по группам, для того чтобы узнать в каких продуктах самое высокое содержание белков, жиров, углеводов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вас на столах есть упаковки различных продуктов. На них указано, какие питательные вещества и в каком количестве содержаться в этих продуктах. Изучите этикетки. Результаты исследования занесите в тетрадь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звание продукта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став (в 100 г.)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лки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иры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глеводы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нергетическая ценность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сло сливочное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0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2.5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4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62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ста икорная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5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9.0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0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20.9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йонез оливковый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0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7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8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27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сло подсолнечное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9.9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99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Йогурт абрикосовый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9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5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0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6.1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всяные хлопья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3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1.8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52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упа гречневая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0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7.0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0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55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асоль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3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3.0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24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каронные изделия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4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1.5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44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упа рисовая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7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.3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2.5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43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ефир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8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0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5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чение сахарное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7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3.5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1.7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84.5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леб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1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5.1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4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лочный шоколад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1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0.6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6.4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82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локо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8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7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8 Кка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результатам исследовательской работы ученики заполняют таблицу, затем на доске оформляется коллективно: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делайте вывод, какие продукты богаты белками, какие жирами, а какие углеводами. Какой продукт самый калорийный?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учитывается при составлении нормы питания? (суточный расход энергии, энергетический запас продуктов, потребность организма в различных питательных веществах)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чёные диетологи разработали пирамиду питания. Давайте рассмотрим её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КАЗЫВАЕТСЯ: - За свою жизнь человек в среднем съедает 10 тыс. яиц, 5 тыс. буханок хлеба, 100 мешков картофеля, 3 быков, 2 баранов, случайно 70 насекомых. Женщины - около 4 кг. губной помады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Так как же надо правильно питаться, чтобы еда не только была полезной, но и приносила удовольствие?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ила питания давно выработаны народом в виде пословиц и поговорок: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дание: - Прочитать народную мудрость и объяснить её значение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учше 7 раз поесть, чем один раз наесться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лач приестся, а хлеб никогда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адко естся, так плохо спится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адок мёд, да не по две ложки в рот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ечневая каша - матушка наша, а хлебец ржаной - отец наш родной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я ем, я глух и нем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ди - не шатайся, говори - не заикайся, ешь - не объедайся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гко поел, легко и сделал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ою болезнь ищи на дне тарелки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Кто долго жует, тот долго живет",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Хорошо прожуешь -Сладко проглотишь "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Завтрак съешь сам, обед подели с другом, ужин отдай врагу"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Недосол на столе, пересол на спине",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0" w:after="0"/>
        <w:ind w:left="3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Лучше семь раз поесть, чем один раз наесться"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. Подведение итогов урока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 в заключении нашего урока мне бы хотелось прочесть шуточное стихотворение: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, ешь, сыночек. Ты хороший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, открывай же шире рот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апа хлопает в ладоши,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ама суп сынишке льет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д нарядился Фантомасом,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строил целый карнавал,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 внучек взял кусочек мяса,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 макаронину сжевал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если б в детстве меньше ел,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сильно бы не растолстел!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адеюсь на то, что вы выбираете здоровье, а значит выбираете будущее.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I.Домашнее задание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ставить кроссворд по теме «Пищеварительная система»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ринная индийская притча "Бог при рождении каждого человека отмеряет ему то количество пищи, которое он должен съесть. Тот, кто сделает это слишком быстро, быстрее умрет."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тература: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оманов И.В., И.Б. Агафонова. Биология. Человек: учебник для 9 класса специальных (коррекционных) образовательных учреждений VIII вида. Москва: ДРОФА. 2010.</w:t>
      </w:r>
    </w:p>
    <w:p>
      <w:pPr>
        <w:pStyle w:val="Style15"/>
        <w:shd w:fill="FFFFFF" w:val="clear"/>
        <w:spacing w:lineRule="atLeast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50" w:hanging="360"/>
        <w:textAlignment w:val="top"/>
        <w:rPr/>
      </w:pPr>
      <w:hyperlink r:id="rId2" w:tgtFrame="_blank">
        <w:r>
          <w:rPr>
            <w:rFonts w:cs="Arial" w:ascii="Arial" w:hAnsi="Arial"/>
            <w:color w:val="999999"/>
            <w:sz w:val="16"/>
            <w:szCs w:val="16"/>
          </w:rPr>
        </w:r>
      </w:hyperlink>
    </w:p>
    <w:p>
      <w:pPr>
        <w:pStyle w:val="Normal"/>
        <w:rPr>
          <w:rFonts w:ascii="Arial" w:hAnsi="Arial" w:cs="Arial"/>
          <w:color w:val="999999"/>
          <w:sz w:val="16"/>
          <w:szCs w:val="16"/>
        </w:rPr>
      </w:pPr>
      <w:r>
        <w:rPr>
          <w:rFonts w:cs="Arial" w:ascii="Arial" w:hAnsi="Arial"/>
          <w:color w:val="999999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share.php?url=https%3A%2F%2Fbotan.cc%2Fprepod%2Fbiologiya%2Foh9ht7kg.html&amp;title=&#1050;&#1086;&#1085;&#1089;&#1087;&#1077;&#1082;&#1090; &#1091;&#1088;&#1086;&#1082;&#1072; &#1087;&#1086; &#1073;&#1080;&#1086;&#1083;&#1086;&#1075;&#1080;&#1080; &#1085;&#1072; &#1090;&#1077;&#1084;&#1091;&apos;&#1055;&#1080;&#1097;&#1077;&#1074;&#1072;&#1088;&#1080;&#1090;&#1077;&#1083;&#1100;&#1085;&#1072;&#1103; &#1089;&#1080;&#1089;&#1090;&#1077;&#1084;&#1072;&apos; 9 &#1082;&#1083;&#1072;&#1089;&#1089; &#1082;&#1086;&#1088;&#1088;&#1077;&#1082;&#1094;&#1080;&#1086;&#1085;&#1085;&#1086;&#1081; &#1096;&#1082;&#1086;&#1083;&#1099; - &#1041;&#1054;&#1058;&#1040;&#1053;&amp;description=&amp;image=&amp;utm_source=share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10:00Z</dcterms:created>
  <dc:creator>User</dc:creator>
  <dc:description/>
  <cp:keywords/>
  <dc:language>en-US</dc:language>
  <cp:lastModifiedBy>Admin</cp:lastModifiedBy>
  <dcterms:modified xsi:type="dcterms:W3CDTF">2017-10-03T17:35:00Z</dcterms:modified>
  <cp:revision>4</cp:revision>
  <dc:subject/>
  <dc:title/>
</cp:coreProperties>
</file>