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«Детский сад № 203 комбинированного вид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Ново-Савиновского района г. Каза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План индивидуального развития педаг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Мадьяровой Г.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Тема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«Использование сказок и инсценировок в обучении детей                                      татарскому (родному) язы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  <w:t>2018-2023г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ерспективное планирование деятельности по самообразованию тема «Использование сказок и инсценировок в обучении детей татарскому (родному) языку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казки злые и добрые могут помочь воспитать ум. Сказка может дать ключи для того, чтобы войти в действительность новыми путями, может помочь ребёнку узнать мир, может одарить его воображение и научить воспринимать окружающее».  Д.Родар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робле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ые дошкольные учреждения мучительно ищут новые гуманистические, личностно- ориентированные подходы к образованию. Сегодня многие педагоги озабочены поиском нетрадиционных путей в творческом взаимодействии с детьми. В последнее время педагоги и психологи отмечают снижение уровня игр, в том числе и театрализованных. Игры «уходят» из детского сада, дети практически не играют игрушками. Причин тому несколько. Дошкольники много времени проводят у экрана телевизора и компьютера. Причины следует искать и в особенностях семейного досуга. Другая важная проблема – необходимо восстановить у воспитателей умение вместе с детьми грамотно руководить детскими иг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Актуальност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популярных и увлекательных направлений в дошкольном воспитании является театрализованная деятельность. С точки зрения педагогической привлекательности можно говорить об универсальности, игровой природе и социальной направленности, а также о коррекционных возможностях театра. Именно театрализованная деятельность позволяет решать многие педагогические задачи, касающиеся формирования выразительности речи ребёнка, интеллектуального и художественно - эстетического воспитания. Участвуя в театрализованных играх, дети становятся участниками разных событий из жизни людей, животных, растений, что даёт им возможность глубже познать окружающий мир. Одновременно театрализованная игра прививает ребёнку устойчивый интерес к родной культуре, литературе, театру. Огромно и воспитательное значение театрализованных игр. У детей формируется уважительное отношение  друг к другу. Они познают радость, связанную с преодолением трудностей общения, неуверенности в себе. Очевидно, что театрализованная деятельность учит детей быть творческими личностями, способными к восприятию новизны, умению импровизиров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 Повышение профессионального уровня педаг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Повышение профессиональной квалификации по вопросу развития словесного творчества детей дошкольного возраста в соответствии с ФГОС при помощи сказ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учение составлению репродуктивно - творческих импровизаций по содержанию знакомых сказок и их драмат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Систематизировать  работу по реализации системы мероприятий направленных на повышения компетенций педагогов ДОУ в работе с детьми по данному напра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Внедрять в работу новые методы и направления в работе педагогов в воспитании и обучени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 Привлекать родителей к нравственному воспитанию детей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19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0" w:name="0"/>
            <w:bookmarkStart w:id="1" w:name="fee31ec0d3b1e1f7b8ed52f66c4a35d2dca479af"/>
            <w:bookmarkEnd w:id="0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ый год изучения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готовительный этап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гг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: 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495" w:right="167" w:hanging="360"/>
              <w:rPr>
                <w:b w:val="false"/>
                <w:b w:val="false"/>
                <w:vanish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 xml:space="preserve">Изучение методической </w:t>
            </w:r>
            <w:r>
              <w:rPr>
                <w:b w:val="false"/>
                <w:color w:val="000000"/>
                <w:sz w:val="28"/>
                <w:szCs w:val="28"/>
                <w:lang w:val="tt-RU" w:eastAsia="ru-RU"/>
              </w:rPr>
              <w:t xml:space="preserve">и художественной </w:t>
            </w: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 xml:space="preserve">литературы по теме самообразования.  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495" w:right="167" w:hanging="360"/>
              <w:rPr>
                <w:b w:val="false"/>
                <w:b w:val="false"/>
                <w:vanish/>
                <w:sz w:val="28"/>
                <w:szCs w:val="28"/>
                <w:lang w:val="ru-RU" w:eastAsia="ru-RU"/>
              </w:rPr>
            </w:pPr>
            <w:r>
              <w:rPr>
                <w:b w:val="false"/>
                <w:vanish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495" w:right="167" w:hanging="360"/>
              <w:rPr>
                <w:b w:val="false"/>
                <w:b w:val="false"/>
                <w:vanish/>
                <w:sz w:val="28"/>
                <w:szCs w:val="28"/>
                <w:lang w:val="tt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</w:t>
            </w: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 xml:space="preserve">- </w:t>
            </w:r>
            <w:r>
              <w:rPr>
                <w:b w:val="false"/>
                <w:sz w:val="28"/>
                <w:szCs w:val="28"/>
                <w:lang w:val="tt-RU"/>
              </w:rPr>
              <w:t xml:space="preserve">Программа. Зарипова З.М. “Балалар бакчасында рус балаларына татар теле өйрәтү”;                            - Закирова К.В  “Балалар бакчасында әдәп- әхлак тәрбиясе ”(методик кулланма);                                    - </w:t>
            </w:r>
            <w:r>
              <w:rPr>
                <w:b w:val="false"/>
                <w:sz w:val="28"/>
                <w:szCs w:val="28"/>
              </w:rPr>
              <w:t>Шаехова Р.К. «Раз – словечко, две – словечко…»</w:t>
            </w:r>
            <w:r>
              <w:rPr>
                <w:b w:val="false"/>
                <w:sz w:val="28"/>
                <w:szCs w:val="28"/>
                <w:lang w:val="tt-RU"/>
              </w:rPr>
              <w:t xml:space="preserve">;                                                                                        - </w:t>
            </w:r>
            <w:r>
              <w:rPr>
                <w:b w:val="false"/>
                <w:sz w:val="28"/>
                <w:szCs w:val="28"/>
              </w:rPr>
              <w:t>Шаехова Р.К. «Региональная программа дошкольного образования»</w:t>
            </w:r>
            <w:r>
              <w:rPr>
                <w:b w:val="false"/>
                <w:sz w:val="28"/>
                <w:szCs w:val="28"/>
                <w:lang w:val="tt-RU"/>
              </w:rPr>
              <w:t xml:space="preserve">;                                                            </w:t>
            </w:r>
            <w:r>
              <w:rPr>
                <w:b w:val="false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lang w:val="tt-RU"/>
              </w:rPr>
              <w:t xml:space="preserve">Аудио- җырлар “Балалар бакчасында әдәп- әхлак тәрбиясе ”;                                                                   - </w:t>
            </w:r>
            <w:r>
              <w:rPr>
                <w:b w:val="false"/>
                <w:vanish/>
                <w:sz w:val="28"/>
                <w:szCs w:val="28"/>
                <w:lang w:val="tt-RU" w:eastAsia="ru-RU"/>
              </w:rPr>
              <w:t xml:space="preserve">     </w:t>
            </w:r>
          </w:p>
          <w:p>
            <w:pPr>
              <w:pStyle w:val="Heading1"/>
              <w:spacing w:before="0" w:after="0"/>
              <w:ind w:right="167" w:hanging="0"/>
              <w:rPr>
                <w:b w:val="false"/>
                <w:b w:val="false"/>
                <w:vanish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 w:val="false"/>
                <w:vanish/>
                <w:color w:val="FF0000"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495" w:right="167" w:hanging="360"/>
              <w:rPr/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 xml:space="preserve">Изучение передовых исследований, опыта </w:t>
            </w:r>
            <w:r>
              <w:rPr>
                <w:b w:val="false"/>
                <w:sz w:val="28"/>
                <w:szCs w:val="28"/>
                <w:lang w:val="ru-RU" w:eastAsia="ru-RU"/>
              </w:rPr>
              <w:t>коллег других  ДОУ района, города по выбранной</w:t>
            </w: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 xml:space="preserve"> теме (посещение занятий и развлечений, просмотр видео занятий, конспектов на профессиональных сайтах)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495" w:right="167" w:hanging="360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>Изучение материалов на интернет ресурсах по данной теме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495" w:right="167" w:hanging="360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>Онлайн семинар «Сказкотерапия в работе с детьми дошкольного возраста»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0"/>
              <w:ind w:left="495" w:right="167" w:hanging="360"/>
              <w:rPr>
                <w:b w:val="false"/>
                <w:b w:val="false"/>
                <w:vanish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>Просмотр видео передачи «</w:t>
            </w:r>
            <w:r>
              <w:rPr>
                <w:b w:val="false"/>
                <w:color w:val="000000"/>
                <w:sz w:val="28"/>
                <w:szCs w:val="28"/>
                <w:lang w:val="tt-RU" w:eastAsia="ru-RU"/>
              </w:rPr>
              <w:t>Әкият илендә</w:t>
            </w: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>»</w:t>
            </w:r>
            <w:r>
              <w:rPr>
                <w:b w:val="false"/>
                <w:color w:val="000000"/>
                <w:sz w:val="28"/>
                <w:szCs w:val="28"/>
                <w:lang w:val="tt-RU" w:eastAsia="ru-RU"/>
              </w:rPr>
              <w:t>.</w:t>
            </w:r>
          </w:p>
          <w:p>
            <w:pPr>
              <w:pStyle w:val="Heading1"/>
              <w:spacing w:before="0" w:after="0"/>
              <w:ind w:right="167" w:hanging="0"/>
              <w:rPr>
                <w:b w:val="false"/>
                <w:b w:val="false"/>
                <w:vanish/>
                <w:color w:val="000000"/>
                <w:sz w:val="28"/>
                <w:szCs w:val="28"/>
                <w:lang w:val="tt-RU" w:eastAsia="ru-RU"/>
              </w:rPr>
            </w:pPr>
            <w:r>
              <w:rPr>
                <w:b w:val="false"/>
                <w:vanish/>
                <w:color w:val="000000"/>
                <w:sz w:val="28"/>
                <w:szCs w:val="28"/>
                <w:lang w:val="tt-RU" w:eastAsia="ru-RU"/>
              </w:rPr>
            </w:r>
          </w:p>
          <w:p>
            <w:pPr>
              <w:pStyle w:val="Heading1"/>
              <w:spacing w:before="0" w:after="0"/>
              <w:ind w:right="167" w:hanging="0"/>
              <w:rPr>
                <w:b w:val="false"/>
                <w:b w:val="false"/>
                <w:vanish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tt-RU" w:eastAsia="ru-RU"/>
              </w:rPr>
              <w:t xml:space="preserve">  </w:t>
            </w:r>
            <w:r>
              <w:rPr>
                <w:b w:val="false"/>
                <w:color w:val="000000"/>
                <w:sz w:val="28"/>
                <w:szCs w:val="28"/>
                <w:lang w:val="tt-RU" w:eastAsia="ru-RU"/>
              </w:rPr>
              <w:t>6.  Выбор материала и подбор дидактических,</w:t>
            </w: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 xml:space="preserve"> театральных, сюжетно- ролевых игр и атрибутов к ним.  </w:t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743" w:right="167" w:hanging="569"/>
              <w:rPr>
                <w:b w:val="false"/>
                <w:b w:val="false"/>
                <w:vanish/>
                <w:sz w:val="28"/>
                <w:szCs w:val="28"/>
                <w:lang w:val="ru-RU" w:eastAsia="ru-RU"/>
              </w:rPr>
            </w:pPr>
            <w:r>
              <w:rPr>
                <w:b w:val="false"/>
                <w:vanish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743" w:right="167" w:hanging="569"/>
              <w:rPr>
                <w:b w:val="false"/>
                <w:b w:val="false"/>
                <w:vanish/>
                <w:sz w:val="28"/>
                <w:szCs w:val="28"/>
                <w:lang w:val="ru-RU" w:eastAsia="ru-RU"/>
              </w:rPr>
            </w:pPr>
            <w:r>
              <w:rPr>
                <w:b w:val="false"/>
                <w:vanish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743" w:right="167" w:hanging="569"/>
              <w:rPr>
                <w:b w:val="false"/>
                <w:b w:val="false"/>
                <w:vanish/>
                <w:sz w:val="28"/>
                <w:szCs w:val="28"/>
                <w:lang w:val="ru-RU" w:eastAsia="ru-RU"/>
              </w:rPr>
            </w:pPr>
            <w:r>
              <w:rPr>
                <w:b w:val="false"/>
                <w:vanish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743" w:right="167" w:hanging="569"/>
              <w:rPr>
                <w:b w:val="false"/>
                <w:b w:val="false"/>
                <w:vanish/>
                <w:sz w:val="28"/>
                <w:szCs w:val="28"/>
                <w:lang w:val="ru-RU" w:eastAsia="ru-RU"/>
              </w:rPr>
            </w:pPr>
            <w:r>
              <w:rPr>
                <w:b w:val="false"/>
                <w:vanish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743" w:right="167" w:hanging="569"/>
              <w:rPr>
                <w:b w:val="false"/>
                <w:b w:val="false"/>
                <w:vanish/>
                <w:sz w:val="28"/>
                <w:szCs w:val="28"/>
                <w:lang w:val="ru-RU" w:eastAsia="ru-RU"/>
              </w:rPr>
            </w:pPr>
            <w:r>
              <w:rPr>
                <w:b w:val="false"/>
                <w:vanish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743" w:right="167" w:hanging="569"/>
              <w:rPr>
                <w:b w:val="false"/>
                <w:b w:val="false"/>
                <w:vanish/>
                <w:sz w:val="28"/>
                <w:szCs w:val="28"/>
                <w:lang w:val="ru-RU" w:eastAsia="ru-RU"/>
              </w:rPr>
            </w:pPr>
            <w:r>
              <w:rPr>
                <w:b w:val="false"/>
                <w:vanish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743" w:right="167" w:hanging="569"/>
              <w:rPr>
                <w:b w:val="false"/>
                <w:b w:val="false"/>
                <w:vanish/>
                <w:sz w:val="28"/>
                <w:szCs w:val="28"/>
                <w:lang w:val="ru-RU" w:eastAsia="ru-RU"/>
              </w:rPr>
            </w:pPr>
            <w:r>
              <w:rPr>
                <w:b w:val="false"/>
                <w:vanish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743" w:right="167" w:hanging="569"/>
              <w:rPr>
                <w:b w:val="false"/>
                <w:b w:val="false"/>
                <w:vanish/>
                <w:sz w:val="28"/>
                <w:szCs w:val="28"/>
                <w:lang w:val="ru-RU" w:eastAsia="ru-RU"/>
              </w:rPr>
            </w:pPr>
            <w:r>
              <w:rPr>
                <w:b w:val="false"/>
                <w:vanish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743" w:right="167" w:hanging="569"/>
              <w:rPr>
                <w:b w:val="false"/>
                <w:b w:val="false"/>
                <w:vanish/>
                <w:sz w:val="28"/>
                <w:szCs w:val="28"/>
                <w:lang w:val="ru-RU" w:eastAsia="ru-RU"/>
              </w:rPr>
            </w:pPr>
            <w:r>
              <w:rPr>
                <w:b w:val="false"/>
                <w:vanish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spacing w:before="0" w:after="0"/>
              <w:ind w:left="743" w:right="167" w:hanging="569"/>
              <w:rPr/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</w:t>
            </w:r>
            <w:r>
              <w:rPr>
                <w:b w:val="false"/>
                <w:vanish/>
                <w:sz w:val="28"/>
                <w:szCs w:val="28"/>
                <w:lang w:val="ru-RU" w:eastAsia="ru-RU"/>
              </w:rPr>
              <w:t>Начало формы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ind w:left="743" w:hanging="569"/>
              <w:jc w:val="center"/>
              <w:rPr>
                <w:rFonts w:ascii="Times New Roman" w:hAnsi="Times New Roman" w:eastAsia="Times New Roman" w:cs="Times New Roman"/>
                <w:vanish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  <w:t>Конец формы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601" w:hanging="0"/>
              <w:jc w:val="both"/>
              <w:rPr>
                <w:rFonts w:ascii="Times New Roman" w:hAnsi="Times New Roman" w:eastAsia="Times New Roman" w:cs="Times New Roman"/>
                <w:vanish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ой год изучения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агностический  этап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020гг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ивлечь внимание к проблеме развития речевого творчества детей дошкольного возраста посредством театрализованной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истематизировать знание об особенностях развития речевого творчества посредством театрализованной деятельност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Проанализировать уровень организации работы в данном направлен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Повысится уровень речевого, художественно- эстетического, эмоционального развит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 Разработка программно-методического обеспечения образовательного процесс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Составление плана самообразования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ретий и четвертый год изучения 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й этап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г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 Обобщение собственного опыта: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применение полученных знаний и выводов в практической работе с педагогами и детьми ДО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формировать вежливое и доброжелательное отношение ко всему окружающем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развивать способность детей оценивать свое отношение  к позитивным и негативным поступкам сказочных и литературных героев; развивать коммуникативные навы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17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совершенствование диалогической формы реч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воспитывать умение детей отличать сказочные ситуации от реальны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31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проведение намеченных мероприятий (педагогические советы, смотр конкурс «День театра», районный конкурс «Яшь артист») с педагогами и детьми ДО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привлечение родителей к оформлению театрализованного уголка и созданию костюмов для театра.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ятый год изучения 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тический этап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3 гг.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Анализ актуальности и созданных педагогических условий для развития углубленной темы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/>
              <w:ind w:left="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бобщение собственного опыта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Распространение  успешного собственного опыта – участие в конкурсах, конференциях, семинарах; проведение открытых занятий, выступления с докладами, рефератами; разработка программ, разработка методических рекомендаций, публикации в дошкольных изданиях и сборниках всероссийских и международных уровней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Работы с детьми, родителями, со специалистами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Игры- драматизации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Мини- беседы по сказкам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Вывод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им образом, проводя целенаправленную, систематическую работу по развитию у детей устойчивого интереса к театрально- игровой деятельности, совершенствуя исполнительские умения детей, стимулируя их желания искать средства для создания образа персонажа, пользуясь движением, мимикой, жестом, интонацией, продолжая обогащать словарь детей, уча пользоваться прямой и косвенной речью в инсценировках сказок, рассказов; совершенствуя умение связно и выразительно пересказывать сказки, самостоятельно сочиняя свои сказки, рассказы, используя кукол, развивая память, мышление, воображение, речь, внимание детей; мы повышаем уровень развития детей в театрализованной деятельности, воспитываем в детях гуманные чувства, учим искусству общения, расширяем культурный диапазон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Ожида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группах пополнятся театрализованные уголки, в которые должны быть в достаточном количестве: масок для драматизации сказок; дидактических игр; атрибутов, элементов декораций, костюмов для театрализованной деятельности; различных видов театр (кукольный, настольный, теневой, конусный, вязанный, пальчиковый и другие ), которые эстетично оформлены и соответствуют возрастным и индивидуальным особенностям воспитанников и требованиям СанПин. Дети будут иметь свободный доступ к игрушкам и игровому оборудованию, будут удовлетворяться потребность каждого ребенка в развитии речевого творчества по средством театрализованной деятельности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2" w:name="1"/>
      <w:bookmarkStart w:id="3" w:name="26ffd83038739e9360b75baea1ef3ab7067c44c7"/>
      <w:bookmarkStart w:id="4" w:name="1"/>
      <w:bookmarkStart w:id="5" w:name="26ffd83038739e9360b75baea1ef3ab7067c44c7"/>
      <w:bookmarkEnd w:id="4"/>
      <w:bookmarkEnd w:id="5"/>
    </w:p>
    <w:p>
      <w:pPr>
        <w:pStyle w:val="Normal"/>
        <w:spacing w:lineRule="auto" w:line="240"/>
        <w:ind w:left="-720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tt-RU"/>
        </w:rPr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Файдаланган әдәбия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  <w:lang w:val="tt-RU"/>
        </w:rPr>
        <w:t>1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Балалар бакчасында рус балаларына татар теле өйрәтү: программа, методик кинәшләр,диагностика / авт.-төз. :   З.М.Зарипова, Р.С.Исаева, Р.Г. Кидрячева һ.б. –Казан: Беренче полиграфия компаниясе, 2013.-112б.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Кашапова М.Ф. “Иң гүзәл тел – туган тел”: Балалар бакчасында сөйләм телен үстерү буенча методик кулланма.- Казан: РИЦ “Школа”, 2009.- 220б.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3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Закирова К.В. “Балачак аланы”:балалар бакчасы тәрбиячеләре һәм ата-аналар өчен хрестоматия.- Казан.РИЦ нашрияты.2011.- 560б.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4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Балалар бакчасында тәрбия һәм белем бирү программасы / М.А. Васильева, В.В. Гербова, Т.С. Комарова ред., Русча 4нче басмадан К.В.Закирова, Р.Ә.Кадыйрова, З.Г.Ибраһимова, Г.Р. Гыйләҗетдинова, Ф.Җ. Җәләлетдинова тәрҗ.- Казан: Мәгариф, 2006.- 286б.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Гәрәфиева Г.З. Сөмбеләне кем белә? Балалар бакчалары тәрбияче-ләре һәм музыка җитәкчеләре өйчен методик ярдәмлек.- Казан: Татарстан Республикасы “Хәтер” нәшрияты, 2003.-191б.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6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Ал кирәк, гөл кирәк: уеннар китабы/ төз.Р Ягфәров.- Казан: Мәгәриф,  1995.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7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Балачак- уйнап- көлеп үсәр чак: балалар бакчасында уеннар/ төз.: К.В.Закирова, Л.Р.Мортазина.- Казан, РИЦ, 2012.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8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Гаиләдә һәм балалар бакчасында әхлак тәрбиясе программасы/ төз. К.В.Закирова, Р.А.Низамов.- Казан: Мәгариф, 1997.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9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Җырлап- биеп уйныйбыз: мәктәпкәчә яшьтәге балалар өчен җырлы-биюле уеннар аудиоҗыентыгы. Диск № 1.2.3.4.5./төз.: Р.Г.Гәзимҗанова, З.Г.Ибрагимова, Ф.Ф.Җәләлетдинова.- Казан: ООО “Компания АКСУ”, 2012.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0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Туган телдә сөйләшәбез: методик кулланма өчен аудио-кушымталар. 2-3яшь, 3-4яшь/ Авт.-төз. Ф.Хәзрәтова, З.Шәрәфетдинова, И.Хәбибул-лина. -Казан: ООО  “Ком-пания АКСУ”,2012.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1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Шаехова Р.К. Төбәкнең мәктәпкәчә белем бирү программасы.-Казан, РИЦ, 2012.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2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Закирова К.В. Балалар бакчасында әдәп- әхлак тәрбиясе: методик кулланма/ К.В.Закирова,Р.Ә.Кадыйрова, Г.М. Сафиуллина.- Казан: Беренче полиграфия компаниясе,2013.-424б.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3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Камаева Р.З. Дөрес сөйләшик.  Мәктәпкәчә яшьтәге балаларның сөйләмдәге кимчелекләрне төзәтү һәм бәөләнешле сөйләм үстерү буенча методик кулланма.-Казан. РИЦ “Школа”,2004,-184б.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4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Р.У.Богданова, Н.Б.Вәлиева, К.В.Закирова. Яңалыкка юл ярып... Тәрбия- белем бирү эше татар телендә алып барыла торган балалар бакчаларында инновацион эшчәнлек. -  Казан. РИЦ “Школа”,2007,-100б.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5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Муяссарова И.Х. Азрак ял итеп алыйк: физкультминутлар, сүзле-хәрәкәтле уеннар./ Башлангыч мәктәп, татар теле укытучылары, тәрбиячеләр һәм ата-аналар өчен методик кулланма.- Казан, 1998.-60б.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6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Харрасова Р.Ф., Сафиуллина Ф.С. “”Бармакларны уйнатыйк, туган телне өйрәник”- ООО “Хәтер” ,1997.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7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Фазылова Г.Г. Уйный- уйный өйрәнәбез. Балалар бакчаларында укытучыларга һәм тәрбиячеләр өчен кулланма.- Казан: Татарстан Республикасы “ Хәтер” нәшрияты, 2009.-96б.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9" w:leader="none"/>
        </w:tabs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orient="landscape" w:w="16838" w:h="11906"/>
      <w:pgMar w:left="1276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9">
    <w:name w:val="c9"/>
    <w:basedOn w:val="Style13"/>
    <w:qFormat/>
    <w:rPr/>
  </w:style>
  <w:style w:type="character" w:styleId="C14">
    <w:name w:val="c14"/>
    <w:basedOn w:val="Style13"/>
    <w:qFormat/>
    <w:rPr/>
  </w:style>
  <w:style w:type="character" w:styleId="C11">
    <w:name w:val="c11"/>
    <w:basedOn w:val="Style13"/>
    <w:qFormat/>
    <w:rPr/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6">
    <w:name w:val="c16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8:38:00Z</dcterms:created>
  <dc:creator>Lenovo</dc:creator>
  <dc:description/>
  <cp:keywords/>
  <dc:language>en-US</dc:language>
  <cp:lastModifiedBy>Группа №8</cp:lastModifiedBy>
  <dcterms:modified xsi:type="dcterms:W3CDTF">2017-10-09T06:30:00Z</dcterms:modified>
  <cp:revision>68</cp:revision>
  <dc:subject/>
  <dc:title>Муниципальное автономное дошкольное образовательное учреждение </dc:title>
</cp:coreProperties>
</file>