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67"/>
        <w:gridCol w:w="4478"/>
      </w:tblGrid>
      <w:tr>
        <w:trPr>
          <w:trHeight w:val="1805" w:hRule="atLeast"/>
        </w:trPr>
        <w:tc>
          <w:tcPr>
            <w:tcW w:w="5967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ШМ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 /_Мензелинская Н.П./ 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 1</w:t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  <w:t>От «28» сентября 2015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47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БОУ «Лицей № 14»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  /Макарова Л.Н./   </w:t>
            </w:r>
          </w:p>
          <w:p>
            <w:pPr>
              <w:pStyle w:val="Normal"/>
              <w:widowControl w:val="false"/>
              <w:rPr/>
            </w:pPr>
            <w:r>
              <w:rPr/>
              <w:t>«01»  сентября  2015 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рчик Татьяны Сергеев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ителя начальных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Лицей №14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2015-2020 г.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720" w:hanging="0"/>
        <w:contextualSpacing/>
        <w:jc w:val="both"/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мили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рчи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мя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тья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чество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ге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Должность, </w:t>
            </w:r>
            <w:r>
              <w:rPr/>
              <w:t>преподаваемый  предмет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итель начальных клас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Образование </w:t>
            </w: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Ученая степень, год присвоения (при наличии)  (</w:t>
            </w:r>
            <w:r>
              <w:rPr/>
              <w:t>реквизиты удостоверяющего документа)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Учреждение (по диплому):</w:t>
            </w:r>
          </w:p>
          <w:p>
            <w:pPr>
              <w:pStyle w:val="Style16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ИЭУиП, НПУ</w:t>
            </w:r>
          </w:p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Специализация (по диплому):</w:t>
            </w:r>
          </w:p>
          <w:p>
            <w:pPr>
              <w:pStyle w:val="Style16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психолог, учитель начальных классов</w:t>
            </w:r>
          </w:p>
          <w:p>
            <w:pPr>
              <w:pStyle w:val="Style16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6"/>
              <w:ind w:left="0" w:hanging="0"/>
              <w:rPr>
                <w:shd w:fill="FFFFFF" w:val="clear"/>
              </w:rPr>
            </w:pPr>
            <w:r>
              <w:rPr>
                <w:shd w:fill="FFFFFF" w:val="clear"/>
              </w:rPr>
              <w:t>Год окончания: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hd w:fill="FFFFFF" w:val="clear"/>
              </w:rPr>
              <w:t>20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Курсы повышения квалификации </w:t>
            </w: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Профессиональная переподготовка (при наличии) </w:t>
            </w: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333333"/>
                <w:shd w:fill="FFFFFF" w:val="clear"/>
              </w:rPr>
              <w:t>Тема: «"Совершенствование профессиональной деятельности учителя начальных классов в условиях ФГОС НОО"»</w:t>
            </w:r>
          </w:p>
          <w:p>
            <w:pPr>
              <w:pStyle w:val="Style16"/>
              <w:ind w:left="0" w:hanging="0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color w:val="333333"/>
                <w:shd w:fill="FFFFFF" w:val="clear"/>
              </w:rPr>
              <w:t>Государственное автономное профессиональное образовательное учреждение «Нижнекамский педагогический колледж», 201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color w:val="333333"/>
                <w:shd w:fill="FFFFFF" w:val="clear"/>
              </w:rPr>
              <w:t>I квалификационная категория. Дата присвоения 2012год</w:t>
            </w:r>
            <w:r>
              <w:rPr/>
              <w:t xml:space="preserve"> срока действия квалификационной категории 2017 год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Государственные и отраслевые награды, включая Почетные грамоты </w:t>
            </w:r>
            <w:r>
              <w:rPr/>
              <w:t>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5"/>
                <w:szCs w:val="25"/>
              </w:rPr>
              <w:t xml:space="preserve">Иные поощрения </w:t>
            </w:r>
            <w:r>
              <w:rPr/>
              <w:t>(Благодарственные письма и др.)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У "Лицей №14", 2006 г.</w:t>
            </w:r>
          </w:p>
          <w:p>
            <w:pPr>
              <w:pStyle w:val="Style1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дарственное письмо АНО ВПО МГЭИ,2012 г.</w:t>
            </w:r>
          </w:p>
          <w:p>
            <w:pPr>
              <w:pStyle w:val="Style16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БОУ "Лицей№14",за неординарный подход в воспитании детей, искреннюю заинтересованность в успешном становлении ребенка,2013 г.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0"/>
                <w:szCs w:val="20"/>
              </w:rPr>
              <w:t>Благодарственное письмо МБОУ ДОД «центр доп. Образования для детей» НМР РТ,2015 г.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0"/>
                <w:szCs w:val="20"/>
              </w:rPr>
              <w:t>Благодарственное письмо МБОУ ДОД «центр доп. Образования для детей» НМР РТ,2016 г.</w:t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1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2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одическая тема лицея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Современные подходы к организации образовательного процесса в условиях перехода на ФГОС второго поколения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ая тема М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Современные инновационные технологии в теории и практике обучения младших школьников в условиях ФГОС второго поколения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самообраз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Использование деятельностного метода обучения на основе личностно-ориентированного  обучения в условиях обновления качества образовани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40"/>
        <w:gridCol w:w="1147"/>
        <w:gridCol w:w="1111"/>
        <w:gridCol w:w="1033"/>
        <w:gridCol w:w="964"/>
        <w:gridCol w:w="96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№</w:t>
            </w:r>
          </w:p>
        </w:tc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Направление работы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15-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16-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17-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18-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2019-20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К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Переподготовк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Выступление на 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Выступление на педсов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Выступление на августовском совещ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Грант Глав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Участие в семина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Участие в предметной недел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 xml:space="preserve">Публик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Участие в олимпиад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Участие в научно-практических конференц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Подготовка к О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Подготовка к Е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Воспитательная работ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Родительские собран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 xml:space="preserve">Мониторинг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Авторская програм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2"/>
                <w:szCs w:val="28"/>
              </w:rPr>
              <w:t>Национальное образован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полнение журнала дополнительного часа по русскому язык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Заполнение журнала кружк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Воспитательная работ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Дежурство по этажу, класс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рганизация работы с одарёнными учащимис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рганизация работы с отстающими детьм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Организация работы с олимпийским резервом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вибинар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дение родительских собраний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к республиканскому тестированию в 4 –ых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ение и утверждение программ элективных курс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открытых уроков по преемственности в 1 класс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артовый контроль 1,2,3,4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ходной контроль 2-4.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7</w:t>
      </w:r>
      <w:r>
        <w:rPr/>
        <w:t xml:space="preserve"> учебный год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5247"/>
        <w:gridCol w:w="1417"/>
        <w:gridCol w:w="1417"/>
      </w:tblGrid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полнении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</w:tr>
      <w:tr>
        <w:trPr>
          <w:trHeight w:val="50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ая баз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1.Изучение положений, приказов, рекомендаций на новый учебный год. (Учебный план, положение об аттестации, график каникул)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2"/>
                <w:szCs w:val="22"/>
              </w:rPr>
              <w:t>2. </w:t>
            </w:r>
            <w:r>
              <w:rPr>
                <w:rStyle w:val="C1"/>
                <w:color w:val="000000"/>
                <w:sz w:val="22"/>
                <w:szCs w:val="22"/>
              </w:rPr>
              <w:t>Изучение новых образовательных стандартов, уяснение их особенностей.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standart.edu.ru/</w:t>
              </w:r>
            </w:hyperlink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3. Ознакомление с методической литературой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4. Работа с Интернет-ресурсами по  своей тем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44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осещение уроков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Посетить уроки учителей  3-ых  классов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>
                <w:sz w:val="22"/>
                <w:szCs w:val="22"/>
              </w:rPr>
              <w:t>Цель:  Обмен опы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дополнительного часа по русскому язык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и тематического пл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ческая рабо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едение стартовых и  входных контрольных работ по предметам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Составление списка обучающихся «группы риска»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ение списка одаренных обучающихс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материально-технического оснащения, информационно–методических ресурсов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Определение темы открытого урока,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чно - исследовательская работа 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Выбор темы по исследовательской работ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Составить список  учеников на олимпи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2 -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Цель: Обмен опы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по дополнительному часу и инструктажа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1.Диагностика учащихся 2 класс по формированию коммуникативных УУД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ические чтения по теме: «Метод проектов в начальной школе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дение тематической контрольной работы во 2 классе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ловарные диктанты во 2 классе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верка техники чтения во 2 классе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6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ение тем для проведения  исследовательской работы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 окт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учащихся в концерте, посвященном Дню Учителя, Дню пожилого человека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1 -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Цель: Обмен опы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по ГП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ление плана работы с отстающими учащимис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ка на изд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ставление карточек для устного счёт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ланирование  и проведение уроков  с использованием нестандартных групповых форм обучения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 Проведение родительского всеобуча по программе «Путь к успеху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ение тем для проведения  исследовательской работы обучаю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3 ноя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чальных классов в концерте, марафон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в 3б  классе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Цель: Обмен опы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по ГП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ление плана работы с одаренными учащими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1.Формирование УУД на уроках математики.  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2. Методические чтения по теме: </w:t>
            </w:r>
            <w:r>
              <w:rPr>
                <w:color w:val="000000"/>
                <w:sz w:val="22"/>
                <w:szCs w:val="22"/>
                <w:shd w:fill="FFFFFF" w:val="clear"/>
              </w:rPr>
              <w:t>Универсальные учебные действия как основа реализации образовательного стандарт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дение тематических контрольных работ за 1 полугодие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верка техники чтения во 2 классе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5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уча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2. Определение тем для проведения  исследовательской работы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0 декаб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плану лицея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 2 -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Цель: Обмен опытом через мастер-классы, интернету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по ГПД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ление планов работы с отстающими и одаренными учащими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1.Диагностика учащихся 2 класса по формированию коммуникативных УУД </w:t>
            </w:r>
          </w:p>
          <w:p>
            <w:pPr>
              <w:pStyle w:val="Style17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тодические чтения по проблемам преподавания по новым стандартам.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3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8 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1. Проведение консультаций с учащимися по подбору материала, видам исследовательских  работ, последовательности их выполнения и требованиям к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0 янв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класса  в конкурсах и мероприятиях по плану лиц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декады начальных классов (по отдельному план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журнала дополнительного часа</w:t>
            </w:r>
          </w:p>
          <w:p>
            <w:pPr>
              <w:pStyle w:val="Style17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     </w:t>
            </w:r>
            <w:r>
              <w:rPr>
                <w:color w:val="000000"/>
                <w:sz w:val="22"/>
                <w:szCs w:val="22"/>
                <w:shd w:fill="FFFFFF" w:val="clear"/>
              </w:rPr>
              <w:t>3. Создание методической копилки учителя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чальных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 xml:space="preserve">1.Диагностика учащихся во 2 классе по формированию коммуникативных УУД 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одборка информационных ресурсов Интернета</w:t>
            </w:r>
          </w:p>
          <w:p>
            <w:pPr>
              <w:pStyle w:val="Style17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здание методической копилки учителя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color w:val="000000"/>
                <w:sz w:val="22"/>
                <w:szCs w:val="22"/>
                <w:shd w:fill="FFFFFF" w:val="clear"/>
              </w:rPr>
              <w:t>начальных классов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ловарные диктанты во 2 классе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ланирование  и проведение уроков  с использованием нестандартных групповых форм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Проведение консультаций с учащимися по подбору материала, видам исследовательских  работ, последовательности их выполнения и требованиям к ни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класса  в конкурсах и мероприятиях по плану лицея (по отдельному план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тить уроки: 1ых - классов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>
                <w:sz w:val="22"/>
                <w:szCs w:val="22"/>
              </w:rPr>
              <w:t>Цель: Обмен опы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Заполнение журнала по доп. час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Составление планов работы с отстающими и одаренными учащимис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44" w:leader="none"/>
              </w:tabs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Работа по созданию индивидуальных заданий для учащих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>
                <w:sz w:val="22"/>
                <w:szCs w:val="22"/>
              </w:rPr>
              <w:t>1.Диагностика учащихся во 2 классе по формированию коммуникативных УУД (за четверть)</w:t>
            </w:r>
          </w:p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2. Методические чтения по теме: «Как проектировать уроки математики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ведение тематической контрольной работы во 2 классе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Словарные диктанты во 2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азработка олимпиадных зад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чальных классов в концерте, посвящённом 8 марту, в марафонах, акциях по плану лицея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ь уроки во 2а классе учителей предме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работки, дидактические материалы, олимпиадные задания, тесты, памятки, рекоменд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1.Методические чтения по теме «Технологии обучения в рамках реализации ФГОС второго поколения»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2.Работа с собственной педагогической мастерской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3. Проведение родительского всеобуча по программе «Путь к успеху» </w:t>
            </w:r>
          </w:p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литературы</w:t>
            </w:r>
          </w:p>
          <w:p>
            <w:pPr>
              <w:pStyle w:val="Style17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работы на следующи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плану воспитательн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взаимопосещени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 в 4 –ых классах.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сещения: Обмен опы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окументацией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Работа с папками-накопителями</w:t>
            </w:r>
          </w:p>
          <w:p>
            <w:pPr>
              <w:pStyle w:val="C0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Создание методических разраб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методической тем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ческ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тодические чтения по теме «Психолого – педагогическое сопровождение образовательного процесса в условиях реализации ФГОС второго поколения»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rStyle w:val="Appleconvertedspace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бобщение опыта на Ш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 - исследовательская работа.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и чествование учащихся 1-4 клас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тельная работа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и, линейка «Здравствуй, лет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 нед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Анализ работы за год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ыводы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на следующий учебный год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t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36:00Z</dcterms:created>
  <dc:creator>User</dc:creator>
  <dc:description/>
  <cp:keywords/>
  <dc:language>en-US</dc:language>
  <cp:lastModifiedBy>Татьяна</cp:lastModifiedBy>
  <cp:lastPrinted>2015-10-05T15:36:00Z</cp:lastPrinted>
  <dcterms:modified xsi:type="dcterms:W3CDTF">2017-10-09T07:36:00Z</dcterms:modified>
  <cp:revision>2</cp:revision>
  <dc:subject/>
  <dc:title/>
</cp:coreProperties>
</file>