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инут счастьем будет тот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о ребенком плохо воспитали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г зеленый выпрямить легко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ухую ветвь один огонь исправит.</w:t>
      </w:r>
    </w:p>
    <w:p>
      <w:pPr>
        <w:pStyle w:val="Normal"/>
        <w:jc w:val="center"/>
        <w:rPr>
          <w:rFonts w:ascii="Georgia" w:hAnsi="Georgia"/>
          <w:b/>
          <w:b/>
          <w:sz w:val="56"/>
          <w:szCs w:val="56"/>
        </w:rPr>
      </w:pPr>
      <w:r>
        <w:rPr>
          <w:rFonts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/>
          <w:b/>
          <w:b/>
          <w:sz w:val="56"/>
          <w:szCs w:val="56"/>
        </w:rPr>
      </w:pPr>
      <w:r>
        <w:rPr>
          <w:rFonts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/>
          <w:b/>
          <w:b/>
          <w:sz w:val="56"/>
          <w:szCs w:val="56"/>
        </w:rPr>
      </w:pPr>
      <w:r>
        <w:rPr>
          <w:rFonts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/>
          <w:b/>
          <w:b/>
          <w:sz w:val="56"/>
          <w:szCs w:val="56"/>
        </w:rPr>
      </w:pPr>
      <w:r>
        <w:rPr>
          <w:rFonts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/>
          <w:b/>
          <w:b/>
          <w:sz w:val="56"/>
          <w:szCs w:val="56"/>
        </w:rPr>
      </w:pPr>
      <w:r>
        <w:rPr>
          <w:rFonts w:ascii="Georgia" w:hAnsi="Georgia"/>
          <w:b/>
          <w:sz w:val="56"/>
          <w:szCs w:val="56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487045</wp:posOffset>
            </wp:positionH>
            <wp:positionV relativeFrom="paragraph">
              <wp:posOffset>203835</wp:posOffset>
            </wp:positionV>
            <wp:extent cx="2865755" cy="3189605"/>
            <wp:effectExtent l="0" t="0" r="0" b="0"/>
            <wp:wrapNone/>
            <wp:docPr id="1" name="Рисунок 2" descr="C:\Users\Учитель\Pictures\ы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C:\Users\Учитель\Pictures\ы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/>
          <w:b/>
          <w:b/>
          <w:sz w:val="56"/>
          <w:szCs w:val="56"/>
        </w:rPr>
      </w:pPr>
      <w:r>
        <w:rPr>
          <w:rFonts w:ascii="Georgia" w:hAnsi="Georgia"/>
          <w:b/>
          <w:sz w:val="56"/>
          <w:szCs w:val="56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516120</wp:posOffset>
            </wp:positionH>
            <wp:positionV relativeFrom="paragraph">
              <wp:posOffset>158115</wp:posOffset>
            </wp:positionV>
            <wp:extent cx="4115435" cy="26289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/>
          <w:b/>
          <w:b/>
          <w:sz w:val="56"/>
          <w:szCs w:val="56"/>
        </w:rPr>
      </w:pPr>
      <w:r>
        <w:rPr>
          <w:rFonts w:ascii="Georgia" w:hAnsi="Georgia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6082" w:leader="none"/>
          <w:tab w:val="center" w:pos="7087" w:leader="none"/>
        </w:tabs>
        <w:rPr>
          <w:rFonts w:ascii="Georgia" w:hAnsi="Georgia"/>
          <w:b/>
          <w:b/>
          <w:sz w:val="56"/>
          <w:szCs w:val="56"/>
        </w:rPr>
      </w:pPr>
      <w:r>
        <w:rPr>
          <w:rFonts w:ascii="Georgia" w:hAnsi="Georgia"/>
          <w:b/>
          <w:sz w:val="56"/>
          <w:szCs w:val="56"/>
        </w:rPr>
        <w:tab/>
        <w:tab/>
      </w:r>
    </w:p>
    <w:p>
      <w:pPr>
        <w:pStyle w:val="Normal"/>
        <w:rPr>
          <w:rFonts w:ascii="Georgia" w:hAnsi="Georgia"/>
          <w:b/>
          <w:b/>
          <w:sz w:val="56"/>
          <w:szCs w:val="56"/>
        </w:rPr>
      </w:pPr>
      <w:r>
        <w:rPr>
          <w:rFonts w:ascii="Georgia" w:hAnsi="Georgia"/>
          <w:b/>
          <w:sz w:val="56"/>
          <w:szCs w:val="56"/>
        </w:rPr>
      </w:r>
    </w:p>
    <w:p>
      <w:pPr>
        <w:pStyle w:val="Normal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Web"/>
        <w:shd w:val="clear" w:color="auto" w:fill="F4F4F4"/>
        <w:spacing w:lineRule="auto" w:line="276" w:beforeAutospacing="0" w:before="0" w:afterAutospacing="0" w:after="0"/>
        <w:jc w:val="center"/>
        <w:rPr>
          <w:rStyle w:val="Strong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4F4F4"/>
        <w:spacing w:lineRule="auto" w:line="276" w:beforeAutospacing="0" w:before="0" w:afterAutospacing="0" w:after="0"/>
        <w:jc w:val="center"/>
        <w:rPr>
          <w:sz w:val="28"/>
          <w:szCs w:val="28"/>
        </w:rPr>
      </w:pPr>
      <w:r>
        <w:rPr>
          <w:rStyle w:val="Strong"/>
          <w:sz w:val="28"/>
          <w:szCs w:val="28"/>
        </w:rPr>
        <w:t>Планирование работы классного руководителя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« Воспитание – великое дело, им решается участь человека». Эти хорошо известные слова В. Г. Белинского не только не теряют своей актуальности, но и приобретают еще большую значимость в наше нестабильное время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Планирование – это творческий процесс, не прекращающийся на протяжении всей работы с детьми, поэтому начиная работу по планированию воспитательной работы в классе, прежде всего, важно осознать место и суть этого плана в системе деятельности самого классного руководителя, иначе говоря, ответить на вопросы: зачем, как и что планировать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         </w:t>
      </w:r>
      <w:r>
        <w:rPr>
          <w:sz w:val="28"/>
          <w:szCs w:val="28"/>
        </w:rPr>
        <w:t>Планирование воспитательной работы основывается на сотрудничестве педагога, детского коллектива, родителей учащихся и общественности, осмыслении ими целей и задач своей совместной деятельности и на желании сделать школьную жизнь интересной, полезной, творческой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Анализируя воспитательную деятельность за прошедший период, можно выяснить, что сделано за год в классе: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ind w:left="1200" w:hanging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личество проведённых мероприятий, формы и методы проводимых мероприятий, их результативность, влияние на классный коллектив, в общем, и в частности на отдельных воспитанников, которые находятся на контроле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ind w:left="1200" w:hanging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та с органами самоуправления – активность общая и отмечаются отдельные активисты по классу и школе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ind w:left="1200" w:hanging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та с родителями – формы работы, их эффективность, результаты совместных КТД, активные родители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ind w:left="1200" w:hanging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та с общественностью, – какие структуры были задействованы, насколько эффективно сработано это взаимодействие, формы работы;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ind w:left="1200" w:hanging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тоговые выводы по анализу воспитательной деятельности с классом, – какие задачи в процессе работы решены и что не удалось выполнить полностью и почему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Сделав вывод по анализу воспитательной работы в классе, можно определить над, чем необходимо работать в следующем году, какие цели и задачи поставить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  </w:t>
      </w:r>
      <w:r>
        <w:rPr>
          <w:sz w:val="28"/>
          <w:szCs w:val="28"/>
        </w:rPr>
        <w:t>Создание плана воспитательной работы классного руководителя означает разработку проекта воспитательного процесса, в котором есть задачи воспитания и средства их достижения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Главное, что не так важна форма плана и количество дел в нём, важно другое: знать детей, любить их, терпеть. Это значит, что нужно  все время узнавать их, наблюдать, изучать специально и в ежедневном непосредственном общении. Любить – значит заниматься ими, проводить с ними время, организовывать их содержательные занятия. А терпеть – означает что не нужно спешить видеть их сразу такими замечательными, какими хочется видеть. Надо уметь ждать. Посадить сад не сложно, и только терпение и ежедневный труд помогут получить хороший урожай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воспитательной работы класс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u w:val="single"/>
        </w:rPr>
        <w:t>Формировать  личность,  способную  к самореализации,  стремящуюся к самопознанию и саморазвитию, высоко нравственную, патриотическую, здоровую духом и телом.</w:t>
      </w:r>
      <w:r>
        <w:rPr>
          <w:sz w:val="28"/>
          <w:szCs w:val="28"/>
        </w:rPr>
        <w:t xml:space="preserve"> Патриотизм выступает в единстве духовности, гражданственности и социальной активности личности, осознающей свою неразрывность с Отечеством. Исходя из этого, определяю </w:t>
      </w:r>
      <w:r>
        <w:rPr>
          <w:b/>
          <w:sz w:val="28"/>
          <w:szCs w:val="28"/>
        </w:rPr>
        <w:t>задачи: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представления об историческом прошлом ДНР, пробуждение интереса к малой родине (Республике, городу Донецку)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у подрастающего поколения верности Родине, готовности служить Отечеству (классные часы «Что значит служить Родине?», «Мы все патриоты Республики», «Готов служить Родине»)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3. Воспитание уважения к национальным традициям своего народа, толерантности, культуры общения, бережного отношения к духовным богатствам родного края (праздники, традиции, культура народа)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благоприятных условий для сохранения и укрепления физического и психического здоровья детей, формирование потребности в здоровом образе жизни (беседы «Я выбираю здоровый образ жизни», «Здоровье-это жизнь», «В здоровом теле – здоровый дух» и т. д.)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гуманизма, милосердия и общечеловеческих ценностей (беседы и классные часы «Доброта и милосердие спасут мир», «Милосердие – зеркало души», «Что такое гуманизм» и т. д.)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читать приоритетными направлениями в воспитательной работе на новый учебный год: профилактику правонарушений и преступлений, патриотическое, духовно-нравственное, интеллектуальное воспитание.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иск и внедрение инновационных форм воспитательной работы, с целью развития творческой активности учащихся, развития коммуникативных навыков.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действовать формированию классного коллектива и созданию в нем нравственно и эмоционально благоприятной среды для развития третьеклассников.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9. Формирование самостоятельной, зрелой личности, способной творчески реализовывать свой жизненный замысел с опорой на внутренние ресурсы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0. Воспитание патриотизма, активной гражданской позиции, уважения к правам, свободам и обязанностям человека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1. Формирование гуманных отношений между обучающимися, чувства долга и ответственности за свою страну и свое поведение, потребности в труде, бережного отношения к природе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2. Выработка коммуникативных навыков, культуры общения, потребности и умений в самопознании и самовоспитании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оспитание трудолюбия, творческого отношения к учению, труду, жизни; социальной активности.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оспитание ценностного отношения к прекрасному, нравственных чувств и этического сознания; формирование представлений об эстетических идеалах и ценностях.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ать работу по развитию самоуправления в классе.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лидерских качеств учащихся.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ть навыки культурного поведения и культуры общения.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ая работа с детьми по повышению успеваемости.</w:t>
      </w:r>
    </w:p>
    <w:p>
      <w:pPr>
        <w:pStyle w:val="NormalWeb"/>
        <w:spacing w:lineRule="auto" w:line="276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оспитательной работы во 2 классе за 2016- 2017уч. год</w:t>
      </w:r>
    </w:p>
    <w:p>
      <w:pPr>
        <w:pStyle w:val="NormalWeb"/>
        <w:spacing w:lineRule="auto" w:line="276" w:beforeAutospacing="0" w:before="0" w:afterAutospacing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ализация поставленных целей и задач: </w:t>
      </w:r>
    </w:p>
    <w:p>
      <w:pPr>
        <w:pStyle w:val="NormalWeb"/>
        <w:spacing w:lineRule="auto" w:line="276"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работа в этом учебном году была направлена на достижение таких воспитательных целей: </w:t>
      </w:r>
    </w:p>
    <w:p>
      <w:pPr>
        <w:pStyle w:val="NormalWeb"/>
        <w:numPr>
          <w:ilvl w:val="0"/>
          <w:numId w:val="2"/>
        </w:numPr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, способствующих развитию интеллектуальных, творческих, личностно-нравственных качеств обучающихся в условиях адаптивной образовательной среды </w:t>
      </w:r>
    </w:p>
    <w:p>
      <w:pPr>
        <w:pStyle w:val="NormalWeb"/>
        <w:spacing w:lineRule="auto" w:line="276" w:beforeAutospacing="0" w:before="0" w:afterAutospacing="0" w:after="0"/>
        <w:ind w:left="106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276" w:beforeAutospacing="0" w:before="0" w:afterAutospacing="0" w:after="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уважительное отношение к членам своей семьи, воспитывать семьянина, любящего свою семью; </w:t>
      </w:r>
    </w:p>
    <w:p>
      <w:pPr>
        <w:pStyle w:val="NormalWeb"/>
        <w:spacing w:lineRule="auto" w:line="276" w:beforeAutospacing="0" w:before="0" w:afterAutospacing="0" w:after="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 детей осознание принадлежности к школьному коллективу;</w:t>
      </w:r>
    </w:p>
    <w:p>
      <w:pPr>
        <w:pStyle w:val="NormalWeb"/>
        <w:spacing w:lineRule="auto" w:line="276" w:beforeAutospacing="0" w:before="0" w:afterAutospacing="0" w:after="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сознательную дисциплину и культуру поведения, сознательное отношение к своим обязанностям; </w:t>
      </w:r>
    </w:p>
    <w:p>
      <w:pPr>
        <w:pStyle w:val="NormalWeb"/>
        <w:spacing w:lineRule="auto" w:line="276" w:beforeAutospacing="0" w:before="0" w:afterAutospacing="0" w:after="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становлению активной гражданской позиции учащихся;</w:t>
      </w:r>
    </w:p>
    <w:p>
      <w:pPr>
        <w:pStyle w:val="NormalWeb"/>
        <w:spacing w:lineRule="auto" w:line="276" w:beforeAutospacing="0" w:before="0" w:afterAutospacing="0" w:after="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ивать навыки культуры общения, развивать нравственно-личностные качества (доброта, желание помочь другим людям);</w:t>
      </w:r>
    </w:p>
    <w:p>
      <w:pPr>
        <w:pStyle w:val="NormalWeb"/>
        <w:spacing w:lineRule="auto" w:line="276" w:beforeAutospacing="0" w:before="0" w:afterAutospacing="0" w:after="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ивать навыки здорового образа жизни;</w:t>
      </w:r>
    </w:p>
    <w:p>
      <w:pPr>
        <w:pStyle w:val="NormalWeb"/>
        <w:spacing w:lineRule="auto" w:line="276" w:beforeAutospacing="0" w:before="0" w:afterAutospacing="0" w:after="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ивать любовь к природе;</w:t>
      </w:r>
    </w:p>
    <w:p>
      <w:pPr>
        <w:pStyle w:val="NormalWeb"/>
        <w:spacing w:lineRule="auto" w:line="276" w:beforeAutospacing="0" w:before="0" w:afterAutospacing="0" w:after="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ормировать эстетические вкусы, развивать творческие способности.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Итоги жизнедеятельности класса</w:t>
      </w:r>
      <w:r>
        <w:rPr>
          <w:sz w:val="28"/>
          <w:szCs w:val="28"/>
        </w:rPr>
        <w:t xml:space="preserve"> за прошедший год показывают правильность выбранных ориентиров на формирование классного коллектива и способов их реализации через игровые, здоровьесберегающие технологии. Эффективными были средства педагогического влияния, такие как беседа, классные часы разной тематики, игры. </w:t>
      </w:r>
      <w:r>
        <w:rPr>
          <w:b/>
          <w:i/>
          <w:sz w:val="28"/>
          <w:szCs w:val="28"/>
        </w:rPr>
        <w:t>Удалось в полной мере реализовать</w:t>
      </w:r>
      <w:r>
        <w:rPr>
          <w:sz w:val="28"/>
          <w:szCs w:val="28"/>
        </w:rPr>
        <w:t xml:space="preserve"> такие цели и задачи: содействовать формированию классного коллектива и созданию в нем нравственно и эмоционально благоприятной сферы для развития детей. Не удалось достичь желаемых результатов в межличностных отношениях в коллективе, сталкивались с проблемами и в поведении на уроках. Развитие ученического самоуправления пока только на начальном этапе, за выполнением различных поручений нужен контроль педагога. Причины этого вижу в том, что не развито чувство уважения друг к другу, нет навыка культуры поведения в школе и вне школы, не достаточно ответственное отношение к учебным и внеклассным делам. Считаю необходимым в следующем учебном году продолжить формирование навыков культуры поведения в семье и в общественных местах. Для этого активнее привлекать как родительский комитет, так и всех родителей класса.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Организация учебно-познавательной деятельности.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276" w:beforeAutospacing="0" w:before="0" w:afterAutospacing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успеваемости и качества знаний учащихся показал, что к концу учебного года 14 учащихся были переведены в 3 класс. Активный познавательный интерес и ответственное отношение к учѐбе проявляют Скрипник Тимофей, Корчевая Татьяна, Федоренко Алексей, Демьяненко Илья, Бочарова София, Булгакова Лада, Миронова Марина, Зобкова Карина. В целом в классе сформировалось положительное отношение к учебной деятельности. Ослабленный интерес к учѐбе наблюдается у Фроленкова Александра, Солониной Киры, Агишевой Татьяны.  Контроль за успеваемостью и учебной дисциплиной осуществлялся через индивидуальные беседы с родителями и учащимися, проведения консультаций для родителей.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дующем учебном году необходимо уделить внимание формированию у детей навыков самоконтроля. </w:t>
      </w:r>
      <w:r>
        <w:rPr>
          <w:b/>
          <w:sz w:val="28"/>
          <w:szCs w:val="28"/>
        </w:rPr>
        <w:t>2.Развитие коллектива класса.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276" w:beforeAutospacing="0" w:before="0" w:afterAutospacing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итоговый срез уровня воспитанности показал, что по классу уровень воспитанности средний. Определѐнные результаты в течение учебного года достигнуты в развитии классного коллектива. По мнению учащихся, учителей и родителей, в классе сложился удовлетворительный психологический микроклимат. Большинство ребят стараются быть доброжелательными, самостоятельными, активными. Важно, что в классе есть ребята с высокой степенью нравственной ориентации, которые влияют на общественное мнение в коллективе. Вместе с тем беспокоят драки, для ликвидации которых необходимо повышать культуру поведения учащихся. И особое внимание привлекают Фроленкова Александра и Константинова Игоря, которые не умеют строить отношения со своими сверстниками. Общественную активность ребят можно считать высокой. Хорошо выполняют свои поручения. Ученическое самоуправление в классе находится на стадии развития. </w:t>
      </w:r>
      <w:r>
        <w:rPr>
          <w:b/>
          <w:sz w:val="28"/>
          <w:szCs w:val="28"/>
        </w:rPr>
        <w:t>3.Эффективность внеклассной и внешкольной воспитательной работы.</w:t>
      </w:r>
      <w:r>
        <w:rPr>
          <w:sz w:val="28"/>
          <w:szCs w:val="28"/>
        </w:rPr>
        <w:t xml:space="preserve"> В соответствии с воспитательными целями и задачами школы, а также особенностями развития классного коллектива приоритетными направлениями воспитательной работы являлись классные и школьные мероприятия. Ключевыми делами класса были праздничная программа познавательная программа «Рыцарский турнир», «Конкурс девочек» «Моя мама самая лучшая!». Достаточно активными были все учащиеся в подготовке и проведении. Анализ занятости учеников класса во внешкольных кружках, секциях, творческих объединениях показал, что занятость в классе составляют 50% процентов.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Педагогическое взаимодействие с семьёй</w:t>
      </w:r>
      <w:r>
        <w:rPr>
          <w:sz w:val="28"/>
          <w:szCs w:val="28"/>
        </w:rPr>
        <w:t xml:space="preserve">. В течение учебного года сложились хорошие отношения с родителями учащихся. Наиболее эффективными формами взаимодействия были индивидуальные и групповые консультации для родителей на этапе обучения и родительские собрания «Выбираем досуг на здоровье себе и детям», консультации «Семейные игры «Современная действительность и нравственно-духовное воспитание в семье», конкурс «Папа, мама, я – спортивная семья». Посещаемость родительских собраний 100%. Уровень результативности родительских собраний можно считать высоким. Активно работал школьный родительский комитет.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Выводы</w:t>
      </w:r>
      <w:r>
        <w:rPr>
          <w:sz w:val="28"/>
          <w:szCs w:val="28"/>
        </w:rPr>
        <w:t>.  Анализ внеклассной и внешкольной воспитательной работы в классе показал, что в течение учебного года был накоплен положительный опыт в организации внеклассных мероприятий с учащимися, работе с родителями. Педагогическими удачами и находками можно считать воспитание толерантности, интереса к учебе и любознательности. Вместе с тем, проявились отрицательные моменты в организации жизни класса и воспитании учащихся, такие как сквернословие. Практика показала, что не были в достаточной степени реализованы такие возможности и резервы как организация спортивных секций и соревнований для учащихся 2 класса. В связи с этим, перспективными задачами воспитательной работы в классе являются: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познавательных интересов и мотивации к учебной деятельности у учащихся, повышение успеваемости. В ближайшем будущем необходимо решать такие первоочередные задачи: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ть работу по развитию самоуправления в классе.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лидерских качеств учащихся.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ть навыки культурного поведения и культуры общения.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ая работа с детьми по повышению успеваемости.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б ученическом коллективе 3 класса</w:t>
      </w:r>
      <w:r>
        <w:rPr>
          <w:sz w:val="28"/>
          <w:szCs w:val="28"/>
        </w:rPr>
        <w:t xml:space="preserve"> </w:t>
      </w:r>
    </w:p>
    <w:p>
      <w:pPr>
        <w:pStyle w:val="NormalWeb"/>
        <w:numPr>
          <w:ilvl w:val="0"/>
          <w:numId w:val="3"/>
        </w:numPr>
        <w:spacing w:lineRule="auto" w:line="276" w:beforeAutospacing="0" w:before="0" w:afterAutospacing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став класса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стной состав__  8лет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вочек____10___ мальчиков _6____ всего ___16_______ </w:t>
      </w:r>
    </w:p>
    <w:p>
      <w:pPr>
        <w:pStyle w:val="NormalWeb"/>
        <w:numPr>
          <w:ilvl w:val="0"/>
          <w:numId w:val="3"/>
        </w:numPr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плочѐнность класса </w:t>
      </w:r>
      <w:r>
        <w:rPr>
          <w:sz w:val="28"/>
          <w:szCs w:val="28"/>
        </w:rPr>
        <w:t>(нужное подчеркнуть)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  <w:u w:val="single"/>
        </w:rPr>
        <w:t>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руппы по деловым интересам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ы отрицательного характера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я в классе между учениками (деловые, </w:t>
      </w:r>
      <w:r>
        <w:rPr>
          <w:sz w:val="28"/>
          <w:szCs w:val="28"/>
          <w:u w:val="single"/>
        </w:rPr>
        <w:t>дружеские</w:t>
      </w:r>
      <w:r>
        <w:rPr>
          <w:sz w:val="28"/>
          <w:szCs w:val="28"/>
        </w:rPr>
        <w:t xml:space="preserve">, по необходимости)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е к делам класса (равнодушное, заинтересованное, </w:t>
      </w:r>
      <w:r>
        <w:rPr>
          <w:sz w:val="28"/>
          <w:szCs w:val="28"/>
          <w:u w:val="single"/>
        </w:rPr>
        <w:t>общезначимое)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  <w:u w:val="single"/>
        </w:rPr>
        <w:t>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любят проводить свободное время вместе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ружеские отношения между девочками и мальчиками</w:t>
      </w:r>
      <w:r>
        <w:rPr>
          <w:sz w:val="28"/>
          <w:szCs w:val="28"/>
        </w:rPr>
        <w:t xml:space="preserve"> </w:t>
      </w:r>
    </w:p>
    <w:p>
      <w:pPr>
        <w:pStyle w:val="NormalWeb"/>
        <w:numPr>
          <w:ilvl w:val="0"/>
          <w:numId w:val="3"/>
        </w:numPr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ганизованность класса</w:t>
      </w:r>
      <w:r>
        <w:rPr>
          <w:sz w:val="28"/>
          <w:szCs w:val="28"/>
        </w:rPr>
        <w:t xml:space="preserve"> (нужное подчеркнуть)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сть класса в выполнении коллективных дел (не реальна; </w:t>
      </w:r>
      <w:r>
        <w:rPr>
          <w:sz w:val="28"/>
          <w:szCs w:val="28"/>
          <w:u w:val="single"/>
        </w:rPr>
        <w:t>реальна, но не всегда,</w:t>
      </w:r>
      <w:r>
        <w:rPr>
          <w:sz w:val="28"/>
          <w:szCs w:val="28"/>
        </w:rPr>
        <w:t xml:space="preserve"> вполне реальна)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  <w:u w:val="single"/>
        </w:rPr>
        <w:t>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умеют распределять между собой работу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рационально выполнять работу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ют терпеливо выслушивать друг друга </w:t>
      </w:r>
    </w:p>
    <w:p>
      <w:pPr>
        <w:pStyle w:val="NormalWeb"/>
        <w:spacing w:lineRule="auto" w:line="276" w:beforeAutospacing="0" w:before="0" w:afterAutospacing="0" w:after="0"/>
        <w:ind w:left="708" w:hanging="0"/>
        <w:jc w:val="both"/>
        <w:rPr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  <w:u w:val="single"/>
        </w:rPr>
        <w:t>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подчиняются организации дел со стороны актива класса </w:t>
      </w:r>
    </w:p>
    <w:p>
      <w:pPr>
        <w:pStyle w:val="NormalWeb"/>
        <w:numPr>
          <w:ilvl w:val="0"/>
          <w:numId w:val="3"/>
        </w:numPr>
        <w:spacing w:lineRule="auto" w:line="276" w:beforeAutospacing="0" w:before="0" w:afterAutospacing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енное мнение в классе (</w:t>
      </w:r>
      <w:r>
        <w:rPr>
          <w:sz w:val="28"/>
          <w:szCs w:val="28"/>
        </w:rPr>
        <w:t xml:space="preserve">какие поступки одноклассников) </w:t>
      </w:r>
    </w:p>
    <w:p>
      <w:pPr>
        <w:pStyle w:val="NormalWeb"/>
        <w:numPr>
          <w:ilvl w:val="0"/>
          <w:numId w:val="2"/>
        </w:numPr>
        <w:spacing w:lineRule="auto" w:line="276" w:beforeAutospacing="0" w:before="0" w:afterAutospacing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добряют хорошую учебу, дружбу, заботу о друзьях </w:t>
      </w:r>
    </w:p>
    <w:p>
      <w:pPr>
        <w:pStyle w:val="NormalWeb"/>
        <w:numPr>
          <w:ilvl w:val="0"/>
          <w:numId w:val="2"/>
        </w:numPr>
        <w:spacing w:lineRule="auto" w:line="276" w:beforeAutospacing="0" w:before="0" w:afterAutospacing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уждают драку, плохое поведение в общественном месте </w:t>
      </w:r>
    </w:p>
    <w:p>
      <w:pPr>
        <w:pStyle w:val="NormalWeb"/>
        <w:numPr>
          <w:ilvl w:val="0"/>
          <w:numId w:val="2"/>
        </w:numPr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какой форме выражают свое одобрение и неодобрение в словесной форме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5.Характер взаимоотношений в коллективе </w:t>
      </w:r>
      <w:r>
        <w:rPr>
          <w:sz w:val="28"/>
          <w:szCs w:val="28"/>
        </w:rPr>
        <w:t xml:space="preserve">(нужное подчеркнуть)  что связывает школьников: </w:t>
      </w:r>
    </w:p>
    <w:p>
      <w:pPr>
        <w:pStyle w:val="NormalWeb"/>
        <w:numPr>
          <w:ilvl w:val="0"/>
          <w:numId w:val="5"/>
        </w:numPr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место жительства, </w:t>
      </w:r>
      <w:r>
        <w:rPr>
          <w:sz w:val="28"/>
          <w:szCs w:val="28"/>
          <w:u w:val="single"/>
        </w:rPr>
        <w:t>место за партой, интересы</w:t>
      </w:r>
      <w:r>
        <w:rPr>
          <w:sz w:val="28"/>
          <w:szCs w:val="28"/>
        </w:rPr>
        <w:t xml:space="preserve">, кружки, секции </w:t>
      </w:r>
    </w:p>
    <w:p>
      <w:pPr>
        <w:pStyle w:val="NormalWeb"/>
        <w:numPr>
          <w:ilvl w:val="0"/>
          <w:numId w:val="5"/>
        </w:numPr>
        <w:spacing w:lineRule="auto" w:line="276" w:beforeAutospacing="0" w:before="0" w:afterAutospacing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де дружат учащиеся: только в школе, </w:t>
      </w:r>
      <w:r>
        <w:rPr>
          <w:sz w:val="28"/>
          <w:szCs w:val="28"/>
          <w:u w:val="single"/>
        </w:rPr>
        <w:t xml:space="preserve">вне еѐ </w:t>
      </w:r>
    </w:p>
    <w:p>
      <w:pPr>
        <w:pStyle w:val="NormalWeb"/>
        <w:numPr>
          <w:ilvl w:val="0"/>
          <w:numId w:val="5"/>
        </w:numPr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класс относится к: дезорганизаторам (спокойно, равнодушно, отрицательно, </w:t>
      </w:r>
      <w:r>
        <w:rPr>
          <w:sz w:val="28"/>
          <w:szCs w:val="28"/>
          <w:u w:val="single"/>
        </w:rPr>
        <w:t>осуждающее,</w:t>
      </w:r>
      <w:r>
        <w:rPr>
          <w:sz w:val="28"/>
          <w:szCs w:val="28"/>
        </w:rPr>
        <w:t xml:space="preserve"> одобряющее, поддерживающее, понимающе) </w:t>
      </w:r>
    </w:p>
    <w:p>
      <w:pPr>
        <w:pStyle w:val="NormalWeb"/>
        <w:numPr>
          <w:ilvl w:val="0"/>
          <w:numId w:val="4"/>
        </w:numPr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никам (спокойно, равнодушно, отрицательно, осуждающее, </w:t>
      </w:r>
      <w:r>
        <w:rPr>
          <w:sz w:val="28"/>
          <w:szCs w:val="28"/>
          <w:u w:val="single"/>
        </w:rPr>
        <w:t>одобряющее, поддерживающее,</w:t>
      </w:r>
      <w:r>
        <w:rPr>
          <w:sz w:val="28"/>
          <w:szCs w:val="28"/>
        </w:rPr>
        <w:t xml:space="preserve"> понимающе)</w:t>
      </w:r>
    </w:p>
    <w:p>
      <w:pPr>
        <w:pStyle w:val="NormalWeb"/>
        <w:numPr>
          <w:ilvl w:val="0"/>
          <w:numId w:val="4"/>
        </w:numPr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у (спокойно, равнодушно, отрицательно, осуждающее, одобряющее, </w:t>
      </w:r>
      <w:r>
        <w:rPr>
          <w:sz w:val="28"/>
          <w:szCs w:val="28"/>
          <w:u w:val="single"/>
        </w:rPr>
        <w:t>поддерживающее, понимающе</w:t>
      </w:r>
      <w:r>
        <w:rPr>
          <w:sz w:val="28"/>
          <w:szCs w:val="28"/>
        </w:rPr>
        <w:t xml:space="preserve">) неуспевающим (спокойно, равнодушно, отрицательно, осуждающее, одобряющее, поддерживающее, понимающе) </w:t>
      </w:r>
    </w:p>
    <w:p>
      <w:pPr>
        <w:pStyle w:val="NormalWeb"/>
        <w:numPr>
          <w:ilvl w:val="0"/>
          <w:numId w:val="4"/>
        </w:numPr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неблагополучным (спокойно, равнодушно, отрицательно, осуждающее, одобряющее, поддерживающее, понимающе) </w:t>
      </w:r>
    </w:p>
    <w:p>
      <w:pPr>
        <w:pStyle w:val="NormalWeb"/>
        <w:spacing w:lineRule="auto" w:line="276" w:beforeAutospacing="0" w:before="0" w:afterAutospacing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Связь классного коллектива с общественными коллективами</w:t>
      </w:r>
      <w:r>
        <w:rPr>
          <w:sz w:val="28"/>
          <w:szCs w:val="28"/>
        </w:rPr>
        <w:t xml:space="preserve"> (нужное подчеркнуть) * знают ли в классе о том, что происходит положительного в школе * на каком уровне выступают на общешкольных мероприятиях (низкий, средний, высокий) </w:t>
      </w:r>
    </w:p>
    <w:p>
      <w:pPr>
        <w:pStyle w:val="NormalWeb"/>
        <w:spacing w:lineRule="auto" w:line="276" w:beforeAutospacing="0" w:before="0" w:afterAutospacing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Социальный статус семей.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276" w:beforeAutospacing="0" w:before="0" w:afterAutospacing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: </w:t>
      </w:r>
    </w:p>
    <w:p>
      <w:pPr>
        <w:pStyle w:val="NormalWeb"/>
        <w:spacing w:lineRule="auto" w:line="276" w:beforeAutospacing="0" w:before="0" w:afterAutospacing="0" w:after="0"/>
        <w:ind w:left="36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е – 5 ч., </w:t>
      </w:r>
    </w:p>
    <w:p>
      <w:pPr>
        <w:pStyle w:val="NormalWeb"/>
        <w:spacing w:lineRule="auto" w:line="276" w:beforeAutospacing="0" w:before="0" w:afterAutospacing="0" w:after="0"/>
        <w:ind w:left="36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е специальное – 5 ч.,</w:t>
      </w:r>
    </w:p>
    <w:p>
      <w:pPr>
        <w:pStyle w:val="NormalWeb"/>
        <w:spacing w:lineRule="auto" w:line="276" w:beforeAutospacing="0" w:before="0" w:afterAutospacing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е профессиональное – 5 ч., </w:t>
      </w:r>
    </w:p>
    <w:p>
      <w:pPr>
        <w:pStyle w:val="NormalWeb"/>
        <w:spacing w:lineRule="auto" w:line="276" w:beforeAutospacing="0" w:before="0" w:afterAutospacing="0" w:after="0"/>
        <w:ind w:left="36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е –1 ч. </w:t>
      </w:r>
    </w:p>
    <w:p>
      <w:pPr>
        <w:pStyle w:val="NormalWeb"/>
        <w:spacing w:lineRule="auto" w:line="276" w:beforeAutospacing="0" w:before="0" w:afterAutospacing="0" w:after="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Материально-бытовые условия семьи: </w:t>
      </w:r>
    </w:p>
    <w:p>
      <w:pPr>
        <w:pStyle w:val="NormalWeb"/>
        <w:spacing w:lineRule="auto" w:line="276" w:beforeAutospacing="0" w:before="0" w:afterAutospacing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– 15 ч., </w:t>
      </w:r>
    </w:p>
    <w:p>
      <w:pPr>
        <w:pStyle w:val="NormalWeb"/>
        <w:spacing w:lineRule="auto" w:line="276" w:beforeAutospacing="0" w:before="0" w:afterAutospacing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ительные – 1 ч. </w:t>
      </w:r>
    </w:p>
    <w:p>
      <w:pPr>
        <w:pStyle w:val="NormalWeb"/>
        <w:spacing w:lineRule="auto" w:line="276" w:beforeAutospacing="0" w:before="0" w:afterAutospacing="0" w:after="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Физическое состояние детей группа здоровья: </w:t>
      </w:r>
    </w:p>
    <w:p>
      <w:pPr>
        <w:pStyle w:val="NormalWeb"/>
        <w:spacing w:lineRule="auto" w:line="276" w:beforeAutospacing="0" w:before="0" w:afterAutospacing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– 6 уч. </w:t>
      </w:r>
    </w:p>
    <w:p>
      <w:pPr>
        <w:pStyle w:val="NormalWeb"/>
        <w:spacing w:lineRule="auto" w:line="276" w:beforeAutospacing="0" w:before="0" w:afterAutospacing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– 9 уч.</w:t>
      </w:r>
    </w:p>
    <w:p>
      <w:pPr>
        <w:pStyle w:val="NormalWeb"/>
        <w:spacing w:lineRule="auto" w:line="276" w:beforeAutospacing="0" w:before="0" w:afterAutospacing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– 1 уч.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Планирование по основным направлениям воспитательной работы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на сентябрь 2017 – 2018 уч. года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 xml:space="preserve">Девиз месяца: 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«Внимание, дети!»</w:t>
      </w:r>
    </w:p>
    <w:tbl>
      <w:tblPr>
        <w:tblW w:w="1570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28"/>
        <w:gridCol w:w="3607"/>
        <w:gridCol w:w="3199"/>
        <w:gridCol w:w="3362"/>
        <w:gridCol w:w="2907"/>
      </w:tblGrid>
      <w:tr>
        <w:trPr>
          <w:trHeight w:val="1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56"/>
                <w:szCs w:val="56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01.09.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04.09. по 08.09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2 неделя</w:t>
            </w:r>
            <w:r>
              <w:rPr>
                <w:rFonts w:ascii="Georgia" w:hAnsi="Georgia"/>
                <w:sz w:val="28"/>
                <w:szCs w:val="28"/>
              </w:rPr>
              <w:t xml:space="preserve">                    11.09. по 18.0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3 неделя</w:t>
            </w:r>
            <w:r>
              <w:rPr>
                <w:rFonts w:ascii="Georgia" w:hAnsi="Georgia"/>
                <w:sz w:val="28"/>
                <w:szCs w:val="28"/>
              </w:rPr>
              <w:t xml:space="preserve">                                     18.09. по 22.09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4 неделя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25.09. по 29.09.</w:t>
            </w:r>
          </w:p>
        </w:tc>
      </w:tr>
      <w:tr>
        <w:trPr>
          <w:trHeight w:val="1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о-познавательная</w:t>
            </w:r>
          </w:p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урок «Любите то, что учите, и учитесь тому, что любите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- Международный день грамотности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: «Мои читательские умения по книгам А.К.Толстого. 200 лет со дня рождения»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 – День Мир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яя выставка поделок.</w:t>
            </w:r>
          </w:p>
        </w:tc>
      </w:tr>
      <w:tr>
        <w:trPr>
          <w:trHeight w:val="1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работа с учащимися класс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учащихся в спортивные секции, кружки и внеурочную деятельность.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 беседы с учащимися.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поведения в школе. Школьная одежда. Опоздания в школу. Умение общаться.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 поведения в столово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правилам поведения на уроке и перемене. Индивидуальные  беседы с учащимися. Соблюдение правил поведения в школе. Школьная одежда. Опоздания в школу. Умение общаться. Культура поведения в столовой.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right="3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 беседы с учащимися. Соблюдение правил поведения в школе. Школьная одежда. Опоздания в школу. Умение общаться. Культура поведения в столовой. Беседа о культуре поведения в общественных местах. Беседа о взаимопомощи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 беседы с учащимися.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поведения в школе.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одежда. Опоздания в школу.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щаться. Культура поведения в столовой.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жданско-патриотическое</w:t>
            </w:r>
          </w:p>
          <w:p>
            <w:pPr>
              <w:pStyle w:val="NoSpacing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ние</w:t>
            </w:r>
          </w:p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структаж по правилам поведения и охране жизни учащихся. Поведение на дороге. Беседы «Антитеррористическая безопасность. Правила поведения при теракте». Беседа –инструктаж «Дорога в школу и безопасность»; - Деловая игра «Устав - основной закон школы». 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07.09. </w:t>
            </w:r>
            <w:r>
              <w:rPr>
                <w:sz w:val="28"/>
                <w:szCs w:val="28"/>
              </w:rPr>
              <w:t>Классный час «Тот достоин будущего, кто помнит прошлое». Классный час «Безопасность на дороге - ради безопасности жизни»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широкомасштабной акции «Внимание, дети на дороге!»: «Неделя безопасности дорожного движения» - социальная кампания «Шлем – всему голова» с использованием методических рекомендаций «Движение без опасности»; - конкурс рисунков по ПДД,- вручение памяток учащимся, «обращений» родителям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обновление уголков по безопасности дорожного движения; Учебная тренировка по эвакуации детей из здания школы по сигналу тревога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 «Урок здоровья с целью предупреждения заноса и недопущения распространения  гриппа».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«Антитеррористическая безопасность. Правила поведения при теракте»</w:t>
            </w:r>
          </w:p>
          <w:p>
            <w:pPr>
              <w:pStyle w:val="NoSpacing"/>
              <w:widowControl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 час «Возраст не помеха», ко Дню пожилых людей, с участием бабушек дедушек  учащихся  3 класса.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ткровенный разговор «Хорошо ли мне в</w:t>
              <w:br/>
              <w:t>школе, и школе от меня»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ава и обязанности третьеклассника.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Фоторепортаж «Как мы отдыхали летом».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безопасности. Инструктаж по правила безопасного поведения на дороге «Что такое безопасная дорога? Основные правила безопасного перехода дороги. Примеры ошибок допускающих пешеходами на дороге»</w:t>
            </w:r>
          </w:p>
        </w:tc>
      </w:tr>
      <w:tr>
        <w:trPr>
          <w:trHeight w:val="10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ние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Здравствуй осень!»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«Учитель - не званье. Учитель - призванье!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оке: «Песни об осени и дружбе»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ко дню пожилого человека «Сюрприз для  бабушк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 об осени «Чародейка осень снова к нам пришла»</w:t>
            </w:r>
          </w:p>
        </w:tc>
      </w:tr>
      <w:tr>
        <w:trPr>
          <w:trHeight w:val="2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ние</w:t>
            </w:r>
          </w:p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дорового образа жизни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лимпийский урок «Здоровые дети - в здоровой семье»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опаганда здорового образа жизн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в парк «Сезонные изменения в природе»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рейд в сквер «Сбор гербария и природного материал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Что такое </w:t>
            </w:r>
            <w:r>
              <w:rPr>
                <w:sz w:val="28"/>
                <w:szCs w:val="28"/>
                <w:shd w:fill="FFFFFF" w:val="clear"/>
              </w:rPr>
              <w:t>энтеровирусной инфекции? Как избежать заболевания»</w:t>
            </w:r>
          </w:p>
        </w:tc>
      </w:tr>
      <w:tr>
        <w:trPr>
          <w:trHeight w:val="6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</w:t>
            </w:r>
          </w:p>
          <w:p>
            <w:pPr>
              <w:pStyle w:val="NoSpacing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ями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«Режим дня - это важно», организация горячего питания детей в школе. Задачи группы продлённого дня?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 - Родительское собрание: «Правильная организация учебной деятельности – залог успеха»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од. комитета «Анализ работы родительского комитета за 2016-2017 уч. год»</w:t>
            </w:r>
          </w:p>
          <w:p>
            <w:pPr>
              <w:pStyle w:val="NoSpacing"/>
              <w:widowControl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тей бутилированной водой. Инд. беседы с родителями  Агишевой Т., Солониной К., Фроленкова А.</w:t>
            </w:r>
          </w:p>
        </w:tc>
      </w:tr>
      <w:tr>
        <w:trPr>
          <w:trHeight w:val="10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ническое самоуправление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органов ученического самоуправления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бор детьми внеурочной деятельности по интересам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лассного коллектива на микрогруппы по интересам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 в классе и столовой. Помощь слабоуспевающим детям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здравлений учителям, работающим в классе ко дню учителя.</w:t>
            </w:r>
          </w:p>
        </w:tc>
      </w:tr>
      <w:tr>
        <w:trPr>
          <w:trHeight w:val="10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гностик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мотивации учения и межличностных отношений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выявление самооценки младшего школьника</w:t>
            </w:r>
          </w:p>
        </w:tc>
      </w:tr>
    </w:tbl>
    <w:p>
      <w:pPr>
        <w:pStyle w:val="Normal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Планирование по основным направлениям воспитательной работы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на октябрь 2017 – 2018 уч. года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Девиз месяца: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«Дорогие мои старики»</w:t>
      </w:r>
    </w:p>
    <w:tbl>
      <w:tblPr>
        <w:tblW w:w="156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2"/>
        <w:gridCol w:w="2829"/>
        <w:gridCol w:w="2480"/>
        <w:gridCol w:w="2710"/>
        <w:gridCol w:w="2626"/>
        <w:gridCol w:w="2480"/>
      </w:tblGrid>
      <w:tr>
        <w:trPr>
          <w:trHeight w:val="6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56"/>
                <w:szCs w:val="56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1 неделя</w:t>
            </w:r>
          </w:p>
          <w:p>
            <w:pPr>
              <w:pStyle w:val="NoSpacing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 </w:t>
            </w:r>
            <w:r>
              <w:rPr>
                <w:rFonts w:ascii="Georgia" w:hAnsi="Georgia"/>
                <w:sz w:val="28"/>
                <w:szCs w:val="28"/>
              </w:rPr>
              <w:t>02.10. по 06.10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09.10 по 13.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16.10 по 20.10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23.10. по 26.10.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5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Каникулы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27.10. по 05.11</w:t>
            </w:r>
          </w:p>
        </w:tc>
      </w:tr>
      <w:tr>
        <w:trPr>
          <w:trHeight w:val="2187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о-познавательна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01.10. - Международный день пожилых людей.</w:t>
            </w:r>
          </w:p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Классный час "Учиться надо правильно, чтобы хорошо учиться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27" w:leader="none"/>
              </w:tabs>
              <w:ind w:right="2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лассный час «Природа в опасности. Поможем ей!»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27" w:leader="none"/>
              </w:tabs>
              <w:spacing w:before="0" w:after="200"/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Викторина «Наши друзья птицы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Международный месячник школьных библиотек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 – День Флага ДНР.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Знакомство с красной книгой Донецкой области»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урок безопасности в сети Интернет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Азбука этики»</w:t>
            </w:r>
          </w:p>
        </w:tc>
      </w:tr>
      <w:tr>
        <w:trPr>
          <w:trHeight w:val="112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учащимис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учащимис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ы риска». Организация помощи слабоуспевающим учащимся. Индивидуальные занятия с часто болеющими  детьм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27" w:leader="none"/>
              </w:tabs>
              <w:spacing w:before="0" w:after="200"/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учащимис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27" w:leader="none"/>
              </w:tabs>
              <w:spacing w:before="0" w:after="200"/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ы риска». Организация помощи слабоуспевающим учащимся. Индивидуальные занятия с часто болеющими  детьм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spacing w:before="167" w:after="60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Беседы с учащимися</w:t>
            </w:r>
          </w:p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«группы риска». Организация помощи слабоуспевающим учащимся. Индивидуальные занятия с часто болеющими  детьм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учащимися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ы риска». Организация помощи слабоуспевающим учащимся. Индивидуальные занятия с часто болеющими  детьм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ощи слабоуспевающим учащимся. Индивидуальные занятия с часто болеющими  детьми</w:t>
            </w:r>
          </w:p>
        </w:tc>
      </w:tr>
      <w:tr>
        <w:trPr>
          <w:trHeight w:val="19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жданско-патриотическое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пожарной безопасности. Беседа на тему «Мир без наркотиков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таж  «Личная безопасность Меры</w:t>
              <w:br/>
              <w:t>безопасного поведения на территории школы, во время подвижных игр.</w:t>
              <w:br/>
              <w:t>Соблюдение правил ПДД. Разбор конкретных случае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Символы моей Республики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детей «Отношения в семье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етям об огне», вручение памяток по пожарной безопасности 1-4-м классам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ставка композиций из цветов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«</w:t>
            </w:r>
            <w:r>
              <w:rPr>
                <w:sz w:val="28"/>
                <w:szCs w:val="28"/>
              </w:rPr>
              <w:t>Наш класс - моя семья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Беседа о взаимоотношениях между мальчиками и девочкам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Ч  «В гостях у дедушки Этикета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язанности пешеходов. (Инструктаж учащихся о соблюдении ПДД во время осенних каникул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золотой осени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конкурс загадок, рисунков, поделок из природного материала)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авка рисунков «Осенние листья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У фантазии нет границ» - чудо своими руками (выставка поделок из природного материала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ка поделок из природного материала.</w:t>
            </w:r>
          </w:p>
          <w:p>
            <w:pPr>
              <w:pStyle w:val="Heading1"/>
              <w:widowControl w:val="false"/>
              <w:shd w:val="clear" w:color="auto" w:fill="FFFFFF"/>
              <w:spacing w:before="167" w:after="0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Внеклассное мероприятие "Страна заколдованных герое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дорового образа жизн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ижные игры на свежем воздухе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овой спортивный час  «В здоровом теле - здоровый дух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жедневное проведение утренней гимнастики, физминуток, динамических пауз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 в природ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прогулка «Октябрь уж наступил»</w:t>
            </w:r>
          </w:p>
        </w:tc>
      </w:tr>
      <w:tr>
        <w:trPr>
          <w:trHeight w:val="346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ям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родительского комитета по организационным вопросам. Организация поздравлений учителей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мамой Шерендой О. по поводу ежедневных опозданий ребёнка на первый урок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е род. комитета «Подготовка консультаций»  </w:t>
            </w:r>
            <w:r>
              <w:rPr>
                <w:iCs/>
              </w:rPr>
              <w:t xml:space="preserve"> «О чем может рассказать дневник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сенних каникул. Индивидуальные встречи с мамой Агишевой Т. «Отсутствия контроля со стороны родителей за учёбой дочери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родителей.</w:t>
            </w:r>
          </w:p>
        </w:tc>
      </w:tr>
      <w:tr>
        <w:trPr>
          <w:trHeight w:val="14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ническое самоуправл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ход за комнатными цветами. Поздравление учащихся учителей работающих в классе «С Днём учителя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ведение дежурства по классу «Обязанности дежурного по классу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 «У кого в порядке книжки и тетрадки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журство в классе и столов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слабоуспевающим одноклассникам.</w:t>
            </w:r>
          </w:p>
        </w:tc>
      </w:tr>
      <w:tr>
        <w:trPr>
          <w:trHeight w:val="14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гности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Солнце, дождик, тучк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пределить самочувствие и настроение учащихся в классе, дома с друзьями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ка  диагностики школьной тревожности у учащихс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Планирование по основным направлениям воспитательной работы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на ноябрь 2017 – 2018 уч. года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Девиз месяца: «За здоровый образ жизни»</w:t>
      </w:r>
    </w:p>
    <w:tbl>
      <w:tblPr>
        <w:tblW w:w="15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83"/>
        <w:gridCol w:w="3464"/>
        <w:gridCol w:w="3170"/>
        <w:gridCol w:w="3172"/>
        <w:gridCol w:w="3004"/>
      </w:tblGrid>
      <w:tr>
        <w:trPr>
          <w:trHeight w:val="4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56"/>
                <w:szCs w:val="56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1 неделя</w:t>
            </w:r>
          </w:p>
          <w:p>
            <w:pPr>
              <w:pStyle w:val="NoSpacing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 </w:t>
            </w:r>
            <w:r>
              <w:rPr>
                <w:rFonts w:ascii="Georgia" w:hAnsi="Georgia"/>
                <w:sz w:val="28"/>
                <w:szCs w:val="28"/>
              </w:rPr>
              <w:t>06.11 по 10.1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13.10 по 17.11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20.11 по 24.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 </w:t>
            </w:r>
            <w:r>
              <w:rPr>
                <w:rFonts w:ascii="Georgia" w:hAnsi="Georgia"/>
                <w:sz w:val="28"/>
                <w:szCs w:val="28"/>
              </w:rPr>
              <w:t>27.11 по 01.12</w:t>
            </w:r>
          </w:p>
        </w:tc>
      </w:tr>
      <w:tr>
        <w:trPr>
          <w:trHeight w:val="37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о-познавательна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 – День народного единств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 – Всемирный день наук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третьеклассника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 - Международный день толерантности. Моя малая Родина. Викторины, экскурсии, конкурсы рисунков.</w:t>
            </w:r>
          </w:p>
          <w:p>
            <w:pPr>
              <w:pStyle w:val="Heading1"/>
              <w:widowControl w:val="false"/>
              <w:shd w:val="clear" w:color="auto" w:fill="FFFFFF"/>
              <w:spacing w:before="167" w:after="0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Классный час «Урок благотворительности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гостях у занимательной грамматики. - Этическая грамматика «До дружбы надо вырасти».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26.11. – День Матери. Классный час «Самые дорогие </w:t>
            </w:r>
            <w:r>
              <w:rPr>
                <w:spacing w:val="-1"/>
                <w:sz w:val="28"/>
                <w:szCs w:val="28"/>
              </w:rPr>
              <w:t xml:space="preserve">для нас слова: мама, Родина, </w:t>
            </w:r>
            <w:r>
              <w:rPr>
                <w:sz w:val="28"/>
                <w:szCs w:val="28"/>
              </w:rPr>
              <w:t>мир»,  Презентация «Теплые руки мамы родной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учащимис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ощи слабоуспевающим учащим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учащими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ы риска». Организация помощи слабоуспевающим учащимся. Индивидуальные занятия с часто болеющими  детьм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учащими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ы риска». Организация помощи слабоуспевающим учащимся. Индивидуальные занятия с часто болеющими  детьм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нятия с часто болеющими  детьм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жданско-патриотическое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када правого воспита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ь инвалида. Акция «Подари Сердце»</w:t>
            </w:r>
          </w:p>
          <w:p>
            <w:pPr>
              <w:pStyle w:val="Normal"/>
              <w:widowControl w:val="false"/>
              <w:rPr/>
            </w:pPr>
            <w:r>
              <w:rPr/>
              <w:t>- У меня зазвонил телефон (правила телефонного разговора)</w:t>
            </w:r>
          </w:p>
          <w:p>
            <w:pPr>
              <w:pStyle w:val="Normal"/>
              <w:widowControl w:val="false"/>
              <w:rPr/>
            </w:pPr>
            <w:r>
              <w:rPr/>
              <w:t>- Час общения: «Здоровое поколение».</w:t>
            </w:r>
          </w:p>
          <w:p>
            <w:pPr>
              <w:pStyle w:val="Heading1"/>
              <w:widowControl w:val="false"/>
              <w:shd w:val="clear" w:color="auto" w:fill="FFFFFF"/>
              <w:spacing w:before="167" w:after="0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- Исследовательская работа. История происхождения слова «фамилия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акции «За здоровье и безопасность наших детей»:</w:t>
            </w:r>
          </w:p>
          <w:p>
            <w:pPr>
              <w:pStyle w:val="Normal"/>
              <w:widowControl w:val="false"/>
              <w:rPr/>
            </w:pPr>
            <w:r>
              <w:rPr/>
              <w:t>-конкурс буклетов на тему</w:t>
            </w:r>
          </w:p>
          <w:p>
            <w:pPr>
              <w:pStyle w:val="Normal"/>
              <w:widowControl w:val="false"/>
              <w:rPr/>
            </w:pPr>
            <w:r>
              <w:rPr/>
              <w:t>«Я против того, чтобы мои друзья употребляли психоактивные вещества!»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 xml:space="preserve">-конкурс фрагментов полотна «Мы против наркотиков»;  - Подготовка ко дню Матери. - Беседа «Меры безопасного       </w:t>
            </w:r>
            <w:r>
              <w:rPr>
                <w:spacing w:val="-1"/>
              </w:rPr>
              <w:t>поведения на водоёмах покрытых  льдом. Способы самоспасения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«Зависть».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ДД. Пешеход на загородной дороге.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ние акции «Нет жертвам ДТП!»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. -  ПДД. Дорога её составные части: проезжая часть, обочина, кювет, пешеходная и велосипедная дорожка.</w:t>
            </w:r>
          </w:p>
        </w:tc>
      </w:tr>
      <w:tr>
        <w:trPr>
          <w:trHeight w:val="42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ни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 – 90 лет со дня основания Донецкого государственного академического музыкально-драматического театра. Информационный час  «Есть в осени первоначальной...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прогулка «Уж наступил ноябрь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рисунков «Милой мамочки портрет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здничное мероприятие «День матери»</w:t>
            </w:r>
          </w:p>
        </w:tc>
      </w:tr>
      <w:tr>
        <w:trPr>
          <w:trHeight w:val="3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дорового образа жизн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отказа от курения «Скажи нет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оровые зубы и уход за ним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Кожа человека и её здоровье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акции «За здоровье и безопасность наших детей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ижные игры на свежем воздухе.</w:t>
            </w:r>
          </w:p>
        </w:tc>
      </w:tr>
      <w:tr>
        <w:trPr>
          <w:trHeight w:val="18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ям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ьи Агишевой Т.  с целью проверки бытовых условий и выполнение режима дн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Беседы «Как добиться </w:t>
            </w:r>
            <w:r>
              <w:rPr>
                <w:spacing w:val="-2"/>
                <w:sz w:val="28"/>
                <w:szCs w:val="28"/>
              </w:rPr>
              <w:t>послушания ребёнка»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едание родительского комитет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Родительское  собрание № 2 «Влияние на учащегося личного примера роди-телей в соблюдении законов, норм и правил»</w:t>
            </w:r>
          </w:p>
        </w:tc>
      </w:tr>
      <w:tr>
        <w:trPr>
          <w:trHeight w:val="27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ническое самоуправлени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ощи слабоуспевающим учащимс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класса. Составление графика дежурств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журство в классе и столовой. Организация помощи </w:t>
            </w:r>
            <w:r>
              <w:rPr>
                <w:spacing w:val="-1"/>
                <w:sz w:val="28"/>
                <w:szCs w:val="28"/>
              </w:rPr>
              <w:t>слабоуспевающим учащимся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журство в классе и столовой. Организация помощи </w:t>
            </w:r>
            <w:r>
              <w:rPr>
                <w:spacing w:val="-1"/>
                <w:sz w:val="28"/>
                <w:szCs w:val="28"/>
              </w:rPr>
              <w:t>слабоуспевающим учащимся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журство в классе и столовой.  Организация помощи </w:t>
            </w:r>
            <w:r>
              <w:rPr>
                <w:spacing w:val="-1"/>
                <w:sz w:val="28"/>
                <w:szCs w:val="28"/>
              </w:rPr>
              <w:t>слабоуспевающим учащимся.</w:t>
            </w:r>
          </w:p>
        </w:tc>
      </w:tr>
      <w:tr>
        <w:trPr>
          <w:trHeight w:val="27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гностик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Пьедестал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видеть взаимоотношения учащихся в коллективе, их привязанности друг к другу. Определить нравственную  сторону  отношений учащихся к друг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амяти учащихся</w:t>
            </w:r>
          </w:p>
        </w:tc>
      </w:tr>
    </w:tbl>
    <w:p>
      <w:pPr>
        <w:pStyle w:val="Normal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Планирование по основным направлениям воспитательной работы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на декабрь 2017 – 2018 уч. года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Девиз месяца: «Новый год у ворот!»</w:t>
      </w:r>
    </w:p>
    <w:tbl>
      <w:tblPr>
        <w:tblW w:w="15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45"/>
        <w:gridCol w:w="3407"/>
        <w:gridCol w:w="3120"/>
        <w:gridCol w:w="3242"/>
        <w:gridCol w:w="3224"/>
      </w:tblGrid>
      <w:tr>
        <w:trPr>
          <w:trHeight w:val="9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56"/>
                <w:szCs w:val="56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 </w:t>
            </w:r>
            <w:r>
              <w:rPr>
                <w:rFonts w:ascii="Georgia" w:hAnsi="Georgia"/>
                <w:sz w:val="28"/>
                <w:szCs w:val="28"/>
              </w:rPr>
              <w:t>04.12 по 08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11.12 по 15.1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  </w:t>
            </w:r>
            <w:r>
              <w:rPr>
                <w:rFonts w:ascii="Georgia" w:hAnsi="Georgia"/>
                <w:sz w:val="28"/>
                <w:szCs w:val="28"/>
              </w:rPr>
              <w:t>18.12 по 22.1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 </w:t>
            </w:r>
            <w:r>
              <w:rPr>
                <w:rFonts w:ascii="Georgia" w:hAnsi="Georgia"/>
                <w:sz w:val="28"/>
                <w:szCs w:val="28"/>
              </w:rPr>
              <w:t>25.12 по 28.12</w:t>
            </w:r>
          </w:p>
        </w:tc>
      </w:tr>
      <w:tr>
        <w:trPr>
          <w:trHeight w:val="52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о-познавательна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 – Всемирный день борьбы со СПИДом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 – Международный день инвалидо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торина  « Друзья природы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 День прав человек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 xml:space="preserve"> Беседа по мотивам рассказа В. </w:t>
            </w:r>
            <w:r>
              <w:rPr>
                <w:sz w:val="28"/>
                <w:szCs w:val="28"/>
              </w:rPr>
              <w:t>Голявкина   «Моё право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. «Мы в ответе за тех,  кого приручили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 – Международный день памяти жертв Холокост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: «Праздники в жизни человека»</w:t>
            </w:r>
          </w:p>
        </w:tc>
      </w:tr>
      <w:tr>
        <w:trPr>
          <w:trHeight w:val="46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учащимис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ласс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оведение на уроке»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культуре поведения в общественных местах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учащимис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ы риска». Организация помощи слабоуспевающим учащимся. Индивидуальные занятия с часто болеющими  детьм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«О дружбе и товариществе»</w:t>
            </w:r>
          </w:p>
        </w:tc>
      </w:tr>
      <w:tr>
        <w:trPr>
          <w:trHeight w:val="2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жданско-патриотическо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Новый год у ворот!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зимнем месячнике безопасности «Безопасность на дороге – ради безопасности жизни»</w:t>
            </w:r>
          </w:p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ный час «Краткие сведения о пожарной охране. Виды травм (переломы, ушибы, ожоги) и их предупреждение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 Участие в зимнем месячнике безопасности «Безопасность на дороге - ради безопасности жизни». Конкурс буклетов, агитационных листов под девизом «По безопасной дороге в будущее»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Поздравь воина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конкурсе «Тепло твоих рук» по изготовлению скворечников и кормушек для птиц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труктажи по охране жизни дете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овая игра: «Семейный бюджет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. «Чисто не там, где убирают, а там, где не мусорят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лассный час «Давайте жить дружно»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Внеклассное мероприятие «Учимся видеть красоту родной природы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карнавальных костюмов и масок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аши домашние животные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рисунков «Здравствуй, гостья-зима!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арнавальных костюмов и масок. Изготовление поделок </w:t>
            </w:r>
            <w:r>
              <w:rPr>
                <w:spacing w:val="-2"/>
                <w:sz w:val="28"/>
                <w:szCs w:val="28"/>
              </w:rPr>
              <w:t>«Мастерская Деда Мороза»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годние  представления  «В гостях у сказки»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карнавальных костюмов «На балу у Золушки»</w:t>
            </w:r>
          </w:p>
        </w:tc>
      </w:tr>
      <w:tr>
        <w:trPr>
          <w:trHeight w:val="27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дорового образа жизн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уть в страну Здоровию: режим дня школьник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дневное проведение утренней гимнастики, физминуток, динамических пауз, игр на свежем воздух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 Ежедневное проведение утренней гимнастики, физминуток, динамических пауз, игр на свежем воздухе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Ежедневное проведение утренней гимнастики, физминуток, динамических пауз, игр на свежем воздух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здоровья во время зимних каникул.</w:t>
            </w:r>
          </w:p>
        </w:tc>
      </w:tr>
      <w:tr>
        <w:trPr>
          <w:trHeight w:val="40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одителям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,  методические консультации для родите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, встречи с психологом школы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одителям по подготовке домашних заданий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, встречи с психологом школы.</w:t>
            </w:r>
          </w:p>
        </w:tc>
      </w:tr>
      <w:tr>
        <w:trPr>
          <w:trHeight w:val="72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ническое самоуправле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уппам (оформление кабинета, изготовление игрушек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Деда Мороз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уппам (оформление кабинета, изготовление игрушек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Деда Мороз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уппам (оформление кабинета, изготовление игрушек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Деда Мороз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новогоднем представлении. Генеральная уборка классной комнаты.</w:t>
            </w:r>
          </w:p>
        </w:tc>
      </w:tr>
      <w:tr>
        <w:trPr>
          <w:trHeight w:val="72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гностик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интересов учащихся. </w:t>
              <w:b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ст для проверки знаний, требований пожарной безопасности и правил ПДД</w:t>
            </w:r>
          </w:p>
        </w:tc>
      </w:tr>
    </w:tbl>
    <w:p>
      <w:pPr>
        <w:pStyle w:val="Normal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Планирование по основным направлениям воспитательной работы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на январь 2017 – 2018 уч. года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Девиз месяца: «Я - патриот»</w:t>
      </w:r>
    </w:p>
    <w:tbl>
      <w:tblPr>
        <w:tblW w:w="15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55"/>
        <w:gridCol w:w="3423"/>
        <w:gridCol w:w="3132"/>
        <w:gridCol w:w="3482"/>
        <w:gridCol w:w="2990"/>
      </w:tblGrid>
      <w:tr>
        <w:trPr>
          <w:trHeight w:val="8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56"/>
                <w:szCs w:val="56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 </w:t>
            </w:r>
            <w:r>
              <w:rPr>
                <w:rFonts w:ascii="Georgia" w:hAnsi="Georgia"/>
                <w:sz w:val="28"/>
                <w:szCs w:val="28"/>
              </w:rPr>
              <w:t>10.01. по 12.0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15.01. по 19.01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 </w:t>
            </w:r>
            <w:r>
              <w:rPr>
                <w:rFonts w:ascii="Georgia" w:hAnsi="Georgia"/>
                <w:sz w:val="28"/>
                <w:szCs w:val="28"/>
              </w:rPr>
              <w:t>22.01. по 26.0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 </w:t>
            </w:r>
            <w:r>
              <w:rPr>
                <w:rFonts w:ascii="Georgia" w:hAnsi="Georgia"/>
                <w:sz w:val="28"/>
                <w:szCs w:val="28"/>
              </w:rPr>
              <w:t>29.01. по 02.02</w:t>
            </w:r>
          </w:p>
        </w:tc>
      </w:tr>
      <w:tr>
        <w:trPr>
          <w:trHeight w:val="46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о-познавательна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а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Я чувствую себ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ливым, когда..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Огонь друг и враг человека». Какие противопожарные меры мы должны знать и как действовать при пожаре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Ч «Да здравствует вежливость и доброта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Ау, знатоки»</w:t>
            </w:r>
          </w:p>
        </w:tc>
      </w:tr>
      <w:tr>
        <w:trPr>
          <w:trHeight w:val="8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учащимис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ласс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бороться с ленью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учащимис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ы риска». Организация помощи слабоуспевающим учащимся. Индивидуальные занятия с часто болеющими  детьм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добросовестном отношении к учёб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 беседы и дополнительные занятия с учащимис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4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жданско-патриотическое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о родине, войне, мир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общения: «Закон для нас. Закон внутри нас». Инструктажи по охране жизни дет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о поведении на улице во время снегопада и гололёд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Ч по ПДД Игра «Красный, жёлтый, зелёный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тажи по охране жизни детей.</w:t>
            </w:r>
          </w:p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Внеклассное мероприятие "Я и мои друзья. Умеем ли мы дружить? "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2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Ч «Как вести себя в театре, музее, в гостях»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22" w:leader="none"/>
              </w:tabs>
              <w:spacing w:before="0" w:after="20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Как одолеть</w:t>
              <w:br/>
              <w:t>болезнь?»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22" w:leader="none"/>
              </w:tabs>
              <w:spacing w:before="0" w:after="200"/>
              <w:ind w:left="72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ни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отчёт  «Как я провёл зимние каникулы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ои зимние забавы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конкурса рисунков «Мои зимние забавы»</w:t>
            </w:r>
          </w:p>
        </w:tc>
      </w:tr>
      <w:tr>
        <w:trPr>
          <w:trHeight w:val="80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ние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дорового образа жизн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ая прогулка в сквер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Ежедневное проведение утренней гимнастики, физминуток, динамических пауз, игр на свежем воздух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Ежедневное проведение утренней гимнастики, физминуток, динамических пауз, игр на свежем воздух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- </w:t>
            </w:r>
            <w:r>
              <w:rPr>
                <w:spacing w:val="-1"/>
                <w:sz w:val="28"/>
                <w:szCs w:val="28"/>
              </w:rPr>
              <w:t>Зимняя экскурсия в парк кованных фигур</w:t>
            </w:r>
          </w:p>
        </w:tc>
      </w:tr>
      <w:tr>
        <w:trPr>
          <w:trHeight w:val="78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ям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,  методические консультации для родителе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а дому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едание родительского комитет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ьское собрание № 3 «Вредные привычки у детей»</w:t>
            </w:r>
          </w:p>
        </w:tc>
      </w:tr>
      <w:tr>
        <w:trPr>
          <w:trHeight w:val="54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ническое самоуправлени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учащимися о выполнении поручений, оказание помощи в проведении трудовых десанто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журство в классе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йд «У кого в порядке книжки и тетрадки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рудовой десант «Наш класс </w:t>
            </w:r>
            <w:r>
              <w:rPr>
                <w:sz w:val="28"/>
                <w:szCs w:val="28"/>
              </w:rPr>
              <w:t>самый красивый и чистый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журство в классе.</w:t>
            </w:r>
          </w:p>
        </w:tc>
      </w:tr>
      <w:tr>
        <w:trPr>
          <w:trHeight w:val="54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гностик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уровня психологического климата в класс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учение мышления учащихся 3 класса»</w:t>
            </w:r>
          </w:p>
        </w:tc>
      </w:tr>
    </w:tbl>
    <w:p>
      <w:pPr>
        <w:pStyle w:val="Normal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Планирование по основным направлениям воспитательной работы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на февраль 2017 – 2018 уч. года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Девиз месяца: «Быстрее, выше, сильнее»</w:t>
      </w:r>
    </w:p>
    <w:tbl>
      <w:tblPr>
        <w:tblW w:w="1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7"/>
        <w:gridCol w:w="3567"/>
        <w:gridCol w:w="3265"/>
        <w:gridCol w:w="3140"/>
        <w:gridCol w:w="2858"/>
      </w:tblGrid>
      <w:tr>
        <w:trPr>
          <w:trHeight w:val="6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56"/>
                <w:szCs w:val="56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05.02. по 09.0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12.02. по 16.0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19.02. по 22.0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26.02. по 02.03</w:t>
            </w:r>
          </w:p>
        </w:tc>
      </w:tr>
      <w:tr>
        <w:trPr>
          <w:trHeight w:val="72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Учебно-познавательна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деятельность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8 февраля – день памяти юного героя-антифашиста.</w:t>
            </w:r>
            <w:r>
              <w:rPr>
                <w:sz w:val="28"/>
                <w:szCs w:val="28"/>
              </w:rPr>
              <w:t xml:space="preserve"> Урок мужества: «Я помню! Я горжусь!»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ascii="Georgia" w:hAnsi="Georgia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Математический КВН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- Классный час «Культура умственного труда в классе и </w:t>
            </w:r>
            <w:r>
              <w:rPr>
                <w:sz w:val="28"/>
                <w:szCs w:val="28"/>
              </w:rPr>
              <w:t>дома»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21.02. - Международный день родного языка.</w:t>
            </w:r>
          </w:p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Беседа, посвященная Дню защитника Отечества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общения: «О дружбе, доброте, отзывчивости»</w:t>
            </w:r>
          </w:p>
        </w:tc>
      </w:tr>
      <w:tr>
        <w:trPr>
          <w:trHeight w:val="61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с учащимися класс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Индивидуальная беседа «Как помочь ребёнку в подготовке домашних заданий»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учащимися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ы риска». Организация помощи слабоуспевающим учащимся. Индивидуальные занятия с часто болеющими  детьм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ные уроки». Беседа с родителям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нятия со слабоуспевающими  детьми.</w:t>
            </w:r>
          </w:p>
        </w:tc>
      </w:tr>
      <w:tr>
        <w:trPr>
          <w:trHeight w:val="18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Гражданско-патриотическо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воспитани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детского рисунка «Они сражались за Родину…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 Участие в акции «В здоровом теле – здоровый дух!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 Конкурс плакатов «Если хочешь быть здоров!»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ind w:right="16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 Анкетирование «Друг — это </w:t>
            </w:r>
            <w:r>
              <w:rPr>
                <w:spacing w:val="8"/>
                <w:sz w:val="28"/>
                <w:szCs w:val="28"/>
              </w:rPr>
              <w:t xml:space="preserve">...» </w:t>
            </w:r>
            <w:r>
              <w:rPr>
                <w:spacing w:val="-3"/>
                <w:sz w:val="28"/>
                <w:szCs w:val="28"/>
              </w:rPr>
              <w:t xml:space="preserve">- Конкурс сочинений «Мой друг».- </w:t>
            </w:r>
            <w:r>
              <w:rPr>
                <w:spacing w:val="-2"/>
                <w:sz w:val="28"/>
                <w:szCs w:val="28"/>
              </w:rPr>
              <w:t>Старт поисковой операции «Как образовалась моя семья»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ind w:right="16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лассный час  «Запомнить твёрдо нужно нам - пожар не возникает сам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ние конкурса-выставки «Поздравительная открытка, посвященная Дню защитника Отечества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«Мой режим питания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«Путешествие по лабиринту».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суждение ситуаций </w:t>
            </w:r>
            <w:r>
              <w:rPr>
                <w:spacing w:val="-2"/>
                <w:sz w:val="28"/>
                <w:szCs w:val="28"/>
              </w:rPr>
              <w:t>поведения людей в обществе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-  Часы откровенного разговора </w:t>
            </w:r>
            <w:r>
              <w:rPr>
                <w:sz w:val="28"/>
                <w:szCs w:val="28"/>
              </w:rPr>
              <w:t>«Считаете ли вы себя культурным человеком?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Проект «Что в имени тебе моём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ячник оборонно-массовой и спортивной работы, посвященной Дню защитника Отечества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курсии в музей школы «Войны священные страницы навеки в истории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игровое мероприятие «Аты-баты, вот какие мы солдаты!» Конкурс военной песни «Защитникам Родины славу поем!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Весёлые старты «День защитника Отечества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Инструктажи по охране жизни дете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Экскурсия в школьный музей «Войны Священные страницы навеки в истории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 Инструктажи по охране жизни детей</w:t>
            </w:r>
          </w:p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Внеклассное мероприятие «Мама, папа, я - спортивная семья!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воспитание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Рейд «Чистая среда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 конкурсе рисунков и плакатов: «Дети и дорога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Формировани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здорового образа жизн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Ежедневное проведение утренней гимнастики, физминуток, динамических пауз, игр на свежем воздухе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Веселые старты «Зимние забавы на Масленицу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Спортивный праздник, посвященный Дню защитни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Ежедневное проведение утренней гимнастики, физминуток, динамических пауз, игр на свежем воздухе</w:t>
            </w:r>
          </w:p>
        </w:tc>
      </w:tr>
      <w:tr>
        <w:trPr>
          <w:trHeight w:val="12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Работа с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родителям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Индивидуальная беседа «Родителям о предупреждении капризов»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Организация  праздника «Зимние забавы. Масленица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Консультации для родителей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,  методические консультации для родителей</w:t>
            </w:r>
          </w:p>
        </w:tc>
      </w:tr>
      <w:tr>
        <w:trPr>
          <w:trHeight w:val="30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Ученическо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самоуправление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Дежурство в классе, столовой. Оказание помощи слабоуспевающим товарищам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Подготовка к празднику «Для милых дам»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Дежурство в классе и столовой. Оказание помощи слабоуспевающим товарищам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Готовим подарок маме.</w:t>
            </w:r>
          </w:p>
        </w:tc>
      </w:tr>
      <w:tr>
        <w:trPr>
          <w:trHeight w:val="8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Диагностик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val="clear" w:color="auto" w:fill="FFFFFF"/>
              <w:spacing w:before="0" w:after="12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«ЧТО МЫ ЦЕНИМ В ЛЮДЯХ»</w:t>
            </w:r>
            <w:r>
              <w:rPr>
                <w:color w:val="000000"/>
                <w:sz w:val="28"/>
                <w:szCs w:val="28"/>
              </w:rPr>
              <w:t>- отношение к нравственным нормам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коммуникативных умений дете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/>
              <w:t>Тест-анкета для самооценки школьниками факторов риска ухудшения здоровья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/>
                <w:sz w:val="28"/>
                <w:szCs w:val="28"/>
              </w:rPr>
            </w:pPr>
            <w:r>
              <w:rPr>
                <w:rFonts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Планирование по основным направлениям воспитательной работы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на март 2017 – 2018 уч. года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Девиз месяца: «Читаем вместе»</w:t>
      </w:r>
    </w:p>
    <w:tbl>
      <w:tblPr>
        <w:tblW w:w="15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91"/>
        <w:gridCol w:w="3247"/>
        <w:gridCol w:w="3023"/>
        <w:gridCol w:w="3024"/>
        <w:gridCol w:w="3529"/>
      </w:tblGrid>
      <w:tr>
        <w:trPr>
          <w:trHeight w:val="16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56"/>
                <w:szCs w:val="56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05.03. по 09.0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12.03. по 16.0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 </w:t>
            </w:r>
            <w:r>
              <w:rPr>
                <w:rFonts w:ascii="Georgia" w:hAnsi="Georgia"/>
                <w:sz w:val="28"/>
                <w:szCs w:val="28"/>
              </w:rPr>
              <w:t>19.03. по 23.03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(весенние каникулы)</w:t>
            </w:r>
          </w:p>
        </w:tc>
      </w:tr>
      <w:tr>
        <w:trPr>
          <w:trHeight w:val="136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Учебно-познавательна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деятельност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01.03. - Международный день борьбы с наркоманией и наркобизнесом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Классный час. «Утверждая себя добрым делом!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-</w:t>
            </w:r>
            <w:r>
              <w:rPr>
                <w:rFonts w:ascii="Georgia" w:hAnsi="Georgia"/>
                <w:sz w:val="28"/>
                <w:szCs w:val="28"/>
              </w:rPr>
              <w:t>Беседа. Путешествие по книгам В.Осеевой.</w:t>
            </w:r>
          </w:p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Классный час. «Мой друг – книга»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20.03. – Международный день Земли. «Экологическая минутка»  - посадка на подоконнике пшеницы, гороха, лука, семечек. Наблюдение за веточкой сирени, поставленной в банку с водой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27.03. - Международный день театра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«Сказка-ложь, да в ней намёк!»- чтение сказок народов мира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Игра-викторина: «В гостях у сказки»</w:t>
            </w:r>
          </w:p>
        </w:tc>
      </w:tr>
      <w:tr>
        <w:trPr>
          <w:trHeight w:val="16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с учащимися класс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оделись с товарищем»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Беседа о правилах поведения на переменах</w:t>
            </w:r>
          </w:p>
          <w:p>
            <w:pPr>
              <w:pStyle w:val="Normal"/>
              <w:widowControl w:val="false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ощи слабоуспевающим учащимся. Индивидуальные занятия с часто болеющими  детьм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Практикум «Как поступить в данной ситуации: ты оказался</w:t>
            </w:r>
          </w:p>
          <w:p>
            <w:pPr>
              <w:pStyle w:val="Normal"/>
              <w:widowControl w:val="false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в дурной компании».</w:t>
            </w:r>
          </w:p>
        </w:tc>
      </w:tr>
      <w:tr>
        <w:trPr>
          <w:trHeight w:val="32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Гражданско-патриотическо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воспитани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Весь месяц -</w:t>
            </w:r>
            <w:r>
              <w:rPr>
                <w:sz w:val="28"/>
                <w:szCs w:val="28"/>
              </w:rPr>
              <w:t xml:space="preserve"> Акция «Мусору – нет!». </w:t>
            </w:r>
            <w:r>
              <w:rPr>
                <w:rFonts w:ascii="Georgia" w:hAnsi="Georg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районном конкурсе рисунков «Моя любимая бабушка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аздничные мероприятия, посвященные Женскому Дню. </w:t>
            </w:r>
            <w:r>
              <w:rPr>
                <w:rFonts w:ascii="Georgia" w:hAnsi="Georgia"/>
                <w:sz w:val="28"/>
                <w:szCs w:val="28"/>
              </w:rPr>
              <w:t>Беседа: «Как вы понимаете слово - «ТЕРРОРИЗМ»?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 Инструктажи по охране жизни дете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 Инструктажи по охране жизни детей.</w:t>
            </w:r>
          </w:p>
          <w:p>
            <w:pPr>
              <w:pStyle w:val="Normal"/>
              <w:widowControl w:val="false"/>
              <w:spacing w:lineRule="atLeast" w:line="368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auto"/>
                  <w:sz w:val="28"/>
                  <w:szCs w:val="28"/>
                  <w:u w:val="none"/>
                </w:rPr>
                <w:t>Внеклассное мероприятие «День воды»</w:t>
              </w:r>
            </w:hyperlink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Неделя безопасности дорожного движения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 Викторина «Вместе весело шагать по дорогам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 Инструктажи по охране жизни детей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 </w:t>
            </w:r>
            <w:r>
              <w:rPr>
                <w:rFonts w:ascii="Georgia" w:hAnsi="Georgia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частие в районном конкурсе  детского прикладного творчества «В мире добра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воспита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 «Самая, самая, самая лучшая МАМА моя!»</w:t>
            </w:r>
          </w:p>
          <w:p>
            <w:pPr>
              <w:pStyle w:val="NoSpacing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>Конкурс рисунков  «Моя мама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rFonts w:ascii="Georgia" w:hAnsi="Georgia"/>
                <w:sz w:val="28"/>
                <w:szCs w:val="28"/>
              </w:rPr>
              <w:t>Поздравительные открытки к празднику; разучивание стихов;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- </w:t>
            </w:r>
            <w:r>
              <w:rPr>
                <w:spacing w:val="-15"/>
                <w:sz w:val="28"/>
                <w:szCs w:val="28"/>
              </w:rPr>
              <w:t>Фотовыставка «У моей мамы руки золотые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Конкурс сочинений «Мой друг»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внеклассному мероприятию  «22 апреля - День Земли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Старт поисковой операции «Как образовалась моя семья»</w:t>
            </w:r>
          </w:p>
        </w:tc>
      </w:tr>
      <w:tr>
        <w:trPr>
          <w:trHeight w:val="16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Формировани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здорового образа жизн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Ежедневное проведение утренней гимнастики, физминуток, динамических пауз, игр на свежем воздух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Презентация «Олимпийские игры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Ежедневное проведение утренней гимнастики, физминуток, динамических пауз, игр на свежем воздух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Ежедневное проведение утренней гимнастики, физминуток, динамических пауз, игр на свежем воздухе</w:t>
            </w:r>
          </w:p>
        </w:tc>
      </w:tr>
      <w:tr>
        <w:trPr>
          <w:trHeight w:val="129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Работа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с родителя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Индивидуальная беседа с родителями о режиме дня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одительского комитета «Решение неотложных вопросов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Консультация для родителей:  «Родитель – активный участник в формировании навыков безопасного поведения на дорог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,  методические консультации для родителей</w:t>
            </w:r>
          </w:p>
        </w:tc>
      </w:tr>
      <w:tr>
        <w:trPr>
          <w:trHeight w:val="27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Ученическо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самоуправле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концерту «Для милых дам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 Рейд «У кого в порядке книжки и тетрадки», «Дневник – лицо ученика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Дежурство в классе, столовой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Оказание помощи слабоуспевающим товарища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а к внеклассному мероприятию  «22 апреля - День Земли». </w:t>
            </w:r>
            <w:r>
              <w:rPr>
                <w:rFonts w:ascii="Georgia" w:hAnsi="Georgia"/>
                <w:sz w:val="28"/>
                <w:szCs w:val="28"/>
              </w:rPr>
              <w:t>Дежурство в классе, столовой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Оказание помощи слабоуспевающим товарищам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Дежурство в классе, столовой. Оказание помощи слабоуспевающим товарищам.</w:t>
            </w:r>
          </w:p>
        </w:tc>
      </w:tr>
      <w:tr>
        <w:trPr>
          <w:trHeight w:val="111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-анкета для самооценки школьниками факторов риска ухудшения здоровь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«Лесенка» для изучения самооцен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Планирование по основным направлениям воспитательной работы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на апрель 2017 – 2018  уч. года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Девиз месяца: «Живи родник!»</w:t>
      </w:r>
    </w:p>
    <w:tbl>
      <w:tblPr>
        <w:tblW w:w="15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0"/>
        <w:gridCol w:w="3242"/>
        <w:gridCol w:w="3146"/>
        <w:gridCol w:w="3497"/>
        <w:gridCol w:w="2797"/>
      </w:tblGrid>
      <w:tr>
        <w:trPr>
          <w:trHeight w:val="1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56"/>
                <w:szCs w:val="56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02.04. по 06.0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09.04. по 13.04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16.04. по 20.04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23.04. по 27.04.</w:t>
            </w:r>
          </w:p>
        </w:tc>
      </w:tr>
      <w:tr>
        <w:trPr>
          <w:trHeight w:val="1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Учебно-познавательна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деятель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 – Международный день птиц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 – Международный день детской книги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чтецов (стихов о весне)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еседа «Береги свою планету, ведь другой  похожей нет!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кторина о птицах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апреля – День космонавтики. «Я хочу быть космонавтом» игровая программ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торина «Земляне и инопланетяне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.04. – 22.04. – Весенняя неделя добра.</w:t>
            </w:r>
          </w:p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ный час. «Чтобы компьютер был другом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jc w:val="both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26.04. – День Чернобыльской трагед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jc w:val="both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курс-рассказ об истории создания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есни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То</w:t>
            </w:r>
            <w:r>
              <w:rPr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ч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jc w:val="both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еды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е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опели</w:t>
            </w:r>
            <w:r>
              <w:rPr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опоем</w:t>
            </w:r>
            <w:r>
              <w:rPr>
                <w:color w:val="000000"/>
                <w:sz w:val="28"/>
                <w:szCs w:val="28"/>
                <w:shd w:fill="FFFFFF" w:val="clear"/>
              </w:rPr>
              <w:t>».</w:t>
            </w:r>
          </w:p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Проектная деятельность по теме «Что мы знаем о соли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с учащимися класс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ользе чтения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учащимис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ы риска». Организация помощи слабоуспевающим учащимся. Индивидуальные занятия с часто болеющими  детьм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вилах поведения на спортивной площадке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вилах поведения на переменах.</w:t>
            </w:r>
          </w:p>
        </w:tc>
      </w:tr>
      <w:tr>
        <w:trPr>
          <w:trHeight w:val="1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Гражданско-патриотическо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воспит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месяц - Акция «Мусору – нет!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 апреля - Международный день птиц.</w:t>
            </w:r>
          </w:p>
          <w:p>
            <w:pPr>
              <w:pStyle w:val="Normal"/>
              <w:widowControl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7 апреля - Всемирный день здоровь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рок-тест «Правила дорожного движения»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 - Всемирный День Здоровь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дравления ветеранам ВОВ</w:t>
            </w:r>
          </w:p>
          <w:p>
            <w:pPr>
              <w:pStyle w:val="Normal"/>
              <w:widowControl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авка книг о ВОВ</w:t>
            </w:r>
            <w:r>
              <w:rPr>
                <w:spacing w:val="-1"/>
                <w:sz w:val="28"/>
                <w:szCs w:val="28"/>
              </w:rPr>
              <w:t xml:space="preserve"> - Классный час «Умей отстоять своё мнение, если ты уверен в его справедливости»</w:t>
            </w:r>
          </w:p>
          <w:p>
            <w:pPr>
              <w:pStyle w:val="Normal"/>
              <w:widowControl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й десант по благоустройству школьного двор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Чистый двор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 - День пожарной охраны.</w:t>
            </w:r>
          </w:p>
          <w:p>
            <w:pPr>
              <w:pStyle w:val="Normal"/>
              <w:widowControl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тивное занятие по безопасности жизни детей по уходу на летние каникулы «Спичка-искра-ПОЖАР»</w:t>
            </w:r>
            <w:r>
              <w:rPr>
                <w:spacing w:val="-1"/>
                <w:sz w:val="28"/>
                <w:szCs w:val="28"/>
              </w:rPr>
              <w:t xml:space="preserve"> ПДД. Профилактическая беседа. «У светофора каникул нет».</w:t>
            </w:r>
          </w:p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- Внеклассное мероприятие "22 апреля - День Земли</w:t>
            </w:r>
          </w:p>
        </w:tc>
      </w:tr>
      <w:tr>
        <w:trPr>
          <w:trHeight w:val="1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воспит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зднику птиц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Как я представляю космос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рисунков на тему: «Мы не хотим войны!»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 – 31.04. – неделя музыки для детей и юношеств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лакатов 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ую тему.</w:t>
            </w:r>
          </w:p>
        </w:tc>
      </w:tr>
      <w:tr>
        <w:trPr>
          <w:trHeight w:val="14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Формировани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здорового образа жизн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рирод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Ежедневное проведение утренней гимнастики, физминуток, динамических пауз, игр на свежем воздух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старты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Ежедневное проведение утренней гимнастики, физминуток, динамических пауз, игр на свежем воздухе</w:t>
            </w:r>
          </w:p>
        </w:tc>
      </w:tr>
      <w:tr>
        <w:trPr>
          <w:trHeight w:val="11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Работа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с родителям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о контроле над выполнением домашнего задания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проведению «Весёлых стартов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о трудовом воспитании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ьский лектор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Ученическо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 xml:space="preserve"> </w:t>
            </w:r>
            <w:r>
              <w:rPr>
                <w:rFonts w:ascii="Georgia" w:hAnsi="Georgia"/>
                <w:i/>
                <w:sz w:val="28"/>
                <w:szCs w:val="28"/>
              </w:rPr>
              <w:t>самоуправле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журство в классе и столово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йд «У кого в порядке книжки и тетрадки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слабоуспевающим товарища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гр на переменах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празднику птиц (разучивание песен и стихов)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журство в классе и столово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слабоуспевающим товарищам. Организация игр на переменах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празднику птиц (подготовка декораций)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журство в классе и столово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слабоуспевающим товарищам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слабоуспевающим товарищам.</w:t>
            </w:r>
          </w:p>
        </w:tc>
      </w:tr>
      <w:tr>
        <w:trPr>
          <w:trHeight w:val="6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Диагности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отношения в семье, отношение к членам своей семьи, отношение к близким родственникам – «Рисунок семьи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аблюдательност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ест «Ты и твой </w:t>
            </w:r>
            <w:r>
              <w:rPr>
                <w:sz w:val="28"/>
                <w:szCs w:val="28"/>
              </w:rPr>
              <w:t>характер». Анкетирование с целью выявления характера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Планирование по основным направлениям воспитательной работы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на май  2017 – 2018 уч. года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Девиз месяца: «Помним дни былые»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63"/>
        <w:gridCol w:w="54"/>
        <w:gridCol w:w="2410"/>
        <w:gridCol w:w="2978"/>
        <w:gridCol w:w="2692"/>
        <w:gridCol w:w="2552"/>
        <w:gridCol w:w="2296"/>
      </w:tblGrid>
      <w:tr>
        <w:trPr>
          <w:trHeight w:val="107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56"/>
                <w:szCs w:val="56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30.04. по 04.0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07.05. по 10.0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14.05. по 18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widowControl w:val="false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     </w:t>
            </w:r>
            <w:r>
              <w:rPr>
                <w:rFonts w:ascii="Georgia" w:hAnsi="Georgia"/>
                <w:sz w:val="28"/>
                <w:szCs w:val="28"/>
              </w:rPr>
              <w:t>21.05. по 25.0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5 неделя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28.05. по 31.05.</w:t>
            </w:r>
          </w:p>
          <w:p>
            <w:pPr>
              <w:pStyle w:val="Normal"/>
              <w:widowControl w:val="false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Учебно-познавательная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30.04. – День пожарной охраны (тематический урок)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 Песни времен ВОВ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Презентации «След войны в моей семье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11.05. – День Республики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 Просмотр видеофильма ВОВ «Никто не забыт, ничто не забыто…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15.05. - Международный день семей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18.05. Международный день музее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КЧ «Чудеса рядом с нами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24.05. – День славянской письменности и культуры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Беседа «не обижай животных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31.05. – День борьбы с курением. Всемирный день табака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ПДД. Профилактическая беседа. «У светофора каникул нет»</w:t>
            </w:r>
          </w:p>
        </w:tc>
      </w:tr>
      <w:tr>
        <w:trPr>
          <w:trHeight w:val="107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с учащимися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Беседа о правилах поведения на уроках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дисциплино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ользе чт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выполнении поручений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Беседа «Как уберечь себя летом от несчастных случаев»</w:t>
            </w:r>
          </w:p>
        </w:tc>
      </w:tr>
      <w:tr>
        <w:trPr>
          <w:trHeight w:val="77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Гражданско-патриотическо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Классный час «Этих дней не смолкнет слава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Конкурс чтецов «Нам не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помнить об этом нельз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 </w:t>
            </w:r>
            <w:r>
              <w:rPr>
                <w:rFonts w:ascii="Georgia" w:hAnsi="Georgia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частие во Всероссийской операц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нимание, дети», посвященной окончанию учебного год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беседы «Обязанности пешехода»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ка рисунков среди учащихся 1-4 классов «Проблема экологии – моя проблема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х часов «Чудеса рядом с нами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ческих линеек «Экологическая тропа».</w:t>
            </w:r>
          </w:p>
          <w:p>
            <w:pPr>
              <w:pStyle w:val="Heading1"/>
              <w:widowControl w:val="false"/>
              <w:shd w:val="clear" w:color="auto" w:fill="FFFFFF"/>
              <w:spacing w:before="167" w:after="0"/>
              <w:jc w:val="both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24 - мая День славянской письменности и культу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вное занятие по уходу на летние каникулы. Беседа «Как уберечь себя летом от несчастных случаев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31.05. - Итоговая линейка «Вот и стали мы на год взрослее»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воспитание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 Итоги конкурса  рисунков на тему: «Мы не хотим войны!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 Конкурс рисунков Проблема экологии  - моя проблем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Экологическая беседа» Экология - это наука о том как сберечь общий дом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«Путешествие в зелёную аптеку»        (Игра – путешествие)</w:t>
            </w:r>
          </w:p>
        </w:tc>
      </w:tr>
      <w:tr>
        <w:trPr>
          <w:trHeight w:val="8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Формирование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здорового образа жизн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Экскурсия «В гости к зелёной аптеке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Беседа «Если хочешь быть здоров - постарайся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« Весёлые старты» на спортивной площад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Конкурс рисунков «Спорт в моей жизни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Классный час: «Экстремальные ситуации для человека в природе. Что это? Съедобные и несъедобные ягоды, плоды. Пожар в лесу</w:t>
            </w:r>
            <w:r>
              <w:rPr>
                <w:rFonts w:ascii="Georgia" w:hAnsi="Georgia"/>
                <w:b/>
                <w:sz w:val="28"/>
                <w:szCs w:val="28"/>
              </w:rPr>
              <w:t>»</w:t>
            </w:r>
          </w:p>
        </w:tc>
      </w:tr>
      <w:tr>
        <w:trPr>
          <w:trHeight w:val="52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Работа с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родителям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одительского комитета по организации праздника  «Прощай, 3 класс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Привлечение родителей к проведению «Весёлых стартов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</w:t>
            </w:r>
            <w:r>
              <w:rPr>
                <w:rFonts w:ascii="Georgia" w:hAnsi="Georgia"/>
                <w:color w:val="000000"/>
                <w:sz w:val="28"/>
                <w:szCs w:val="28"/>
                <w:shd w:fill="FFFFFF" w:val="clear"/>
              </w:rPr>
              <w:t xml:space="preserve">Родительское собрание № 4 </w:t>
            </w:r>
            <w:r>
              <w:rPr>
                <w:rFonts w:ascii="Georgia" w:hAnsi="Georgia"/>
                <w:sz w:val="28"/>
                <w:szCs w:val="28"/>
              </w:rPr>
              <w:t>«Психофизиологические особенности учащихся</w:t>
            </w:r>
            <w:r>
              <w:rPr>
                <w:rFonts w:ascii="Georgia" w:hAnsi="Georgia"/>
                <w:color w:val="000000"/>
                <w:sz w:val="28"/>
                <w:szCs w:val="28"/>
                <w:shd w:fill="FFFFFF" w:val="clear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,  методические консультации для род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Беседа «Семейный этикет»</w:t>
            </w:r>
          </w:p>
        </w:tc>
      </w:tr>
      <w:tr>
        <w:trPr>
          <w:trHeight w:val="61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Ученическое самоуправление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Рейд «У кого в порядке книжки и тетрадки» Оказание помощи слабоуспевающим товарищам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Организация игр на переменах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 xml:space="preserve"> </w:t>
            </w:r>
            <w:r>
              <w:rPr>
                <w:rFonts w:ascii="Georgia" w:hAnsi="Georgia"/>
                <w:sz w:val="28"/>
                <w:szCs w:val="28"/>
              </w:rPr>
              <w:t>-Дежурство в классе и столовой. Оказание помощи слабоуспевающим товарищам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Дежурство в классе и столовой. Генеральная уборка в класс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-Дежурство в классе и столовой. Оказание помощи слабоуспевающим товарищам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Акция «Чистюлька».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Инструктаж по ТБ «Правила поведения на водоемах летом».</w:t>
            </w:r>
          </w:p>
        </w:tc>
      </w:tr>
      <w:tr>
        <w:trPr>
          <w:trHeight w:val="61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i/>
                <w:i/>
                <w:sz w:val="28"/>
                <w:szCs w:val="28"/>
              </w:rPr>
            </w:pPr>
            <w:r>
              <w:rPr>
                <w:rFonts w:ascii="Georgia" w:hAnsi="Georgia"/>
                <w:i/>
                <w:sz w:val="28"/>
                <w:szCs w:val="28"/>
              </w:rPr>
              <w:t>Диагностик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  <w:t>Оценка отношений ребёнка с класс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определения групповой сплоченности ученического коллекти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28"/>
                <w:szCs w:val="28"/>
              </w:rPr>
            </w:pPr>
            <w:r>
              <w:rPr>
                <w:rFonts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ные об учащихся и о родителях</w:t>
      </w:r>
    </w:p>
    <w:p>
      <w:pPr>
        <w:pStyle w:val="Normal"/>
        <w:rPr/>
      </w:pPr>
      <w:r>
        <w:rPr/>
      </w:r>
    </w:p>
    <w:tbl>
      <w:tblPr>
        <w:tblStyle w:val="ab"/>
        <w:tblW w:w="1431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1843"/>
        <w:gridCol w:w="1559"/>
        <w:gridCol w:w="2126"/>
        <w:gridCol w:w="3120"/>
        <w:gridCol w:w="3543"/>
        <w:gridCol w:w="1559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№ </w:t>
            </w:r>
            <w:r>
              <w:rPr>
                <w:rFonts w:cs="Times New Roman"/>
                <w:b/>
                <w:i/>
                <w:kern w:val="0"/>
                <w:sz w:val="20"/>
                <w:lang w:val="ru-RU" w:eastAsia="ru-RU" w:bidi="ar-SA"/>
              </w:rPr>
              <w:t>п</w:t>
            </w:r>
            <w:r>
              <w:rPr>
                <w:rFonts w:cs="Times New Roman"/>
                <w:b/>
                <w:i/>
                <w:kern w:val="0"/>
                <w:sz w:val="20"/>
                <w:lang w:val="en-US" w:eastAsia="ru-RU" w:bidi="ar-SA"/>
              </w:rPr>
              <w:t>/</w:t>
            </w:r>
            <w:r>
              <w:rPr>
                <w:rFonts w:cs="Times New Roman"/>
                <w:b/>
                <w:i/>
                <w:kern w:val="0"/>
                <w:sz w:val="20"/>
                <w:lang w:val="ru-RU" w:eastAsia="ru-RU" w:bidi="ar-SA"/>
              </w:rPr>
              <w:t>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  <w:kern w:val="0"/>
                <w:sz w:val="20"/>
                <w:lang w:val="ru-RU" w:eastAsia="ru-RU" w:bidi="ar-SA"/>
              </w:rPr>
              <w:t>Ф.И.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  <w:kern w:val="0"/>
                <w:sz w:val="20"/>
                <w:lang w:val="ru-RU" w:eastAsia="ru-RU" w:bidi="ar-SA"/>
              </w:rPr>
              <w:t>Дат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  <w:kern w:val="0"/>
                <w:sz w:val="20"/>
                <w:lang w:val="ru-RU" w:eastAsia="ru-RU" w:bidi="ar-SA"/>
              </w:rPr>
              <w:t>рожд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  <w:kern w:val="0"/>
                <w:sz w:val="20"/>
                <w:lang w:val="ru-RU" w:eastAsia="ru-RU" w:bidi="ar-SA"/>
              </w:rPr>
              <w:t>Адрес проживания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  <w:kern w:val="0"/>
                <w:sz w:val="20"/>
                <w:lang w:val="ru-RU" w:eastAsia="ru-RU" w:bidi="ar-SA"/>
              </w:rPr>
              <w:t>Ф.И.О родителей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  <w:kern w:val="0"/>
                <w:sz w:val="20"/>
                <w:lang w:val="ru-RU" w:eastAsia="ru-RU" w:bidi="ar-SA"/>
              </w:rPr>
              <w:t>Место робо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  <w:kern w:val="0"/>
                <w:sz w:val="20"/>
                <w:lang w:val="ru-RU" w:eastAsia="ru-RU" w:bidi="ar-SA"/>
              </w:rPr>
              <w:t>Контакт.  телефон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Агишева Татьяна Александро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9.12.200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М - 18, ул. Николаева, 17/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Агишева Виктория Сергее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ондратенко Александр Александро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ЧП «Радуга», глазировщик керамических изделий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1 мотострелковый батальон, зам. командира (ранение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99392528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660947968</w:t>
            </w:r>
          </w:p>
        </w:tc>
      </w:tr>
      <w:tr>
        <w:trPr>
          <w:trHeight w:val="453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Балакай Эльдар Вячеславови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4.06.200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ул. Собинова, 136 3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Балакай Яна Викторовн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ФЛП, продаве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99149518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Бочарова София Владимиро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4.08.200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ул. Собинова, 135/1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Бочарова Елена Семёно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Бочаров Владимир Николае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Трейд «Сарепта», аптека № 26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Работает в Росс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95948541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Булгакова Лада Владимиро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1.03.200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ул. Политбойцов, 1/47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Булгакова Ольга Владимировн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Работа на дому, шве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95046371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емьяненко Илья Викторови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2.05.200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проспект Киевский, 36а/2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емьяненко Ирина Геннадие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Халява Виктор Валентино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омохозяйк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СВД «Беркут», командир взвода «Свободный Донбасс», помощник депута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66149173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Зобкова Карина Алексее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8.01.200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ул. Маршака, 72/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Малёванная Кристина Андрее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Малёванный Иван Владимиро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ПАО «ДМПЗ», оператор П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ПУК, Калининского р-на, водите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95168270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50265284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онстантинов Игорь Александрови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9.01.200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ул. Собинова, 8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онстантинова Елена Юрье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онстантинов Александр Сергее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«Парус», кассир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Министерство доходов и сборов ДНР, помощник оперуполномоченного Департамента спецопераций и охраны ФЭ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9510801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95259210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орчевая Татьяна Андрее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2.11.200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ул. Брюсова, 8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орчевая Ольга Ивано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орчевой  Андрей Виталье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«Комтел», спец. по продаже услуг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«Комтел», спец. по продаже услу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6696601898</w:t>
            </w:r>
          </w:p>
        </w:tc>
      </w:tr>
      <w:tr>
        <w:trPr>
          <w:trHeight w:val="1266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Миронова Марина Александро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0.03.200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проспект Музыкальный, 4/7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Миронова Светлана Анатолье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Миронов Александр Александро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ОСП ССМП, медсестр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С семьёй не проживае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991500012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Мукосий Виктория Андрее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6.04.200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ул. Собинова, 139/2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Мукосий Анастасия Василье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Гончаров Андрей Евгенье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Магазин «Лайм», кассир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Такси «Приват», водите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509970199</w:t>
            </w:r>
          </w:p>
        </w:tc>
      </w:tr>
      <w:tr>
        <w:trPr>
          <w:trHeight w:val="293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Романова Владислава Александро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7.11.200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ул. Маршака, 5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Романова Оксана Владимиро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Романов Александр Станиславо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омохозяйк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Временно не работае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99149518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95375387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Солонина Кира Александро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5.09.200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ул. Собинова, 138/10</w:t>
              <w:br/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Глухова Алёна Владимиро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Глухов Антон Георгие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омохозяйк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НР, рем.з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66066470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Скрипник Тимофей Александрови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1.01.200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ул. Маршака, 64/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Скрипник Юлия Викторо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Скрипник Александр Владимиро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омохозяйк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ш/у «Донбасс», нач. уч-ка по добыче уг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95504302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50478019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Федоренко Алексей Дмитриеви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9.06.200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проспект Киевский, 24/6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Федоренко Татьяна Виталье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Федоренко Дмитрий Павло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ач. отдела кадров станции скорой  мед. помощ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ОАО «Сучасник», каменщи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63250296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660255516</w:t>
            </w:r>
          </w:p>
        </w:tc>
      </w:tr>
      <w:tr>
        <w:trPr>
          <w:trHeight w:val="128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Фроленков Александр Дмитриеви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3.11.200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проспект Киевский, 1б/4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Фроленкова Татьяна Александро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Фроленков Дмитрий Александро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афе «Сан-Сити», повар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омпания «Матрикс», специалист отдела технических неисправносте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95811147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Шеренда Ольга Олего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4.04.200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-54, пр. Киевский, 38б 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рыга екатерина Александро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Шеренда Олег Валерье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омохозяйк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ВСДНР, военнослужащ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95515768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06678014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О ЗДОРОВЬЕ УЧАЩИХСЯ.СВЕДЕНИЯ О ПИТАН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pPr w:vertAnchor="text" w:horzAnchor="margin" w:tblpXSpec="center" w:leftFromText="180" w:rightFromText="180" w:tblpY="195"/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4"/>
        <w:gridCol w:w="4819"/>
        <w:gridCol w:w="1843"/>
        <w:gridCol w:w="3117"/>
        <w:gridCol w:w="31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 физической культурой и спортом (группа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питании</w:t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шева Татья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ай Эльдар Вяче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Софи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а Лад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енко Илья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кова Кари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 Игорь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евая Татьяна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Мар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сий Виктория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Владислав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ина Кир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 Тимофе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нко Алексей Дмитр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енков Александр Дмитр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нда Ольга Олег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/>
          <w:b/>
          <w:b/>
          <w:bCs/>
          <w:color w:val="FF0000"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FF0000"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FF0000"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FF0000"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FF0000"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FF0000"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FF0000"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FF0000"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FF0000"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FF0000"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FF0000"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FF0000"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FF0000"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color w:val="FF0000"/>
          <w:sz w:val="56"/>
          <w:szCs w:val="56"/>
          <w:u w:val="single"/>
        </w:rPr>
        <w:t>ПОРУЧЕНИЯ  В    КЛАССЕ</w:t>
      </w:r>
    </w:p>
    <w:p>
      <w:pPr>
        <w:pStyle w:val="Normal"/>
        <w:jc w:val="center"/>
        <w:rPr>
          <w:rFonts w:ascii="Monotype Corsiva" w:hAnsi="Monotype Corsiva"/>
          <w:b/>
          <w:b/>
          <w:bCs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sz w:val="56"/>
          <w:szCs w:val="56"/>
          <w:u w:val="single"/>
        </w:rPr>
        <w:t>Актив класса</w:t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00B0F0"/>
          <w:sz w:val="56"/>
          <w:szCs w:val="56"/>
          <w:u w:val="single"/>
        </w:rPr>
      </w:pPr>
      <w:r>
        <w:rPr>
          <w:rFonts w:ascii="Monotype Corsiva" w:hAnsi="Monotype Corsiva"/>
          <w:b/>
          <w:bCs/>
          <w:color w:val="00B0F0"/>
          <w:sz w:val="56"/>
          <w:szCs w:val="56"/>
          <w:u w:val="single"/>
        </w:rPr>
        <w:t>Староста      Корчевая Татьян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i/>
          <w:sz w:val="36"/>
          <w:szCs w:val="36"/>
        </w:rPr>
        <w:t>Помощник старосты</w:t>
      </w:r>
      <w:r>
        <w:rPr>
          <w:b/>
          <w:bCs/>
          <w:sz w:val="36"/>
          <w:szCs w:val="36"/>
        </w:rPr>
        <w:t xml:space="preserve">  Демьяненко Илья</w:t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002060"/>
          <w:sz w:val="48"/>
          <w:szCs w:val="48"/>
        </w:rPr>
      </w:pPr>
      <w:r>
        <w:rPr>
          <w:rFonts w:ascii="Monotype Corsiva" w:hAnsi="Monotype Corsiva"/>
          <w:b/>
          <w:bCs/>
          <w:color w:val="002060"/>
          <w:sz w:val="48"/>
          <w:szCs w:val="48"/>
        </w:rPr>
        <w:t>Учебный сектор</w:t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002060"/>
          <w:sz w:val="48"/>
          <w:szCs w:val="48"/>
        </w:rPr>
      </w:pPr>
      <w:r>
        <w:rPr>
          <w:rFonts w:ascii="Monotype Corsiva" w:hAnsi="Monotype Corsiva"/>
          <w:b/>
          <w:bCs/>
          <w:color w:val="002060"/>
          <w:sz w:val="48"/>
          <w:szCs w:val="48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крипник Тимофей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едоренко Алексей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гакова Лада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Monotype Corsiva" w:hAnsi="Monotype Corsiva"/>
          <w:b/>
          <w:b/>
          <w:bCs/>
          <w:color w:val="984806"/>
          <w:sz w:val="44"/>
          <w:szCs w:val="44"/>
        </w:rPr>
      </w:pPr>
      <w:r>
        <w:rPr>
          <w:rFonts w:ascii="Monotype Corsiva" w:hAnsi="Monotype Corsiva"/>
          <w:b/>
          <w:bCs/>
          <w:color w:val="984806"/>
          <w:sz w:val="44"/>
          <w:szCs w:val="44"/>
        </w:rPr>
        <w:t>Культурно-массовый сектор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Monotype Corsiva" w:hAnsi="Monotype Corsiva"/>
          <w:b/>
          <w:b/>
          <w:bCs/>
          <w:color w:val="984806"/>
          <w:sz w:val="44"/>
          <w:szCs w:val="44"/>
        </w:rPr>
      </w:pPr>
      <w:r>
        <w:rPr>
          <w:rFonts w:ascii="Monotype Corsiva" w:hAnsi="Monotype Corsiva"/>
          <w:b/>
          <w:bCs/>
          <w:color w:val="984806"/>
          <w:sz w:val="44"/>
          <w:szCs w:val="44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ронова Марина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косий Виктория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лонина Кира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Monotype Corsiva" w:hAnsi="Monotype Corsiva"/>
          <w:b/>
          <w:b/>
          <w:bCs/>
          <w:color w:val="7030A0"/>
          <w:sz w:val="44"/>
          <w:szCs w:val="44"/>
        </w:rPr>
      </w:pPr>
      <w:r>
        <w:rPr>
          <w:rFonts w:ascii="Monotype Corsiva" w:hAnsi="Monotype Corsiva"/>
          <w:b/>
          <w:bCs/>
          <w:color w:val="7030A0"/>
          <w:sz w:val="44"/>
          <w:szCs w:val="44"/>
        </w:rPr>
        <w:t>Трудовой сектор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роленков Александр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еренда Ольга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лакай Эльдар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Monotype Corsiva" w:hAnsi="Monotype Corsiva"/>
          <w:b/>
          <w:b/>
          <w:bCs/>
          <w:color w:val="C00000"/>
          <w:sz w:val="44"/>
          <w:szCs w:val="44"/>
        </w:rPr>
      </w:pPr>
      <w:r>
        <w:rPr>
          <w:rFonts w:ascii="Monotype Corsiva" w:hAnsi="Monotype Corsiva"/>
          <w:b/>
          <w:bCs/>
          <w:color w:val="C00000"/>
          <w:sz w:val="44"/>
          <w:szCs w:val="44"/>
        </w:rPr>
        <w:t>Санитарный сектор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анова Владислава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обкова Карина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Monotype Corsiva" w:hAnsi="Monotype Corsiva"/>
          <w:b/>
          <w:b/>
          <w:bCs/>
          <w:color w:val="002060"/>
          <w:sz w:val="44"/>
          <w:szCs w:val="44"/>
        </w:rPr>
      </w:pPr>
      <w:r>
        <w:rPr>
          <w:rFonts w:ascii="Monotype Corsiva" w:hAnsi="Monotype Corsiva"/>
          <w:b/>
          <w:bCs/>
          <w:color w:val="002060"/>
          <w:sz w:val="44"/>
          <w:szCs w:val="44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Monotype Corsiva" w:hAnsi="Monotype Corsiva"/>
          <w:b/>
          <w:b/>
          <w:bCs/>
          <w:color w:val="002060"/>
          <w:sz w:val="44"/>
          <w:szCs w:val="44"/>
        </w:rPr>
      </w:pPr>
      <w:r>
        <w:rPr>
          <w:rFonts w:ascii="Monotype Corsiva" w:hAnsi="Monotype Corsiva"/>
          <w:b/>
          <w:bCs/>
          <w:color w:val="002060"/>
          <w:sz w:val="44"/>
          <w:szCs w:val="44"/>
        </w:rPr>
        <w:t>Сектор дисциплины и порядка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чарова София</w:t>
      </w:r>
    </w:p>
    <w:p>
      <w:pPr>
        <w:pStyle w:val="Normal"/>
        <w:jc w:val="center"/>
        <w:rPr>
          <w:rFonts w:ascii="Monotype Corsiva" w:hAnsi="Monotype Corsiva"/>
          <w:b/>
          <w:b/>
          <w:color w:val="1D1B11"/>
          <w:sz w:val="44"/>
          <w:szCs w:val="44"/>
        </w:rPr>
      </w:pPr>
      <w:r>
        <w:rPr>
          <w:rFonts w:ascii="Monotype Corsiva" w:hAnsi="Monotype Corsiva"/>
          <w:b/>
          <w:color w:val="1D1B11"/>
          <w:sz w:val="44"/>
          <w:szCs w:val="44"/>
        </w:rPr>
        <w:t>Сектор спо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ов Игор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гишева Татья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3185" cy="295465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ая деятельность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индивидуальных интересов, склонностей, способностей обучающихся, приобретение ими собственного социально-культурного опыта в свободное от учебы время; создание условий для эффективной реализации основных целевых образовательных   программ, реализуемых во внеурочное время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задачи организации внеурочной деятельности детей: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педагогическое влияние на жизнь учащихся в свободное от учебы время;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интересы, склонности, способности, возможности обучающихся к различным видам деятельности;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ть помощь в поисках «себя»;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индивидуального развития ребенка в избранной сфере внеурочной деятельности;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опыт творческой деятельности, творческих способностей;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еализации приобретенных знаний, умений и навыков;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опыт неформального общения, взаимодействия, сотрудничества;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рамки общения с социумом;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досуговой  деятельности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урочной деятельности обучающихся начальной школы в перспективе достижения общенационального воспитательного идеала осуществляется по следующим направлениям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 любовь к Республике, к своему народу,  к своей малой родине; служение Отечеству; правовое государство; гражданское общество; долг перед Отечеством, старшими поколениями, семьей; закон и правопорядок; межэтнический мир; свобода и ответственность; доверие к людям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ние нравственных чувств и этического с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нравственный выбор; смысл жизни; справедливость; милосердие; честь; достоинство; любовь; почитание родителей; забота о старших и младших; свобода совести и вероиспов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вере, духовности, религиозной жизни человека и общества, религиозной картине мир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ние трудолюбия, творческого отношения к учению, труду,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трудолюбие; творчество; познание; истина; созидание; целеустремленность; настойчивость в достижении целей; бережливость.</w:t>
      </w:r>
    </w:p>
    <w:p>
      <w:pPr>
        <w:pStyle w:val="Normal"/>
        <w:tabs>
          <w:tab w:val="clear" w:pos="708"/>
          <w:tab w:val="left" w:pos="10333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ирование ценностного отношения к здоровью и здоровому образу жизн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здоровье физическое, здоровье социальное (здоровье членов семьи и школьного коллектива), активный, здоровый образ жизн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ние ценностного отношения к природе, окружающей среде (экологическое воспита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жизнь; родная земля; заповедная природа; планета Земл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ние ценностного отношения к прекрасному, формирование представлений об эстетических идеалах и ценностях (</w:t>
      </w:r>
      <w:r>
        <w:rPr>
          <w:sz w:val="28"/>
          <w:szCs w:val="28"/>
          <w:u w:val="single"/>
        </w:rPr>
        <w:t>эстетическое воспита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ности: </w:t>
      </w:r>
      <w:r>
        <w:rPr>
          <w:sz w:val="28"/>
          <w:szCs w:val="28"/>
        </w:rPr>
        <w:t>красота; гармония; духовный мир человека; эстетическое развитие; художественное творчеств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НЯТОСТЬ ВО ВНЕУРОЧНОЕ ВРЕМ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Style w:val="ab"/>
        <w:tblpPr w:bottomFromText="0" w:horzAnchor="text" w:leftFromText="180" w:rightFromText="180" w:tblpX="0" w:tblpY="1" w:topFromText="0" w:vertAnchor="text"/>
        <w:tblW w:w="145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5812"/>
        <w:gridCol w:w="8081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>ФИО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>Кружок, секция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Агишева Татьяна Александровна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Танцевальный кружок МОУ «Школа  № 57 г. Донецка»</w:t>
            </w:r>
          </w:p>
        </w:tc>
      </w:tr>
      <w:tr>
        <w:trPr>
          <w:trHeight w:val="33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Балакай Эльдар Вячеславович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Шахматы </w:t>
            </w: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МОУ «Школа  № 57 г. Донецка»</w:t>
            </w:r>
          </w:p>
        </w:tc>
      </w:tr>
      <w:tr>
        <w:trPr>
          <w:trHeight w:val="387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Бочарова София Владимировна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Танцевальный кружок МОУ «Школа  № 57 г. Донецка»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Булгакова Лада Владимировна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Танцевальный кружок МОУ «Школа  № 57 г. Донецка»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Демьяненко Илья Викторович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СК «Локомотив», плавание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Зобкова Карина Алексеевна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Константинов Игорь Александрович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Секция тхеквандо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Корчевая Татьяна Андреевна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Кружок эстрадно-танцевального танца «Радость»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Миронова Марина Александровна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Танцевальный кружок МОУ «Школа  № 57 г. Донецка»</w:t>
            </w:r>
          </w:p>
        </w:tc>
      </w:tr>
      <w:tr>
        <w:trPr>
          <w:trHeight w:val="387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Мукосий Виктория Андреевна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Донецкий дом творчества группа «Шанс»</w:t>
            </w:r>
          </w:p>
        </w:tc>
      </w:tr>
      <w:tr>
        <w:trPr>
          <w:trHeight w:val="253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Романова Владислава Александровна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Каратэ «Школа  № 57 г. Донецка»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Солонина Кира Александровна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Донецкий дом творчества группа «Шанс»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Скрипник Тимофей Александрович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ДЮСШ № 2 по футбол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Федоренко Алексей Дмитриевич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СК «Локомотив», плавание</w:t>
            </w:r>
          </w:p>
        </w:tc>
      </w:tr>
      <w:tr>
        <w:trPr>
          <w:trHeight w:val="266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Фроленков Александр Дмитриевич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  <w:lang w:val="ru-RU" w:eastAsia="ru-RU" w:bidi="ar-SA"/>
              </w:rPr>
              <w:t>Шеренда Ольга Олеговна</w:t>
            </w:r>
          </w:p>
        </w:tc>
        <w:tc>
          <w:tcPr>
            <w:tcW w:w="80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ru-RU" w:eastAsia="ru-RU" w:bidi="ar-SA"/>
              </w:rPr>
              <w:t>Танцевальный кружок МОУ «Школа  № 57 г. Донецка»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ый паспорт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7" w:type="dxa"/>
        <w:jc w:val="left"/>
        <w:tblInd w:w="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4"/>
        <w:gridCol w:w="2128"/>
        <w:gridCol w:w="1700"/>
        <w:gridCol w:w="3261"/>
        <w:gridCol w:w="567"/>
        <w:gridCol w:w="567"/>
        <w:gridCol w:w="425"/>
        <w:gridCol w:w="566"/>
        <w:gridCol w:w="567"/>
        <w:gridCol w:w="567"/>
        <w:gridCol w:w="567"/>
        <w:gridCol w:w="567"/>
        <w:gridCol w:w="567"/>
        <w:gridCol w:w="426"/>
        <w:gridCol w:w="567"/>
        <w:gridCol w:w="425"/>
        <w:gridCol w:w="426"/>
      </w:tblGrid>
      <w:tr>
        <w:trPr>
          <w:trHeight w:val="327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емьи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е условия</w:t>
            </w:r>
          </w:p>
        </w:tc>
      </w:tr>
      <w:tr>
        <w:trPr>
          <w:trHeight w:val="2509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.  обст-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-инвали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- безработ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ют бабушка, дедуш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енная квартира, 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ые удоб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.условия  проживания</w:t>
            </w:r>
          </w:p>
        </w:tc>
      </w:tr>
      <w:tr>
        <w:trPr>
          <w:trHeight w:val="90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шева Татьяна 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- 18, ул. Николаева, 17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ай Эльдар Вячеслав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ул. Собинова, 136 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София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ул. Собинова, 135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а Лад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ул. Политбойцов, 1/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енко Илья Викто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проспект Киевский, 36а/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кова Карина Алексе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ул. Маршака, 72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 Игорь Александ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ул. Собинова, 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евая Татьяна Андре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ул. Брюсова, 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Марина 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проспект Музыкальный, 4/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сий Виктория Андре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ул. Собинова, 139/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Владислава 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ул. Маршака, 54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ина Кира Алек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ул. Собинова, 138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 Тимофей Александ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ул. Маршака, 6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нко Алексей Дмитри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проспект Киевский, 24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енков Александр Дмитри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проспект Киевский, 1б/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нда Ольга Олег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4, пр. Киевский, 38б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БОТА С РОДИТЕЛ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обеспечения взаимопонимания  стремлений школы и семьи в развитии личности ребенка, мотиве его учения, ценностных ориентаций, раскрытия его индивидуальности, творческого потенциал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светительская - научить родителей видеть и понимать изменения, происходящие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сультативная - совместный психолого-педагогический поиск методов эффективного воздействия на ребенка в процессе приобретения                          им общественных и учебн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муникативная - обогащение семейной жизни эмоциональными впечатлениями, опытом культуры взаимодействия ребенка и    родителе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мен опытом по воспитанию дете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ение семей учеников с целью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ыполнения режима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нтроль за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суг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ие родительских собр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й лекторий для ро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1. Стили семейного вос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2. Знаете ли Вы своего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3. Чему надо научить своего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4. Значение труда в воспитании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5. Труд в сем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6. Любить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7. Вежлив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8. Поощ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9: Детская ложь и ее ист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СТАВ РОДИТЕЛЬСКОГО КОМИТЕТ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18"/>
        <w:gridCol w:w="6521"/>
        <w:gridCol w:w="4111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32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Елена Юрь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1080112</w:t>
            </w:r>
          </w:p>
        </w:tc>
      </w:tr>
      <w:tr>
        <w:trPr>
          <w:trHeight w:val="34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 Юлия Владими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504302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а Ольга Владими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4637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ОДИТЕЛЬСКИХ СОБР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45"/>
        <w:gridCol w:w="5841"/>
        <w:gridCol w:w="2977"/>
        <w:gridCol w:w="53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обр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-воспитательной работы в 2017-2018 учебном год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се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на учащегося личного примера родителей в соблюдении законов, норм и прави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 у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физиологические особенности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педагогический тренин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СТОК УЧЕТА ПОСЕЩЕНИЙ РОДИТЕЛЬСКИХ СОБРАНИ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460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49"/>
        <w:gridCol w:w="9073"/>
        <w:gridCol w:w="851"/>
        <w:gridCol w:w="708"/>
        <w:gridCol w:w="708"/>
        <w:gridCol w:w="851"/>
        <w:gridCol w:w="710"/>
        <w:gridCol w:w="848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9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ИО родителей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ы проведения родительских собрани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гишева Виктория Сергеевна</w:t>
            </w:r>
          </w:p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дратенко Александр 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а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чарова Елена Семёновна</w:t>
            </w:r>
          </w:p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чаров Владимир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лгакова Ольг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ьяненко Ирина Геннадиевна</w:t>
            </w:r>
          </w:p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лява Виктор Валенти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ёванная Кристина Андреевна</w:t>
            </w:r>
          </w:p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ёванный Иван 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антинова Елена Юрьевна</w:t>
            </w:r>
          </w:p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антинов Александр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чевая Ольга Ивановна</w:t>
            </w:r>
          </w:p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чевой  Андрей Вита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онова Светлана Анатольевна</w:t>
            </w:r>
          </w:p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онов Александр 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косий Анастасия Васильевна</w:t>
            </w:r>
          </w:p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нчаров Андрей Евген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м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ухова Алёна Владимировна</w:t>
            </w:r>
          </w:p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ухов Антон Георги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рипник Юлия Викторовна</w:t>
            </w:r>
          </w:p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рипник Александр 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оренко Татьяна Витальевна</w:t>
            </w:r>
          </w:p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оренко Дмитрий Пав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ленкова Татьяна Александровна</w:t>
            </w:r>
          </w:p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ленков Дмитрий 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ы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Муниципальное  образовательное учреждение  «Школа № 57 города Донецка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b/>
          <w:i/>
          <w:sz w:val="28"/>
          <w:szCs w:val="28"/>
          <w:lang w:eastAsia="en-US"/>
        </w:rPr>
        <w:t xml:space="preserve">«СОГЛАСОВАНО»                                                                                                                            «УТВЕРЖДАЮ»                                                   </w:t>
      </w:r>
      <w:r>
        <w:rPr>
          <w:rFonts w:eastAsia="Calibri" w:cs="Calibri"/>
          <w:sz w:val="28"/>
          <w:szCs w:val="28"/>
          <w:lang w:eastAsia="en-US"/>
        </w:rPr>
        <w:t xml:space="preserve">Педагог - организатор                                                                                                                       Директор  МОУ </w:t>
      </w:r>
    </w:p>
    <w:p>
      <w:pPr>
        <w:pStyle w:val="Normal"/>
        <w:spacing w:lineRule="auto" w:line="276" w:before="0" w:after="200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8"/>
          <w:szCs w:val="28"/>
          <w:lang w:eastAsia="en-US"/>
        </w:rPr>
        <w:t>«Школа № 57 города Донецка»</w:t>
      </w:r>
    </w:p>
    <w:p>
      <w:pPr>
        <w:pStyle w:val="Normal"/>
        <w:spacing w:lineRule="auto" w:line="276" w:before="0" w:after="200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________  И.Э.Сулима                                                                                                                         _________     Г.Н.Сугакова</w:t>
      </w:r>
    </w:p>
    <w:p>
      <w:pPr>
        <w:pStyle w:val="Normal"/>
        <w:spacing w:lineRule="auto" w:line="276" w:before="0" w:after="200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«01» сентября 2017г.                                                                                                                           «01» сентября 2017 г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План воспитательной  работы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на 2017-2018 учебный год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классного руководителя  3  класс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 xml:space="preserve">                         </w:t>
      </w:r>
      <w:r>
        <w:rPr>
          <w:rFonts w:eastAsia="Calibri"/>
          <w:b/>
          <w:sz w:val="40"/>
          <w:szCs w:val="40"/>
          <w:lang w:eastAsia="en-US"/>
        </w:rPr>
        <w:t>Андриановой Ирины Фёдоровн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/>
        <w:drawing>
          <wp:anchor behindDoc="0" distT="0" distB="0" distL="11430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354455" cy="114617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10055" cy="983615"/>
            <wp:effectExtent l="0" t="0" r="0" b="0"/>
            <wp:docPr id="5" name="Рисунок 4" descr="Похожее изображение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Похожее изображение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b/>
          <w:i/>
          <w:sz w:val="28"/>
          <w:szCs w:val="28"/>
        </w:rPr>
        <w:t>2017 г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16838" w:h="11906"/>
      <w:pgMar w:left="993" w:right="820" w:gutter="0" w:header="709" w:top="993" w:footer="443" w:bottom="5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Monotype Corsiv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3dbf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5b5d4e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457764"/>
    <w:pPr>
      <w:keepNext w:val="true"/>
      <w:widowControl w:val="false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ec6df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1d3dbf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1d3dbf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азвание Знак"/>
    <w:basedOn w:val="DefaultParagraphFont"/>
    <w:link w:val="Title"/>
    <w:qFormat/>
    <w:rsid w:val="001d3dbf"/>
    <w:rPr>
      <w:rFonts w:ascii="Times New Roman" w:hAnsi="Times New Roman" w:eastAsia="Times New Roman" w:cs="Times New Roman"/>
      <w:b/>
      <w:bCs/>
      <w:sz w:val="32"/>
      <w:szCs w:val="24"/>
      <w:lang w:eastAsia="ru-RU"/>
    </w:rPr>
  </w:style>
  <w:style w:type="character" w:styleId="Style14" w:customStyle="1">
    <w:name w:val="Текст выноски Знак"/>
    <w:basedOn w:val="DefaultParagraphFont"/>
    <w:semiHidden/>
    <w:qFormat/>
    <w:rsid w:val="001d3dbf"/>
    <w:rPr>
      <w:rFonts w:ascii="Tahoma" w:hAnsi="Tahoma" w:eastAsia="Times New Roman" w:cs="Tahoma"/>
      <w:sz w:val="16"/>
      <w:szCs w:val="16"/>
      <w:lang w:eastAsia="ru-RU"/>
    </w:rPr>
  </w:style>
  <w:style w:type="character" w:styleId="1" w:customStyle="1">
    <w:name w:val="Текст выноски Знак1"/>
    <w:basedOn w:val="DefaultParagraphFont"/>
    <w:link w:val="BalloonText"/>
    <w:semiHidden/>
    <w:qFormat/>
    <w:locked/>
    <w:rsid w:val="001d3dbf"/>
    <w:rPr>
      <w:rFonts w:ascii="Tahoma" w:hAnsi="Tahoma" w:eastAsia="Times New Roman" w:cs="Tahoma"/>
      <w:sz w:val="16"/>
      <w:szCs w:val="16"/>
      <w:lang w:eastAsia="ru-RU"/>
    </w:rPr>
  </w:style>
  <w:style w:type="character" w:styleId="Linenumber">
    <w:name w:val="line number"/>
    <w:basedOn w:val="DefaultParagraphFont"/>
    <w:uiPriority w:val="99"/>
    <w:semiHidden/>
    <w:unhideWhenUsed/>
    <w:qFormat/>
    <w:rsid w:val="00327abf"/>
    <w:rPr/>
  </w:style>
  <w:style w:type="character" w:styleId="2" w:customStyle="1">
    <w:name w:val="Заголовок 2 Знак"/>
    <w:basedOn w:val="DefaultParagraphFont"/>
    <w:link w:val="Heading2"/>
    <w:qFormat/>
    <w:rsid w:val="00457764"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11" w:customStyle="1">
    <w:name w:val="Заголовок 1 Знак"/>
    <w:basedOn w:val="DefaultParagraphFont"/>
    <w:link w:val="Heading1"/>
    <w:uiPriority w:val="9"/>
    <w:qFormat/>
    <w:rsid w:val="005b5d4e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ec6df2"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 w:customStyle="1">
    <w:name w:val="apple-converted-space"/>
    <w:basedOn w:val="DefaultParagraphFont"/>
    <w:qFormat/>
    <w:rsid w:val="00ec6df2"/>
    <w:rPr/>
  </w:style>
  <w:style w:type="character" w:styleId="InternetLink">
    <w:name w:val="Hyperlink"/>
    <w:basedOn w:val="DefaultParagraphFont"/>
    <w:uiPriority w:val="99"/>
    <w:semiHidden/>
    <w:unhideWhenUsed/>
    <w:rsid w:val="003f502a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679d2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1d3db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unhideWhenUsed/>
    <w:rsid w:val="001d3db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3"/>
    <w:qFormat/>
    <w:rsid w:val="001d3dbf"/>
    <w:pPr>
      <w:jc w:val="center"/>
    </w:pPr>
    <w:rPr>
      <w:b/>
      <w:bCs/>
      <w:sz w:val="32"/>
    </w:rPr>
  </w:style>
  <w:style w:type="paragraph" w:styleId="BalloonText">
    <w:name w:val="Balloon Text"/>
    <w:basedOn w:val="Normal"/>
    <w:link w:val="1"/>
    <w:semiHidden/>
    <w:unhideWhenUsed/>
    <w:qFormat/>
    <w:rsid w:val="001d3dbf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5b5d4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3679d2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b72771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9b15af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pedsovet.su/load/243-1-0-2651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  <Pages>1</Pages>
  <Words>8717</Words>
  <Characters>49689</Characters>
  <CharactersWithSpaces>58290</CharactersWithSpaces>
  <Paragraphs>116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25:00Z</dcterms:created>
  <dc:creator>Проценко</dc:creator>
  <dc:description/>
  <dc:language>en-US</dc:language>
  <cp:lastModifiedBy>Home</cp:lastModifiedBy>
  <cp:lastPrinted>2017-09-19T13:06:00Z</cp:lastPrinted>
  <dcterms:modified xsi:type="dcterms:W3CDTF">2017-10-01T08:2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