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едели: Краски о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НОД  по ознакомлению с окружающим миром в подготовительной группе на тему: «Почему осень наступает?» (О, Меремьянина, стр16, Р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родолжать давать детям представление о смене времен года на земле (Роль солнц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закрепить знания детей об осенних месяцах, о периодах осени; расширять знания о приметах осени; познакомить с различными народными приметами; воспитывать любовь к родному краю; развивать умение делать выводы.</w:t>
      </w:r>
    </w:p>
    <w:p>
      <w:pPr>
        <w:pStyle w:val="Normal"/>
        <w:rPr/>
      </w:pPr>
      <w:r>
        <w:rPr>
          <w:sz w:val="28"/>
          <w:szCs w:val="28"/>
        </w:rPr>
        <w:t>Интеграция ОО: познавательно развитие, Художественно-эстетическое, физическое разви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: запись хороводной песни «Осень по садочку ходила», глобус, картинки осени разных этапов, запись П.И. Чайковский «Времена года. Осень. Октябрь», фонарик, све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НОД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одная часть. Разми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вод «Осень по садочку ходи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хоровода, воспитатель приглашает детей присесть на стул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мы не зря водили хоровод. В нем спрятано название нашей сегодня беседы. Как вы думаете, какая это тем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снов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И. «Кто больше расскажет об осени» (приметы, призна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приходит ос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вы знаете осенние месяц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 становиться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становиться прохладнее? (отношение солнца и зем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осадки характерны для ос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явления природы мы наблюдаем в осенние месяцы? (туман, перепады температуры, осадки, замороз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периоды осени вы зн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из периодов вам нравится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 картинок трех пери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/У «Три периода Ос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, посмотрите на эти картинки.  Рассмотрите их. Я расположила их по очереди, но я сомневаюсь, правильно 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Беседа </w:t>
      </w:r>
      <w:r>
        <w:rPr>
          <w:sz w:val="28"/>
          <w:szCs w:val="28"/>
        </w:rPr>
        <w:t>«Почему лето летом, а осень осенью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вы думаете, почему лето не длиться всегда, почему приходит осень, затем сменяется зим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уда она приход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начала вспомним, какую форму имеет план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помните с того года, что наша земля вращается вокруг своей оси как волчок. Поэтому происходит смена дн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ыт с глобусом и фонар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 космосе, земля еще и вращается вокруг солнца, по своей дороге – орбите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пыт с фонариком и свечой.</w:t>
      </w:r>
    </w:p>
    <w:p>
      <w:pPr>
        <w:pStyle w:val="Normal"/>
        <w:rPr/>
      </w:pPr>
      <w:r>
        <w:rPr>
          <w:sz w:val="28"/>
          <w:szCs w:val="28"/>
        </w:rPr>
        <w:t>- На глобусе точка – это я обозначила где мы живем. Зажигаем настольную свечу – это солнце. Вокруг свечи вращается шар. Когда лучи от «солнца» падают прямо, то у нас тепло – это лето. Если лучи падают под углом, то на земле весна или осень. Чем дальше относим от солнца (свечи), тем меньше света на него попадает, на земле наступает зим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: Если лучи солнца падают под углом, то у нас осен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минутка «Осень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круг закрыли небо туч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 капать дождь колю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го дождик будет капа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едет повсюду сляко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язь и лужи на дорог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нимай повыше но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Приметы осе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ожет меняться погода осень в течении 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людям помогает определить пог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ожно ли предугадать погоду без приборов?</w:t>
      </w:r>
    </w:p>
    <w:p>
      <w:pPr>
        <w:pStyle w:val="Normal"/>
        <w:rPr/>
      </w:pPr>
      <w:r>
        <w:rPr>
          <w:sz w:val="28"/>
          <w:szCs w:val="28"/>
        </w:rPr>
        <w:t>- Раньше у людей не было приборов, они научились определять погоду по разным признакам, которые назывались – приметами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суше и теплее в сентябре, тем позднее зима насту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ом в сентябре – к теплой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 идут низко – к дождю и хол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Беседа</w:t>
      </w:r>
      <w:r>
        <w:rPr>
          <w:sz w:val="28"/>
          <w:szCs w:val="28"/>
        </w:rPr>
        <w:t xml:space="preserve"> «Почему листья желтею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В листьях находятся невидимые нашему глазу желтые и зеленые зернышки – завод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ые зернышки с утра до вечера ловят солнечный свет. Осень, когда солнца мало, зеленые зернышки тают и остаются только желтые и размнож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Итог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нового узнали? Что хотели бы узнать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нце педагог предлагает прослушать запись  из отрывка симфонии П.И. Чайковского «Времена года. Осень. Октябрь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22:00Z</dcterms:created>
  <dc:creator>pk1</dc:creator>
  <dc:description/>
  <cp:keywords/>
  <dc:language>en-US</dc:language>
  <cp:lastModifiedBy>pk1</cp:lastModifiedBy>
  <dcterms:modified xsi:type="dcterms:W3CDTF">2017-09-23T17:23:00Z</dcterms:modified>
  <cp:revision>1</cp:revision>
  <dc:subject/>
  <dc:title>Тема недели: Краски осени</dc:title>
</cp:coreProperties>
</file>