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 «Подготовка отмены крепостного права»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МКОУ санаторная школа-интернат №5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города Нижнего Новгород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ельев Александр Михайлович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проек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47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проект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готовка отмены крепостного права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b/>
                <w:sz w:val="28"/>
                <w:szCs w:val="28"/>
              </w:rPr>
              <w:t>Автор учебника, по которому ведется обучение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стория России. ХIХ век» (авторы: Данилов А. А., Косулина Л. Г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я урок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 изучение нового материа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Психолого-педагогическая характеристика особенностей класс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сматриваемом 8 классе обучается 26 учеников: 12 мальчиков и 14 девочек. Возраст школьников – 13-14 лет. Трое ребят из многодетных семей, девять из неполных сем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ассе есть несколько человек с хроническими болезнями. Практически каждому ребенку врачи рекомендовали щадящий режим, соблюдение диеты, ЛФК, следить за осанкой, индивидуальный подход, избегать перегрузок. В целом из 26 воспитанников 7 учащимся рекомендована основная физкультурная группа, 13 – подготовительная, 6 – специальна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езультатов диагностической программы изучения уровней проявления воспитанности учащихся, проводимых классным руководителем, показал, что 80% учащихся класса имеют высокий уровень воспитанности, 15% средний и 5% низки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пределении основных каналов восприятия учащихся класса было выявлено, что у 6 из них преобладает аудиальное восприятие, у 17 – визуальное и у 3 – кинестетическо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Трудности в работе с классом возникают из-за особенностей типов темперамента и памяти. Согласно проведенной вербальной методике определения типа темперамента оказалось, что в классе 7 чел. – холерики, 10 чел. – сангвиники, 4 чел. – флегматики, 5 чел. – меланхолики. Поэтому для данного класса характерны следующие качества: неуравновешенность, порывистость, агрессивность и т. д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ольшая часть класса (75%) на уроках внимательна, проявляет активность в получении знаний, выполняет домашнее задание. В классе есть весьма «сильные» (Бостанжиев А., Замятин А., Кузякин В., Батурина А., Лакеева С.) ученики. Они способны анализировать, обобщать, делать выводы, умеют самостоятельно работать на уроке. Однако есть и ученики (Бошкович В., Демаева П., Кудрявцева А.), которые испытывают сложности в усвоении программного материла, не всегда выполняют домашнее задание, рассеяны на урок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читывая специфику интернатного учреждения (ученики находятся в нем круглосуточно), названные сложности можно решать в рамках внеурочной деятельности. Дополнительные занятия, в том числе в кружках и секциях, позволяют повысить мотивацию к предмету, восполнить пробелы в знаниях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ым подходом в данном случае является индивидуальный подход. В его рамках можно эффективно использоваться методы проблемного обучения. Проблемные уроки – это, прежде всего, создание проблемных ситуаций, в ходе решения которых ученик овладевает содержанием предмета, способами его изучения и развивает в себе качества, необходимые для творческого отношения к исторической науке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планируется организация работы в группах, в которые будут включены «слабые» и «сильные» учащиеся, которые совместно будут решать проблемные вопросы.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же чрезвычайно важной формой организации учебного процесса станет дифференциация домашних заданий. Это необходимо в первую очередь для того, чтобы дать возможность раскрыть потенциал знаний «сильным» учащимся и создать чувство успеха у «слабых» ученик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ект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снение причин отмены крепостного права и анализ процесса подготовки реформ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екта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: показать необходимость отмены крепостного права, ее подготовку, основное содержание документов, на основе которых проводилась реформа, раскрыть сущность и значение реформы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: воспитать чувство патриотизма, уважение к человеческой личност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: формировать умение анализировать исторический материал, используя различные источники знаний, устанавливать причинно-следственные связи, делать выводы, формировать умение работать в группах.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Знания, умения, навыки и качества, которые приобретут и закрепят ученики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олучают знания о подготовке и основном содержании реформы 19 февраля 1861 года. При этом они научатся проводить анализ исторических документов, делать сравнение разных точек зрения. Школьники проявляют стремление участвовать в коллективной и индивидуальной работе, поддерживать интерес к предмету, толерантность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Учебный материал, подлежащий усвоению, актуализации, закреплению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воение основных понятий, дат и терминов: «редакционные комиссии», «Секретный комитет с 1858 г.» «Главный комитет по крестьянскому делу»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оектов отмены крепостного права: Назимова, Ростовцева, Самарина, Милютина, Чернышевского, Добролюбова, Герцена и Огарева.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 о понятии «крепостное право».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Технологическая карта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Подготовка отмены крепостного прав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/>
        <w:t xml:space="preserve"> </w:t>
      </w:r>
      <w:r>
        <w:rPr>
          <w:sz w:val="28"/>
          <w:szCs w:val="28"/>
        </w:rPr>
        <w:t>усвоить причины отмены крепостного права, сформировать представление о ходе подготовки отмены крепостного права, сформировать по отношению к нему гражданскую позицию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урока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бучающие: </w:t>
      </w:r>
      <w:r>
        <w:rPr>
          <w:sz w:val="28"/>
          <w:szCs w:val="28"/>
        </w:rPr>
        <w:t>выяснить причины отмены крепостного права, определить отношение к ней различных групп общества и отдельно выяснить позицию по этому вопросу Александра II, рассмотреть процесс подготовки данной рефор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вивающие: </w:t>
      </w:r>
      <w:r>
        <w:rPr>
          <w:sz w:val="28"/>
          <w:szCs w:val="28"/>
        </w:rPr>
        <w:t>формировать навыки работы с документами, умения самостоятельно мыслить, аргументированно отстаивать свою точку зре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ание уважения к человеческой личности, чувства патриотиз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ючевые понятия урока:</w:t>
      </w:r>
      <w:r>
        <w:rPr/>
        <w:t xml:space="preserve"> </w:t>
      </w:r>
      <w:r>
        <w:rPr>
          <w:sz w:val="28"/>
          <w:szCs w:val="28"/>
        </w:rPr>
        <w:t>крепостное право, проект, рефор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урока: урок – </w:t>
      </w:r>
      <w:r>
        <w:rPr>
          <w:sz w:val="28"/>
          <w:szCs w:val="28"/>
        </w:rPr>
        <w:t>изучение нового материал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  <w:tab/>
        <w:t>Организационный момент (2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 Актуализация темы (6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3. Изучение новой темы (25 мин.) Включая: 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лекционный материал (5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постановка проблемного вопроса (1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работа по группам с материалами учебника (6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физкультминутка (1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работа с документами (7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заключительный этап (5 мин.)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4. Закрепление темы путем решения проблемного вопроса (5 мин.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Рефлексивно-оценочный момент. Домашнее задание (2 мин.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рганизации обуч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Методы обучения: эвристический, исследовательский, проблемно-поисковы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ы организации урока: эвристическая беседа, самостоятельная работа, практическая рабо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еятельности учащихс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Фронтальная работа над общей поставленной задач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рупповое обсуждение проект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дивидуальная самостоятельная рабо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ебник «История России. ХIХ век» (авторы: Данилов А. А., Косулина Л. Г.), карта «Отмена крепостного права в России в 1961 г.», портреты Александра II, Н.А. Милютина, Я.И. Ростовцева, документы, компьютер, мультимедийный проектор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льский Э.Н. </w:t>
      </w:r>
      <w:r>
        <w:rPr>
          <w:sz w:val="28"/>
          <w:szCs w:val="28"/>
        </w:rPr>
        <w:t>История аграрных отношений в России в схемах (в помощь учителю) // Преподавание истории в школе. 2006. № 8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 xml:space="preserve"> Важенин А.Г. </w:t>
      </w:r>
      <w:r>
        <w:rPr>
          <w:sz w:val="28"/>
          <w:szCs w:val="28"/>
        </w:rPr>
        <w:t>Конспекты уроков по истории России XIX века: 8 кл. Метод. пособие. – М.: ВЛАДОС-ПРЕСС, 200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стория экономических учений./Под ред. В.С. Адвадзе, А.С. Квасова.- М.: ЮНИТИ, 2004 – С. 32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 xml:space="preserve"> Сухов В.В.; Морозов А.Ю., Абдулаев Э.Н. и др. </w:t>
      </w:r>
      <w:r>
        <w:rPr>
          <w:sz w:val="28"/>
          <w:szCs w:val="28"/>
        </w:rPr>
        <w:t>История России. XIX век. 8 кл. Дидактические материалы. – М.: Дрофа,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1.3.</w:t>
      </w:r>
      <w:r>
        <w:rPr/>
        <w:t xml:space="preserve"> Ход урок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3969"/>
        <w:gridCol w:w="32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зывает тему, которой будет посвящен урок, называет цели урока, говорит о том, что на уроке ребята будут работать самостоятельно, с учебником, а также по группам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уточняющие вопрос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параграф учебника нужно открыть?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еловек будет в группе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о-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ый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 предварительную подготовку учащихся, комментируя цели и задачи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sz w:val="28"/>
                <w:szCs w:val="28"/>
              </w:rPr>
              <w:t>«Сегодня на уроке мы должны выяснить, почему крепостное право препятствовало дальнейшему экономическому развитию страны и являлось мощным дестабилизирующим фактором внутри российского общества, выявить особенности отмены крепостного права в разных губерниях и на основе работы с документами сформировать и предложить свои собственные варианты проектов решения аграрного вопроса. На следующем уроке мы познакомимся с реальными положениями земельной реформы и проанализируем историческое значение отмены крепостного права для развития нашей страны»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уточняющие вопросы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зде ли нужно было отменять крепостное право?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го не отменили раньше?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й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водит беседу по вопросам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1. Какая система социальных отношений существовала в России к середине 19 века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. Назовите шаги, предпринятые предыдущими императорами для ограничения крепостничества?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  <w:tab/>
              <w:t>Какие слои населения в первую очередь были недовольны существованием крепостной системы?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чают с места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остничество, феодальная систем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Указ о трехдневной барщине Павл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Указ «О вольных хлебопашцах» Александр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, отмена крепостного права в Прибалтике, реформа государственной деревни Никола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200"/>
              <w:rPr/>
            </w:pPr>
            <w:r>
              <w:rPr>
                <w:sz w:val="28"/>
                <w:szCs w:val="28"/>
              </w:rPr>
              <w:t xml:space="preserve">Крестьяне, купцы, буржуазия.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е новог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а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 мин.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ает лекционный материал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февраля 1855 г. на Российский престол вступил новый император – Александр II. Если рождение Александра I приветствовал Г.Р. Державин, то рождение Александра II – В.А. Жуковский, пожелавший ему в числе разных добродетелей особенно быть гуманным человеком (“… Да встретит он обильный честью век! Да славного участник славный будет! Да на чреде высокой не забудет Святейшего из званий: человек”)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тановка проблемного вопрос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именно сейчас так необходимо было отменить в России крепостное право?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редлагает сформулировать причины и предпосылки отмены крепостного прав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Работа с материалами учебник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т класс на 5-6 групп. В каждой собраны «сильные» и «слабые» учащиеся, а также ученики с разным восприятием материал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ней ставит задачу выделить его ключевые стороны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ьный, революционный, консервативны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общ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а о земле.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вляет физкультминутку</w:t>
            </w:r>
          </w:p>
          <w:p>
            <w:pPr>
              <w:pStyle w:val="Normal"/>
              <w:spacing w:lineRule="auto" w:line="360"/>
              <w:ind w:left="72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едлагает учащимся ознакомиться с манифестом 19 февраля 1861 год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Крепостные люди получат в свое время полные права свободных сельских обывателей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ики, сохраняя право собственности на все принадлежащие им земли, предоставляют крестьянам за установленные повинности в постоянное пользование усадебную землю, и … определенное …  количество полевой земли и других угодий [выгоны, водопои]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ьзуясь сим поземельным наделом, крестьяне за это обязаны исполнять в пользу помещиков… повинности работой или деньгами. В этом переходном состоянии крестьяне именуются временнообязанным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ам дается право выкупать усадебную землю. С согласия помещиков они могут приобретать в собственность полевые наделы и угодья, отведенные им в постоянное пользование. С приобретением в собственность земли крестьяне освободятся от обязанностей к помещикам … и вступят в … состояние свободных крестьян-собственников.</w:t>
            </w:r>
          </w:p>
          <w:p>
            <w:pPr>
              <w:pStyle w:val="Normal"/>
              <w:spacing w:lineRule="auto" w:line="36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, делают записи в тетрадях, задают уточняющие вопросы. Например: «Почему так писал Жуковский?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ообщение учащегося на тему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мператор Александр II – сын царя, воспитанник поэт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близительный текст см. Приложение 1)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чают на проблемный вопрос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была проиграна Крымская вой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Россия очень сильно отстала от Европы по экономическому развитию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му что основная масса населения не желала больше жить при крепостничестве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ируют причины отмены крепостного прав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эффективность помещичьего землевлад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репостное право мешало индустриальной модернизации Росси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ражение в Крымской войн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чащенные волнения крестьян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ют с параграфом учебника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ппа изучает один из проектов отмены крепостного права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коллегиально выбирает одного из учащихся, который отвечает, выделяя по критериям ключевые стороны проек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ример: Проект Герцена и Огарева можно считать революционным. Его основные положения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вобождение крестьян с землей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роение нового общества через общину и коллективные формы труда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землю помещикам предлагается выплата ничтожной суммы от государства.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ходят из-за парт, делают зарядку</w:t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тают текст манифеста.</w:t>
            </w:r>
          </w:p>
          <w:p>
            <w:pPr>
              <w:pStyle w:val="Normal"/>
              <w:spacing w:lineRule="auto" w:line="360" w:before="0" w:after="200"/>
              <w:rPr>
                <w:i/>
                <w:i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ичное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sz w:val="28"/>
                <w:szCs w:val="28"/>
              </w:rPr>
              <w:t>5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редлагает учащимся ответить на вопросы мини-теста</w:t>
            </w:r>
            <w:r>
              <w:rPr>
                <w:sz w:val="28"/>
                <w:szCs w:val="28"/>
              </w:rPr>
              <w:t xml:space="preserve"> (см. Приложение 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редлагает ответить на проблемный вопрос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ошло бы развитие России, если бы был выбран проект Герцена и Огарева?»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вечают с места на вопросы мини-теста</w:t>
            </w:r>
            <w:r>
              <w:rPr>
                <w:sz w:val="28"/>
                <w:szCs w:val="28"/>
              </w:rPr>
              <w:t xml:space="preserve"> (см. Приложение 2)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чащиеся дают примерно следующий ответ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цен и Огарёв предлагали революционный путь устранения помещичьего землевладения, переход большей части дворянской земельной собственности в собственность государства без выкупа с последующим уравнительным разделом земли между сельчанами. Таким образом, они сконструировали модель некапиталистического развития России на основе отрицания факта развития в стране капиталистических отношений. Социально-экономическое преобразование России, утверждали они, пойдёт, минуя капиталистическую стадию. Крестьянство должно стать самостоятельной революционной силой, а община – зародышем будущего социального устройства, хотя и не готовой формой социализм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воды по уроку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рмулирует общий вывод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водя общий итог урока можно сказать, что сегодня мы сумели выяснить причины отмены крепостного права, разработали проекты крестьянской реформы, проанализировали ситуацию исторического выбора на примере различных вариантов отмены крепостного права».</w:t>
            </w:r>
          </w:p>
          <w:p>
            <w:pPr>
              <w:pStyle w:val="Normal"/>
              <w:spacing w:lineRule="auto" w:line="360"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ляет оценки учащимся, которые активно работали на урок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точняют непонятные момент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ения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ашнег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Записывает на доске задани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§ 19-20 стр. 119-126, ответить на вопросы к документу стр. 123-124. </w:t>
            </w:r>
          </w:p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ую оценку учащимся предложено письменно ответить на вопрос в тетради: «Какой проект отмены крепостного права они считают самым лучшим и почему?»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писывают домашнее задание в дневник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  урок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рок проходил в 8 классе, в классе 26 учащихся, из них на уроке присутствовало 2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Тема урока: «Подготовка отмены крепостного прав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анный урок является первым в разделе «Россия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чека». В то же время он тесно связан  с предыдущей темой «Крымская война», так как призван установить причинно-следственную связь между поражением России в войне и необходимостью отмены крепостного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ка урока заключается в том, что  новая тема  содержит большой фактический материал. Поэтому на уроке использовались именно те формы и методы (эвристическая беседа, коммуникативная атака, групповая работа с текстом, моделирование), которые развивают познавательную активность, инициативу, творчеств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 планировании урока была сделана опора на диагностику общеучебных специальных умений, которая выявила недостаточную развитость у ряда учащихся умений устанавливать причинно-следственные связи, сравнивать исторические документы и явления. В связи с этим при определении развивающих целей была сделана ставка именно на эти ум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 и задачи поставлены в соответствии с требованиями программы, с учетом возрастных особенностей учащихся и психологических основ процесса усвоения новых знан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ы, соблюдаемые в деятельности учителя и учащихся: сотрудничество, соучастие, доступно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труктура урока отвечает дидактическим целям и задачам урока. Она построена с использованием элементов развивающего обучения учащихся: введение в тему, целеполагание и мотивация, актуализация знаний, получение новой информации и первичное закрепление способов деятельности, систематизация и обобщение ЗУН, рефлексия, домашнее задание творческого характера, постановка новых задач к последующему уро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роке формировались следующие компетентности: коммуникативная, информационная, компетентность разрешения проб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рок состоял из 5 этапов, логически связанных между собой: структурно урок выдержан.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спользованная структура урока,  методы и приемы способствовали достижению целей и задач урока. Разнообразие видов деятельности и в конечном  итоге их   результативность  способствовали активизации познавательной деятельности    учащихся, поддержанию их  интереса к содержанию урока.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урока были логично связаны друг с др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ланировании урока учитывались возрастные особенности учащих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активации мыслительной деятельности учащихся на уроке были использованы следующие режимы работы: «ученик-учитель», «учитель-класс», «ученик-класс», «ученик-учен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нение разнообразных форм работы: фронтальная, индивидуальная, самостоятельная, групповая, творческая - позволили сделать урок более интересным. Использовались различные формы: беседа, взаимообъяснение, разбор задания в групп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дготовке данного урока был выделен личностно-ориентированный и личностно-деятельностный подход в обучении. Большое внимание уделено  использованию информационных технологий обуч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мосфера в классе была рабочей. Урок был насыщен разнообразными видами работ и заданий. Было видно, что ученики были заинтересованы новой темой, что было выявлено тем, что они задавали много интересующих их вопро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ок содержал большой объем информации. Использование деятельностно-ориентированных заданий способствовал развитию мыслительной деятельности, которая необходима для дальнейшего обучения и повышения эффективности образовательного про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ого внимания уделено работе с терминами, что способствует пониманию изучаемого материала. Структура урока была подчинена цели урока  и содействовала достижению конечного результата ур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ая психологическая атмосфера на уроке поддерживалась благодаря заинтересованности учащихся ходом урока, созданию ситуаций успешности, поощрений в виде похвалы, сотрудничества с учени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оровьесберегающий аспект урока состоял в посильности выполняемых заданий, установления духа сотрудничества с учениками, в самом построении урока, в проведении физкультпау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агаю, что результатом урока будет прочное усвоение знаний, что поможет в дальнейшем изучении данной те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вность класса можно оценить как высок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читаю, что цели урока достигнут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ущий император родился 17 апреля 1818 г. В то время царствовал его дядя, Александр I, но поэт В. А. Жуковский, видимо, догадывался, какая судьба ожидает младенца. В стихотворном послании к его матери, великой княгине Александре Федоровне, поэт высказал пожелание, чтобы «на чреде высокой» ее сын не забыл «святейшего из званий: челове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шло восемь лет, и император Николай I предложил Василию Андреевичу должность наставника великого князя Александра Николаевича. Жуковский был близок ко двору, но не гнался за придворной карьерой. Предложение не привело его в восторг, ибо он знал придворный быт русских царей, пронизанный духом милитаризма. Но и отказываться от должности, как он понимал, не следовало, раз судьба даровала ему редкую возможность повлиять на будущее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овский составил план учения и подал его на высочайшее утверждение. По сути это были те условия, на которых он брался за дело. Во главу угла ставилось изучение отечественной истории, а военному делу отводилось всего шесть недель во время летних каникул. В письме матери наследника поэт предостерегал от увлечения «воинственными игрушками». «Государыня, простите мои восклицания, — писал он, — но страсть к военному ремеслу стеснит его душу; он привыкнет видеть в народе только полк, в отечестве — казарму»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получил одобрение императора, и поэт вступил в должность наставника. Но в обстановке, в которой рос цесаревич, ничто не изменилось. Едва ли не каждый вечер устраивались военные игры, в которых участвовали родители. Императрица назначала Николая I «начальником штаба» то к одному из сверстников Александра, то к другому, а то и к нему самому. Николай стал вмешиваться в учебные дела. «Я заметил, — сказал он однажды, — что Александр показывает вообще мало усердия к военным наукам. Я буду непреклонен, если замечу в нем нерадивость по этим предметам; он должен быть военный в душ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андр Николаевич цесаревич c наставником В.А. Жуковским. Гравюра. 1850-е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ександр Николаевич цесаревич c наставником В.А. Жуковским. Гравюра. 1850-е г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овский, видя, как рушится составленный им план, постепенно отходил от воспитания и надолго уезжал за границу. Но он полюбил резвого и отзывчивого мальчика, и между ними не прекращалась переписка. «Владычествуй не силою, а порядком, — наставлял поэт будущего царя, — истинное могущество государя не в числе его воинов, а в благоденствии народа... Люби народ свой: без любви царя к народу нет любви народа к царю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ликий князь Александр Николаевич Александр рос здоровым и веселым. Он хорошо плавал и стрелял, успешно учился. Хотя воспитатели замечали в нем отсутствие упорства в достижении цели. Столкнувшись с трудностями, он нередко впадал в апатию. Отличался он большой впечатлительностью. Уроки Жуковского глубоко запали в его душу. Но не меньшее влияние оказал на него отец. Он боялся его и восхищался им. В 18 лет, явно не по заслугам, цесаревич получил чин генерал-майора. Военного дела в той степени, как Николай (отличный военный инженер), он все же не постиг. Но мишуру парадов, смотров и разводов он знал до мелочей и самозабвенно любил. Всю жизнь в его душе боролись два начала — гуманное, привитое Жуковским, и милитаристское, унаследованное от отца. В этом отношении он напоминал Александра I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сегда запомнилось будущему царю путешествие по России в 1837 г. Его сопровождал Жуковский. За семь месяцев они посетили 30 губерний. В Сибири они встречались с декабристами. В Вятке им рассказывал о богатствах местного края ссыльный Герцен. По возвращении наследник просил о смягчении участи декабристов. Тогда же Герцен был переведен во Владими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парадов и балов, было у Александра еще одно увлечение, чисто спортивное, которое странным образом повлияло на события в стране. Он страстно любил охоту, и, конечно, не мог пройти мимо «Записок охотника» И. С. Тургенева. Впоследствии он говорил, что эта книга убедила его в необходимости отмены крепостного п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точник: http://hiztory.ru/rus-imperia/aleksandr1.html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тмена крепостного права немедленно предоставляла крестьян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  землю бесплат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 уравнивание в правах с другими сословия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  полное освобождение от повинностей в пользу поме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еформа 1861 г. сохраняла за помещи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  ранее принадлежавших им дворовых крестья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 все принадлежавшие им до реформы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  часть помещичьей зем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Участок земли, доставшийся крестьянам в результате реформы, называл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  надел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 имени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  вотчи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   усадьб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Как назывались крестьяне до перехода на выкуп земельного надел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  припис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 вольноотпуще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  временнообязанны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Временнообязанные крестьяне должны бы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  исполнять в пользу помещиков определенные повин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 бесплатно трудиться на государство два раза в недел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  принимать участие в общественных работах в своем уезд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рестьяне должны были уплатить выкуп, чтоб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  получить личную свобо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   стать собственником земли</w:t>
      </w:r>
    </w:p>
    <w:p>
      <w:pPr>
        <w:pStyle w:val="Normal"/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3)    уйти от помещик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1:49:00Z</dcterms:created>
  <dc:creator>Пользователь</dc:creator>
  <dc:description/>
  <dc:language>en-US</dc:language>
  <cp:lastModifiedBy>Пользователь</cp:lastModifiedBy>
  <dcterms:modified xsi:type="dcterms:W3CDTF">2017-10-09T11:50:00Z</dcterms:modified>
  <cp:revision>3</cp:revision>
  <dc:subject/>
  <dc:title/>
</cp:coreProperties>
</file>