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струкция № 1.                                                                                                                                 Правила работы в кабинете географии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I. Подготовка кабинета к занятиям. </w:t>
      </w:r>
      <w:r>
        <w:rPr>
          <w:rFonts w:cs="Times New Roman" w:ascii="Times New Roman" w:hAnsi="Times New Roman"/>
          <w:sz w:val="24"/>
        </w:rPr>
        <w:t>За 10-15 минут до начала урока учитель и его помощники из числа учащихся готовят кабинет к учебному процессу, для этого: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</w:rPr>
        <w:t>Учитель подбирает необходимый материал и пособия по теме урока (карты, таблицы, сюжетные рисунки, раздаточный материал и т.д.)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В случае использования технических средств обучения учитель проводит их подготовку к работе, производит визуальный осмотр аппаратуры и оборудования, проверяет работоспособность и готовит демонстрационные материалы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Во время работы с оборудованием кабинета выполняются требования инструкции по охране труда согласно правилам пользования электроприборами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II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 время занятий.</w:t>
      </w:r>
      <w:r>
        <w:rPr>
          <w:rFonts w:cs="Times New Roman" w:ascii="Times New Roman" w:hAnsi="Times New Roman"/>
          <w:sz w:val="24"/>
        </w:rPr>
        <w:t xml:space="preserve"> Во время учебного процесса управление всеми техническими средствами производит непосредственно сам учитель. Учитель во время урока может использовать одновременно или по очереди необходимые ему технические средства обучения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За несколько минут до окончания урока учитель должен выключить все технические средства и, если возможно, отключить их т сети электропитания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III. По окончании работы. </w:t>
      </w:r>
      <w:r>
        <w:rPr>
          <w:rFonts w:cs="Times New Roman" w:ascii="Times New Roman" w:hAnsi="Times New Roman"/>
          <w:sz w:val="24"/>
        </w:rPr>
        <w:t>После окончания занятий учитель выключает технические средства обучения и отключает их от сети электропитания, если они не будут использоваться на следующем уроке. Видеокассеты и компакт-диски оставлять нежелательно. По окончании всех занятий учитель проверяет состояние всех технических средств. Другое имущество проверяется и раскладывается по местам хранения.</w:t>
      </w:r>
      <w:r>
        <w:rPr>
          <w:rFonts w:cs="Times New Roman" w:ascii="Times New Roman" w:hAnsi="Times New Roman"/>
          <w:b/>
          <w:sz w:val="24"/>
        </w:rPr>
        <w:t xml:space="preserve">                   IV. Использование кабинета при отсутствии занятий. </w:t>
      </w:r>
      <w:r>
        <w:rPr>
          <w:rFonts w:cs="Times New Roman" w:ascii="Times New Roman" w:hAnsi="Times New Roman"/>
          <w:sz w:val="24"/>
        </w:rPr>
        <w:t>По согласованию с руководителем (заместителем) учебного заведения помещение кабинета может использоваться для проведения уроков по другим предметам, воспитательных мероприятий, родительских собраний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Кабинет может использоваться для внеклассной и кружковой работы, методических занятий. При этом могут использоваться технические средства обучения. Ответственность за их правильную эксплуатацию в данном случае возлагается на учителя, который проводит мероприятие, или на заведующего кабинетом, если он принимает участие в мероприятиях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V. Основные требования к учащимся во время работы в кабинет                                        Учащиеся имеют право: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1. Пользоваться любыми средствами обучения (учебниками, словарями, литературой для чтения и т.д.) с разрешения учителя.                                                                                                          2. Использовать технические средства обучения в пределах их компетенции.</w:t>
      </w:r>
      <w:r>
        <w:rPr>
          <w:rFonts w:cs="Times New Roman" w:ascii="Times New Roman" w:hAnsi="Times New Roman"/>
          <w:b/>
          <w:sz w:val="24"/>
        </w:rPr>
        <w:t xml:space="preserve">                          Учащиеся должны: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1. Выполнять правила работы в кабинете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2. Выполнять требования инструкций по охране труда и пожарной безопасности.</w:t>
      </w:r>
      <w:r>
        <w:rPr>
          <w:rFonts w:cs="Times New Roman" w:ascii="Times New Roman" w:hAnsi="Times New Roman"/>
          <w:b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>3. Выполнять указания учителя по использованию техническими и другими средствами обучения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4. Поддерживать чистоту и порядок в кабинете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5. Поддерживать дисциплину и этику поведения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Учащимся запрещено: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1. Самостоятельно пользоваться техническими средствами обучения.</w:t>
      </w: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 2. Выносить из кабинета какое-либо имущество без разрешения учител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 географии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ИНСТРУКЦИЯ  № 2                                                                                                      по правилам безопасности для учащихся в кабинете географии</w:t>
      </w:r>
      <w:r>
        <w:rPr>
          <w:rFonts w:cs="Times New Roman" w:ascii="Times New Roman" w:hAnsi="Times New Roman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I</w:t>
      </w:r>
      <w:r>
        <w:rPr>
          <w:rFonts w:cs="Times New Roman" w:ascii="Times New Roman" w:hAnsi="Times New Roman"/>
          <w:b/>
          <w:sz w:val="24"/>
        </w:rPr>
        <w:t xml:space="preserve">. Общие требования безопасности 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1.  Соблюдение данной инструкции обязательно для всех учащихся, занимающихся в кабинете.                                                                                                                                                       2.  Спокойно, не торопясь, соблюдая дисциплину и порядок , входить и выходить из кабинета.                                                                                                                                                              3.  Не загромождать проходы сумками и портфелями.                                                                             4.  Не включать электроосвещение и средства ТСО.                                                                                 5.  Не открывать форточки и окна.                                                                                                                 6.  Не передвигать учебные столы и стулья.                                                                                          7.  Не трогать руками электрические розетки.                                                                               8.  Травмоопасность в кабинете :                                                                                                                                                - при включении электроосвещения                                                                                                          - при включении приборов ТСО                                                                                                              - при переноске оборудования и т.п.                                                                                                      9.  Не приносить на занятия посторонние, ненужные предметы, чтобы не отвлекаться и не травмировать своих товарищей.                                                                                                            10.Не садиться на трубы и радиаторы водяного отопления.                 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II</w:t>
      </w:r>
      <w:r>
        <w:rPr>
          <w:rFonts w:cs="Times New Roman" w:ascii="Times New Roman" w:hAnsi="Times New Roman"/>
          <w:b/>
          <w:sz w:val="24"/>
        </w:rPr>
        <w:t>. Требования безопасности перед началом занятий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1.  Не открывать ключом дверь кабинета.                                                                                        2.  Входить в кабинет спокойно, не торопясь.                                                                                 3.  Подготовить своё рабочее место, учебные принадлежности.                                                   4.  Не менять рабочее место без разрешения учителя.                                                                   5.  Дежурным учащимся протереть доску чистой, влажной тканью.       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</w:rPr>
        <w:t>. Требования безопасности во время занятий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1. Внимательно слушать объяснения и указания учителя.                                                             2. Соблюдать порядок и дисциплину во время урока.                                                                     3. Не включать  самостоятельно приборы ТСО.                                                                             4. Не переносить оборудование и ТСО .                                                                                            5. Всю учебную работу выполнять после указания учителя.                                                          6. Поддерживать чистоту и порядок на рабочем месте.                                                                 7. Следовать указаниям учителя при проведении практических работ и экскурсий.              </w:t>
      </w:r>
      <w:r>
        <w:rPr>
          <w:rFonts w:cs="Times New Roman" w:ascii="Times New Roman" w:hAnsi="Times New Roman"/>
          <w:b/>
          <w:sz w:val="24"/>
          <w:lang w:val="en-US"/>
        </w:rPr>
        <w:t>IV</w:t>
      </w:r>
      <w:r>
        <w:rPr>
          <w:rFonts w:cs="Times New Roman" w:ascii="Times New Roman" w:hAnsi="Times New Roman"/>
          <w:b/>
          <w:sz w:val="24"/>
        </w:rPr>
        <w:t>. Требования безопасности в аварийных ситуациях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1. При возникновении аварийных ситуаций (пожар и т.д.), покинуть кабинет по указанию учителя в организованном порядке, без паники.                                                                                2. В случае травматизма обратитесь к учителю за помощью.                                                        3. При плохом самочувствии или внезапном заболевании сообщите учителю.                                 </w:t>
      </w:r>
      <w:r>
        <w:rPr>
          <w:rFonts w:cs="Times New Roman" w:ascii="Times New Roman" w:hAnsi="Times New Roman"/>
          <w:b/>
          <w:sz w:val="24"/>
          <w:lang w:val="en-US"/>
        </w:rPr>
        <w:t>V</w:t>
      </w:r>
      <w:r>
        <w:rPr>
          <w:rFonts w:cs="Times New Roman" w:ascii="Times New Roman" w:hAnsi="Times New Roman"/>
          <w:b/>
          <w:sz w:val="24"/>
        </w:rPr>
        <w:t>. Требования безопасности по окончании занятий:</w:t>
      </w: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1. Приведите своё рабочее место в порядок.                                                                                   2. Не покидайте рабочее место без разрешения учителя.                                                              3. О всех недостатках, обнаруженных во время занятий, сообщите учителю.                         4. Выходите из кабинета спокойно, не толкаясь, соблюдая дисциплин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директора по учебно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оспитательной работе __________________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ведующий учебным кабинетом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ТРЕБОВАНИЯ БЕЗОПАСНОСТИ ПРИ ПРОВЕДЕНИИ ЗАНЯТИЙ В КАБИНЕТЕ ГЕОГРАФ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 занятиям в кабинете допускаются учащиеся, прошедшие медицинский осмотр и инструктаж по охране тру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ри проведении занятий возможно воздействие на учащихся следующих опасных и вредных фактор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рушение осанки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кривление позвоночника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близорукости при неправильном подборе размеров ученической мебел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 остроты зрения при недостаточной освещенности в кабине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ажение электрическим током при неисправном электрооборудовании кабине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Учащиеся должн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инструктаж по охране труда в кабинете географ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занятий и на перемене соблюдать правила поведения, расписание учебных занятий, установленные режимы труда и отдых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оцессе занятий ученики обязаны соблюдать установленный порядок проведения учебных занятий, содержать в чистоте свое рабочее место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боте в кабинете соблюдать правила пожарной безопасн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каждом несчастном случае пострадавший или очевидец несчастного случая обязан немедленно сообщить учителю. При неисправности оборудования прекратить работу и сообщить учител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4. Учащимся запрещае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огать без разрешения учителя экспонаты и другие средства обучения, находящиеся в кабине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осить в школу колющие, режущие, легковоспламеняющиеся предмет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егать без разрешения учителя, открывать окна, фрамуги; толкать друг друга; кидать различные предметы друг в друга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Учитель должен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инструктаж по охране труда при проведении занятий в кабинете географ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сти инструктаж для учащихся по охране труда в кабинете географии с обязательной отметкой в «Журнале инструктажа по охране труда « и в классном журнал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дении занятий соблюдать правила пожарной безопасности, знать места расположения первичных средств пожаротушени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стойчивость мебели и  классной доски в кабинет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озникающих неполадках сообщить администрации гимназ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йти целевой инструктаж по охране труда перед мытьем окон и защитных плафонов  осветительных ламп у курирующего заместителя директора с обязательной отметкой в «Журнале по охране труда на рабочем месте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лючить из пользования непригодное оборуд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счастном случае  немедленно оказать первую помощь и сообщить о происшедшем врачу и администрации гимназ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пути эвакуации учащихся из гимназии на случай возникновения угрозы пожара или другой чрезвычай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Учителю запрещаетс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к занятиям учащихся, не прошедших инструктаж по охране труда в кабинете географ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лять без присмотра учащихся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тяжелые предметы на незакрепленные шкаф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влять включенными электроприборы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 окна и плафоны осветительных ламп без прохождения предварительного целевого инструктажа у курирующего завуча с обязательной отметкой в «Журнале инструктажа на рабочем месте»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епроверенное оборудовани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цветы на подоконн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ывать дверь кабинета на ключ во время занят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Учащиеся, допустившие невыполнение или нарушение инструкции по охране труда, привлекаются к ответственности, и со всеми обучающимися проводится внеплановый инструктаж по охране труда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2:12:00Z</dcterms:created>
  <dc:creator>Admin</dc:creator>
  <dc:description/>
  <cp:keywords/>
  <dc:language>en-US</dc:language>
  <cp:lastModifiedBy>Учитель</cp:lastModifiedBy>
  <cp:lastPrinted>2012-02-16T22:08:00Z</cp:lastPrinted>
  <dcterms:modified xsi:type="dcterms:W3CDTF">2017-03-29T12:12:00Z</dcterms:modified>
  <cp:revision>2</cp:revision>
  <dc:subject/>
  <dc:title>Правила работы в кабинете географии</dc:title>
</cp:coreProperties>
</file>