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Fonts w:cs="Tahoma" w:ascii="Tahoma" w:hAnsi="Tahoma"/>
          <w:b/>
          <w:bCs/>
          <w:color w:val="FF0000"/>
          <w:sz w:val="36"/>
          <w:szCs w:val="36"/>
        </w:rPr>
        <w:t>Преемственность дошкольного и начального образования.</w:t>
      </w:r>
    </w:p>
    <w:p>
      <w:pPr>
        <w:pStyle w:val="Style15"/>
        <w:shd w:fill="FFFFFF" w:val="clear"/>
        <w:jc w:val="center"/>
        <w:rPr>
          <w:rFonts w:ascii="Tahoma" w:hAnsi="Tahoma" w:cs="Tahoma"/>
          <w:b/>
          <w:b/>
          <w:bCs/>
          <w:color w:val="FF0000"/>
          <w:sz w:val="36"/>
          <w:szCs w:val="36"/>
        </w:rPr>
      </w:pPr>
      <w:r>
        <w:rPr>
          <w:rStyle w:val="Emphasis"/>
          <w:color w:val="444444"/>
          <w:sz w:val="28"/>
          <w:szCs w:val="28"/>
        </w:rPr>
        <w:t>«…Школьное обучение никогда не начинается с пустого места,</w:t>
      </w:r>
    </w:p>
    <w:p>
      <w:pPr>
        <w:pStyle w:val="Style15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rStyle w:val="Emphasis"/>
          <w:color w:val="444444"/>
          <w:sz w:val="28"/>
          <w:szCs w:val="28"/>
        </w:rPr>
        <w:t xml:space="preserve">           </w:t>
      </w:r>
      <w:r>
        <w:rPr>
          <w:rStyle w:val="Emphasis"/>
          <w:color w:val="444444"/>
          <w:sz w:val="28"/>
          <w:szCs w:val="28"/>
        </w:rPr>
        <w:t>а всегда опирается на определенную стадию развития,</w:t>
      </w:r>
    </w:p>
    <w:p>
      <w:pPr>
        <w:pStyle w:val="Style15"/>
        <w:shd w:fill="FFFFFF" w:val="clear"/>
        <w:spacing w:before="90" w:after="90"/>
        <w:jc w:val="right"/>
        <w:rPr>
          <w:color w:val="444444"/>
          <w:sz w:val="28"/>
          <w:szCs w:val="28"/>
        </w:rPr>
      </w:pPr>
      <w:r>
        <w:rPr>
          <w:rStyle w:val="Emphasis"/>
          <w:color w:val="444444"/>
          <w:sz w:val="28"/>
          <w:szCs w:val="28"/>
        </w:rPr>
        <w:t>        </w:t>
      </w:r>
      <w:r>
        <w:rPr>
          <w:rStyle w:val="Emphasis"/>
          <w:color w:val="444444"/>
          <w:sz w:val="28"/>
          <w:szCs w:val="28"/>
        </w:rPr>
        <w:t>проделанную ребенком ранее"</w:t>
      </w:r>
    </w:p>
    <w:p>
      <w:pPr>
        <w:pStyle w:val="Style15"/>
        <w:shd w:fill="FFFFFF" w:val="clear"/>
        <w:spacing w:before="90" w:after="9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                                                                                           </w:t>
      </w:r>
      <w:r>
        <w:rPr>
          <w:rStyle w:val="Emphasis"/>
          <w:color w:val="444444"/>
          <w:sz w:val="28"/>
          <w:szCs w:val="28"/>
        </w:rPr>
        <w:t>В.А. Сухомлинский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Особую актуальность в настоящее время приобрела проблема определения общих принципов преемственности между ступенями образования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развитие идей преемственности значительный вклад внесли известные педагоги прошлого. К.Д. Ушинский считал преемственность важной частью педагогической деятельности, направленной на формирование личности человек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А.С. Макаренко придавал особое значение вопросам преемственности в воспитании и разработал такие формы, как создание перспективы завтрашней радости, передача традиций старших младши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есмотр принципов современного образования на каждой его ступени требует новых взглядов на соотношение различных этапов обучения детей, начиная с самого раннего – дошкольного. Разделённый на отдельные звенья, образовательный процесс утрачивает единство, что неизбежно сказывается как на формировании целостной, гармонично развитой личности, так и на качестве обучения в целом. Обеспечение непрерывности и преемственности образовательного процесса на всех ступенях обучения позволяет наиболее эффективно решать вопросы воспитания и обучения каждого ребёнка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еемственность между дошкольной и школьной ступенями образования не должна пониматься только как подготовка детей к обучению. Чтобы сделать переход детей в школу более мягким, учителя должны внимательно познакомиться с формами и методами работы в дошкольном </w:t>
      </w:r>
      <w:r>
        <w:rPr>
          <w:sz w:val="28"/>
          <w:szCs w:val="28"/>
        </w:rPr>
        <w:t>учреждении, помочь первоклассникам быстрее адаптироваться к новым условиям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Федеральных Государственных Требований  (ФГТ) к структуре дошкольной программы и принятие новых Федеральных Государственных Образовательных Стандартов (ФГОС) начального школьного образования – важный этап преемственности детского сада и школы. 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ФГТ - научить ребёнка учиться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а ФГОС – учить детей самостоятельно учитьс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современном этапе (в связи с введением ФГТ) Во главу угла выходят сформированные познавательные мотивы обучения, то есть сознательное желание ребенка учиться, познавать что-то новое, опираясь на уже полученные знания. Таким образом, для современного первоклассника становится важным не столько обладать инструментом познания, сколько уметь им осознанно пользоваться.</w:t>
      </w:r>
    </w:p>
    <w:p>
      <w:pPr>
        <w:pStyle w:val="Normal"/>
        <w:ind w:firstLine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ский сад   реализует образовательную программу, разработанную в соответствии с ФГТ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Если мы ещё раз обратимся к  портрету выпускника ДОУ, то увидим, что по  основным позициям он совпадает с портретом выпускника начальной школы. Педагоги формируют у детей одни и те же качества личности.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Портрет выпускника ДОУ</w:t>
      </w:r>
    </w:p>
    <w:p>
      <w:pPr>
        <w:pStyle w:val="Normal"/>
        <w:ind w:firstLine="567"/>
        <w:rPr/>
      </w:pPr>
      <w:r>
        <w:rPr>
          <w:rFonts w:eastAsia="Calibri"/>
          <w:bCs/>
          <w:iCs/>
          <w:sz w:val="28"/>
          <w:szCs w:val="28"/>
        </w:rPr>
        <w:t>Физ</w:t>
      </w:r>
      <w:r>
        <w:rPr>
          <w:rFonts w:eastAsia="Calibri"/>
          <w:sz w:val="28"/>
          <w:szCs w:val="28"/>
        </w:rPr>
        <w:t>ически развитый, овладевший основными культурно – гигиеническими навыками, Любознательный, активный, Эмоционально отзывчивый Овладевший средствами общения  и способами взаимодействия со взрослыми и сверстниками. Способный управлять своим поведением и планировать свои, соблюдающий элементарные общепринятые нормы и правила поведения. Имеющий первичные представления о семье, себе, обществе и государстве, мире, природе. Овладевший универсальными</w:t>
      </w:r>
      <w:r>
        <w:rPr>
          <w:rFonts w:eastAsia="Calibri"/>
          <w:sz w:val="28"/>
          <w:szCs w:val="28"/>
          <w:u w:val="single"/>
        </w:rPr>
        <w:t xml:space="preserve">  </w:t>
      </w:r>
      <w:r>
        <w:rPr>
          <w:rFonts w:eastAsia="Calibri"/>
          <w:sz w:val="28"/>
          <w:szCs w:val="28"/>
        </w:rPr>
        <w:t>предпосылками учебной деятельности. Способный решать интеллектуальные и личностные задачи (проблемы), адекватные возрасту.  Овладевший необходимыми умениями и навыками.</w:t>
      </w:r>
    </w:p>
    <w:p>
      <w:pPr>
        <w:pStyle w:val="Normal"/>
        <w:ind w:firstLine="567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iCs/>
          <w:sz w:val="28"/>
          <w:szCs w:val="28"/>
        </w:rPr>
        <w:t>Портрет выпускника начальной школы</w:t>
      </w:r>
    </w:p>
    <w:p>
      <w:pPr>
        <w:pStyle w:val="Normal"/>
        <w:ind w:firstLine="567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полняющий  правила поведения здорового и безопасного образа жизни, любознательный, активно познающий мир. Доброжелательный, умеющий слушать и слышать собеседника, обосновывать свою позицию, готовый самостоятельно действовать и отвечать за свои поступки. Уважающий и принимающий ценности семьи и общества, любящий свой народ, свой край, свою Родину.  Владеющий основами  умения учиться,  способный к организации собственной деятельности. Метапредметные результаты. Предметные результаты. </w:t>
      </w:r>
    </w:p>
    <w:p>
      <w:pPr>
        <w:pStyle w:val="Style15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b/>
          <w:color w:val="FF0000"/>
          <w:sz w:val="28"/>
          <w:szCs w:val="28"/>
        </w:rPr>
        <w:t>основанием преемственности</w:t>
      </w:r>
      <w:r>
        <w:rPr>
          <w:sz w:val="28"/>
          <w:szCs w:val="28"/>
        </w:rPr>
        <w:t xml:space="preserve"> между детским садом и школой являются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развитие любознательности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развитие способности самостоятельно решать творческие задачи;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формирование творческого воображения, направленного на интеллектуальное и личностное развитие ребенка; </w:t>
      </w:r>
    </w:p>
    <w:p>
      <w:pPr>
        <w:pStyle w:val="Style15"/>
        <w:shd w:fill="FFFFFF" w:val="clear"/>
        <w:rPr/>
      </w:pPr>
      <w:r>
        <w:rPr>
          <w:color w:val="FF0000"/>
          <w:sz w:val="28"/>
          <w:szCs w:val="28"/>
        </w:rPr>
        <w:t>развитие коммуникативности (умения общаться со взрослыми и сверстниками).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ые классы как особое звено системы воспитания и обучения детей, обращено одной стороной к дошкольным учреждениям, а другой стороной к среднему звену школы – 5- м классам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одержание обучения младших школьников в значительной степени определяется перспективностью работы воспитателя дошкольного учреждения по отношению к начальной школе. Соблюдение преемственности и перспективности требует единого подхода к воспитанию и обучению. Очень важно, чтобы воспитатели и учителя стояли на единых позициях в понимании исходных принципов, признавали их и придерживались в своей работе. Без этого не может быть ни преемственности, ни перспективност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ждый воспитатель дошкольного учреждения должен знать те требования, которые будут предъявляться к будущему первокласснику в школе. В то же время каждый учитель начальных классов обязан владеть содержанием программы воспитания дошкольного учреждения и не выходить за рамки необходимого как в сторону уменьшения требований, так и в сторону их увеличения. Преемственность требует плавной «стыковки» между дошкольным воспитанием и начальными классами. Необходимо ясное понимание того, что появляется нового на каждом этапе развития ребенка. Воспитатели детских садов должны четко предусматривать, что ожидает их сегодняшних воспитанников через год – два, учителя начальных классов – знать, какие важнейшие изменения происходили в жизни их учеников за прошедшие год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дача преемственности должна решаться одновременно и «снизу» и «сверху», а для этого нужны постоянные и прочные контакты между воспитателями дошкольных учреждений и учителями начальных класс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онимая основные задачи своего звена, воспитатель не должен забегать вперед, стараясь дать детям больше учебного материала, больше знаний, умений, навыков, ссылаясь на то, что его воспитанникам интересно, и они легко усваивают новый материал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ажно, чтобы дети в детском саду овладели основными понятиями, умениями и навыками. Важно, чтобы они были окрепшими и здоровыми. Это и будет наилучшая подготовка к обучению в школе, наилучший вариант перспективност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оллектив нашего образовательного учреждения эту проблему решает так, чтобы это было приемлемо для детей, воспитателей, учителей начальных классов и, конечно же, родителей. </w:t>
        <w:br/>
        <w:t xml:space="preserve">       Сегодня существенно улучшилась материально-техническая база образовательных учреждений. В классах начального звена стало уютно, комфортно. Условия пребывания детей приближены к условиям детского сада. </w:t>
        <w:br/>
        <w:t xml:space="preserve">      Педагоги в своей работе широко используют игровые приемы, ситуации, моделирование и экспериментирование. На сегодня дети в начальной школе стали больше петь, танцевать, рисовать, конструировать, участвовать в школьных концертах, театрах и спортивных секциях. </w:t>
        <w:br/>
        <w:t xml:space="preserve">      Привычные и традиционные уроки превращаются в экскурсии, походы, сказки, приключения. </w:t>
        <w:br/>
        <w:t xml:space="preserve">      Что касается здоровья детей, то забота о здоровье детей в детском саду всегда была задачей первостепенной. </w:t>
        <w:br/>
        <w:t>      В результате совместной работы внедрение здоровьесберегающих технологий также стало главной задачей и в школе, а это уже дает положительные результаты в сохранении и укреплении физического и психического здоровья первоклассник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 поступлении в школу, ребенка буквально «приковывают» к парте, не учитывая, что этот период движения приобретает важную роль в жизни детей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едагоги-дошкольники, в свою очередь, внимательно прислушиваются к советам учителей по подготовке детей к школе.      </w:t>
        <w:br/>
        <w:t>      А как быть в ситуации, когда третья часть учеников-первоклассников приходит в школу не из детского сада? Какие общие требования можно предъявить к таким детям? Решение этого вопроса также требует совместных усилий школы и родителей. . Мы должны свести к минимуму «неравный старт» детей при поступлении в школу. Для этого у нас в школе организован спецкурс по подготовке детей не посещающих детский сад к школе.</w:t>
        <w:br/>
        <w:t>      И еще, нас тревожит адаптация ребенка в школе. Первый год обучения особенно труден для ребенка: меняется привычный уклад его жизни, он адаптируется к новым социальным условиям, новой деятельности, незнакомым взрослым и сверстника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блюдения за первоклассниками показали, что социально – педагогическая адаптация может проходить по-разному. Значительная часть детей (обычно 50 – 60 % )адаптируется в течение первых двух месяцев обучения. Это проявляется в том, что ребенок привыкает к коллективу, ближе узнает своих одноклассников, приобретает друзей. У детей, благополучно прошедших адаптацию, преобладает хорошее настроение, активное отношение к учебе, желание посещать школу, добросовестно и без видимого напряжения выполнять требования учителя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Другим детям (их примерно 30%) требуется больше времени для привыкания к новой школьной жизни. Они могут до конца первого полугодия предпочитать игровую деятельность учебной, не сразу выполняют требования учителя, часто выясняют отношения со сверстниками неадекватными методами (дерутся, капризничают, жалуются, плачут). У этих детей встречаются трудности и в усвоении учебных программ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наконец, в каждом классе есть примерно 14% детей, у которых к значительным трудностям учебной работы прибавляются трудности болезненной и длительной (до одного года) адаптации. Такие дети отличаются негативными формами поведения, устойчивыми отрицательными эмоциями, нежеланием учиться и посещать школу. часто именно с этими детьми не хотят дружить, сотрудничать, что вызывает новую реакцию протеста: они ведут себя вызывающе, задираются, мешают проводить урок и пр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В целях успешного развития детей и их скорейшей адаптации к условиям школьного образования мы проводим работу с детьми и родителями в насколько этапов. </w:t>
      </w:r>
    </w:p>
    <w:p>
      <w:pPr>
        <w:pStyle w:val="Style15"/>
        <w:shd w:fill="FFFFFF" w:val="clear"/>
        <w:rPr/>
      </w:pPr>
      <w:r>
        <w:rPr>
          <w:color w:val="FF0000"/>
          <w:sz w:val="28"/>
          <w:szCs w:val="28"/>
        </w:rPr>
        <w:t xml:space="preserve">1- й этап </w:t>
      </w:r>
      <w:r>
        <w:rPr>
          <w:sz w:val="28"/>
          <w:szCs w:val="28"/>
        </w:rPr>
        <w:t xml:space="preserve"> Организационное собрание родителей, желающих отдать своих детей в нашу школу. Цель – дать общее представление о системе работы с детьми, определить порядок набора детей в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ервый класс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Родители должны четко себе представлять, куда они собираются отдать своего ребенка, особенно это важно в системах развивающего обучения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Данное собрание проводит администрация детского сада, школы совместно с учителями будущих первых классов и их родителям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color w:val="FF0000"/>
          <w:sz w:val="28"/>
          <w:szCs w:val="28"/>
        </w:rPr>
        <w:t>2-й этап</w:t>
      </w:r>
      <w:r>
        <w:rPr>
          <w:sz w:val="28"/>
          <w:szCs w:val="28"/>
        </w:rPr>
        <w:t xml:space="preserve"> –  Встреча учителя с детьми. Цель – взаимное знакомство. 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Задача встречи – выявить общий эмоциональный фон каждого ребенка, способность общаться со взрослыми и сверстниками. В течение 15 минут мы организуем коллективную игру и принимаем в ней участие. Родители в это время наблюдают за играми детей и учителя.</w:t>
      </w:r>
    </w:p>
    <w:p>
      <w:pPr>
        <w:pStyle w:val="Style15"/>
        <w:shd w:fill="FFFFFF" w:val="clear"/>
        <w:rPr/>
      </w:pPr>
      <w:r>
        <w:rPr>
          <w:color w:val="FF0000"/>
          <w:sz w:val="28"/>
          <w:szCs w:val="28"/>
        </w:rPr>
        <w:t>3-й этап</w:t>
      </w:r>
      <w:r>
        <w:rPr>
          <w:sz w:val="28"/>
          <w:szCs w:val="28"/>
        </w:rPr>
        <w:t xml:space="preserve"> Проводятся  занятия с детьми 6 –летнего возраста по подготовке детей к школе. В ходе этих занятий мы выясняем умение детей мыслить, уровень развития их речи, внимания, памяти. После каждого занятия проводится консультация с родителями. Обращаем внимание родителей на важность развития внимания, памяти, мышления детей при подготовке их к школе. </w:t>
      </w:r>
    </w:p>
    <w:p>
      <w:pPr>
        <w:pStyle w:val="Style15"/>
        <w:shd w:fill="FFFFFF" w:val="clear"/>
        <w:rPr/>
      </w:pPr>
      <w:r>
        <w:rPr>
          <w:color w:val="FF0000"/>
          <w:sz w:val="28"/>
          <w:szCs w:val="28"/>
        </w:rPr>
        <w:t>4-й этап</w:t>
      </w:r>
      <w:r>
        <w:rPr>
          <w:sz w:val="28"/>
          <w:szCs w:val="28"/>
        </w:rPr>
        <w:t xml:space="preserve">   На этом этапе родители знакомятся с педагогами, которые будут работать в данном классе, с учебными дисциплинами, по которым будут учиться дети. Определяется план действий по подготовке классов к началу учебного года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бота на всех этапах ведется по трем направлениям: математика, обучение грамоте, развитие творческих способностей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лавной целью курса математики для дошкольников является всестороннее развитие ребенка: его мотивационной сферы, интеллектуальных и творческих сил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ходе обучения грамоте происходит развитие фонематического слуха, обучение слоговому чтению, активизация словаря и речи в целом, обеспечение общего развития детей и воспитание положительного отношения к учебной деятельност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Целью развития творческих способностей - подготовить ребенка-дошкольника к успешному восприятию школьной программы начального обучения, развитие словесно-логического мышления, воображения, дать стимул к познанию окружающего мира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Данная система работы с дошкольниками даёт ощутимые результаты, т.к. помогает ребенку избежать стресса при переходе в школу, формирует положительное отношение к обучению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 определении ведущих идей в ходе реализации преемственности необходимо выделить приоритеты в содержании образования на каждом этапе возрастного развития ребенка с учетом современной социальной ситуации, уйти от искусственной акселерации в развитии, не допускать спешки и дублирования содержания последующего звена образования. 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Перечислю задачи, которые  являются наиболее актуальными для дошкольного и начального звена.</w:t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Задачи дошкольного звена: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b/>
          <w:bCs/>
          <w:i/>
          <w:iCs/>
          <w:color w:val="4F81BD"/>
          <w:sz w:val="28"/>
          <w:szCs w:val="28"/>
        </w:rPr>
        <w:t xml:space="preserve">1. Приобщение детей к ценностям здорового образа жизни.  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b/>
          <w:bCs/>
          <w:i/>
          <w:iCs/>
          <w:color w:val="4F81BD"/>
          <w:sz w:val="28"/>
          <w:szCs w:val="28"/>
        </w:rPr>
        <w:t>2. Обеспечение эмоционального благополучия ребенка, развитие его положительного самоощущения; создание условий для разнообразной художественной деятельности.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b/>
          <w:bCs/>
          <w:i/>
          <w:iCs/>
          <w:color w:val="4F81BD"/>
          <w:sz w:val="28"/>
          <w:szCs w:val="28"/>
        </w:rPr>
        <w:t>3.Развитие инициативности, любознательности, произвольности, способности к творческому самовыражению.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b/>
          <w:bCs/>
          <w:i/>
          <w:iCs/>
          <w:color w:val="4F81BD"/>
          <w:sz w:val="28"/>
          <w:szCs w:val="28"/>
        </w:rPr>
        <w:t>4. Развитие компетентности в сфере отношений к миру, людям и себе, включение детей в различные формы сотрудничества (со взрослыми и сверстниками)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b/>
          <w:bCs/>
          <w:i/>
          <w:iCs/>
          <w:color w:val="4F81BD"/>
          <w:sz w:val="28"/>
          <w:szCs w:val="28"/>
        </w:rPr>
        <w:t>5.Формирование знаний об окружающем мире, стимулирование коммуникативной, познавательной, игровой активности детей в различных видах деятельности.</w:t>
      </w:r>
    </w:p>
    <w:p>
      <w:pPr>
        <w:pStyle w:val="Style15"/>
        <w:shd w:fill="FFFFFF" w:val="clear"/>
        <w:rPr>
          <w:color w:val="4F81BD"/>
          <w:sz w:val="28"/>
          <w:szCs w:val="28"/>
        </w:rPr>
      </w:pPr>
      <w:r>
        <w:rPr>
          <w:color w:val="4F81BD"/>
          <w:sz w:val="28"/>
          <w:szCs w:val="28"/>
        </w:rPr>
      </w:r>
    </w:p>
    <w:p>
      <w:pPr>
        <w:pStyle w:val="Style15"/>
        <w:shd w:fill="FFFFFF" w:val="clear"/>
        <w:jc w:val="center"/>
        <w:rPr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Задачи начального школьного звен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1. Формирование осознанного принятия детьми ценностей здорового образа жизни и регуляция своего поведения в соответствии с ним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2. Развитие готовности ребенка к активному взаимодействию с окружающим миром (эмоциональной, интеллектуальной, коммуникативной и деловой)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3.Формирование желания и умения учиться, готовности к образованию в школе и самообразованию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>4. Развитие инициативности, самостоятельности, навыков сотрудничества в разных видах деятельности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800080"/>
          <w:sz w:val="28"/>
          <w:szCs w:val="28"/>
        </w:rPr>
        <w:t xml:space="preserve">5. Совершенствование достижений дошкольного развития; специальная помощь по развитию несформированных в дошкольном детстве качеств, индивидуализация процесса обучения, особенно в случаях опережающего развития или отставания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. о. организацию работы по преемственности между дошкольным и начальным образованием мы видим в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оздании системы непрерывного обучения, обеспечивающей эффективное поступательное развитие ребенка, его успешное обучение и воспитание на основе связи и согласованности компонентов образования (целей, задач, содержания, методов, средств и форм организации)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оздании условий, благоприятных для адаптации к школьному обучению, эмоциональному благополучию, развитию индивидуальности каждого ребенка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разработке учебных программ для дошкольного возраста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оздании комплекса учебно-методической документации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создании новых творческих мастерских и проектов.</w:t>
      </w:r>
    </w:p>
    <w:p>
      <w:pPr>
        <w:pStyle w:val="Style15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color w:val="FF0000"/>
          <w:sz w:val="28"/>
          <w:szCs w:val="28"/>
        </w:rPr>
        <w:t>''Школа не должна вносить резкого перелома в жизнь детей. Пусть, став учеником, ребенок продолжает делать то, что делал вчера. Пусть новое появляется в его жизни постепенно и не ошеломляет лавиной впечатлений'' -</w:t>
      </w:r>
      <w:r>
        <w:rPr>
          <w:sz w:val="28"/>
          <w:szCs w:val="28"/>
        </w:rPr>
        <w:t xml:space="preserve"> так В.А.Сухомлинский представлял преемственность между дошкольным и школьным обучением.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годня процесс преемственности можно рассматривать с двух сторон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-на дошкольной ступени образования сохраняется самоценность дошкольного детства, и формируются фундаментальные личностные качества ребенка, служащие основой успешного школьного обучения;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 xml:space="preserve">-школа, как преемник дошкольной ступени образования, не строит свою работу с нуля, а подхватывает достижения дошкольника и организует педагогическую практику, развивая накопленный им потенциал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акое понимание преемственности позволяет реально осуществлять непрерывность в развитии и обучении детей, а именно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ировать цели, задачи, содержание, методы, средства и формы организации образовательных процессов детского сада и школы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условия, направленные на сохранение здоровья, эмоционального благополучия и на развитие индивидуальности каждого ребенка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 течение года были проведены: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-малый педсовет «Преемственность в работе ДОУ и начальной школы»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родительское собрание в ДОУ №4  «Как подготовить ребенка к школе»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методические рекомендации «Советы родителям будущих первоклассников»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анкетирование «Мой режим дня»</w:t>
      </w:r>
    </w:p>
    <w:p>
      <w:pPr>
        <w:pStyle w:val="Style15"/>
        <w:shd w:fill="FFFFFF" w:val="clear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ыводы: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совместная работа школы и детского сада способствует снятию стресса у будущих первоклассников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-сокращается адаптационный период ребенка в школе;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у воспитателей есть возможность следить за учебой своих детей и вносить коррективы в свою деятельность по подготовке воспитанников к школе;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- учителя ближе знакомятся с будущими первоклассниками, системой работы воспитателя, родителями.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ешение проблемы преемственности, мы видим, лишь при условии тесного сотрудничества школы и детского сада. Только такой подход может придать педагогическому процессу целостный, последовательный и перспективный характер, только тогда две начальные ступени образования будут действовать не изолированно друг от друга, а в тесной взаимосвяз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23:00Z</dcterms:created>
  <dc:creator>ЕГЭ-1</dc:creator>
  <dc:description/>
  <cp:keywords/>
  <dc:language>en-US</dc:language>
  <cp:lastModifiedBy>Светлана</cp:lastModifiedBy>
  <dcterms:modified xsi:type="dcterms:W3CDTF">2017-08-22T20:37:00Z</dcterms:modified>
  <cp:revision>5</cp:revision>
  <dc:subject/>
  <dc:title>Преемственность дошкольного и начального образования</dc:title>
</cp:coreProperties>
</file>