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3:12:00Z</dcterms:created>
  <dc:creator>User</dc:creator>
  <dc:description/>
  <cp:keywords/>
  <dc:language>en-US</dc:language>
  <cp:lastModifiedBy>Галина Клок</cp:lastModifiedBy>
  <cp:lastPrinted>2007-04-25T22:25:00Z</cp:lastPrinted>
  <dcterms:modified xsi:type="dcterms:W3CDTF">2017-10-09T13:13:00Z</dcterms:modified>
  <cp:revision>25</cp:revision>
  <dc:subject/>
  <dc:title>Еще в глубокой древности выделяли в окружающей природе огромные деревья, выходы горных пород, источники с прозрачной чистой или целебной водой, постоянные большие скопления полезных растений и животных</dc:title>
</cp:coreProperties>
</file>