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Муниципальное бюджетное дошкольное образовательное учреждение Габишевский  детский сад «Одуванчик» Лаишевского районного отдела образования Республики  Татарста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  <w:lang w:val="en-US"/>
        </w:rPr>
      </w:pPr>
      <w:r>
        <w:rPr>
          <w:rFonts w:cs="Arial Black" w:ascii="Arial Black" w:hAnsi="Arial Black"/>
          <w:b/>
          <w:sz w:val="32"/>
          <w:szCs w:val="32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 Black" w:ascii="Arial Black" w:hAnsi="Arial Black"/>
          <w:sz w:val="32"/>
          <w:szCs w:val="32"/>
        </w:rPr>
        <w:t xml:space="preserve">Проект: </w:t>
      </w:r>
      <w:r>
        <w:rPr>
          <w:rFonts w:cs="Monotype Corsiva" w:ascii="Monotype Corsiva" w:hAnsi="Monotype Corsiva"/>
          <w:sz w:val="48"/>
          <w:szCs w:val="48"/>
        </w:rPr>
        <w:t>«</w:t>
      </w:r>
      <w:r>
        <w:rPr>
          <w:rFonts w:cs="Monotype Corsiva" w:ascii="Monotype Corsiva" w:hAnsi="Monotype Corsiva"/>
          <w:b/>
          <w:sz w:val="48"/>
          <w:szCs w:val="48"/>
        </w:rPr>
        <w:t xml:space="preserve"> ЮРИЙ ГАГАРИН – НАШ ГЕРОЙ</w:t>
      </w:r>
      <w:r>
        <w:rPr>
          <w:rFonts w:cs="Monotype Corsiva" w:ascii="Monotype Corsiva" w:hAnsi="Monotype Corsiva"/>
          <w:sz w:val="48"/>
          <w:szCs w:val="4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1 категории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ДОУ Габишевского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ого сада « Одуванчик»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рсанова Н.М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 xml:space="preserve">2012г     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« ЮРИЙ ГАГАРИН – НАШ ГЕРОЙ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информационно–практико–ориентирова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Продолжительность проекта</w:t>
      </w:r>
      <w:r>
        <w:rPr>
          <w:sz w:val="28"/>
          <w:szCs w:val="28"/>
        </w:rPr>
        <w:t>: краткосроч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Участники проекта</w:t>
      </w:r>
      <w:r>
        <w:rPr>
          <w:sz w:val="28"/>
          <w:szCs w:val="28"/>
        </w:rPr>
        <w:t>: дети подготовительной к школе группы, воспитатели, родители воспита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Охватываемые образовательные области: (ОО)</w:t>
      </w:r>
      <w:r>
        <w:rPr>
          <w:sz w:val="28"/>
          <w:szCs w:val="28"/>
        </w:rPr>
        <w:t xml:space="preserve"> «Познание», «Коммуникация», «Чтение художественной литературы», «Художественное творчество», «Социализация», «Физическая культура», «Здоровье», «Музы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Актуальность темы</w:t>
      </w:r>
      <w:r>
        <w:rPr>
          <w:sz w:val="28"/>
          <w:szCs w:val="28"/>
        </w:rPr>
        <w:t xml:space="preserve">: программные требования к организации социально–личностного развития дошкольников подчинены решению следующих задач: формировать гражданскую принадлежность, патриотические чувства (расширять представления детей о родной стране, о государственных праздниках); продолжать расширять представления о героях космоса, о первом космонавте Юрии Гагарине, о трудной и почетной профессии космонавта, воспитывать убеждение в ценности коллективного труда для достижения большой цели, в профессионализме людей любой профе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а по проекту ведется вместе с родителями с целью приобщения их к совместной деятельности с детьми. Воспитание нравственности у подрастающего поколения возможно на примерах подвигов наших соотечествен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>: продолжать расширять представления о героях космоса, о первом космонавте Юрии Гагарине, о трудной и почетной профессии космонав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Задачи проект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формировать семейную, гражданскую принадлежность, патриотические чувства (воспитывать любовь к Родине, желание прославлять её своими героическими делами, вызвать чувство гордости за своих соотечественников, повлиявших на ход истории, служивших Родине, за успехи своей Родины в области развития космической науки и техники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 принадлежности к мировому сообществу; сплачивать семью ребенка общими интересами к одному делу.(ОО «Социализация»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формировать восприятие целостной картины мира, расширять кругозор детей; познакомить с именами героев космоса, их подвигами, с историей развития космонавтики; (ОО «Познание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развивать свободное общение со взрослыми и детьми, все компоненты устной речи детей в различных формах и видах  детской деятельности; активизировать словарь детей. (ОО «Коммуникация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приобщать к словесному искусству, развивать художественное восприятие и эстетический вкус, знакомить с литературными и музыкальными произведениями, связанные с темой проекта (ОО «Художественная литература», «Музыка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развивать продуктивную деятельность детей и детское творчество;  знакомить с произведениями живописи, связанные с темой космоса (ОО «Художественное творчество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формировать начальные представления о здоровом образе жизни (ОО «Здоровье»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формировать у воспитанников потребности в двигательной активности и физическом совершенствовании (ОО «Физическая культур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едполагаемый результат в воспитании интегративных качеств:</w:t>
      </w:r>
      <w:r>
        <w:rPr>
          <w:sz w:val="28"/>
          <w:szCs w:val="28"/>
        </w:rPr>
        <w:t xml:space="preserve"> - дети любознательные, активные, интересуются новым, неизведанным в истории развития  космонавтики, </w:t>
      </w:r>
    </w:p>
    <w:p>
      <w:pPr>
        <w:pStyle w:val="Style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вносят в группу домашнюю литературу для чтения, задают вопросы взрослому,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454442"/>
          <w:sz w:val="28"/>
          <w:szCs w:val="28"/>
        </w:rPr>
        <w:t xml:space="preserve"> </w:t>
      </w:r>
      <w:r>
        <w:rPr>
          <w:sz w:val="28"/>
          <w:szCs w:val="28"/>
        </w:rPr>
        <w:t xml:space="preserve">вместе с родителями находят информацию по теме, рассказывают и делятся своими знаниями с другими детьми в детском саду, </w:t>
      </w:r>
    </w:p>
    <w:p>
      <w:pPr>
        <w:pStyle w:val="Style15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- проявляют больше самостоятельности и познавательной активности в различных видах детской деятельности (обыгрывание сюжетно-ролевой игры «Мы космонавты», инициативное конструирование детьми из строительного материала, конструктора, бумаги ракет по своему представлению, проявление творчества и детальности в работе) в случаях затруднения обращаются к взрослому.</w:t>
      </w:r>
    </w:p>
    <w:p>
      <w:pPr>
        <w:pStyle w:val="Style15"/>
        <w:spacing w:lineRule="atLeast" w:line="24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дукт проектной деятельност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 </w:t>
      </w:r>
      <w:r>
        <w:rPr>
          <w:rStyle w:val="C1"/>
          <w:color w:val="000000"/>
          <w:sz w:val="28"/>
          <w:szCs w:val="28"/>
        </w:rPr>
        <w:t>Создание совместных детско-взрослых познавательно-творческих  работ “Космические дали”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 </w:t>
      </w:r>
      <w:r>
        <w:rPr>
          <w:rStyle w:val="C1"/>
          <w:color w:val="000000"/>
          <w:sz w:val="28"/>
          <w:szCs w:val="28"/>
        </w:rPr>
        <w:t>Дидактические игры, словесные игры, настольные игры, подвижны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3.   Выставка детских рабо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 Коллективная работа « На космических просторах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 Развлечение «На пыльных тропинках далёких пла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истемная паутинка проект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8343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8343360"/>
                          <a:chOff x="0" y="0"/>
                          <a:chExt cx="5942880" cy="83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83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3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й Гагарин - наш гер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28600"/>
                            <a:ext cx="182880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ая культур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минутки на занятиях, подвижные сюжетно-ролевые игры н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улка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55760"/>
                            <a:ext cx="15994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тение художественной литератур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накомство с художественной литературой по содержанию про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456480"/>
                            <a:ext cx="1599480" cy="148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овая деятельн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ы-соревнования, игры, физминутки, пальчиковые иг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194256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5994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1942560"/>
                            <a:ext cx="3423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39640" y="3542760"/>
                            <a:ext cx="1615320" cy="15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ивная деятельнос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пка, рисование, конструирование и ручной тру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960"/>
                            <a:ext cx="174744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е с семьями воспитанник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брания, совместные мероприят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астия в конкурсах, проект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31996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0240" y="3199680"/>
                            <a:ext cx="6660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31996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656880"/>
                            <a:ext cx="171468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с произведениями изобразительного искусств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пись, музыкальные компози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656.95pt" coordorigin="0,0" coordsize="9359,13139">
                <v:rect id="shape_0" stroked="f" o:allowincell="f" style="position:absolute;left:0;top:0;width:9358;height:13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3959;width:43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й Гагарин - наш гер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60;width:28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ая культур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минутки на занятиях, подвижные сюжетно-ролевые игры н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улк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718;width:251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тение художественной литературы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накомство с художественной литературой по содержанию про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719;width:2518;height:2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овая деятельност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ы-соревнования, игры, физминутки, пальчиковые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3059" to="3418,39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99,2519" to="4499,39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118,3059" to="6656,3958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19;top:5579;width:2543;height:2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ивная деятельност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пка, рисование, конструирование и ручной тру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9;width:2751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е с семьями воспитанник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брания, совместные мероприятия,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астия в конкурсах, проек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5039" to="3238,5757" stroked="t" o:allowincell="f" style="position:absolute;flip:x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83,5039" to="4687,809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299,5039" to="6838,557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759;width:269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с произведениями изобразительного искусств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пись, музыкальные компози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ект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5"/>
        <w:gridCol w:w="2302"/>
        <w:gridCol w:w="5473"/>
      </w:tblGrid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цикла,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разовательные облас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цикл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держание цикла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О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знание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оммуникаци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Чтение художественной литературы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Художественное творчество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оциализаци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узы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изическая культура», «Здоровье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ечная систем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Беседа</w:t>
            </w:r>
            <w:r>
              <w:rPr>
                <w:color w:val="000000"/>
                <w:sz w:val="28"/>
                <w:szCs w:val="28"/>
              </w:rPr>
              <w:t xml:space="preserve"> «Семья планет», «Звезды – Солнышкины подружки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оставление рассказов</w:t>
            </w:r>
            <w:r>
              <w:rPr>
                <w:color w:val="000000"/>
                <w:sz w:val="28"/>
                <w:szCs w:val="28"/>
              </w:rPr>
              <w:t xml:space="preserve"> о планетах и их жителя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Макет</w:t>
            </w:r>
            <w:r>
              <w:rPr>
                <w:color w:val="000000"/>
                <w:sz w:val="28"/>
                <w:szCs w:val="28"/>
              </w:rPr>
              <w:t xml:space="preserve"> Солнечной системы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Лепка</w:t>
            </w:r>
            <w:r>
              <w:rPr>
                <w:color w:val="000000"/>
                <w:sz w:val="28"/>
                <w:szCs w:val="28"/>
              </w:rPr>
              <w:t xml:space="preserve"> на тему «Солнечные друзья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Нетрадиционное рисование</w:t>
            </w:r>
            <w:r>
              <w:rPr>
                <w:color w:val="000000"/>
                <w:sz w:val="28"/>
                <w:szCs w:val="28"/>
              </w:rPr>
              <w:t xml:space="preserve"> мыльными пузырями «Звездный коллаж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 xml:space="preserve">Разучивание </w:t>
            </w:r>
            <w:r>
              <w:rPr>
                <w:color w:val="000000"/>
                <w:sz w:val="28"/>
                <w:szCs w:val="28"/>
              </w:rPr>
              <w:t>пальчиковой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имнастики, стихотворений , физминуток.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Подвижная игры</w:t>
            </w:r>
            <w:r>
              <w:rPr>
                <w:color w:val="000000"/>
                <w:sz w:val="28"/>
                <w:szCs w:val="28"/>
              </w:rPr>
              <w:t xml:space="preserve"> «Найди свою орбиту», «Найди  место планете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идактическая игра</w:t>
            </w:r>
            <w:r>
              <w:rPr>
                <w:color w:val="000000"/>
                <w:sz w:val="28"/>
                <w:szCs w:val="28"/>
              </w:rPr>
              <w:t xml:space="preserve"> «Найди дом планеты», «Собери созвездие», « Звездный путь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i/>
                <w:color w:val="000000"/>
                <w:sz w:val="28"/>
                <w:szCs w:val="28"/>
              </w:rPr>
              <w:t>Слушание музыки</w:t>
            </w:r>
            <w:r>
              <w:rPr>
                <w:color w:val="000000"/>
                <w:sz w:val="28"/>
                <w:szCs w:val="28"/>
              </w:rPr>
              <w:t xml:space="preserve"> «Космическая симфония» фр.гр. «Спейс»</w:t>
            </w:r>
          </w:p>
        </w:tc>
      </w:tr>
      <w:tr>
        <w:trPr>
          <w:trHeight w:val="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 О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знание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оммуникаци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Чтение художественной литературы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Художественное творчество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оциализация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це - источник жизни на Земле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Наблюдения </w:t>
            </w:r>
            <w:r>
              <w:rPr>
                <w:color w:val="000000"/>
                <w:sz w:val="28"/>
                <w:szCs w:val="28"/>
              </w:rPr>
              <w:t>на прогулке за солнцем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Беседы</w:t>
            </w:r>
            <w:r>
              <w:rPr>
                <w:color w:val="000000"/>
                <w:sz w:val="28"/>
                <w:szCs w:val="28"/>
              </w:rPr>
              <w:t xml:space="preserve"> «Наше солнце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Интегрированное занятие</w:t>
            </w:r>
            <w:r>
              <w:rPr>
                <w:color w:val="000000"/>
                <w:sz w:val="28"/>
                <w:szCs w:val="28"/>
              </w:rPr>
              <w:t xml:space="preserve"> «Почему бывает день и ночь, лето и зима?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Дидактическая игра</w:t>
            </w:r>
            <w:r>
              <w:rPr>
                <w:color w:val="000000"/>
                <w:sz w:val="28"/>
                <w:szCs w:val="28"/>
              </w:rPr>
              <w:t xml:space="preserve"> «Сложи по порядку», «Хорошо - плохо»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осещение планетария </w:t>
            </w:r>
            <w:r>
              <w:rPr>
                <w:color w:val="000000"/>
                <w:sz w:val="28"/>
                <w:szCs w:val="28"/>
              </w:rPr>
              <w:t>«Звёздный путь»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Заучивание стихотвор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Экспериментирование</w:t>
            </w:r>
            <w:r>
              <w:rPr>
                <w:color w:val="000000"/>
                <w:sz w:val="28"/>
                <w:szCs w:val="28"/>
              </w:rPr>
              <w:t xml:space="preserve"> «Волшебный лучик», «Вырастим цветочек», «Свет и тени», «Отчего происходит смена дня и ночи», «Смена времен года», «Животные в темноте»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. О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знание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оммуникаци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Чтение художественной литературы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удожественное творчество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Социализаци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узыка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Здоровье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я – наш дом во Вселенной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Интегрированное занятие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 Голубая планета, какая ты?»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Беседы </w:t>
            </w:r>
            <w:r>
              <w:rPr>
                <w:color w:val="000000"/>
                <w:sz w:val="28"/>
                <w:szCs w:val="28"/>
              </w:rPr>
              <w:t>«Луна-спутник земли», «Земля и солнце», «Кто узнал, что Земля- это шар?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Экспериментирование:</w:t>
            </w:r>
            <w:r>
              <w:rPr>
                <w:color w:val="000000"/>
                <w:sz w:val="28"/>
                <w:szCs w:val="28"/>
              </w:rPr>
              <w:t>«Земля на глобусе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Рисование</w:t>
            </w:r>
            <w:r>
              <w:rPr>
                <w:color w:val="000000"/>
                <w:sz w:val="28"/>
                <w:szCs w:val="28"/>
              </w:rPr>
              <w:t>: «Лунный пейзаж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каз слайдов</w:t>
            </w:r>
            <w:r>
              <w:rPr>
                <w:color w:val="000000"/>
                <w:sz w:val="28"/>
                <w:szCs w:val="28"/>
              </w:rPr>
              <w:t xml:space="preserve"> на тему: «Земля из космос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южетно-ролевая игра</w:t>
            </w:r>
            <w:r>
              <w:rPr>
                <w:color w:val="000000"/>
                <w:sz w:val="28"/>
                <w:szCs w:val="28"/>
              </w:rPr>
              <w:t xml:space="preserve"> «Юные исследователи космоса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знание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оммуникаци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Чтение художественной литературы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Художественное творчество»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Социализация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Музыка»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Физическая культура», «Здоровье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ение космоса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Беседы </w:t>
            </w:r>
            <w:r>
              <w:rPr>
                <w:color w:val="000000"/>
                <w:sz w:val="28"/>
                <w:szCs w:val="28"/>
              </w:rPr>
              <w:t xml:space="preserve">«Первооткрыватели космоса» «Почему космонавтов называют героями»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южетно-ролевая игра</w:t>
            </w:r>
            <w:r>
              <w:rPr>
                <w:color w:val="000000"/>
                <w:sz w:val="28"/>
                <w:szCs w:val="28"/>
              </w:rPr>
              <w:t xml:space="preserve"> «Мы космонавты»,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Строительная игра</w:t>
            </w:r>
            <w:r>
              <w:rPr>
                <w:color w:val="000000"/>
                <w:sz w:val="28"/>
                <w:szCs w:val="28"/>
              </w:rPr>
              <w:t xml:space="preserve"> «Космодром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астольные игры</w:t>
            </w:r>
            <w:r>
              <w:rPr>
                <w:color w:val="000000"/>
                <w:sz w:val="28"/>
                <w:szCs w:val="28"/>
              </w:rPr>
              <w:t xml:space="preserve"> «Профессии» , «Разрезные картинки», «Мозаика», «Распорядок дня»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Развивающие игры</w:t>
            </w:r>
            <w:r>
              <w:rPr>
                <w:color w:val="000000"/>
                <w:sz w:val="28"/>
                <w:szCs w:val="28"/>
              </w:rPr>
              <w:t>: «Танграм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ловесные игры</w:t>
            </w:r>
            <w:r>
              <w:rPr>
                <w:color w:val="000000"/>
                <w:sz w:val="28"/>
                <w:szCs w:val="28"/>
              </w:rPr>
              <w:t xml:space="preserve"> «Укрась слово», «Найди лишнее»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движная игра</w:t>
            </w:r>
            <w:r>
              <w:rPr>
                <w:color w:val="000000"/>
                <w:sz w:val="28"/>
                <w:szCs w:val="28"/>
              </w:rPr>
              <w:t xml:space="preserve"> «Займи ракету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Дидактическая игра</w:t>
            </w:r>
            <w:r>
              <w:rPr>
                <w:color w:val="000000"/>
                <w:sz w:val="28"/>
                <w:szCs w:val="28"/>
              </w:rPr>
              <w:t xml:space="preserve"> «Домино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Чтение </w:t>
            </w:r>
            <w:r>
              <w:rPr>
                <w:color w:val="000000"/>
                <w:sz w:val="28"/>
                <w:szCs w:val="28"/>
              </w:rPr>
              <w:t>В.Бороздин «Первый в космосе», Ю.Гагарин «Дорога в космос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. Булычев «Тайна третьей планеты»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Разучивание песен </w:t>
            </w:r>
            <w:r>
              <w:rPr>
                <w:color w:val="000000"/>
                <w:sz w:val="28"/>
                <w:szCs w:val="28"/>
              </w:rPr>
              <w:t>«Поскорей бы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расти» сл.Н.Найдёновой, муз.М.Магиденко,  «Юные космонавты» сл. и муз. Е.Пономарёво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Упражнения </w:t>
            </w:r>
            <w:r>
              <w:rPr>
                <w:color w:val="000000"/>
                <w:sz w:val="28"/>
                <w:szCs w:val="28"/>
              </w:rPr>
              <w:t>на развитие познавательных процес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елаксационные упражнения</w:t>
            </w:r>
            <w:r>
              <w:rPr>
                <w:color w:val="000000"/>
                <w:sz w:val="28"/>
                <w:szCs w:val="28"/>
              </w:rPr>
              <w:t xml:space="preserve">  «Полет в космос»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Заучивание стихотворений</w:t>
            </w:r>
            <w:r>
              <w:rPr>
                <w:color w:val="000000"/>
                <w:sz w:val="28"/>
                <w:szCs w:val="28"/>
              </w:rPr>
              <w:t xml:space="preserve"> о космонавтах.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бота в книжном уголке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ставляются книги о космосе, иллюстрации космического пространства (фотографии земли из космоса, картины А. Леонова, иллюстрации)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ассматриваем и обсуждаем</w:t>
            </w:r>
            <w:r>
              <w:rPr>
                <w:color w:val="000000"/>
                <w:sz w:val="28"/>
                <w:szCs w:val="28"/>
              </w:rPr>
              <w:t xml:space="preserve"> с детьми эти иллюстрации, книги о космосе и его покорении человеком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Интегрированное занятие по художественному </w:t>
            </w:r>
            <w:r>
              <w:rPr>
                <w:color w:val="000000"/>
                <w:sz w:val="28"/>
                <w:szCs w:val="28"/>
              </w:rPr>
              <w:t>творчеству «Путь к звездам»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Составляем рассказ</w:t>
            </w:r>
            <w:r>
              <w:rPr>
                <w:color w:val="000000"/>
                <w:sz w:val="28"/>
                <w:szCs w:val="28"/>
              </w:rPr>
              <w:t xml:space="preserve"> фантастического содержания по одной из картин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Конструирование </w:t>
            </w:r>
            <w:r>
              <w:rPr>
                <w:color w:val="000000"/>
                <w:sz w:val="28"/>
                <w:szCs w:val="28"/>
              </w:rPr>
              <w:t>из строителя «Космический городок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Конструирование </w:t>
            </w:r>
            <w:r>
              <w:rPr>
                <w:color w:val="000000"/>
                <w:sz w:val="28"/>
                <w:szCs w:val="28"/>
              </w:rPr>
              <w:t>из бумаги в технике оригами « На космических просторах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каз слайдов</w:t>
            </w:r>
            <w:r>
              <w:rPr>
                <w:color w:val="000000"/>
                <w:sz w:val="28"/>
                <w:szCs w:val="28"/>
              </w:rPr>
              <w:t xml:space="preserve"> «Юрий Гагарин»</w:t>
            </w:r>
          </w:p>
        </w:tc>
      </w:tr>
      <w:tr>
        <w:trPr/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 проек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Юрий Гагарин - наш герой»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4590"/>
        <w:gridCol w:w="43"/>
        <w:gridCol w:w="1487"/>
        <w:gridCol w:w="6"/>
        <w:gridCol w:w="293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\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ок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.Работа с родителя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сультации</w:t>
            </w:r>
            <w:r>
              <w:rPr>
                <w:color w:val="000000"/>
                <w:sz w:val="28"/>
                <w:szCs w:val="28"/>
              </w:rPr>
              <w:t xml:space="preserve"> для родителей по теме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Что детям рассказывать о космосе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глядная агитация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папки-передвижки по теме «Космос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ыставка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местного творчеств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смические дали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сещение </w:t>
            </w:r>
            <w:r>
              <w:rPr>
                <w:color w:val="000000"/>
                <w:sz w:val="28"/>
                <w:szCs w:val="28"/>
              </w:rPr>
              <w:t>планетария г.Казан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оспитатели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Содержание работы с детьм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еды о солнечной системе, о созвездиях, освоении космоса.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я с детьми на прогулке за небом, солнцем, облаками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атрибутов и игрушек для игры «Космос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сматривание иллюстраций и фотографий по теме «Космос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ка детской  художественной и научной литературы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0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суги и развлечения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8</w:t>
            </w:r>
          </w:p>
        </w:tc>
        <w:tc>
          <w:tcPr>
            <w:tcW w:w="4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лечение «На пыльных тропинках далёких планет»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1:30:00Z</dcterms:created>
  <dc:creator>user</dc:creator>
  <dc:description/>
  <cp:keywords/>
  <dc:language>en-US</dc:language>
  <cp:lastModifiedBy>Admin</cp:lastModifiedBy>
  <cp:lastPrinted>2012-04-09T16:03:00Z</cp:lastPrinted>
  <dcterms:modified xsi:type="dcterms:W3CDTF">2012-11-27T12:18:00Z</dcterms:modified>
  <cp:revision>1</cp:revision>
  <dc:subject/>
  <dc:title>ПРОЕКТ « ЮРИЙ ГАГАРИН – НАШ ГЕРОЙ»</dc:title>
</cp:coreProperties>
</file>