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237230" cy="10552430"/>
                <wp:effectExtent l="0" t="0" r="0" b="0"/>
                <wp:wrapNone/>
                <wp:docPr id="1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10552320"/>
                          <a:chOff x="0" y="0"/>
                          <a:chExt cx="3237120" cy="10552320"/>
                        </a:xfrm>
                      </wpg:grpSpPr>
                      <wpg:grpSp>
                        <wpg:cNvGrpSpPr/>
                        <wpg:grpSpPr>
                          <a:xfrm>
                            <a:off x="8280" y="0"/>
                            <a:ext cx="3222720" cy="1055232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147240"/>
                              <a:ext cx="2970000" cy="104050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10395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600" y="536400"/>
                            <a:ext cx="3098880" cy="157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202240"/>
                            <a:ext cx="3094200" cy="23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Составили воспитатели:                                      Вирт Е.В.                                            Ёлкина Р.Ф.                                          Невзорова Ю.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847080"/>
                            <a:ext cx="3016080" cy="149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Принят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на педагогическом совете МБДОУ ДС №7 «Незабудка» протокол №1 от 30.08.2016</w:t>
                              </w:r>
                            </w:p>
                          </w:txbxContent>
                        </wps:txbx>
                        <wps:bodyPr wrap="square" lIns="365760" rIns="182880" tIns="182880" bIns="182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0pt;margin-top:0pt;width:254.95pt;height:830.85pt" coordorigin="0,0" coordsize="5099,16617">
                <v:group id="shape_0" alt="Group 364" style="position:absolute;left:13;top:0;width:5075;height:16617">
                  <v:rect id="shape_0" ID="Rectangle 365" fillcolor="#ffffcc" stroked="f" o:allowincell="f" style="position:absolute;left:411;top:232;width:4676;height:16385;mso-wrap-style:none;v-text-anchor:middle;mso-position-horizontal-relative:page;mso-position-vertical:top;mso-position-vertical-relative:page">
                    <v:fill o:detectmouseclick="t" type="solid" color2="#000033"/>
                    <v:stroke color="#3465a4" joinstyle="round" endcap="flat"/>
                    <w10:wrap type="none"/>
                  </v:rect>
                  <v:rect id="shape_0" ID="Rectangle 366" stroked="f" o:allowincell="f" style="position:absolute;left:13;top:0;width:201;height:16369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845;width:4879;height:2481;mso-wrap-style:none;v-text-anchor:middle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917;width:4872;height:3700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Составили воспитатели:                                      Вирт Е.В.                                            Ёлкина Р.Ф.                                          Невзорова Ю.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;top:1334;width:4749;height:2357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Принято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на педагогическом совете МБДОУ ДС №7 «Незабудка» протокол №1 от 30.08.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rPr>
          <w:rFonts w:ascii="Cambria" w:hAnsi="Cambria" w:cs="Cambria"/>
          <w:b/>
          <w:b/>
          <w:bCs/>
          <w:color w:val="FFFFFF"/>
          <w:sz w:val="28"/>
          <w:szCs w:val="28"/>
        </w:rPr>
      </w:pPr>
      <w:r>
        <w:rPr>
          <w:rFonts w:cs="Cambria" w:ascii="Cambria" w:hAnsi="Cambria"/>
          <w:b/>
          <w:bCs/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068955</wp:posOffset>
            </wp:positionV>
            <wp:extent cx="4669790" cy="43827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8350</wp:posOffset>
                </wp:positionH>
                <wp:positionV relativeFrom="page">
                  <wp:posOffset>2635250</wp:posOffset>
                </wp:positionV>
                <wp:extent cx="6801485" cy="1362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1485" cy="1362710"/>
                        </a:xfrm>
                        <a:prstGeom prst="rect"/>
                        <a:solidFill>
                          <a:srgbClr val="B8CCE4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48"/>
                                <w:szCs w:val="48"/>
                              </w:rPr>
                              <w:t>Программа дополнительного                    образования детей 5-6 лет                        «Волшебница-бумага»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FFFFFF" strokeweight="1pt" style="position:absolute;rotation:-0;width:535.55pt;height:107.3pt;mso-wrap-distance-left:9.05pt;mso-wrap-distance-right:9.05pt;mso-wrap-distance-top:0pt;mso-wrap-distance-bottom:0pt;margin-top:207.5pt;mso-position-vertical-relative:page;margin-left:60.5pt;mso-position-horizontal-relative:page">
                <v:textbox inset="0.2in,0.05in,0.2in">
                  <w:txbxContent>
                    <w:p>
                      <w:pPr>
                        <w:pStyle w:val="Style21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48"/>
                          <w:szCs w:val="48"/>
                        </w:rPr>
                        <w:t>Программа дополнительного                    образования детей 5-6 лет                        «Волшебница-бумаг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right"/>
        <w:rPr>
          <w:i/>
          <w:i/>
          <w:color w:val="7030A0"/>
          <w:sz w:val="28"/>
          <w:szCs w:val="28"/>
        </w:rPr>
      </w:pPr>
      <w:r>
        <w:rPr>
          <w:rStyle w:val="StrongEmphasis"/>
          <w:i/>
          <w:color w:val="7030A0"/>
          <w:sz w:val="28"/>
          <w:szCs w:val="28"/>
        </w:rPr>
        <w:t>Всегда найдется дело для умелых рук,</w:t>
      </w:r>
    </w:p>
    <w:p>
      <w:pPr>
        <w:pStyle w:val="Style18"/>
        <w:spacing w:before="0" w:after="0"/>
        <w:jc w:val="right"/>
        <w:rPr>
          <w:i/>
          <w:i/>
          <w:color w:val="7030A0"/>
          <w:sz w:val="28"/>
          <w:szCs w:val="28"/>
        </w:rPr>
      </w:pPr>
      <w:r>
        <w:rPr>
          <w:rStyle w:val="StrongEmphasis"/>
          <w:i/>
          <w:color w:val="7030A0"/>
          <w:sz w:val="28"/>
          <w:szCs w:val="28"/>
        </w:rPr>
        <w:t>Если хорошенько посмотреть вокруг.</w:t>
      </w:r>
    </w:p>
    <w:p>
      <w:pPr>
        <w:pStyle w:val="Style18"/>
        <w:spacing w:before="0" w:after="0"/>
        <w:jc w:val="right"/>
        <w:rPr>
          <w:i/>
          <w:i/>
          <w:color w:val="7030A0"/>
          <w:sz w:val="28"/>
          <w:szCs w:val="28"/>
        </w:rPr>
      </w:pPr>
      <w:r>
        <w:rPr>
          <w:rStyle w:val="StrongEmphasis"/>
          <w:i/>
          <w:color w:val="7030A0"/>
          <w:sz w:val="28"/>
          <w:szCs w:val="28"/>
        </w:rPr>
        <w:t>                                          </w:t>
      </w:r>
      <w:r>
        <w:rPr>
          <w:rStyle w:val="StrongEmphasis"/>
          <w:i/>
          <w:color w:val="7030A0"/>
          <w:sz w:val="28"/>
          <w:szCs w:val="28"/>
        </w:rPr>
        <w:t>Мы чудо сотворить сумеем сами</w:t>
      </w:r>
    </w:p>
    <w:p>
      <w:pPr>
        <w:pStyle w:val="Style18"/>
        <w:spacing w:before="0" w:after="0"/>
        <w:jc w:val="right"/>
        <w:rPr>
          <w:i/>
          <w:i/>
          <w:color w:val="7030A0"/>
          <w:sz w:val="28"/>
          <w:szCs w:val="28"/>
        </w:rPr>
      </w:pPr>
      <w:r>
        <w:rPr>
          <w:rStyle w:val="StrongEmphasis"/>
          <w:i/>
          <w:color w:val="7030A0"/>
          <w:sz w:val="28"/>
          <w:szCs w:val="28"/>
        </w:rPr>
        <w:t xml:space="preserve">                                                                 </w:t>
      </w:r>
      <w:r>
        <w:rPr>
          <w:rStyle w:val="StrongEmphasis"/>
          <w:i/>
          <w:color w:val="7030A0"/>
          <w:sz w:val="28"/>
          <w:szCs w:val="28"/>
        </w:rPr>
        <w:t>Вот этими умелыми рукам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ктуальная значимость программы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овые жизненные условия, в которые поставлены  дети, вступающие в жизнь, выдвигают свои условия: ребёнок должен быть мыслящим, самостоятельным, инициативным, ориентированным и социально-адаптированным к жизн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ализация этих требований предполагает человека с творческими способностями. Гарантией социализации и адаптации личности ребенка в обществе и выступает развитие творческих способност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бенок с творческими способностями - активный, пытливый. Он способен принимать свои, ни от кого независящие, самостоятельные решения. У него свой взгляд на красоту, и он способен создать нечто новое, оригинальное. В творчестве ребенок учится и развивает особые качества ума:  наблюдательность, умение сопоставлять и анализировать, комбинировать и моделировать, находить связи и закономерности и т.п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ворчество по природе своей основано на желании сделать что-то. Иначе говоря, творческое начало в человеке - это всегда стремление вперед, к лучшему, к совершенству и, конечно, к прекрасному в самом высоком и широком смысле этого понят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стоящее время у многих детей наблюдается недостаточное развитие тонкой моторики. Изучение уровня развития тонких дифференцированных движений пальцев и кистей рук у детей показывает, что у многих они недостаточно целенаправленны. Особенно слабо развиты сложно – координированные движения ведущей руки, т. е. плохое умение держать ручку или карандаш в качестве рабочего инструм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звитие мелкой моторики детей дошкольного возраста – это одна из актуальных проблем, потому что слабость движения пальцев и кистей рук, неловкость служит одной из причин, затрудняющих овладение простейшими, необходимыми по жизни умениями и навыками самообслуживания. Кроме того механическое развитие руки находится в тесной связи с развитием речи и мышлением ребёнка, как это доказано учёными. Уровень развития мелкой моторики – один из показателей интеллектуальной готовности к школьному обучению. Обычно ребёнок, имеющий высокий уровень развития мелкой моторики, умеет логически рассуждать: у него достаточно развиты память и внимание, связная речь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</w:rPr>
        <w:t>Даже простейшие ручные работы требуют постоянного внимания и заставляют думать ребёнка. Искусная работа руками ещё более способствует совершенствованию мозга. Изготовление поделки – это не только выполнение определённых движений, эта деятельность позволяет работать над развитием практического интеллекта: учит детей анализировать задание, планировать ход его выполнения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</w:rPr>
        <w:t xml:space="preserve">Одной из главных задач обучения и воспитания детей на занятиях прикладным творчеством является обогащение мировосприятия воспитанника, т.е. развитие творческой культуры ребенка. </w:t>
      </w:r>
    </w:p>
    <w:p>
      <w:pPr>
        <w:pStyle w:val="Normal"/>
        <w:ind w:firstLine="709"/>
        <w:jc w:val="both"/>
        <w:rPr/>
      </w:pPr>
      <w:r>
        <w:rPr/>
        <w:t>Ручной труд – универсальное образовательное средство, способное уравновесить одностороннюю интеллектуальную деятельность.</w:t>
      </w:r>
    </w:p>
    <w:p>
      <w:pPr>
        <w:pStyle w:val="Normal"/>
        <w:ind w:firstLine="709"/>
        <w:jc w:val="both"/>
        <w:rPr/>
      </w:pPr>
      <w:r>
        <w:rPr/>
        <w:t>Физиологи установили, что наши пальцы органически связаны с мозгом, речевым центром. Поэтому тренировка рук стимулирует саморегуляцию организма, повышает функциональную деятельность мозга и других органов. Давно известно о взаимосвязи развития рук и интеллекта. Даже простейшие ручные работы требуют постоянного внимания и заставляют думать ребёнка. Искусная работа руками ещё более способствует совершенствованию мозга. Изготовление поделки – это не только выполнение определённых движений. Это позволяет работать над развитием практического интеллекта: учит детей анализировать задание, планировать ход его выпол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дной из главных задач обучения и воспитания детей на занятиях прикладным творчеством является обогащение мировосприятия воспитанника, т.е. развитие творческой культуры ребенка (развитие творческого нестандартного подхода к реализации задания, воспитание трудолюбия, интереса к практической деятельности, радости созидания и открытия для себя что-то нового).</w:t>
      </w:r>
    </w:p>
    <w:p>
      <w:pPr>
        <w:pStyle w:val="Normal"/>
        <w:ind w:firstLine="709"/>
        <w:jc w:val="both"/>
        <w:rPr/>
      </w:pPr>
      <w:r>
        <w:rPr/>
        <w:t>Предлагаемая программа имеет художественно-эстетическую направленность. Являясь наиболее доступным для детей, прикладное творчество обладает необходимой эмоциональностью, привлекательностью, эффективностью. Программа предполагает развитие у детей художественного вкуса и творческих способностей.</w:t>
      </w:r>
    </w:p>
    <w:p>
      <w:pPr>
        <w:pStyle w:val="Normal"/>
        <w:ind w:firstLine="709"/>
        <w:jc w:val="both"/>
        <w:rPr/>
      </w:pPr>
      <w:r>
        <w:rPr/>
        <w:t>В настоящее время искусство работы с бумагой в детском творчестве не потеряло своей актуальности. Бумага остается инструментом творчества, который доступен каждому.</w:t>
      </w:r>
    </w:p>
    <w:p>
      <w:pPr>
        <w:pStyle w:val="Normal"/>
        <w:ind w:firstLine="709"/>
        <w:jc w:val="both"/>
        <w:rPr/>
      </w:pPr>
      <w:r>
        <w:rPr>
          <w:b/>
        </w:rPr>
        <w:t>Бумага</w:t>
      </w:r>
      <w:r>
        <w:rPr/>
        <w:t xml:space="preserve"> — первый материал, из которого дети начинают мастерить, творить, создавать неповторимые изделия. С помощью бумаги можно украсить елку, сложить головоломку, смастерить забавную игрушку или коробочку для подарка и многое, многое другое, что интересует ребенка.</w:t>
      </w:r>
    </w:p>
    <w:p>
      <w:pPr>
        <w:pStyle w:val="Normal"/>
        <w:ind w:firstLine="709"/>
        <w:jc w:val="both"/>
        <w:rPr/>
      </w:pPr>
      <w:r>
        <w:rPr>
          <w:b/>
        </w:rPr>
        <w:t>Бумажная полоска «петля»</w:t>
      </w:r>
      <w:r>
        <w:rPr/>
        <w:t xml:space="preserve"> - вид аппликации, выполненный из полосок бумаги, закрепленных в одном месте в виде петли.</w:t>
      </w:r>
    </w:p>
    <w:p>
      <w:pPr>
        <w:pStyle w:val="Normal"/>
        <w:ind w:firstLine="709"/>
        <w:jc w:val="both"/>
        <w:rPr/>
      </w:pPr>
      <w:r>
        <w:rPr>
          <w:b/>
        </w:rPr>
        <w:t>Бумажная филигрань</w:t>
      </w:r>
      <w:r>
        <w:rPr/>
        <w:t xml:space="preserve"> - старинная техника обработки бумаги, распространенная и в наше время, получившая название «квиллинг», открывающая детям путь к творчеству, развивающая их фантазию и художественные способности.</w:t>
      </w:r>
    </w:p>
    <w:p>
      <w:pPr>
        <w:pStyle w:val="Normal"/>
        <w:ind w:firstLine="709"/>
        <w:jc w:val="both"/>
        <w:rPr/>
      </w:pPr>
      <w:r>
        <w:rPr>
          <w:b/>
        </w:rPr>
        <w:t>Оригами</w:t>
      </w:r>
      <w:r>
        <w:rPr/>
        <w:t xml:space="preserve"> – пер. с японского «сложенная бумага» -  древнее искусство складывания фигурок из бумаги.</w:t>
      </w:r>
    </w:p>
    <w:p>
      <w:pPr>
        <w:pStyle w:val="Normal"/>
        <w:ind w:firstLine="709"/>
        <w:jc w:val="both"/>
        <w:rPr/>
      </w:pPr>
      <w:r>
        <w:rPr/>
        <w:t>Данная программа реализуется в форме кружковой работы в свободное от освоения основной образовательной программы время. Принцип подбора программного материала –от простого к сложному. В программе используются различные методики выполнения изделий из бумаги и картона с использованием самых разнообразных техник (бумагокручение, оригами, квиллинг, конструирование).</w:t>
      </w:r>
    </w:p>
    <w:p>
      <w:pPr>
        <w:pStyle w:val="Normal"/>
        <w:ind w:firstLine="709"/>
        <w:jc w:val="both"/>
        <w:rPr/>
      </w:pPr>
      <w:r>
        <w:rPr/>
        <w:t>Реализация программы предполагает последовательное решение следующих</w:t>
      </w:r>
      <w:r>
        <w:rPr>
          <w:b/>
        </w:rPr>
        <w:t xml:space="preserve"> задач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учающие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комить детей с основными понятиями и базовыми формами разных техник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учать различным приемам работы с бумаго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умения следовать устным инструкция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комить детей с основными геометрическими понятиями: круг, квадрат, треугольник, угол, сторона, вершина и т.д.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Обогащать словарь ребенка специальными терминам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вать композиции с изделиями, выполненными в различных техниках работы с бумаг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вивающие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вать внимание, память, логическое и пространственное воображе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вать мелкую моторику рук и глазомер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вать художественный вкус, творческие способности и фантазии дете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вать у детей способность работать руками, приучать к точным движениям пальцев, совершенствовать мелкую моторику рук, развивать глазоме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спитательные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ывать интерес к искусству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вершенствовать трудовые навыки, воспитывать культуру труда, учить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пособствовать созданию игровых ситуаций, развивать коммуникативные способности детей.</w:t>
      </w:r>
    </w:p>
    <w:p>
      <w:pPr>
        <w:pStyle w:val="Normal"/>
        <w:ind w:firstLine="709"/>
        <w:jc w:val="both"/>
        <w:rPr/>
      </w:pPr>
      <w:r>
        <w:rPr>
          <w:b/>
        </w:rPr>
        <w:t>Основные принципы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Доступность</w:t>
      </w:r>
    </w:p>
    <w:p>
      <w:pPr>
        <w:pStyle w:val="Normal"/>
        <w:ind w:firstLine="709"/>
        <w:jc w:val="both"/>
        <w:rPr/>
      </w:pPr>
      <w:r>
        <w:rPr/>
        <w:t>Постепенность</w:t>
      </w:r>
    </w:p>
    <w:p>
      <w:pPr>
        <w:pStyle w:val="Normal"/>
        <w:ind w:firstLine="709"/>
        <w:jc w:val="both"/>
        <w:rPr/>
      </w:pPr>
      <w:r>
        <w:rPr/>
        <w:t xml:space="preserve">системность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тодические приемы</w:t>
      </w:r>
      <w:r>
        <w:rPr/>
        <w:t>, используемые при обучении: беседа, рассказ, сказка, физкультминутка, показ видео и мультимедийных материалов, рассматривание иллюстраций, показ образца и последовательности выполнения работы.</w:t>
      </w:r>
    </w:p>
    <w:p>
      <w:pPr>
        <w:pStyle w:val="Normal"/>
        <w:ind w:firstLine="709"/>
        <w:jc w:val="both"/>
        <w:rPr/>
      </w:pPr>
      <w:r>
        <w:rPr/>
        <w:t>Данная программа включает в себя оценку результатов ее освоения путем заполнения воспитателем диагностических кар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категория воспита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ые и психологические особен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дошкольном возрасте развиваются различные виды продуктивной деятельности детей, в том числе и работа с бумагой, поскольку она направлена на получение определённого продукта. Характерной особенностью процесса конструирования является воссоздание и преобразование пространственных представлений. При этом особенно важно развитие пространственного воображения и образного мышления.</w:t>
      </w:r>
    </w:p>
    <w:p>
      <w:pPr>
        <w:pStyle w:val="Normal"/>
        <w:ind w:firstLine="709"/>
        <w:jc w:val="both"/>
        <w:rPr/>
      </w:pPr>
      <w:r>
        <w:rPr/>
        <w:t xml:space="preserve">Этот вид деятельности требует от детей сложной пространственной ориентировки, ребёнку необходимо представлять создаваемую конструкцию в целом, учитывать её пространственные характеристики, взаиморасположение частей и деталей. Работа с бумагой является мощным средством развития творчества у дошкольников. </w:t>
      </w:r>
    </w:p>
    <w:p>
      <w:pPr>
        <w:pStyle w:val="Normal"/>
        <w:ind w:firstLine="709"/>
        <w:jc w:val="both"/>
        <w:rPr/>
      </w:pPr>
      <w:r>
        <w:rPr/>
        <w:t>Возраст 5-6 лет можно охарактеризовать как возраст овладения ребёнком активным воображение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едущее значение приобретает наглядно-образное мышление, которое позволяет ребёнку решать более сложные задачи с использованием обобщённых наглядных средств (схем, чертежей и пр.). Данный вид продуктивной деятельности оказывает положительное влияние на развитие мелкой моторики рук, что является одним из компонентов успешного овладения правильной речью.</w:t>
      </w:r>
    </w:p>
    <w:p>
      <w:pPr>
        <w:pStyle w:val="Normal"/>
        <w:ind w:firstLine="709"/>
        <w:jc w:val="both"/>
        <w:rPr/>
      </w:pPr>
      <w:r>
        <w:rPr/>
        <w:t xml:space="preserve">Методика работы ориентирована на то, чтобы в процессе деятельности у детей формировались особые качества: инициативность, самостоятельность, наблюдательность, любознательность, коммуникабельность. </w:t>
      </w:r>
    </w:p>
    <w:p>
      <w:pPr>
        <w:pStyle w:val="Normal"/>
        <w:ind w:firstLine="709"/>
        <w:jc w:val="both"/>
        <w:rPr/>
      </w:pPr>
      <w:r>
        <w:rPr/>
        <w:t>Методы сотрудничества, сотворчества являются основными.</w:t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</w:t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Волшебный квиллинг»</w:t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</w:rPr>
        <w:t>Данный раздел предлагает развитие ребенка в самых различных направлениях: конструкторское мышление, художественно-эстетический вкус, образное и пространственное мышление. Программа предусматривает развитие у детей изобразительных, художественно-конструкторских способностей, нестандартного мышления, творческой индивидуальности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</w:rPr>
        <w:t xml:space="preserve">Предлагаемая программа имеет художественно-эстетическую направленность, которая является важным направлением в развитии и воспитании. В настоящее время искусство работы с бумагой в детском творчестве не потеряло своей актуальности. Бумага остается инструментом творчества, который доступен каждому. Бумага — первый материал, из которого дети  начинают мастерить, творить, создавать неповторимые издели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Бумажная филигрань, так еще называют квиллинг  это старинная техника обработки бумаги, распространенная и в наше время. Эта техника удивительна, с её помощью можно получить различные шедевры, напоминающие «тонкую кружевную паутинку». За одну две минуты из радуги полос корейской бумаги можно создать двух - трёхмерные формы квадрата, овала, звезды, конуса, полусферы. Затем эти объёмные формы, иногда называемые модулями, соединяясь, и перетекая друг в друга, создают каскад фигур, листьев цветов, подчиняясь нескончаемой фантазии мастера-художни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ехника квиллинга заключается в накручивании и моделировании с помощью маленького инструмента (кисточек, зубочистки…), бумажных полосок шириной в несколько миллиметров. И с помощью метода специальной обработки  можно создать самые различные композиции. Занятия квиллингом – это колоссальные возможности реализовать свои творческие возможности. Результат этих увлекательных занятий не только конкретный – поделки, но и невидимый для глаз – развитие тонкой наблюдательности, пространственного воображения, нестандартного мышления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</w:rPr>
        <w:t>«Квиллинг» открывает детям путь к творчеству, развивает их фантазию и художественные возможности.</w:t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/>
        <w:t>Тематика занятий строится с учетом интересов детей, возможности их самовыражения. В ходе усвоения детьми содержания программы учитывается темп развития специальных умений и навыков, уровень самостоятельности, умение работать в коллективе. Программа позволяет индивидуализировать сложные работы: более сильным детям будет интересна сложная конструкция, менее подготовленным, можно предложить работу проще. При этом обучающий и развивающий смысл работы сохраняется. Это дает возможность предостеречь ребенка от страха перед трудностями, приобщить без боязни творить и создавать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Цель работы –</w:t>
      </w:r>
      <w:r>
        <w:rPr>
          <w:color w:val="000000"/>
        </w:rPr>
        <w:t xml:space="preserve"> всестороннее интеллектуальное и эстетическое развитие детей в процессе овладения элементарными приемами техники квиллинга, как художественного способа конструирования из бума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Задач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Познакомить детей с новым видом конструирования – квиллингом, научить изготавливать основные формы (плотную спираль, свободную спираль, каплю, стрелу и другие) и из них составлять различные композиции (от простых до более сложных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Через занятия квиллингом повысить уровень развития моторики, мышления, внимания, памяти, творче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В процессе работы воспитывать усидчивость, аккуратность при выполнении, эстетику, интере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Гармонизация детско-родительских отношений через приобщение к совместному творчеству со своими детьми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5.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Оценить результаты проведённой работы с детьми (оформить выставку работ).</w:t>
      </w:r>
    </w:p>
    <w:p>
      <w:pPr>
        <w:pStyle w:val="Style18"/>
        <w:spacing w:before="0" w:after="0"/>
        <w:ind w:firstLine="708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rStyle w:val="StrongEmphasis"/>
          <w:color w:val="000000"/>
        </w:rPr>
        <w:t>Организационно-методическое обеспечение</w:t>
      </w:r>
    </w:p>
    <w:p>
      <w:pPr>
        <w:pStyle w:val="Style18"/>
        <w:spacing w:before="0" w:after="0"/>
        <w:ind w:firstLine="708"/>
        <w:jc w:val="both"/>
        <w:rPr/>
      </w:pPr>
      <w:r>
        <w:rPr/>
        <w:t>Календарно-тематическое планирование по данному разделу составлено на 1 календарный год (с сентября по май).</w:t>
      </w:r>
    </w:p>
    <w:p>
      <w:pPr>
        <w:pStyle w:val="Style18"/>
        <w:spacing w:before="0" w:after="0"/>
        <w:ind w:firstLine="708"/>
        <w:jc w:val="both"/>
        <w:rPr/>
      </w:pPr>
      <w:r>
        <w:rPr/>
        <w:t>Возрастная категория детей: 5-6 лет.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Продолжительность одного занятия - 25 мин. </w:t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/>
        <w:t>Кратность занятий - один раз в неделю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Характеристика процесса обуч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Форма проведения – занятия. В зависимости от поставленных задач на занятии используются разнообразные методы (объяснительно-иллюстративный, репродуктивный, эвристический или частично-поисковый, метод проблемного изложени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нятие, как правило, включает теоретическую часть и практическое выполнение задания. Теоретические сведения — это объяснение нового материала, информация познавательного характера о квиллинге, общие сведения об используемых материалах. Практические работы включают изготовление, разметку, раскрой, обработку бумаги и оформление поделок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Формы взаимодей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индивидуальная (каждый ребенок должен сделать свою поделку);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групповая (при выполнении коллективных работ каждая группа выполняет определенное задани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коллективная (в процессе подготовки и выполнения коллективной композиции дети работают все вместе, не разделяя обязанностей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едагогическая ценность </w:t>
      </w:r>
      <w:r>
        <w:rPr>
          <w:color w:val="000000"/>
        </w:rPr>
        <w:t>данной работы заключается в том, что она дает возможность каждому ребенку открыть для себя волшебный мир декоративно-прикладного искусства, проявить и реализовать свои творческие способности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Условия успешной реализации: систематичность, последовательность работы, постепенное повышение уровня сложности выполняемых работ, поддержка со стороны родителей воспитанников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Ожидаемые результаты</w:t>
      </w:r>
      <w:r>
        <w:rPr>
          <w:color w:val="000000"/>
        </w:rPr>
        <w:t>. В результате обучения дети: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- приобретают необходимые в жизни элементарные знания, умения и навыки ручной работы с бумагой;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- познакомятся с искусством бумагокручения;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- будут знать основные геометрические понятия и базовые формы квиллинга;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- научатся следовать устным инструкциям, читать и зарисовывать схемы изделий, создавать изделия квиллинга, пользуясь инструкционными картами и схемами;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- разовьют внимание, память, мышление, пространственное воображение, мелкую моторику рук и глазомер, художественный вкус, творческие способности и фантазию;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- улучшат свои коммуникативные способности, овладеют навыками культуры труда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>Техническое оснащение занятий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цветная бумага для принтера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картон белый, цветной, гофрированный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клей  ПВА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зубочистки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ножницы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карандаши простые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линейка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кисточки для клея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салфетки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клеенка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образцы  композиций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инструкционные кар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ий планирование по раздел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Волшебный квиллинг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4253"/>
        <w:gridCol w:w="2977"/>
      </w:tblGrid>
      <w:tr>
        <w:trPr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одержание</w:t>
            </w:r>
          </w:p>
        </w:tc>
      </w:tr>
      <w:tr>
        <w:trPr>
          <w:trHeight w:val="582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ентябрь</w:t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Занятие. Вводное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История возникновения квиллинга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2. Знакомство с основной формой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3. Занят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Композиция  «Яблонька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знакомить детей с историей возникновения техники квиллинга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 с содержанием предстоящей работы. Знакомство с правилами техники безопасности. 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знакомить с технологической картой и обозначением основных форм на схемах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должать учить детей скручивать элемент (форму) «свободная спираль»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вать воображение творческие способности; воспитывать эстетические чувства; умение аккуратно пользоваться ножницами и клеем.  Предвосхищать результат свое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Показ электронной презентации о квиллинге.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Рассказ о приборах и инструментах, используемых при работе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Дети с помощью взрослого, а затем самостоятельно учатся правильно накрутить рол, выполняют основную форму «Свободная спираль».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бор цветовой гаммы. Изготовление  заготовок, базовых форм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Сборка поделки. Оформление композиции.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 выполняется индивидуально</w:t>
            </w:r>
          </w:p>
        </w:tc>
      </w:tr>
      <w:tr>
        <w:trPr>
          <w:trHeight w:val="607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4.Занят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Композиция «Дождик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Занят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позиц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«Веточка рябины»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. Занятие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Кленовый лист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сказать о технологии изготовления форм “капля”. Познакомить с технологической картой и обозначением форм на схемах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родолжать учить детей правильно накручивать рол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Развивать глазомер, фантазию, творчество.  Воспитывать аккуратность, желание доводить начатое до конца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учить детей правильно накручивать рол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репить у детей умение  скручивать элемент (форму) «свободная спираль»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родолжать учить скручивать свободные роллы, делать элемент «капелька», учить детей выбирать необходимый цвет бумаги и уметь сочетать его с другими цветами; формировать умение наклеивать готовые детали на основ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продолжают учиться накручивать рол.  Самостоятельно вырезают заготовку по шаблону и производят сборку изделия и оформляют в композицию. 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Работа выполняется индивидуально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готовок для поделки.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Оформление поделки. Работа выполняется индивидуально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/>
            </w:pPr>
            <w:r>
              <w:rPr>
                <w:rStyle w:val="StrongEmphasis"/>
                <w:color w:val="000000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7. Занят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делка-кулон «Сердце»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8. Занят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елка «Подарок мам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Заня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еннее дерево» (коллективная рабо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учить детей правильно накручивать рол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Закрепить у детей умение  скручивать элемент (форму) «капля».  Развивать глазомер, фантазию, творчество.  Воспитывать аккуратность, желание доводить начатое до конца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олжать учить детей скручивать элемент (форму) «свободная спираль» и  «капелька». 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чить соединять элементы в композицию.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ь накручивать полоску бумаги на зубочистку и заклеивать край полоски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ь работать в коллективе, составлять коллективную композицию дере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готовок для поделки.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ормление композиции. Работа выполняется индивидуально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готовок для поделки.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Оформление композиции. Работа выполняется индивидуально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10. Занят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овогодняя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открытка «Свеча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11. Занятие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делка «Ангел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 Занят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делка «Снежин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Рассказать о технологии изготовления поделки. Продолжать учить детей правильно накручивать рол. Закрепить у детей умение  скручивать элементы (форму) «капля», «свободная спираль»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Закрепить у детей умение  скручивать элемент (форму) «капля», Развивать глазомер, фантазию, творчество. Воспитывать  аккуратность, умение доводить начатое до конца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Продолжать учить детей скручивать элемент (форму) «свободная спираль» и  «капелька».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ь соединять элементы в композиц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готовок для поделки.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ормление композиции. Работа выполняется индивидуально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готовок для поделки.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ормление композиции. Работа выполняется коллективно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13. Занят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делка «Цыпленок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14. Занят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«Веселый зоопар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Учить детей работать в новой технике -  объемногоквиллинга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Закреплять умение скручивать элемент (форму) «свободная спираль», «капелька». Учить объединять  элементы в объемную модель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родолжать учить детей работать в новой технике объемногоквилинга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вать фантазию, творчеств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заготовок для поделки. Работа выполняется индивидуально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заготовок для поделки. Работа выполняется индивидуально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15. Занят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елка «Танк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16. Занят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елка «Танк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17.Занятие «Подарок для пап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родолжать учить детей работать в новой технике объемного квиллинга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Закреплять умение скручивать элемент (форму) «свободная спираль». Учить объединять  элементы в объемную модель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родолжать учить изготавливать различные формы роллов;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кладывать из деталей, заданную фигуру и уметь располагать её на готовой форме; воспитывать чувство патриотизма, любовь и уважение к папе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готовок для поделки.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Соединение деталей в единую объемную  композицию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Работа выполняется индивидуально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18. Занят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крытка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одснежники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19. Занят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позиция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Веточка мимозы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20. Занят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оделка к 8 март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знакомить детей с новыми элементами «полукруг» «треугольник». Продолжать учить детей правильно накручивать рол. Закреплять умения оформлять элементы в композицию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«Закрепить у детей умение  скручивать элемент (форму) «капля».  Развивать глазомер, фантазию, творчество.  Воспитывать аккуратность, желание доводить начатое до конца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родолжать учить применять в работе 2-3 полоски бумаги при скрутке роллов; развивать творческое воображение, тактильную чувствительность;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воспитывать любовь и уважение к ма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заготовок для поделки. Оформление композиции. Работа выполняется индивидуально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Изготовление заготовок для поделки.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Оформление композиции. Работа выполняется индивидуально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21. Занятие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позиц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«Мотивы Хохломы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22. Занят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тка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асхальный заяц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23. Занят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«Цветы в горшочках»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Закреплять у детей представление о народных праздниках.  Учить детей скручивать новые элементы (формы) «лист», «стрела». Закрепить у детей умение  скручивать элемент (форму) «капля», «свободная спираль». Закреплять умение оформлять элементы в композицию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Развивать глазомер, фантазию, творчество. Воспитывать  аккуратность, умение доводить начатое до конца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Учить детей использовать в работе полосы разные по ширине; уметь передавать сходство цветов (розы, ромашки, одуванчика); развивать мышление, воображение, сообразительность, глазом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заготовок для поделки. Оформление композиции. Работа выполняется коллективно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композиции. Работа выполняется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о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24. Занят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позиция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Ландыши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25. Занят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озиция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ирень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Продолжать учить детей скручивать новые элементы (формы) «лист», «стрела». Составлять объемные предметы. Продолжать учить собирать полученные элементы  композицию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Закреплять умение скручивать элементы «лист», «стрела», «капля» «свободная спираль». Учить объединять  элементы в объемную модель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Развивать творчество, фантазию. Воспитывать  аккуратность, умение доводить начатое до кон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заготовок для поделки. Оформление композиции. Работа выполняется индивидуально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каз  технологии выполнения поделк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готовок для поделки. Оформление композиции. Работа выполняется коллективно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Цикл творческих работ «Цветы луговые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«Цветы луговые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Помочь детям в разработке задуманной работы, сделать эскиз. Развивать творческие способности детей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Учить работать коллективно, обсуждать  и воплощать задуманное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Дети разрабатывают дизайн задуманной работы. Делают эскиз. Самостоятельное выполнение необходимых  заготовок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Самостоятельное выполнение необходимых  заготовок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собирают в единое полотно все элементы и заканчивают работу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икл творческих работ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Занимательные игрушки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Занимательные игрушки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Закреплять умение скручивать элементы в различные формы, с которыми познакомились в течении года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Закреплять умение скручивать элементы в различные формы, с которыми познакомились в течении г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Дети задумывают поделку  занимательную игрушку. Осуществляют работу в технике объемногоквиллинга, используя полоски гофрокартона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задумывают поделку  занимательную игрушку. Осуществляют работу в технике объемногоквиллинга, используя полоски гофрокартона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Цикл творческих работ «Летние фантазии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«Летние фантази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мочь детям  определиться с темой работы. Развивать самостоятельность в принятии решений и ответственность за общий результат работы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ь детей создавать яркие образы из материала на свое усмотрение. Развивать мелкую моторику рук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Дети выполняют коллективную работу. Дети сами определяются с темой выполняемой  работы. Разрабатывают дизайн.  Выполняют базовые формы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яют заготовки в единую композицию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«Оригами»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color w:val="000000"/>
          <w:kern w:val="2"/>
        </w:rPr>
      </w:pPr>
      <w:r>
        <w:rPr>
          <w:rFonts w:eastAsia="Lucida Sans Unicode"/>
          <w:b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Сегодняшнее время вносит свои коррективы в развитие дошкольников. Наиболее результативным становится то познание, которое достигнуто в результате совместного общения, игры, в результате осознания результата своей деятельности, фантази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Предлагаемая программа предназначена для реализации работы по ознакомлению детей с искусством оригами в условиях дошкольного образовательного учреждени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Оригами – это сложение различных фигур из разноцветных квадратных листов бумаги. Сами эти цветные листы бумаги тоже называют по-японски оригам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Не перечислить всех достоинств оригами в развитии ребенка. Доступность бумаги как материала, простота ее обработки привлекают детей. Они овладевают различными приемами и способами действий с бумагой, такими, как сгибание, многократное складывание, надрезание, склеивание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Оригами развивает у детей способность работать руками под контролем сознания, у них совершенствуется мелкая моторика рук, точные движения пальцев, происходит развитие глазомера. Разработка тонких и точных движений необходимо ребенку не только для того, чтобы уверенно управлять своим телом, деликатная моторика пальцев развивает мозг, его способность контролировать, анализировать, повелевать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Оригами способствует концентрации внимания, так как заставляет сосредоточиться на процессе изготовления, чтобы получить желаемый результат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Оригами имеет огромное значение в развитии конструктивного мышления детей, их творческого воображения, художественного вкус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Оригами стимулирует и развитие памяти, так как ребенок, чтобы сделать поделку, должен запомнить последовательность ее изготовления, приемы и способы складывани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Оригами активизирует мыслительные процессы. В процессе конструирования у ребенка возникает необходимость соотнесения наглядных символов (показ приемов складывания) со словесными (объяснение приемов складывания) и перевод их значения в практическую деятельность (самостоятельное выполнение действий)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Оригами совершенствует трудовые умения ребенка, формирует культуру труд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Оригами способствует созданию игровых ситуаций. Сложив из бумаги фигурки животных, дети включаются в игру-драматизацию по знакомой сказке, становятся сказочными героями, совершают путешествие в мир цветов и т. д. И это еще далеко не все достоинства, которые заключает в себе волшебное искусство оригам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В процессе складывания фигур оригами дети познакомятся с основными геометрическими понятиями (угол, сторона, квадрат, треугольник и т. д.), одновременно происходит обогащение словаря специальными терминами. Дети смогут легко ориентироваться в пространстве и на листе бумаги, делить целое на части, что необходимо детям дошкольного возраста. Кроме этого дети узнают много нового, что относится к геометрии и математике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bCs/>
          <w:kern w:val="2"/>
        </w:rPr>
        <w:t>Простейшие способы конструирования поделок основаны на умении складывать квадрат пополам, по вертикали или диагонали и последовательном сгибании бумаги сначала вдоль, а потом поперек, подравнивая стороны к противоположным углам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По мнению многих авторов, эти действия доступны детям дошкольного возраста. Также не стоит забывать о том, что оригами развивает мелкую моторику рук, а, следовательно, и речь (речевой центр и центр, управляющий мелкими движениями пальцев, находятся рядом в головном мозге человека, взаимно влияют друг на друга).</w:t>
      </w:r>
    </w:p>
    <w:p>
      <w:pPr>
        <w:pStyle w:val="Normal"/>
        <w:widowControl w:val="false"/>
        <w:suppressAutoHyphens w:val="true"/>
        <w:ind w:firstLine="567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В плане подготовки детей к школе работа с оригами ценна еще тем, что посредством этой деятельности формируются важные качества детей:</w:t>
      </w:r>
    </w:p>
    <w:p>
      <w:pPr>
        <w:pStyle w:val="Normal"/>
        <w:widowControl w:val="false"/>
        <w:suppressAutoHyphens w:val="true"/>
        <w:ind w:firstLine="567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- умение слушать воспитателя;</w:t>
      </w:r>
    </w:p>
    <w:p>
      <w:pPr>
        <w:pStyle w:val="Normal"/>
        <w:widowControl w:val="false"/>
        <w:suppressAutoHyphens w:val="true"/>
        <w:ind w:firstLine="567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- принимать умственную задачу и находить способ ее решения;</w:t>
      </w:r>
    </w:p>
    <w:p>
      <w:pPr>
        <w:pStyle w:val="Normal"/>
        <w:widowControl w:val="false"/>
        <w:suppressAutoHyphens w:val="true"/>
        <w:ind w:firstLine="567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- переориентировка сознания детей с конечного результата на способы выполнения;</w:t>
      </w:r>
    </w:p>
    <w:p>
      <w:pPr>
        <w:pStyle w:val="Normal"/>
        <w:widowControl w:val="false"/>
        <w:suppressAutoHyphens w:val="true"/>
        <w:ind w:firstLine="567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- развитие самоконтроля и самооценки;</w:t>
      </w:r>
    </w:p>
    <w:p>
      <w:pPr>
        <w:pStyle w:val="Normal"/>
        <w:widowControl w:val="false"/>
        <w:suppressAutoHyphens w:val="true"/>
        <w:ind w:firstLine="567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- осознание собственных познавательных процессов.</w:t>
      </w:r>
    </w:p>
    <w:p>
      <w:pPr>
        <w:pStyle w:val="Normal"/>
        <w:ind w:firstLine="567"/>
        <w:jc w:val="both"/>
        <w:rPr/>
      </w:pPr>
      <w:r>
        <w:rPr>
          <w:rFonts w:eastAsia="Lucida Sans Unicode"/>
          <w:b/>
          <w:bCs/>
          <w:kern w:val="2"/>
        </w:rPr>
        <w:t xml:space="preserve">Цель работы: </w:t>
      </w:r>
      <w:r>
        <w:rPr>
          <w:rFonts w:eastAsia="Calibri"/>
        </w:rPr>
        <w:t>формирование творческих способностей у детей старшего дошкольного возраста в процессе приобщения к искусству оригами.</w:t>
      </w:r>
    </w:p>
    <w:p>
      <w:pPr>
        <w:pStyle w:val="Normal"/>
        <w:ind w:firstLine="567"/>
        <w:rPr>
          <w:rFonts w:eastAsia="Calibri"/>
          <w:b/>
          <w:b/>
        </w:rPr>
      </w:pPr>
      <w:r>
        <w:rPr>
          <w:rFonts w:eastAsia="Calibri"/>
          <w:b/>
        </w:rPr>
        <w:t>Задачи:</w:t>
      </w:r>
    </w:p>
    <w:p>
      <w:pPr>
        <w:pStyle w:val="Normal"/>
        <w:ind w:firstLine="567"/>
        <w:rPr>
          <w:rFonts w:eastAsia="Calibri"/>
          <w:b/>
          <w:b/>
        </w:rPr>
      </w:pPr>
      <w:r>
        <w:rPr>
          <w:b/>
        </w:rPr>
        <w:t>Обучающие</w:t>
      </w:r>
    </w:p>
    <w:p>
      <w:pPr>
        <w:pStyle w:val="Normal"/>
        <w:jc w:val="both"/>
        <w:rPr/>
      </w:pPr>
      <w:r>
        <w:rPr/>
        <w:t>- Знакомить детей с основными геометрическими понятиями: круг, квадрат, треугольник, угол, сторона, вершина и т.д., базовыми формами оригами;</w:t>
      </w:r>
    </w:p>
    <w:p>
      <w:pPr>
        <w:pStyle w:val="Normal"/>
        <w:jc w:val="both"/>
        <w:rPr/>
      </w:pPr>
      <w:r>
        <w:rPr/>
        <w:t>- Формировать умение следовать устным инструкциям;</w:t>
      </w:r>
    </w:p>
    <w:p>
      <w:pPr>
        <w:pStyle w:val="Normal"/>
        <w:jc w:val="both"/>
        <w:rPr/>
      </w:pPr>
      <w:r>
        <w:rPr/>
        <w:t>- Обучать различным приемам работы с бумагой;</w:t>
      </w:r>
    </w:p>
    <w:p>
      <w:pPr>
        <w:pStyle w:val="Normal"/>
        <w:jc w:val="both"/>
        <w:rPr/>
      </w:pPr>
      <w:r>
        <w:rPr/>
        <w:t>- Обогащать словарь ребенка специальными терминами;</w:t>
      </w:r>
    </w:p>
    <w:p>
      <w:pPr>
        <w:pStyle w:val="Normal"/>
        <w:jc w:val="both"/>
        <w:rPr/>
      </w:pPr>
      <w:r>
        <w:rPr/>
        <w:t>- Создавать композиции с изделиями, выполненными в технике ориг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вивающие</w:t>
      </w:r>
    </w:p>
    <w:p>
      <w:pPr>
        <w:pStyle w:val="Normal"/>
        <w:jc w:val="both"/>
        <w:rPr/>
      </w:pPr>
      <w:r>
        <w:rPr/>
        <w:t>- Развивать внимание, память, логическое мышление и пространственное воображение;</w:t>
      </w:r>
    </w:p>
    <w:p>
      <w:pPr>
        <w:pStyle w:val="Normal"/>
        <w:jc w:val="both"/>
        <w:rPr/>
      </w:pPr>
      <w:r>
        <w:rPr/>
        <w:t>- Развивать художественный вкус, творческие способности и фантазии детей;</w:t>
      </w:r>
    </w:p>
    <w:p>
      <w:pPr>
        <w:pStyle w:val="Normal"/>
        <w:jc w:val="both"/>
        <w:rPr/>
      </w:pPr>
      <w:r>
        <w:rPr/>
        <w:t>- Развивать мелкую моторику пальцев рук и глазомер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спитательные</w:t>
      </w:r>
    </w:p>
    <w:p>
      <w:pPr>
        <w:pStyle w:val="Normal"/>
        <w:jc w:val="both"/>
        <w:rPr/>
      </w:pPr>
      <w:r>
        <w:rPr/>
        <w:t>- Воспитывать интерес к искусству оригами;</w:t>
      </w:r>
    </w:p>
    <w:p>
      <w:pPr>
        <w:pStyle w:val="Normal"/>
        <w:jc w:val="both"/>
        <w:rPr/>
      </w:pPr>
      <w:r>
        <w:rPr/>
        <w:t>- Расширять коммуникативные способности дет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- Способствовать созданию игровых ситуаций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Совершенствовать трудовые навыки, формировать культуру труда, воспитывать аккуратность, умение бережно и экономно использовать материал, содержать в порядке рабочее место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рганизационно-методические основы</w:t>
      </w:r>
    </w:p>
    <w:p>
      <w:pPr>
        <w:pStyle w:val="Normal"/>
        <w:ind w:firstLine="567"/>
        <w:jc w:val="both"/>
        <w:rPr/>
      </w:pPr>
      <w:r>
        <w:rPr/>
        <w:t>Календарно-тематическое планирование разделасоставлено на 1 год.</w:t>
      </w:r>
    </w:p>
    <w:p>
      <w:pPr>
        <w:pStyle w:val="Normal"/>
        <w:ind w:firstLine="567"/>
        <w:jc w:val="both"/>
        <w:rPr/>
      </w:pPr>
      <w:r>
        <w:rPr/>
        <w:t xml:space="preserve">Кратность занятий - 4 раза в месяц. </w:t>
      </w:r>
    </w:p>
    <w:p>
      <w:pPr>
        <w:pStyle w:val="Normal"/>
        <w:ind w:firstLine="567"/>
        <w:jc w:val="both"/>
        <w:rPr/>
      </w:pPr>
      <w:r>
        <w:rPr/>
        <w:t xml:space="preserve">Длительность занятия - 25 минут. </w:t>
      </w:r>
    </w:p>
    <w:p>
      <w:pPr>
        <w:pStyle w:val="Normal"/>
        <w:ind w:firstLine="567"/>
        <w:jc w:val="both"/>
        <w:rPr/>
      </w:pPr>
      <w:r>
        <w:rPr/>
        <w:t>Форма организации детей - группова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b/>
          <w:bCs/>
          <w:iCs/>
          <w:kern w:val="2"/>
        </w:rPr>
        <w:t>Основные направления деятельности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</w:rPr>
        <w:t>- работа с разными видами бумаг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развитие творческой атмосферы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освоение детьми техники складывания бумаги (диагональ, пополам и т.д.), техники вырезания (симметричное и отдельных частей)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использование сочетания различных видов изобразительной деятельности на одном занятии (делают жирафа из желтой бумаги, а пятна и глаза рисуют карандашом)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/>
          <w:b/>
          <w:bCs/>
          <w:iCs/>
          <w:kern w:val="2"/>
        </w:rPr>
      </w:pPr>
      <w:r>
        <w:rPr>
          <w:rFonts w:eastAsia="Lucida Sans Unicode"/>
          <w:b/>
          <w:bCs/>
          <w:iCs/>
          <w:kern w:val="2"/>
        </w:rPr>
        <w:t xml:space="preserve">Методы и приемы: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bCs/>
          <w:iCs/>
          <w:kern w:val="2"/>
        </w:rPr>
        <w:t xml:space="preserve">- </w:t>
      </w:r>
      <w:r>
        <w:rPr>
          <w:rFonts w:eastAsia="Lucida Sans Unicode"/>
          <w:kern w:val="2"/>
        </w:rPr>
        <w:t>создание игровой мотиваци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бесед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чтение литературных произведени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показ и рассматривание готовых поделок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объясне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обыгрывание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использование поэтапного показа.</w:t>
      </w:r>
    </w:p>
    <w:p>
      <w:pPr>
        <w:pStyle w:val="Normal"/>
        <w:ind w:firstLine="567"/>
        <w:rPr/>
      </w:pPr>
      <w:r>
        <w:rPr>
          <w:b/>
          <w:bCs/>
          <w:color w:val="000000"/>
        </w:rPr>
        <w:t xml:space="preserve">Ожидаемые результаты. </w:t>
      </w:r>
      <w:r>
        <w:rPr>
          <w:color w:val="000000"/>
        </w:rPr>
        <w:t xml:space="preserve">В результате обучения дети: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</w:rPr>
        <w:t xml:space="preserve">        – </w:t>
      </w:r>
      <w:r>
        <w:rPr>
          <w:color w:val="000000"/>
        </w:rPr>
        <w:t>научатся различным приемам работы с бумагой;</w:t>
        <w:br/>
        <w:t xml:space="preserve">        – будут знать основные геометрические понятия и базовые формы оригами;</w:t>
        <w:br/>
        <w:t xml:space="preserve">        – научатся следовать устным инструкциям, создавать изделия оригами </w:t>
        <w:br/>
        <w:t xml:space="preserve">        – будут создавать композиции с изделиями, выполненными в технике оригами;</w:t>
        <w:br/>
        <w:t xml:space="preserve">        – разовьют внимание, память, мышление, пространственное воображение; мелкую моторику рук и глазомер;</w:t>
        <w:br/>
        <w:t xml:space="preserve">        – познакомятся с искусством оригами;</w:t>
        <w:br/>
        <w:t xml:space="preserve">        – овладеют навыками культуры труда;</w:t>
        <w:br/>
        <w:t xml:space="preserve">        – разовьют свои коммуникативные способности и приобретут навыки работы в коллективе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olor w:val="000000"/>
        </w:rPr>
        <w:t>Календарно-тематическое планирование по разделу «Оригами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 2016 – 2017 учебный год</w:t>
      </w:r>
    </w:p>
    <w:tbl>
      <w:tblPr>
        <w:tblW w:w="13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256"/>
        <w:gridCol w:w="2349"/>
        <w:gridCol w:w="2573"/>
        <w:gridCol w:w="2167"/>
        <w:gridCol w:w="2674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0" w:leader="none"/>
                <w:tab w:val="right" w:pos="22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ема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Ц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ЗАДАЧ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МАТЕРИА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РАБОТА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накомство 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оригам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Выявить уровен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дготовленности детей 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онструированию из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Познакомить детей с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ми бумаг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Вызвать интерес 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готовлению поделок из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Познакомить детей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скусством склады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фигурок из бумаг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Д/и по ориентировани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лоскости лис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оопарк», «Куда плывё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ка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Рассказ воспитателя об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ригами, его истори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Иллюстрации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зличных фигурок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полненных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ехнике оригам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Цветная бумаг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ных цветов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Схемы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овных знаков 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иёмов складывани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накомство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ерминами, знакам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линиями, принятыми в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ригами.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Фигур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ороны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Упражнять детей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ккуратном складыва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Развивать творческ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ност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Закреплять знания дет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 графическом язык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ами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Рассматрив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й с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м ворон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Понаблюдать з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ронами на прогул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Чтение басни «Ворона 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сица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Иллюстрации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 ворон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Чёр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дносторонняя бумаг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Готовый образец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роны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щ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ивоположных углов.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Фигурка голубя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Закрепить базову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орму «треугольник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Закрепить зн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мующих птиц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звивать умственны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Учить самостоя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льзоваться схем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борки, соблюдая последовательност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йствий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Вспомнить признак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ен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ассмотре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и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 голуб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ссказ воспитателя пр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убе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Понаблюдать 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гулке за голубям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Иллюстрации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убе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Серая двустороння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Готовый образец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уб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пр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адывании сторон.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Белоч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крепить зн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еометрических фигур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азвивать мелку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рику ру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Учить детей работать с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дратным лист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Учить разгибат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ие уголки по схем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Чтение стихотворений 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ках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ассмотре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и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 белочк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Отметить строе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ки, окрас, мест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быва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Оранжев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вусторонняя бума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Цветные 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крывании карман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о время изготовлен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гурк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Налив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яблочко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крепить знания детей 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руктах и их форм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Научить находить центр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вадрата, загибать уголки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дном направлени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здавая образ круга -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блок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Развивать мелку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рику ру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Чтение рассказ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ешок яблок» В.Сутеев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Д/И «Узнай п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писанию». Закреп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нания о внешни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наках фрукт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 дву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ов (красный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лтый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артинка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 яблок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Готовая фигурк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блока из бумаг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аю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 по ход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.</w:t>
            </w:r>
          </w:p>
        </w:tc>
      </w:tr>
      <w:tr>
        <w:trPr>
          <w:trHeight w:val="516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Сказка об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важно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бачке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крепить знания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едставление детей 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омашних животных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Вызывать жел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ередавать характер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обенности животных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Развивать 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ссматривать создан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игурки живот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емом оригам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чать 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разительность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Воспит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тзывчивость, любовь 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вотны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«Угадай кто это?» Уч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 описанию угадыва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вотно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ассмотре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и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 собачк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Отметить строе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ачки, окрас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артинка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ачк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Готовая фигурка из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пр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боте со схемой.</w:t>
            </w:r>
          </w:p>
        </w:tc>
      </w:tr>
      <w:tr>
        <w:trPr>
          <w:trHeight w:val="469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«Сбор гриб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оровик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крепить знания детей 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иб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Учить детей складыва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ямоугольный лис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полам, перегиб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магу сначала от себ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овно пополам так, чтоб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чно совпали углы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тороны противоположны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е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Вызвать чувств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довлетворения о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полненной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Воспитывать интерес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желание дел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знообразные поделки из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и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росмотр м/ф по сказк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. Сутеева «Под грибом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ассмотре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и с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м грибов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Отметить строе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иб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 дву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цветов (коричневый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леный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артинка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овик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Готовая фигур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риба из бумаг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щен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отивоположных углов.</w:t>
            </w:r>
          </w:p>
        </w:tc>
      </w:tr>
      <w:tr>
        <w:trPr>
          <w:trHeight w:val="454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Фигурка ёжи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Закрепить базову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орму «треугольник» 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мере изготовл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ёж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Вызвать интерес к работ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бумагой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Рассматри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артины с изображение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Загадывание загадок пр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ёж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Беседа на тему: «Что в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ете про ежей?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 дву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цветов (серый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ичневый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артинка с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м ёжик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Готовая фигур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ёжика из бумаг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гибании сторон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гоналям.</w:t>
            </w:r>
          </w:p>
        </w:tc>
      </w:tr>
      <w:tr>
        <w:trPr>
          <w:trHeight w:val="454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Вертушка дл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лышей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Познакомить детей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готовлением нов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делок из квадрата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угольник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шестиугольник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Научить разрез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готовку по пунктир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Поощря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амостоятельность, творческую инициатив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Упражнять в свободн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оре цвета и форм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Чтение стихов А. Барт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Игрушки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ассматривание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уждение картинок с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м детск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родных игрушек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артинки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ушек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Готовая фигур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ертушки из бумаг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Ножницы, к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ВА, кисти, солом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ля коктейл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пр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зрезании заготовки п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унктирной лин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«Пирамид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Научить детей загиб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голки разного размер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азвивать 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ходить большее колечк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данны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Аккуратно пользовать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е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Воспит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амостоятельность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Рассмотреть пирамидку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равнить кольца п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змеру и определ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естоположение кажд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Отметить особенност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рамидок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Пирамидки разны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ов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Цветная бума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Готовый образец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Клей ПВА, кист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ёнк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 Оказать помощь пр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гибании уголко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ого размер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Шапоч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Учить складывать лис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маги, совмещая углы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рон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Развивать мелкие мышц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истей рук, координаци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Игра: «Что сначала-чт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ом?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росмотр журнало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 разных ле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Чтение рассказ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Носова «Живая шляпа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Закреплять назв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ловных убор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Белая, цветна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Образец шапочки из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Цветные карандаш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щен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отивоположных угло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сторон.</w:t>
            </w:r>
          </w:p>
        </w:tc>
      </w:tr>
      <w:tr>
        <w:trPr>
          <w:trHeight w:val="329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Открытка для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мы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Учить проявлять заботу 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изких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Познакомить с разным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а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художеств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формления открыток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спользованием готов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игурок, выполненных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ехнике оригам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Закрепить 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астерить фигур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ригами, использу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операционные карты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ы;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Рассматри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личных фотографий мам.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Беседа: «Моя ма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Д/И «Назови ласково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о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Готовые фигурк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полненные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ехнике ориг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Образцы готов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ариантов открыто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Клей ПВА, кист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ёнк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ну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.</w:t>
            </w:r>
          </w:p>
        </w:tc>
      </w:tr>
      <w:tr>
        <w:trPr>
          <w:trHeight w:val="37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Деревья в инее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крепить 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вмещать стороны и углы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ксировать линии сгибов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азвивать 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льзоваться символам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словными обозначениям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Продолжать уч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омбинировать дета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Учить добиваться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боте схожести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родными объектам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Разви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онструктивны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ности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Наблюдение на улице з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ьями в ине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ассмотреть образец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 «Деревья в инее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Определить вместе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етьми из каких дета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полнена рабо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Белая бумаг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оричневая цветна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Клей, кист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леёнки, тряпоч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ну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.</w:t>
            </w:r>
          </w:p>
        </w:tc>
      </w:tr>
      <w:tr>
        <w:trPr>
          <w:trHeight w:val="626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Снегирь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Упражнять в соединен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вух цветов во врем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адыван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Закрепить сгиб от «себя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на «себя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звивать воображен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чувство формы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порц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Разви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амостоятельность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нициатив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.Закрепить условн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бозначение «долина»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рот»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наблюдать з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егирями во врем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огулки, покормить и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Чтение стихотворени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снегире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 дву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цветов (чёрный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ный)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Цветной картон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Клей, кисти, клеёнка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япоч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резании хвоста.</w:t>
            </w:r>
          </w:p>
        </w:tc>
      </w:tr>
      <w:tr>
        <w:trPr>
          <w:trHeight w:val="641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«Стаканчик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Научить дет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кладывать стаканчик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спользуя известные приёмы слож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ккуратно проглажива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ии сгиб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Развивать вниман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елкую моторику рук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мя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Чтение русск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родной сказки «Лиса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авль» 2.Беседа: «Что мы знаем 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уде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ссматривание фото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й, картин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е «Посуда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 Карандаш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ломастеры. 3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вмещении углов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рон.</w:t>
            </w:r>
          </w:p>
        </w:tc>
      </w:tr>
      <w:tr>
        <w:trPr>
          <w:trHeight w:val="579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Зим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впечатлен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неговик»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Формировать навы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полнения поделок из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лосок бумаг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Соединять края бел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лосок и преобразов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 них два шара - снеговик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зелёных сдела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пельки» - ветки ёлочк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Развивать 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ходить равные по длин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с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Воспитывать терпение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дчивость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Беседа: «Зим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лечения - во что с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й играют родители 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е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Слушание пьес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Январь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И.Чайковского из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«Детского альбома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 Рассматри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ллюстрирован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етских книжек на тем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има. Зим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лечения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 дву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цветов (белый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леный)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Ножницы, клей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ну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.</w:t>
            </w:r>
          </w:p>
        </w:tc>
      </w:tr>
      <w:tr>
        <w:trPr>
          <w:trHeight w:val="548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Зайк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еленький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 Развивать моторику рук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Воспит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ккуратность и внима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Закрепить базову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орму воздушный зм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Закрепить практическим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йствиями зн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рафических символо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Рассматрив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й с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м зайц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Д/и «Составь целое из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ей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ссказ воспитателя пр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йц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ой карто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Белая бума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Клей, кист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леёнки, тряпочк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пр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боте со схемой.</w:t>
            </w:r>
          </w:p>
        </w:tc>
      </w:tr>
      <w:tr>
        <w:trPr>
          <w:trHeight w:val="371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Новогодняя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ёл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крепить форму сгиб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«двойной треугольник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Упражнять детей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ккуратном наклеивани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товых фор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звивать стремление 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амостоятельны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йствия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Вспомни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хотворения пр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ёлочку, зиму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ассмотре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и с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м ёлок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ой картон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Двустороння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цветная бумаг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лёного цве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Фольгированна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Клей, кисти, клеёнка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япочк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.Готовый образец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аю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 по ход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.</w:t>
            </w:r>
          </w:p>
        </w:tc>
      </w:tr>
      <w:tr>
        <w:trPr>
          <w:trHeight w:val="776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Пингвины н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ьдине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креп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следовательное сгиб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торон заготовки угла 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редней линии, получаем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сле складыв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вадрата пополам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гонал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Воспит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сидчивость, аккуратнос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звивать глазомер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елкую моторику рук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ние правиль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ценивать результат сво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боты и работы други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ей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Рассматрив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й об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битателях Антарктиды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Чтение книги 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нгвинах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Рассматри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грушки пингвин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лушание и заучи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есни с движениям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Большой лис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маги, пенопласт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Бумага квадрат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д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готовл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нгвин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Заготовки из бумаг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глаз, клюв)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моч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следовательно сгиб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тороны заготовки о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гла к средней лини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лучаемой посл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адывания квадра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полам по диагонали.</w:t>
            </w:r>
          </w:p>
        </w:tc>
      </w:tr>
      <w:tr>
        <w:trPr>
          <w:trHeight w:val="98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Медведь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Уточнить знания о том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ак звери готовятся к зим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Воспитывать заботлив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тношение к животны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Закрепить уме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складк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игзаг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Развивать стремление 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ведению начатого де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о конца, преодолева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/игра «У медведя в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у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Чтение сказки «Маша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ведь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Уточнить знания детей 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верях, которые впадают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пячку (медведь, ёж и т.д.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Двустороння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мага коричневог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Цветной картон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Клей ПВА, кист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ён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и складк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игзаг».</w:t>
            </w:r>
          </w:p>
        </w:tc>
      </w:tr>
      <w:tr>
        <w:trPr>
          <w:trHeight w:val="78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Стол, стул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Продолжить вызывать интерес у детей к работе с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о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Закрепить знания детей 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бел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Закрепить мелк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я, ум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спределять нагрузку на мышцы пальцев рук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звивать зрительную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оторную координацию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Побуждать детей 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нове игровой мотив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здавать простейш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онструкции мебели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Рассматри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южетных картинок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е «Мебель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Чтение русск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родной сказки «Тр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ведя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 Конструирование из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елкого конструкто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ебель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 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аю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 по ход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.</w:t>
            </w:r>
          </w:p>
        </w:tc>
      </w:tr>
      <w:tr>
        <w:trPr>
          <w:trHeight w:val="454" w:hRule="atLeast"/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Фартук для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вар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крепить знания 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и пова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Учить складывать лис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маги, совмещая углы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рон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звивать мелкие мышц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истей рук, координаци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й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 Чтение стихотвор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Маяковского «Ке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ть?» Беседа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ю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движная иг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«Угадай профессию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ям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Бесед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«Одежда и профессии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Клей ПВА, кист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ниц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вмещении углов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рон.</w:t>
            </w:r>
          </w:p>
        </w:tc>
      </w:tr>
      <w:tr>
        <w:trPr>
          <w:trHeight w:val="501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«Валентин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сшир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едставление детей 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Вызвать желание сдел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дарок своими рукам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Воспитыва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курат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Развивать творческ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вык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амостоятельность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у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Рассказ воспитателя 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е в честь дн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вятого Валентин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Внести в групп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лентинки раз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змеров, обсудить их с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ьм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Шёлковая цветна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ьм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Буси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Клей ПВА, кист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ёнк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леивании бусинок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нточки.</w:t>
            </w:r>
          </w:p>
        </w:tc>
      </w:tr>
      <w:tr>
        <w:trPr>
          <w:trHeight w:val="798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«Два домика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Уточнить предста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етей о величин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едметов – высокий –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зкий, большой –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еньк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Учить делать поделки из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маг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Формировать жел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атривать сво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боту, оценивать е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ополнять изображ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Развивать эстетическ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осприятие. Воспит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выки коллектив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боты, удовольствие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дость от создан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ины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 Рассматри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южетных картинок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е «Дом. Квартира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 Беседа: «Какие бываю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а?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Чтение сказ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.Михалкова «Три поросенка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Белая бумаг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оричневая цветна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Клей, кист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леёнки, тряпоч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аю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 по ход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.</w:t>
            </w:r>
          </w:p>
        </w:tc>
      </w:tr>
      <w:tr>
        <w:trPr>
          <w:trHeight w:val="923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«Поздравительная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крытка для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апы и дедушки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Воспитывать уважение 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апам, дедушкам ка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щитникам Оте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Вызвать желание сдел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ля папы, дедушки подар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празднику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Совершенство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ние выполнять элемен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раль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Закреплять 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льзоваться приём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ппликации обрыва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.Учить составля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омпозицию, сочета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али по цвет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6.Развивать творческ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ности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Рассмотреть образц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ок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Обсудить с деть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бщую композиц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ой картон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та А4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Цветная бумаг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Клей ПВА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ницы, кист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леёнки, линейк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ну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 по ход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.</w:t>
            </w:r>
          </w:p>
        </w:tc>
      </w:tr>
      <w:tr>
        <w:trPr>
          <w:trHeight w:val="407" w:hRule="atLeast"/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Цветочная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осьмёр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крепить уме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агать детали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следовательност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Воспит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амостоятельность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нимание, усидчивость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Поговорить о праздник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мар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Д/и на состав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целого изображения из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е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ой картон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та А4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Цветная бумаг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Готовый набор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Готовый образец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.Клей ПВА, кист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ёнк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ну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Транспорт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рузовик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Закрепить знание о понятии «транспорт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Учить переда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характерные особ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ормы грузов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Упражнять в создан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делки приемом оригам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Воспитыва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зывчивость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довольствие и радость о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зданной подделк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выки коллектив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 Беседа: Что мы знаем о транспорт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Чтение стихотвор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.Барто «Грузовик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Квадратный лист бумаги 15х15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 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Готовый образец из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 складывании бумаги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зных направлениях.</w:t>
            </w:r>
          </w:p>
        </w:tc>
      </w:tr>
      <w:tr>
        <w:trPr>
          <w:trHeight w:val="464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«Неваляш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Совершенствова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выки работы с бумагой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ницам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Продолжать уч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астерить из бумаж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вадратов поделк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спользуя уже извест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емы складыва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Совершенство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ние детей работать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ини-группе, добивать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жения цели, согласу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и действия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ействиями товарищей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 Рассматрив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й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ображением народ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уш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 Д/И «Опиши игрушку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Белая плот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мага А4, цветна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а, цвет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он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Ножницы, клей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Готовый образец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Игрушка неваляшка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ну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Рыбки в море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родолж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ормировать уме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адывать фигуры из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маги по образц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Воспитывать внима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Закрепить аккуратн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бращение с ножницам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Разви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оммуникативные навыки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наблюдать з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ыбками в аквариум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Просмотр иллюстрац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 изображением рыбо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П/и «Море волнует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,…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Картон синего цве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Цвет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фрированны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он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Цветная бумаг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Ножницы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олнообразным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ям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Объёмные глаза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пр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адывании базов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ормы «двой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угольник».</w:t>
            </w:r>
          </w:p>
        </w:tc>
      </w:tr>
      <w:tr>
        <w:trPr>
          <w:trHeight w:val="219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Ожившая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каз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Создавать у дет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хорошее настроени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Повышать интерес 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нятиям оригам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спользуя игровы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ём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Учить использо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товые фигурки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еатрализован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ятельност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Выставка иллюстраци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сказк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Д/игра «Узнай героя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ю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ссматривание герое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родных сказок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ьном уголке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о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Клей ПВА, кист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ниц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 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Образц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еатральных масок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аю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 по ход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«Весна. Грачи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илетели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крепить знания детей 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тицах, местах обит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обудить познаватель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нтерес, научить виде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обычное в привычном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звать чувство удивл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восхищен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Продолжать учи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ть с бумагой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адывать бумагу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зных направл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звивать эстетическо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ят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Воспитывать любовь 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роде, жел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хаживать за птицами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Беседа по картин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Саврасова «Грач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етели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 Д/игра «Узнай птицу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ю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Двустороння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мага черного цве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арандаш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омастеры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Белый картон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та А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адывании бумаги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зных направлениях.</w:t>
            </w:r>
          </w:p>
        </w:tc>
      </w:tr>
      <w:tr>
        <w:trPr>
          <w:trHeight w:val="1183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Космос. Ракета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Совершенство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ния и навыки пр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и базов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«двой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угольник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Вызвать у детей желание передать красот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мическог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транств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Упражнять детей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ставлении изображен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Разви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онструктивны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ности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родемонстриро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артины с изображение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осмоса, планет, звёзд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Продумать с деть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держание композици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Картон синего цве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Цвет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вусторонняя бумаг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х цве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Готовый образец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Клей ПВА, кисти, ножницы, клеён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.Набор готовы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ёздочек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ции.</w:t>
            </w:r>
          </w:p>
        </w:tc>
      </w:tr>
      <w:tr>
        <w:trPr>
          <w:trHeight w:val="735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«Подснежники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крепить 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ккуратно пользовать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сточкой и клее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Закрепить уме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складк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лния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Продолжить учить дет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гибать лист квадрат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ормы по диагонал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гибать углы треугольник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скосок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наблюдать 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улке за цвета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«первоцветами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Чтение сказ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. Маршака «12 месяцев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Картон серого цве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та А4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Цвет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вусторонняя бума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Клей, кист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ряпочки, клеён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гибании угло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угольника.</w:t>
            </w:r>
          </w:p>
        </w:tc>
      </w:tr>
      <w:tr>
        <w:trPr>
          <w:trHeight w:val="626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Жираф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Вызвать у дете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ые эмоции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ност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и нов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Закрепля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онструктивные навыки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звивать творчество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Обогащать речь детей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 Рассматри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ллюстраций «Животны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арких стран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Д/и. «Кто живет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фрике?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 дву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цветов (оранжевы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оричневый)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Клей ПВА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ницы, ки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аю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 по ход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</w:t>
            </w:r>
          </w:p>
        </w:tc>
      </w:tr>
      <w:tr>
        <w:trPr>
          <w:trHeight w:val="688" w:hRule="atLeast"/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«С Днем победы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возди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Уточнить знания детей 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азднике «День Победы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Продолжать уч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еобразовывать одн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жную фигурку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ругую, закрепить 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единять две части поделки, вставляя их одн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другую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Воспит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ккуратность; разви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ворческое воображение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Беседа: «Этот ден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еды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Слушание песни 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хи Д.Тухманова «Ден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ед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 Рассматри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ллюстраций на военную тематик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 дву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цветов (зеленый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ный)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Клей ПВА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ницы, ки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Помочь соединить дв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части поделки, вставля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у в другую.</w:t>
            </w:r>
          </w:p>
        </w:tc>
      </w:tr>
      <w:tr>
        <w:trPr>
          <w:trHeight w:val="702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Коллектив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работа «Лягушат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 пруду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Развивать мелку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рику рук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Закрепить 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полнять «карманную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адку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Закрепить 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здавать коллективну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ц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Развивать воображение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ие навык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нтаз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.Воспитывать любовь 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е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рочитать сказк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«Царевна лягушка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Просмотр иллюстрац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 изображением лягуше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Рассказ воспитателя пр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ягушек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Лист ватма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та А3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Двустороння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мага зелёного цве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Обёмные глаз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Клей ПВА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ницы, кист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ён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.Готовый образец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тем, 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о возникаю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ности по ход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</w:t>
            </w:r>
          </w:p>
        </w:tc>
      </w:tr>
      <w:tr>
        <w:trPr>
          <w:trHeight w:val="610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Насекомые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абочка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Формирова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арн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едставление 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комых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Упражнять детей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ккуратном складывани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гибании бумаг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Развивать у дете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дчивость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блюдательность, память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елкую мускулатур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льцев ру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Воспитывать любовь к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сему живому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Беседа: «Почем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абочку можно спутать с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ком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 П/игра «Покружусь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…(насекомое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вращусь»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Квадратные лист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маги (сторо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драта может бы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5 см до 7 см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любого цвет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Схем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следовате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полнения бабоч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Цветные квадратик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и д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полнения мелк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еталей (украшение 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ылья, глаза, усики)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Ножницы, кист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лей, салфетк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Готовое полотно с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м клумб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 первоцветам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ккуратном складыван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 сгибании бумаги.</w:t>
            </w:r>
          </w:p>
        </w:tc>
      </w:tr>
      <w:tr>
        <w:trPr>
          <w:trHeight w:val="340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Коллектив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работа «Букет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цветов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Учить создава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у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цию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Закреплять ум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ть с бумагой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ехнике оригам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Развивать у детей чувств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Воспитывать интерес 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живой природ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Воспит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художественный вкус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Разви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амостоятельность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у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ринести в группу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вые цве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.Рассмотреть предмет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артинки с изображение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Цветная бумаг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Цветной картон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та А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.Готовый образец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.Клей ПВА, кист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ёнк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.Оказать помощь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и мелки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а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Диагностическая карт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color w:val="000000"/>
        </w:rPr>
        <w:t>«Оценка результатов освоения программы «Волшебница-бумага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04"/>
        <w:gridCol w:w="815"/>
        <w:gridCol w:w="851"/>
        <w:gridCol w:w="992"/>
        <w:gridCol w:w="1134"/>
        <w:gridCol w:w="1134"/>
        <w:gridCol w:w="1134"/>
      </w:tblGrid>
      <w:tr>
        <w:trPr>
          <w:trHeight w:val="257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1"/>
              <w:rPr/>
            </w:pPr>
            <w:r>
              <w:rPr>
                <w:color w:val="000000"/>
              </w:rPr>
              <w:t>Ф.И.</w:t>
            </w:r>
          </w:p>
          <w:p>
            <w:pPr>
              <w:pStyle w:val="Normal"/>
              <w:numPr>
                <w:ilvl w:val="0"/>
                <w:numId w:val="0"/>
              </w:numPr>
              <w:ind w:right="-250" w:hanging="0"/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бен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е базовых форм и условных обозначений</w:t>
            </w:r>
          </w:p>
          <w:p>
            <w:pPr>
              <w:pStyle w:val="Style18"/>
              <w:spacing w:before="0" w:after="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пользоваться чертежами и схе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34" w:hanging="0"/>
              <w:jc w:val="center"/>
              <w:rPr/>
            </w:pPr>
            <w:r>
              <w:rPr>
                <w:color w:val="000000"/>
              </w:rPr>
              <w:t>Умение пользоваться инструментами и приспособ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1"/>
              <w:rPr/>
            </w:pPr>
            <w:r>
              <w:rPr>
                <w:bCs/>
                <w:color w:val="000000"/>
              </w:rPr>
              <w:t>Моделирование художественно-выразительных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ладение разнообразными приемами, </w:t>
            </w:r>
            <w:r>
              <w:rPr>
                <w:bCs/>
                <w:color w:val="000000"/>
              </w:rPr>
              <w:t>техниками работы с бума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явление творчества и фантазии в создании композиции</w:t>
            </w:r>
          </w:p>
          <w:p>
            <w:pPr>
              <w:pStyle w:val="Style18"/>
              <w:spacing w:before="0" w:after="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color w:val="000000"/>
        </w:rPr>
      </w:pPr>
      <w:r>
        <w:rPr>
          <w:bCs/>
          <w:color w:val="000000"/>
        </w:rPr>
        <w:t>Оценка знаний и умений:</w:t>
      </w:r>
    </w:p>
    <w:p>
      <w:pPr>
        <w:pStyle w:val="Normal"/>
        <w:numPr>
          <w:ilvl w:val="1"/>
          <w:numId w:val="4"/>
        </w:numPr>
        <w:outlineLvl w:val="1"/>
        <w:rPr/>
      </w:pPr>
      <w:r>
        <w:rPr>
          <w:bCs/>
          <w:color w:val="000000"/>
        </w:rPr>
        <w:t>Не умею (1 балл).</w:t>
      </w:r>
    </w:p>
    <w:p>
      <w:pPr>
        <w:pStyle w:val="Normal"/>
        <w:numPr>
          <w:ilvl w:val="1"/>
          <w:numId w:val="4"/>
        </w:numPr>
        <w:outlineLvl w:val="1"/>
        <w:rPr/>
      </w:pPr>
      <w:r>
        <w:rPr>
          <w:bCs/>
          <w:color w:val="000000"/>
        </w:rPr>
        <w:t>с чьей-то помощью (2 балла).</w:t>
      </w:r>
    </w:p>
    <w:p>
      <w:pPr>
        <w:pStyle w:val="Normal"/>
        <w:numPr>
          <w:ilvl w:val="1"/>
          <w:numId w:val="4"/>
        </w:numPr>
        <w:outlineLvl w:val="1"/>
        <w:rPr/>
      </w:pPr>
      <w:r>
        <w:rPr>
          <w:bCs/>
          <w:color w:val="000000"/>
        </w:rPr>
        <w:t>в зависимости от сложности материала (3 балла).</w:t>
      </w:r>
    </w:p>
    <w:p>
      <w:pPr>
        <w:pStyle w:val="Normal"/>
        <w:numPr>
          <w:ilvl w:val="1"/>
          <w:numId w:val="4"/>
        </w:numPr>
        <w:outlineLvl w:val="1"/>
        <w:rPr/>
      </w:pPr>
      <w:r>
        <w:rPr>
          <w:bCs/>
          <w:color w:val="000000"/>
        </w:rPr>
        <w:t>Умеет вне зависимости от сложности и материала (4 балла)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Быстрицкая А.. “Бумажная филигрань”.-"Просвещение", Москва 2011.</w:t>
      </w:r>
    </w:p>
    <w:p>
      <w:pPr>
        <w:pStyle w:val="Style20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Хелен Уолтер. “Узоры из бумажных лент”.-"Университет", Москва 2006.</w:t>
      </w:r>
    </w:p>
    <w:p>
      <w:pPr>
        <w:pStyle w:val="Style20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Джейн Дженкинс. “Поделки и сувениры из бумажных ленточек”.-"Просвещение", Москва, 2002.</w:t>
      </w:r>
    </w:p>
    <w:p>
      <w:pPr>
        <w:pStyle w:val="Style20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Джейн Дженкинс «Трехмерный квиллинг», -  «Контент», 2010.</w:t>
      </w:r>
    </w:p>
    <w:p>
      <w:pPr>
        <w:pStyle w:val="Style20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овикова И.В. «Квилинг. Бумажные поделки в детском саду», «Академия детства», 2012.</w:t>
      </w:r>
    </w:p>
    <w:p>
      <w:pPr>
        <w:pStyle w:val="Style20"/>
        <w:numPr>
          <w:ilvl w:val="0"/>
          <w:numId w:val="2"/>
        </w:numPr>
        <w:rPr/>
      </w:pPr>
      <w:r>
        <w:rPr>
          <w:color w:val="000000"/>
        </w:rPr>
        <w:t>Букина С., Букин М. «Волшебство бумажных завитков», - «Феникс» 2011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тернет-ресурс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http://community.livejournal.com/ru_quilling – квиллинг-сообщество в ЖЖ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ww.ссылка запрещена администрацией – сайт корейской квиллер-мастерицы Клер Сан Шуа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http://paper-studio.ru/gallery1.htm – галерея работ в технике бумагокручения студии бумажного творчества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http://stranamasterov.ru/taxonomy/term/587 – раздел «квиллинг» на сайте «Страна мастеров»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http://www.flickr.com/groups/quillingcardsandcrafts/pool/ - галерея работ в технике бумагокручения на Фликр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709" w:footer="403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ограмма дополнительного образования </w:t>
    </w:r>
  </w:p>
  <w:p>
    <w:pPr>
      <w:pStyle w:val="Footer"/>
      <w:rPr/>
    </w:pPr>
    <w:r>
      <w:rPr/>
      <w:t>«Волшебница-бумаг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Book Antiqua" w:hAnsi="Book Antiqua" w:cs="Book Antiqua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Book Antiqua" w:hAnsi="Book Antiqua" w:cs="Book Antiq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82" w:after="82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53:00Z</dcterms:created>
  <dc:creator>Составили воспитатели:                                      Вирт Е.В.                                            Ёлкина Р.Ф.                                          Невзорова Ю.В.</dc:creator>
  <dc:description/>
  <cp:keywords/>
  <dc:language>en-US</dc:language>
  <cp:lastModifiedBy>Администратоp</cp:lastModifiedBy>
  <cp:lastPrinted>2016-11-22T10:35:00Z</cp:lastPrinted>
  <dcterms:modified xsi:type="dcterms:W3CDTF">2017-10-09T17:55:00Z</dcterms:modified>
  <cp:revision>4</cp:revision>
  <dc:subject/>
  <dc:title>Программа дополнительного                    образования детей 5-6 лет                        «Волшебница-бумага»</dc:title>
</cp:coreProperties>
</file>