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page3"/>
      <w:bookmarkEnd w:id="0"/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казенное общеобразователь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Специальная (коррекционная) общеобразовательная  школ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6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ind w:left="296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 учебному предмету: «Русский язык»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/ предметная область «Язык и речевая практика»/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1 класс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left="38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едмету «Русский язык» составлена на основе следующих нормативно-правовых документов: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Российской Федерации «Об образовании в Российской Федерации» № 273-ФЗ (в ред. Федеральных законов от 07.05.2013 № 99-ФЗ, от 23.07.2013 № 203-ФЗ);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государственного образовательного стандарта образования обучающихся с умственной отсталостью (интеллектуальными нарушениями);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 от 10 июля 2015 года;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зисный учебный план специальных коррекционных учреждений РФ, утверждённый приказом Минобразования России от 10.04.2002 №29/2065-П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Адаптированная основная образовательная программа образования обучающихся с умственной отсталостью (интеллектуальными нарушениями) на основе ФГОС образования обучающихся с умственной отсталостью (интеллектуальными нарушениями).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сновная ц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бучения русскому языку детей с легкой умственной отсталостью (интеллектуальными нарушениями) заключается в создании условий для максимального удовлетворения особых образовательных потребностей обучающихся, обеспечивающих усвоение ими социального и культурного опыта, подготовки их к жизни в современном обществе.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а уроках «Русского языка» решаются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6710</wp:posOffset>
                </wp:positionH>
                <wp:positionV relativeFrom="paragraph">
                  <wp:posOffset>-8890</wp:posOffset>
                </wp:positionV>
                <wp:extent cx="593090" cy="0"/>
                <wp:effectExtent l="0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-0.7pt" to="73.95pt,-0.7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ть у обучающихся практические навыки устной и письменной речи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ть основные орфографические и пунктуационные навыки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ывать интерес к родному языку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материала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Личностные результат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сширение представлений о многообразии окружающего мир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оброжелательное отношение к одноклассникам, сочувствие, сопереживание, отзывчивость и др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мение проговаривать вслух последовательность производимых действий, опираясь на вопросы учителя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ценивать собственное поведение и поведение окружающих, использовать в общении правила вежлив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егулятивные результат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вместно с учителем оценивать результаты своих действий и действий одноклассников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 помощью учителя понимать знаки, символы, схемы, приведённые в Прописях, учебных пособиях, учебных материалах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д руководством учителя работать с информацией, представленной в разных формах (текст, рисунок, таблица, схема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уществлять под руководством учителя поиск нужной информации в Прописях, тетрадях и учебных пособиях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риентироваться на странице в тетрадях, Прописях, альбомах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лушать указания и инструкции учителя, решая познавательную задач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знавательные результат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ложительное отношение к школе, к урокам русского язык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явление интерес к языковой и речевой деятельност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нимать заданный вопрос, в соответствии с ним строить ответ в устной форме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лушать собеседника и понимать речь других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формлять свои мысли в устной форме на уровне предложения (нескольких предложен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оммуникативные результат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ервоначальные навыки сотрудничества со взрослыми и сверстниками в процессе выполнения совместной учебной деятельности на уроке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ринимать участие в диалоге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ринимать участие в работе парами и группам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едметные результаты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иметь представления о значимости языка и речи в жизни люде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различать и узнавать звуки окружающей действительности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ифференцировать неречевые и речевые звуки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иметь практические умения работать с языковыми единицами (буква, слово, предложение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уметь работать с условно-графическим изображением слова, предложе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реобразовывать информацию, полученную из рисунка (таблицы), в словесную форму под руководством учител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классифицировать и объединять заданные слова по значению, исключать лишний предмет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онимать и показывать пространственное расположение фигур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одводить языковой факт под понятие разного уровня обобщения (предмет и слово, обозначающее предмет; слова, обозначающие овощи, фрукты, школьные принадлежности и др.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лушать вопрос, понимать его, отвечать на поставленный вопрос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ересказывать сюжет известной сказки по данному рисунку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онимать различие между звуками и буквами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устанавливать местоположение звука в слове (начало и конец слова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различать гласные и согласные звуки, правильно их произносить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различать слово и слог; определять количество слогов в слове, делить слова на слоги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различать слово и предложение, слово и слог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пределять количество слов в предложении, вычленять слова из предложе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сознавать слово как единство звучания и значе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облюдать в устной речи интонацию конца предложени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пределять границы предложения, выбирать знак для конца предложе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оотносить схемы предложений и предложения, соответствующие этим схемам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оставлять предложения из данных слов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оставлять предложения по схеме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читать по слогам слова, предложения и короткие тексты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риентироваться на альбомном и тетрадном листе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писывать с печатного и рукописного текста буквы, слоги, слова, простые предложе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исать под диктовку буквы, слоги, слова, написание которых не расходится с произношением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инимальный уровень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зличать звуки на слух и в собственном произношении, знать буквы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читать по слогам отдельные слова, соотносить их с предметными картинками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лушать небольшую сказку, рассказ и с помощью учителя отвечать на вопросы по содержанию, опираясь на наглядные средства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писывать с печатного текста отдельные слоги и слова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статочный уровень: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зличать звуки на слух и в собственном произношении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читать по слогам слова, предложения и короткие тексты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вечать на вопросы по содержанию прочитанного и по иллюстрациям к тексту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исать строчные и прописные буквы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писывать с печатного и рукописного текстов прочитанные и разобранные слова и предложения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исать на слух отдельные буквы, слоги и слова, написание которых не расходится с произношением (последние - после звуко-слогового проговаривания)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left="14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бно-тематический план</w:t>
      </w:r>
    </w:p>
    <w:p>
      <w:pPr>
        <w:pStyle w:val="Normal"/>
        <w:widowControl w:val="false"/>
        <w:autoSpaceDE w:val="false"/>
        <w:spacing w:before="0" w:after="0"/>
        <w:ind w:left="14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8663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60"/>
        <w:gridCol w:w="219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ов</w:t>
            </w:r>
          </w:p>
        </w:tc>
      </w:tr>
      <w:tr>
        <w:trPr>
          <w:trHeight w:val="4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Добукварный пери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</w:tr>
      <w:tr>
        <w:trPr>
          <w:trHeight w:val="3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ar-SA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укварный пери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                                         99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378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 предметной области «Русский язы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ar-SA"/>
        </w:rPr>
        <w:t>Добукварный пери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Развитие слухового внимания, фонематического слуха, звукового анализа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Различение звуков окружающей действительности, узнавание их: определение источника звука («Кто позвал?», «По звуку отгадай предмет»), направления звука («Укажи, где пищит мышка»), силы звука («Найди спрятанный предмет, ориентируясь на силу хлопков») и т.д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Имитация голосов животных (кто как голос подает), узнавание животного по его голосу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ифференциация неречевых звуков: сходные звуки игрушек, сходные звуки музыкальных детских инструментов и др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оотнесение звуков окружающего мира с речевыми звуками: у-у-у — воет волк, ш-ш-ш — шипит гусь, р-р-р — рычит собака, с-с-с — свистит свисток и др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Слово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 Практическое знакомство со словом («Назови предметы», «Повтори все слова, которые сказали»). Фиксация слова условно-графическим изображением. «Чтение» зафиксированных слов, соотнесение их с конкретными предметами («Покажи, где слово и где предмет»). Называние окружающих предметов, предметов, изображенных на картинке, «запись» слов условно-графической схемой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ифференциация сходных по звучанию слов: Раз-два-три — без ошибок повтори: дом — дым, удочка — уточка, бабушка — бабочка и др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ыделение слова из ряда предложенных на слух (2—3), фиксация каждого слова картинкой и схемой. «Чтение» слов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Предложение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 Практическое знакомство с предложением на основе демонстрации действия: Варя рисует. Юра прыгает. Фиксация предложения условно-графическим изображением. «Чтение» предложения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оставление предложений (из 2 слов, затем — из 3) по картинке, запись их условно-графической схемой. «Чтение» каждого предложения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еление предложений на слова, фиксация их в условно-графической схеме с последующим выделением каждого слова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ифференциация сходных по звучанию предложений (На полке мишка. На полу мышка; У Веры шары. У Иры шар; Это гриб. Это грибок) с обязательным выбором соответствующей картинки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Слог (часть слова).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Деление двусложных слов на части (слоги) (И-ра, А-ля, Ва-ся). Фиксация части слова условно-графическим изображением. «Чтение» слов по слогам, соотнесение каждого прочитанного слова с картинкой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ифференциация оппозиционных слогов в игре: ма — на, СА — за, да — та и т.д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Звук.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Артикуляционная гимнастика с игровыми заданиями. Дыхательные упражнения в игре: «Покатай ватный шарик по парте», «Посчитай, сколько Егорок стало на горке» (сначала на выдохе — два Егорки, потом — три). Отработка четкого звукопроизношения на материале коротких стихотворений, чистоговорок и т.д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ифференциация оппозиционных звуков: [м] — [н], [б] — [п], [д] — [т], [с] — [з], [с] — [ш] и т.д. (с учетом произносительных навыков учащихся)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Развитие умения слышать часто повторяющийся звук в двустишиях, чистоговорках. Выделение звуков [а], [у], [м], [о], [н], [с] в начале слова при акцентированном произнесении этих звуков учителем. Обозначение звука условным значком. Подбор слов, начинающихся с заданного звука, с опорой на натуральные предметы или карти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Развитие зрительных и пространственных восприятий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Различение и называние шести основных цветов (красный, синий, желтый, зеленый, белый, черный). Классификация предметов по цвету. Выкладывание ряда цветных полосок (2—3) по образцу, по памяти, по словесной инструкции. Различение коротких и длинных полосок. Составление из цветных полосок изображений знакомых предметов (лесенка, стол, стул, флажок и др.) вместе с учителем или по заданному образцу. Выкладывание из цветных полосок буквенных знаков: А, У, М, Х, С, Н, И, П, Т, Ш (без называния букв)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Знакомство с геометрическими фигурами: квадрат, треугольник, круг; их последовательное введение. Составление по образцу комбинаций из разных фигур (2—3) разного цвета. Составление из геометрических фигур изображений знакомых предметов (елочка, тележка, грузовик, дом и т. д.). Практическое усвоение пространственного расположения фигур: вверху — внизу, справа — слева. Разложение предмета, составленного из геометрических фигур, на части: елочка — три треугольника, дом — треугольник и квадрат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ыработка умения показывать и называть предметы, их изображения последовательно слева направо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Узнавание предмета по его части, составление предмета из частей в сопровождении речи. Складывание и раскладывание матрешки, выкладывание из кубиков (4—6) картинки по образцу, составление картинки из пазлов (2—4)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Исключение лишнего предмета из ряда предложенных (2—3) по заданной характеристике — цвету, форме или велич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Развитие моторных умений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Упражнения для развития и координации движений кисти руки: сжимание и разжимание пищащих резиновых игрушек, сжимание пальцев в кулачок, разжимание их, приветствие пальчиков друг с другом, изображение из пальчиков животных и других предметов. Разучивание коротких стихотворных текстов, сопровождение их движениями пальцев. Игра с мозаикой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Формирование графических умений: развитие умения держать ручку, карандаш. Работа мелом на доске, карандашом и ручкой на листе бумаги, в альбоме. Вычерчивание горизонтальных, вертикальных, наклонных прямых линий; расположение их на листе бумаги. Работа с трафаретом, шаблоном, проведение линий по контору. Умение менять направление карандаша в зависимости от трафарета, шаблона или контура. Соблюдение пределов контура при штриховке фигур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ыполнение рисунков, сходных по конфигурации с элементами печатных и письменных букв в пределах строки тетради: вертикальная прямая палочка — заборчик, прямая палочка с закруглением внизу — крючок для вешалки, палочка с закруглением вверху и внизу — уточка, овал — слива, полуовал — месяц и др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ечатание букв А, У, М, О, Н, С (без обязательного их называния) по трафарету, по образц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val="ru-RU" w:eastAsia="ar-SA"/>
        </w:rPr>
        <w:t>Букварный период (письм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val="ru-RU" w:eastAsia="ar-SA"/>
        </w:rPr>
        <w:t>1-й этап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Усвоение рукописного начертания строчных и прописных букв: Аа, Уу, Мм, Оо, Хх, Сс, Нн, ы, Лл, Вв, Ии. Соотнесение графических образов печатных и рукописных букв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Умение правильно и отчетливо произносить изучаемые звуки, слышать их в словах, выделять первый звук в начале слова (в сильной позиции), подбирать слова, начинающиеся с изучаемого звука, с опорой на картинки или задание учителя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Изучение рукописного варианта строчных и прописных букв, разбор элементов букв. Написание элементов букв и самих букв, строчных и прописных. Образование и запись слогов, состоящих из одной гласной, в словах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val="ru-RU"/>
        </w:rPr>
        <w:t>(а-у, у-а)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, закрытых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val="ru-RU"/>
        </w:rPr>
        <w:t>(ам, ум, ах, ох)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и открытых двубуквенных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val="ru-RU"/>
        </w:rPr>
        <w:t xml:space="preserve">(ма, му, ха, хи)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логов. Сравнение закрытых и открытых слогов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Дифференциация и запись сходных звуков изолированно и в слогах: [м] - [н],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val="ru-RU"/>
        </w:rPr>
        <w:t xml:space="preserve">ма — на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Запись слов из двух усвоенных слогов (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val="ru-RU"/>
        </w:rPr>
        <w:t>ма-ма, му-ха, у-ха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и др.). Соотнесение записанного слова с предметом или с картинкой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Составление и запись слов, состоящих из трехбуквенного закрытого слога: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val="ru-RU"/>
        </w:rPr>
        <w:t>мох, сом, сын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и т.д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оставление и запись предложений из 1-2 слов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Разучивание чистоговорок, загадок, коротких стихотворений с голоса учителя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писывание букв и слогов с печатного и рукописного шрифтов. Списывание слов после предварительного анализа и четкого их протяжного проговаривания (интонирования). Выкладывание звуко-буквенной схемы слова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Запись под диктовку букв и слог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val="ru-RU" w:eastAsia="en-US"/>
        </w:rPr>
        <w:t>2-й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val="ru-RU" w:eastAsia="ar-SA"/>
        </w:rPr>
        <w:t xml:space="preserve"> этап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овторение пройденных букв. Изучение новых букв в рукописном варианте: Шш, Пп, Тт, Кк, Зз, Рр, й, Жж, Бб, Дд, Гг, ь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Умение составлять схему слова, слога. Записывать слоги и слова с опорой на схему после предварительного анализа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оотнесение буквы печатного и рукописного шрифта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Дифференциация и запись букв, слогов, слов, с парными согласными, сходными по звучанию согласными, сонорными: ([с] - [з], [х] - [к], [р] - [л], [п] - [б];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val="ru-RU"/>
        </w:rPr>
        <w:t>са - за, ша - жа, коза - коса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и др.); слогов и слов с мягкими и твердыми согласными (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val="ru-RU"/>
        </w:rPr>
        <w:t>мы - ми, лы - ли, ны - ни, мыл - мил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и т.д.); а также с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val="ru-RU"/>
        </w:rPr>
        <w:t>и - й (мои - мой)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Образование и запись открытых и закрытых двубуквенных слогов с твердыми и мягкими согласными, трех-четырехбуквенных слогов типа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val="ru-RU"/>
        </w:rPr>
        <w:t>кот, кит, соль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ставление и запись слов из усвоенных слоговых структур. Четкое проговаривание каждого слога в слове. Соотнесение слова с иллюстративным материалом. Работа со звуко-буквенной схемой. Обозначение букв красными и синими кружками (квадратиками)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писывание с печатного и рукописного текстов букв, слогов, слов, состоящих из усвоенных слоговых структур. Письмо по образцу предложений, состоящих из 2 слов. Большая буква в начале и точка в конце предложения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исьмо на слух букв и слогов. Интонирование каждого звука слова, обозначение звука в схеме или буквой из разрезной кассы с последующей записью слова в тетрадь. Самостоятельное составление изученных слогов с последующей записью. Вставка пропущенной буквы в словах под картинк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val="ru-RU" w:eastAsia="en-US"/>
        </w:rPr>
        <w:t>3-й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val="ru-RU" w:eastAsia="ar-SA"/>
        </w:rPr>
        <w:t xml:space="preserve"> этап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овторение пройденных букв, изучение новых рукописных букв: Ее, Яя, Юю, Ёё, Чч, Фф, Цц, Ээ, Щщ, ъ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оставление схем слогов, слов и предложений. Запись слов и предложений с опорой на схемы после предварительного анализа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Дифференциация и запись букв, слогов и слов схожих по произношению, оппозиционных: звонких и глухих, твердых и мягких, свистящих и шипящих: [ф] - [в], [с] - [ц], [ч] - [щ];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val="ru-RU"/>
        </w:rPr>
        <w:t>ма - мя, му - мю, су - цу, ша - ща; цвет - свет, плач - плащ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разование и запись усвоенных ранее слоговых структур. Образование и запись слогов со стечением 2 согласных в начале и в конце слова. Образование и запись слов, состоящих из 1-3 слогов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писывание с рукописного и печатного текстов усвоенных букв, слогов, слов и предложений из 3-4 слов. Вставка пропущенной буквы или слога при списывании. Прописная буква в именах людей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исьмо на слух букв и слогов, слов, предложений после предварительного анализа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амостоятельное составление слов из разбросанных букв или слогов с опорой на картинку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Контрольное списывание.</w:t>
      </w:r>
    </w:p>
    <w:p>
      <w:pPr>
        <w:pStyle w:val="Normal"/>
        <w:widowControl w:val="false"/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left="6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" w:name="page11"/>
      <w:bookmarkStart w:id="2" w:name="page11"/>
      <w:bookmarkEnd w:id="2"/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54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sectPr>
          <w:type w:val="nextPage"/>
          <w:pgSz w:w="11906" w:h="16838"/>
          <w:pgMar w:left="460" w:right="440" w:gutter="0" w:header="0" w:top="964" w:footer="0" w:bottom="41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11" w:before="0" w:after="0"/>
        <w:ind w:left="4480" w:right="2540" w:hanging="1983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</w:tblGrid>
      <w:tr>
        <w:trPr>
          <w:trHeight w:val="324" w:hRule="atLeast"/>
        </w:trPr>
        <w:tc>
          <w:tcPr>
            <w:tcW w:w="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60" w:right="440" w:gutter="0" w:header="0" w:top="964" w:footer="0" w:bottom="4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0" w:right="118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alibri" w:hAnsi="Calibri" w:cs="Calibri"/>
      <w:sz w:val="22"/>
      <w:szCs w:val="22"/>
    </w:rPr>
  </w:style>
  <w:style w:type="character" w:styleId="FontStyle18">
    <w:name w:val="Font Style18"/>
    <w:qFormat/>
    <w:rPr>
      <w:rFonts w:ascii="Franklin Gothic Book" w:hAnsi="Franklin Gothic Book" w:cs="Franklin Gothic Book"/>
      <w:b/>
      <w:bCs/>
      <w:sz w:val="20"/>
      <w:szCs w:val="20"/>
    </w:rPr>
  </w:style>
  <w:style w:type="character" w:styleId="FontStyle20">
    <w:name w:val="Font Style20"/>
    <w:qFormat/>
    <w:rPr>
      <w:rFonts w:ascii="Franklin Gothic Book" w:hAnsi="Franklin Gothic Book" w:cs="Franklin Gothic Book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hi-IN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Calibri" w:cs="Franklin Gothic Book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Calibri" w:cs="Franklin Gothic Book"/>
      <w:sz w:val="24"/>
      <w:szCs w:val="24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Calibri" w:cs="Franklin Gothic Book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8:59:00Z</dcterms:created>
  <dc:creator>DNA7 X86</dc:creator>
  <dc:description/>
  <cp:keywords/>
  <dc:language>en-US</dc:language>
  <cp:lastModifiedBy>PC</cp:lastModifiedBy>
  <cp:lastPrinted>2017-09-23T07:36:00Z</cp:lastPrinted>
  <dcterms:modified xsi:type="dcterms:W3CDTF">2017-10-02T16:54:00Z</dcterms:modified>
  <cp:revision>33</cp:revision>
  <dc:subject/>
  <dc:title>Краевое государственное казён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VIII вида № 14»</dc:title>
</cp:coreProperties>
</file>