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ультация для родителей по подготовки руки к письму</w:t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ind w:firstLine="5103"/>
        <w:rPr>
          <w:sz w:val="28"/>
          <w:szCs w:val="28"/>
        </w:rPr>
      </w:pPr>
      <w:r>
        <w:rPr>
          <w:sz w:val="28"/>
          <w:szCs w:val="28"/>
        </w:rPr>
        <w:t>Подготовила:</w:t>
      </w:r>
    </w:p>
    <w:p>
      <w:pPr>
        <w:pStyle w:val="Style16"/>
        <w:ind w:firstLine="5103"/>
        <w:rPr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дагог – психолог Королева А.В</w:t>
      </w:r>
      <w:r>
        <w:rPr>
          <w:sz w:val="32"/>
          <w:szCs w:val="32"/>
        </w:rPr>
        <w:t>.</w:t>
      </w:r>
    </w:p>
    <w:p>
      <w:pPr>
        <w:pStyle w:val="Normal"/>
        <w:spacing w:lineRule="auto" w:line="360" w:before="280" w:after="280"/>
        <w:ind w:left="2520" w:right="400" w:hanging="212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азвитие моторно-двигательной координации руки  ребенка-дошкольника</w:t>
      </w:r>
    </w:p>
    <w:p>
      <w:pPr>
        <w:pStyle w:val="Normal"/>
        <w:spacing w:lineRule="auto" w:line="360" w:before="280" w:after="280"/>
        <w:ind w:right="4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 xml:space="preserve">Родителей и педагогов всегда волнует вопрос, как обеспечить полноценное развитие ребенка в дошкольном возрасте, как правильно подготовить ребенка к школе. </w:t>
      </w:r>
    </w:p>
    <w:p>
      <w:pPr>
        <w:pStyle w:val="Normal"/>
        <w:spacing w:lineRule="auto" w:line="360" w:before="280" w:after="280"/>
        <w:ind w:right="400" w:hanging="0"/>
        <w:jc w:val="both"/>
        <w:rPr/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 xml:space="preserve">Ученными доказано, что развитие руки находится в тесной связи с развитием речи и мышления ребенка. Обычно ребенок, имеющий высокий уровень развития мелкой моторики, умеет логически рассуждать, у него достаточно развиты память, внимание, связная речь. Поэтому работа по развитию мелкой моторики должна начаться задолго до поступления в школу. Начинать эту работу нужно с самого раннего возраста. Уже в младенческом возрасте можно выполнять </w:t>
      </w:r>
      <w:r>
        <w:rPr>
          <w:b/>
          <w:bCs/>
          <w:color w:val="000000"/>
          <w:sz w:val="28"/>
          <w:szCs w:val="28"/>
        </w:rPr>
        <w:t>массаж пальчиков</w:t>
      </w:r>
      <w:r>
        <w:rPr>
          <w:color w:val="000000"/>
          <w:sz w:val="28"/>
          <w:szCs w:val="28"/>
        </w:rPr>
        <w:t xml:space="preserve">, воздействуя тем самым на активные точки, связанные с корой головного мозга. </w:t>
      </w:r>
    </w:p>
    <w:p>
      <w:pPr>
        <w:pStyle w:val="Normal"/>
        <w:spacing w:lineRule="auto" w:line="360" w:before="280" w:after="280"/>
        <w:ind w:right="4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 xml:space="preserve">В раннем детстве полезно выполнять простые упражнения, сопровождаемые стихотворным текстом («Сорока», «Гули-гули», «Фонарики»…). Важно не забывать о развитии элементарных навыков самообслуживания: застегивание и расстегивание пуговиц, завязывание шнурков, манипуляции с мелкими игрушками, складывание матрешек и т.д. Только при систематических занятиях вырабатываются устойчивые навыки, тренируются мышцы руки, развивается координация движений. Работа по развитию движений рук должна проводиться регулярно, только тогда будет достигнут наибольший эффект от упражнений. </w:t>
      </w:r>
    </w:p>
    <w:p>
      <w:pPr>
        <w:pStyle w:val="Normal"/>
        <w:spacing w:lineRule="auto" w:line="360" w:before="280" w:after="280"/>
        <w:ind w:right="4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 xml:space="preserve">Многие ученные считают, что развитие речевого центра в левом полушарии, обусловлено ведущей ролью руки в различной деятельности. Родители, которые уделяют должное внимание упражнениям, играм, различным заданиям по развитию мелкой моторики и координации движений руки, решают сразу две задачи: влияют на обще интеллектуальное развитие ребенка; готовят к овладению навыкам письма. Всё это в будущем поможет избежать многих проблем школьного обучения. Необходимо, чтобы занятия приносили ребенку радость, были интересными и увлекательными. </w:t>
      </w:r>
    </w:p>
    <w:p>
      <w:pPr>
        <w:pStyle w:val="Normal"/>
        <w:spacing w:lineRule="auto" w:line="360" w:before="280" w:after="280"/>
        <w:ind w:right="400" w:hanging="0"/>
        <w:jc w:val="both"/>
        <w:rPr/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 xml:space="preserve">Эффективно использовать при развитии мелкой моторики </w:t>
      </w:r>
      <w:r>
        <w:rPr>
          <w:b/>
          <w:bCs/>
          <w:color w:val="000000"/>
          <w:sz w:val="28"/>
          <w:szCs w:val="28"/>
        </w:rPr>
        <w:t>«пальчиковые игры»</w:t>
      </w:r>
      <w:r>
        <w:rPr/>
        <w:t xml:space="preserve">. Эти игры как бы отображают реальность окружающего мира – предметы, животных, людей, их деятельность, явления природы. «Пальчиковые игры» - это инсценировка каких-либо рифмованных историй, сказок при помощи пальцев. </w:t>
      </w:r>
    </w:p>
    <w:tbl>
      <w:tblPr>
        <w:tblW w:w="90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43"/>
        <w:gridCol w:w="5032"/>
      </w:tblGrid>
      <w:tr>
        <w:trPr/>
        <w:tc>
          <w:tcPr>
            <w:tcW w:w="4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ихи</w:t>
            </w:r>
          </w:p>
        </w:tc>
        <w:tc>
          <w:tcPr>
            <w:tcW w:w="5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йствия</w:t>
            </w:r>
          </w:p>
        </w:tc>
      </w:tr>
      <w:tr>
        <w:trPr/>
        <w:tc>
          <w:tcPr>
            <w:tcW w:w="4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На лужок</w:t>
            </w:r>
          </w:p>
          <w:p>
            <w:pPr>
              <w:pStyle w:val="Normal"/>
              <w:spacing w:lineRule="auto" w:line="360" w:before="0" w:after="0"/>
              <w:ind w:left="400" w:right="4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лужок пришли зайчата, </w:t>
              <w:br/>
              <w:t>Медвежата, барсучата,</w:t>
              <w:br/>
              <w:t>Лягушата и енот.</w:t>
              <w:br/>
              <w:t>На зеленый на лужок,</w:t>
              <w:br/>
              <w:t>Приходи и ты, дружок!</w:t>
            </w:r>
          </w:p>
        </w:tc>
        <w:tc>
          <w:tcPr>
            <w:tcW w:w="5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00" w:right="4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гибание пальцев в кулачок</w:t>
              <w:br/>
              <w:t>в ритме потешки.</w:t>
              <w:br/>
              <w:t>При перечислении животных</w:t>
              <w:br/>
              <w:t>сгибать пальцы на обеих</w:t>
              <w:br/>
              <w:t>руках поочередно.</w:t>
            </w:r>
          </w:p>
        </w:tc>
      </w:tr>
      <w:tr>
        <w:trPr/>
        <w:tc>
          <w:tcPr>
            <w:tcW w:w="4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оиграем в пальчики</w:t>
            </w:r>
          </w:p>
          <w:p>
            <w:pPr>
              <w:pStyle w:val="Normal"/>
              <w:spacing w:lineRule="auto" w:line="360" w:before="0" w:after="0"/>
              <w:ind w:left="400" w:right="40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ольшаку дрова рубить</w:t>
              <w:br/>
              <w:t>А тебе воды носить,</w:t>
              <w:br/>
              <w:t>А тебе печь топить,</w:t>
              <w:br/>
              <w:t>А тебе тесто месить.</w:t>
              <w:br/>
              <w:t>А малышке песни петь,</w:t>
              <w:br/>
              <w:t>Песни петь да плясать,</w:t>
              <w:br/>
              <w:t>Родных братьев потешать.</w:t>
            </w:r>
          </w:p>
        </w:tc>
        <w:tc>
          <w:tcPr>
            <w:tcW w:w="5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00" w:right="4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ибать по очереди все пальцы</w:t>
              <w:br/>
              <w:t>на обеих руках.</w:t>
              <w:br/>
              <w:t>Шевелить пальцами обеих рук.</w:t>
            </w:r>
          </w:p>
        </w:tc>
      </w:tr>
      <w:tr>
        <w:trPr/>
        <w:tc>
          <w:tcPr>
            <w:tcW w:w="4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мок</w:t>
            </w:r>
          </w:p>
          <w:p>
            <w:pPr>
              <w:pStyle w:val="Normal"/>
              <w:spacing w:lineRule="auto" w:line="360" w:before="0" w:after="0"/>
              <w:ind w:left="400" w:right="4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верях висит замок.</w:t>
              <w:br/>
              <w:t>Кто его открыть не смог?</w:t>
              <w:br/>
              <w:t>Мы замочком постучали.</w:t>
              <w:br/>
              <w:t>Мы замочек повертели.</w:t>
              <w:br/>
              <w:t xml:space="preserve">Мы замочек покрутили </w:t>
              <w:br/>
              <w:t>и открыли!</w:t>
            </w:r>
          </w:p>
        </w:tc>
        <w:tc>
          <w:tcPr>
            <w:tcW w:w="5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00" w:right="4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ьцы сжаты в «замок».</w:t>
              <w:br/>
              <w:t>Постукивание об стол «замочком».</w:t>
              <w:br/>
              <w:t>Круговые движения «замочком».</w:t>
              <w:br/>
              <w:t xml:space="preserve">Показывание ладошек. </w:t>
            </w:r>
          </w:p>
        </w:tc>
      </w:tr>
    </w:tbl>
    <w:p>
      <w:pPr>
        <w:pStyle w:val="Normal"/>
        <w:spacing w:lineRule="auto" w:line="360" w:before="280" w:after="280"/>
        <w:ind w:right="400" w:hanging="0"/>
        <w:jc w:val="both"/>
        <w:rPr/>
      </w:pPr>
      <w:r>
        <w:rPr>
          <w:color w:val="000000"/>
          <w:sz w:val="28"/>
          <w:szCs w:val="28"/>
        </w:rPr>
        <w:t xml:space="preserve">       </w:t>
      </w:r>
      <w:r>
        <w:rPr>
          <w:b/>
          <w:bCs/>
          <w:color w:val="000000"/>
          <w:sz w:val="28"/>
          <w:szCs w:val="28"/>
        </w:rPr>
        <w:t>Рисование</w:t>
      </w:r>
      <w:r>
        <w:rPr/>
        <w:t xml:space="preserve"> – любимое занятие с детьми и очень полезное. Чем чаще ребенок держит в руках карандаш, кисть, тем легче будет ему выводить свои первые буквы и слова. Рисуйте с ребенком на бумаге, картоне, на снегу, на песке, на запотевшем окне, на асфальте и т.д. Предлагайте ребенку штриховать различные фигуры прямыми линиями, обводить рисунки по контуру, срисовывать по образцу, продолжать заданный узор, дорисовывать вторую половинку изображения. Это развивает творческое воображение, зрительную память и цветоощущение у малыша. </w:t>
      </w:r>
    </w:p>
    <w:tbl>
      <w:tblPr>
        <w:tblW w:w="72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04"/>
        <w:gridCol w:w="3104"/>
      </w:tblGrid>
      <w:tr>
        <w:trPr/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ихи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исование</w:t>
            </w:r>
          </w:p>
        </w:tc>
      </w:tr>
      <w:tr>
        <w:trPr/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00" w:right="40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песке рисую горы,</w:t>
              <w:br/>
              <w:t>Лес дремучий, а потом</w:t>
              <w:br/>
              <w:t>Нарисую выше тучи</w:t>
              <w:br/>
              <w:t xml:space="preserve">Дом, в котором мы живем.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03730" cy="1447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44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00" w:right="40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снегу рисую волка,</w:t>
              <w:br/>
              <w:t>На снегу рисую ель.</w:t>
              <w:br/>
              <w:t>До чего же стала колкой</w:t>
              <w:br/>
              <w:t xml:space="preserve">Эта белая метель.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03730" cy="10566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280" w:after="280"/>
        <w:ind w:right="400" w:hanging="0"/>
        <w:jc w:val="both"/>
        <w:rPr/>
      </w:pPr>
      <w:r>
        <w:rPr/>
        <w:t xml:space="preserve">       </w:t>
      </w:r>
      <w:r>
        <w:rPr/>
        <w:t xml:space="preserve">Веселая игра «Дорожки» наверняка заинтересует малыша, особенно если взрослые подскажут ему интересные сюжеты, не слишком сложные маршруты, по которым пройдется пальчик или карандаш от начального пункта к конечному. Ребенку придется потрудиться, т.к. линия не должна «выскакивать» за края «дорожки», быть прерывистой. Линия должна проходить по середине. Игра поможет улучшить зрительно-моторную координацию. </w:t>
      </w:r>
    </w:p>
    <w:tbl>
      <w:tblPr>
        <w:tblW w:w="8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71"/>
        <w:gridCol w:w="4797"/>
      </w:tblGrid>
      <w:tr>
        <w:trPr/>
        <w:tc>
          <w:tcPr>
            <w:tcW w:w="4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ихи</w:t>
            </w:r>
          </w:p>
        </w:tc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йствия</w:t>
            </w:r>
          </w:p>
        </w:tc>
      </w:tr>
      <w:tr>
        <w:trPr/>
        <w:tc>
          <w:tcPr>
            <w:tcW w:w="4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00" w:right="4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удно пальчик мне вести</w:t>
              <w:br/>
              <w:t>Прямо по дорожке,</w:t>
              <w:br/>
              <w:t>Так и хочется ему</w:t>
              <w:br/>
              <w:t>Спрятаться в ладошке.</w:t>
              <w:br/>
              <w:t>Я ему грожу, грожу,</w:t>
              <w:br/>
              <w:t>Я его стыжу, стыжу.</w:t>
              <w:br/>
              <w:t>Пальчик постыдился.</w:t>
              <w:br/>
              <w:t xml:space="preserve">Взял и научился. </w:t>
            </w:r>
          </w:p>
        </w:tc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00" w:right="4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одятся непрерывные линии</w:t>
              <w:br/>
              <w:t xml:space="preserve">по середине дорожек </w:t>
            </w:r>
          </w:p>
          <w:p>
            <w:pPr>
              <w:pStyle w:val="Normal"/>
              <w:spacing w:lineRule="auto" w:line="360" w:before="0" w:after="0"/>
              <w:ind w:left="400" w:right="4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03730" cy="8185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280" w:after="280"/>
        <w:ind w:right="400" w:hanging="0"/>
        <w:jc w:val="both"/>
        <w:rPr/>
      </w:pPr>
      <w:r>
        <w:rPr/>
        <w:br/>
        <w:t xml:space="preserve">       Гуляя с ребенком во дворе, парке, в лесу, обратите внимание на то, как может щедро одарить природа наблюдательного человека. Помогите малышу в старой коряге заметить притаившегося «дракона», в елочной шишке – сказочного старичка. А использование стихов пробудит творчество ребенка, подскажет интересное решение. </w:t>
      </w:r>
    </w:p>
    <w:tbl>
      <w:tblPr>
        <w:tblW w:w="66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03"/>
        <w:gridCol w:w="3104"/>
      </w:tblGrid>
      <w:tr>
        <w:trPr/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ихи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йствия</w:t>
            </w:r>
          </w:p>
        </w:tc>
      </w:tr>
      <w:tr>
        <w:trPr/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усы</w:t>
            </w:r>
          </w:p>
          <w:p>
            <w:pPr>
              <w:pStyle w:val="Normal"/>
              <w:spacing w:lineRule="auto" w:line="360" w:before="0" w:after="0"/>
              <w:ind w:left="400" w:right="40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йка желуди собрал,</w:t>
              <w:br/>
              <w:t>Их на нитку нанизал.</w:t>
              <w:br/>
              <w:t>Очень маме угодил, -</w:t>
              <w:br/>
              <w:t>Он ей бусы подарил.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685925" cy="8851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раблик</w:t>
            </w:r>
          </w:p>
          <w:p>
            <w:pPr>
              <w:pStyle w:val="Normal"/>
              <w:spacing w:lineRule="auto" w:line="360" w:before="0" w:after="0"/>
              <w:ind w:left="400" w:right="40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рлупа ореха,</w:t>
              <w:br/>
              <w:t>Из палочки – мачта.</w:t>
              <w:br/>
              <w:t>Плыви мой кораблик,</w:t>
              <w:br/>
              <w:t xml:space="preserve">Ты сделан удачно.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03730" cy="2648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264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ха</w:t>
            </w:r>
          </w:p>
          <w:p>
            <w:pPr>
              <w:pStyle w:val="Normal"/>
              <w:spacing w:lineRule="auto" w:line="360" w:before="0" w:after="0"/>
              <w:ind w:left="400" w:right="40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ха не летящая,</w:t>
              <w:br/>
              <w:t>Муха не жужжащая,</w:t>
              <w:br/>
              <w:t>Сделана из желудей.</w:t>
              <w:br/>
              <w:t xml:space="preserve">Ты не настоящая.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03730" cy="20275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202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280" w:after="280"/>
        <w:ind w:right="400" w:hanging="0"/>
        <w:jc w:val="both"/>
        <w:rPr/>
      </w:pPr>
      <w:r>
        <w:rPr/>
        <w:t xml:space="preserve">       </w:t>
      </w:r>
      <w:r>
        <w:rPr/>
        <w:t xml:space="preserve">Игры с карандашом, крупой, бусами, орехами оказывают прекрасное тонизирующее и оздоравливающее действие. </w:t>
      </w:r>
    </w:p>
    <w:tbl>
      <w:tblPr>
        <w:tblW w:w="90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7"/>
        <w:gridCol w:w="4988"/>
      </w:tblGrid>
      <w:tr>
        <w:trPr/>
        <w:tc>
          <w:tcPr>
            <w:tcW w:w="4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ихи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йствия</w:t>
            </w:r>
          </w:p>
        </w:tc>
      </w:tr>
      <w:tr>
        <w:trPr/>
        <w:tc>
          <w:tcPr>
            <w:tcW w:w="4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рандаш</w:t>
            </w:r>
          </w:p>
          <w:p>
            <w:pPr>
              <w:pStyle w:val="Normal"/>
              <w:spacing w:lineRule="auto" w:line="360" w:before="0" w:after="0"/>
              <w:ind w:left="400" w:right="4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андаш в руках катаю</w:t>
              <w:br/>
              <w:t>Между пальчиков верчу.</w:t>
              <w:br/>
              <w:t>Непременно каждый пальчик</w:t>
              <w:br/>
              <w:t xml:space="preserve">Быть послушным научу. 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00" w:right="4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тание карандаша между пальцами. </w:t>
            </w:r>
          </w:p>
        </w:tc>
      </w:tr>
      <w:tr>
        <w:trPr/>
        <w:tc>
          <w:tcPr>
            <w:tcW w:w="4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усинки – горошинки</w:t>
            </w:r>
          </w:p>
          <w:p>
            <w:pPr>
              <w:pStyle w:val="Normal"/>
              <w:spacing w:lineRule="auto" w:line="360" w:before="0" w:after="0"/>
              <w:ind w:left="400" w:right="4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таю я в руках</w:t>
              <w:br/>
              <w:t>Бусинки, горошинки.</w:t>
              <w:br/>
              <w:t>Станьте ловкими скорей,</w:t>
              <w:br/>
              <w:t xml:space="preserve">Пальчики, ладошки 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тание разного количества </w:t>
              <w:br/>
              <w:t xml:space="preserve">бусин между ладонями </w:t>
            </w:r>
          </w:p>
        </w:tc>
      </w:tr>
      <w:tr>
        <w:trPr/>
        <w:tc>
          <w:tcPr>
            <w:tcW w:w="4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рожка</w:t>
            </w:r>
          </w:p>
          <w:p>
            <w:pPr>
              <w:pStyle w:val="Normal"/>
              <w:spacing w:lineRule="auto" w:line="360" w:before="0" w:after="0"/>
              <w:ind w:left="400" w:right="4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 взяла горошка</w:t>
              <w:br/>
              <w:t>Выложить дорожку,</w:t>
              <w:br/>
              <w:t>Чтобы бегали по ней</w:t>
              <w:br/>
              <w:t xml:space="preserve">Зайчики и кошка. 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кладывание гороха в ряд.</w:t>
              <w:br/>
              <w:br/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0500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45" r="-1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280" w:after="280"/>
        <w:ind w:right="4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 xml:space="preserve">Счетные палочки, карандаши могут стать вашими помощниками. Нехитрые задания помогут ребенку развить внимание, воображение, познакомиться с геометрическими фигурами и понятиями о симметрии. </w:t>
      </w:r>
    </w:p>
    <w:tbl>
      <w:tblPr>
        <w:tblW w:w="78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70"/>
        <w:gridCol w:w="3104"/>
      </w:tblGrid>
      <w:tr>
        <w:trPr/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ихи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йствия</w:t>
            </w:r>
          </w:p>
        </w:tc>
      </w:tr>
      <w:tr>
        <w:trPr/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Ёжик</w:t>
            </w:r>
          </w:p>
          <w:p>
            <w:pPr>
              <w:pStyle w:val="Normal"/>
              <w:spacing w:lineRule="auto" w:line="360" w:before="0" w:after="0"/>
              <w:ind w:left="400" w:right="4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ыхтя, тащил домой грибок</w:t>
              <w:br/>
              <w:t>Проворный маленький зверек.</w:t>
              <w:br/>
              <w:t>Ни головы, ни ножек –</w:t>
              <w:br/>
              <w:t xml:space="preserve">Конечно, это ёжик.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03730" cy="13328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м</w:t>
            </w:r>
          </w:p>
          <w:p>
            <w:pPr>
              <w:pStyle w:val="Normal"/>
              <w:spacing w:lineRule="auto" w:line="360" w:before="0" w:after="0"/>
              <w:ind w:left="400" w:right="4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м я строю во Вселенной.</w:t>
              <w:br/>
              <w:t>Есть в нем крыша и антенна.</w:t>
              <w:br/>
              <w:t>Есть в нем дверь и есть окошко-</w:t>
              <w:br/>
              <w:t xml:space="preserve">Пусть живет в нем наша кошка.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03730" cy="9042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апля</w:t>
            </w:r>
          </w:p>
          <w:p>
            <w:pPr>
              <w:pStyle w:val="Normal"/>
              <w:spacing w:lineRule="auto" w:line="360"/>
              <w:ind w:left="4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дной ноге стоит,</w:t>
              <w:br/>
              <w:t>На лягушек все глядит.</w:t>
              <w:br/>
              <w:t>На одной ноге весь день</w:t>
              <w:br/>
              <w:t xml:space="preserve">Ей стоять совсем не лень.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03730" cy="18942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89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280" w:after="280"/>
        <w:ind w:right="400" w:hanging="0"/>
        <w:jc w:val="both"/>
        <w:rPr/>
      </w:pPr>
      <w:r>
        <w:rPr>
          <w:color w:val="000000"/>
          <w:sz w:val="28"/>
          <w:szCs w:val="28"/>
        </w:rPr>
        <w:t xml:space="preserve">               </w:t>
      </w:r>
      <w:r>
        <w:rPr>
          <w:color w:val="000000"/>
          <w:sz w:val="28"/>
          <w:szCs w:val="28"/>
        </w:rPr>
        <w:t xml:space="preserve">А мозаика, семена, мелкие пуговицы можно использовать для выкладывания букв и слов. Это серьезное занятие, оно требует от детей усидчивости и терпения. </w:t>
      </w:r>
    </w:p>
    <w:p>
      <w:pPr>
        <w:pStyle w:val="Normal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46910" cy="4851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ind w:right="400" w:hanging="0"/>
        <w:jc w:val="both"/>
        <w:rPr/>
      </w:pPr>
      <w:r>
        <w:rPr/>
        <w:t xml:space="preserve">       </w:t>
      </w:r>
      <w:r>
        <w:rPr/>
        <w:t xml:space="preserve">Разнообразные по форме и содержанию задания развивают память, воображение ребенка, помогут ему при подготовке к школе. Особый интерес вызывают у детей "пальчиковые театры". Пальцы превращаются в сказочные персонажи с помощью пробок, колпачков, напёрстков. </w:t>
      </w:r>
    </w:p>
    <w:tbl>
      <w:tblPr>
        <w:tblW w:w="90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5"/>
        <w:gridCol w:w="4920"/>
      </w:tblGrid>
      <w:tr>
        <w:trPr/>
        <w:tc>
          <w:tcPr>
            <w:tcW w:w="4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ихи</w:t>
            </w:r>
          </w:p>
        </w:tc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йствия</w:t>
            </w:r>
          </w:p>
        </w:tc>
      </w:tr>
      <w:tr>
        <w:trPr/>
        <w:tc>
          <w:tcPr>
            <w:tcW w:w="4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овкий Антошка</w:t>
            </w:r>
          </w:p>
          <w:p>
            <w:pPr>
              <w:pStyle w:val="Normal"/>
              <w:spacing w:lineRule="auto" w:line="360" w:before="0" w:after="0"/>
              <w:ind w:left="400" w:right="4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ивляется ладошка:</w:t>
              <w:br/>
              <w:t>-До чего смешной Антошка!</w:t>
              <w:br/>
              <w:t>Колпачок надел на пальчик,</w:t>
              <w:br/>
              <w:t>Зашагал он словно мальчик.</w:t>
              <w:br/>
              <w:t>А за ним, как мальчики,</w:t>
              <w:br/>
              <w:t>Остальные пальчики.</w:t>
              <w:br/>
              <w:t>Дружно по столу идут,</w:t>
              <w:br/>
              <w:t>От него не отстают.</w:t>
              <w:br/>
              <w:t>Ловкий мой Антошка,-</w:t>
              <w:br/>
              <w:t xml:space="preserve">Думает ладошка. </w:t>
            </w:r>
          </w:p>
        </w:tc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00" w:right="4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большой палец надевают </w:t>
              <w:br/>
              <w:t>колпачок от пластиковой бутылки</w:t>
              <w:br/>
              <w:t>и выполняются движения</w:t>
              <w:br/>
              <w:t>согласно словам.</w:t>
              <w:br/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03730" cy="21704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217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280" w:after="280"/>
        <w:ind w:right="4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 xml:space="preserve">Играя и занимаясь с ребенком, вы сами получите огромное удовольствие, а упражнения помогут малышам полноценно развиваться и подготовиться к школе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5:01:00Z</dcterms:created>
  <dc:creator>User</dc:creator>
  <dc:description/>
  <cp:keywords/>
  <dc:language>en-US</dc:language>
  <cp:lastModifiedBy>User</cp:lastModifiedBy>
  <dcterms:modified xsi:type="dcterms:W3CDTF">2017-10-09T08:51:00Z</dcterms:modified>
  <cp:revision>9</cp:revision>
  <dc:subject/>
  <dc:title>Развитие моторно-двигательной координации руки ребенка-дошкольника</dc:title>
</cp:coreProperties>
</file>