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Конспекты занятий на развитие общих речевых и моторных навыков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у детей старшего дошкольного возраста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с ОНР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бразовательная технолог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учителя- логопеда Копаевой Е.Н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Данные конспекты разработаны  для проведения подгрупповых занятий с сентября по ноябрь  в старшей логопедической групп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Как правило, у детей с ОНР наряду с нарушением речи в той или иной мере нарушены  фонематический слух и восприятие, подвижность органов артикуляционного аппарата ,речевое дыхание, темпо- ритмическая сторона речи, способность к изменению силы и высоты голоса, умение изменять интонацию и темп течи, мелкая и общая моторика. Развитие данных видов деятельности выносится логопедами на индивидуальную работу с детьми. Но , как мне представляется возможным , некоторые  разделы работы по перечисленным видам деятельности не только можно, но и нужно вынести на фронтальные ( подгрупповые) заняти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скольку с сентября по ноябрь включительно по подгруппам логопедами проводятся только лексико- грамматисекие занятия( 2 в неделю), а в остальное время проводится индивидуальная рабо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предлагаю оптимизировать этот процесс ,и проводить наряду с лексико- грамматическими занятиями в первом периоде обучения занятия по развитию общих речевых и моторных функций (2-3 занятия в неделю). На эти занятия выносятся следующе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Знакомство с речевым аппара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Развитие фонематического слуха и восприятия ( работа с неречевыми звуками, воспроизведение ритмических рисунков, различение звуков по тембру и высоте, различение и воспроизведение звукокомплексов  различных по силе и высоте голоса и т.д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Артикуляционная гимнастика ( упражнения для мышц плечевого пояса, шеи, жевательно- артикуляторных мышц, мимико-артикуляционных, мышц зева и глотки, мышц мягкого неба, языка, губ и щек) проводится перед индивидуальными зеркалами.</w:t>
      </w:r>
    </w:p>
    <w:p>
      <w:pPr>
        <w:pStyle w:val="Normal"/>
        <w:rPr/>
      </w:pPr>
      <w:r>
        <w:rPr>
          <w:sz w:val="32"/>
          <w:szCs w:val="32"/>
        </w:rPr>
        <w:t>4.Упражнения на развитие речевого дыхания (формирование диафрагмального дыхания, дифференциация носового и ротового выдоха, формирование диафрагмального дыхания с поочередной вокализацией гласных, упражнения для воспитания навыков фиксированного выдоха со звуком и слог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Работа над голосом ( развитие силы и высоты голоса, умение изменять интонацию и т.д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Логоритмические упраж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Формирование мелкой моторики ( пальчиковая гимнастика, игры типа «собери из спичек». «выполни фигуру», «играем на пианино», «разорви лист по линиям», «шаловливый котенок» и т.д.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Упражнения на развитие координации движений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Развитие графических навыков- используется готовое печатное издание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спективное планирова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2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 xml:space="preserve">занятия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3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Познакомить  с артикуляционным аппаратом; укреплять мышцы щек ; укреплять мышцы языка, развивать его подвижность и гибкость, вырабатывать умение управлять языком; формировать диафрагмальное дыхания, дифференциацировать носовой и ротовой  выдох; развивать координацию движений ; учить ориентироваться на листе бумаги, выполнять работу в направлении «слева- направо», дать понятие вертикальной линии; закрепить названия цвета: красный, синий, зеленый, оранжевый, коричневы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6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Различать на слух неречевые звуки; артикуляционная гимнастика- упражнения для щек, губ, языка; формировать диафрагмальное дыхания, дифференцировать носовой и ротовой  выдох; развивать общую (для мышц плечевого пояса) и мелкую (пальчиковая гимнастика, выполнение фигур, собирание фигур из спичек)моторику; учить проводить линии слева- направо, сверху- вниз, с наклоном; закрепить названия цвета: красный- алый, синий- голубой, зеленый- темно-зеленый- светло-зеленый, желты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Учить различать на слух неречевые звуки и описывать действия с предметами; артикуляционная гимнастика- для щек, губ, языка и мимико-артикуляторных мышц; формировать диафрагмальное дыхание; учить соотносить движения рук, ног, туловища с ритмом речи; формировать  мелкую моторику (пальчиковая гимнастика, выполни фигуру, собери из спичек); развивать графические навыки- проведение линий различной сложности( типа лабиринт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ить воспроизводить ритмический рисунок; артикуляционная гимнастика для щек, губ, языка, мимико-артикуляторных мышц; формировать диафрагмальное дыхание с поочередной вокализацией гласных;  учить соотносить движения рук, ног, туловища с ритмом речи; формировать мелкую моторику (пальчиковая гимнастика, «собери из спичек», «выполни фигуру»), учить вертикальной штриховке предмет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</w:t>
            </w:r>
            <w:r>
              <w:rPr>
                <w:b/>
                <w:sz w:val="32"/>
                <w:szCs w:val="32"/>
              </w:rPr>
              <w:t>У</w:t>
            </w:r>
            <w:r>
              <w:rPr>
                <w:sz w:val="32"/>
                <w:szCs w:val="32"/>
              </w:rPr>
              <w:t>чить различать по тембру максимально сокращенный звукокомплекс; артикуляционная гимнастика  для губ, языка, мимико-артикуляторных мышц; формировать диафрагмальное дыхание  в положении стоя с поочередной вокализацией гласных [а], [у],[о],[и]; учить соотносить движения рук, ног, туловища с ритмом речи; формировать мелкую моторику (пальчиковая гимнастика, «собери из спичек», «выполни фигуру»); учить прорисовывать квадратики и прямоугольники различной величины.(работа с клеткой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Учить изменять голос по высоте; артикуляционная гимнастика  для губ, языка, на стимуляцию нижней челюсти; формировать диафрагмальное дыхание  в положении стоя с поочередной вокализацией гласных [а], [у],[о],[и]; учить соотносить движения рук, ног, туловища с ритмом речи; формировать мелкую моторику (пальчиковая гимнастика, «собери из спичек», «выполни фигуру»); закрепить названия цвета: голубой, синий, желтый, алый, светло-коричневый,светло-зеленый,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Учить различать и воспроизводить различные по силе звукокомплексы; артикуляционная гимнастика  для губ, языка, на стимуляцию нижней челюсти; формировать диафрагмальное дыхание  в положении стоя с поочередной вокализацией гласных [а], [у],[о],[и]; учить соотносить движения рук, ног, туловища с ритмом речи; формировать мелкую моторику (пальчиковая гимнастика, «собери из спичек», «выполни фигуру»); учить проводить линии по заданному контуру; активизация понятий:редкий- частый, прямая-волнистая, и т.д.; уточнение названий частей кита и парусник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Учить различать и воспроизводить изменения характера, тембра, и эмоциональной окраски одного и того же звука; артикуляционная гимнастика  для губ, языка, для  мышц зева и глотки; воспитывать навык «фиксированного выдоха» в сочетании с произнесением гласных [а], [у],[о],[и], [э], [ы]; учить соотносить движения рук, ног, туловища с ритмом речи; формировать мелкую моторику (пальчиковая гимнастика, «собери из спичек»);  активизация понятий:редкий- частый, прямая-волнистая, и т.д.; уточнение названий частей кита и т.д.: закрепление названия цвета:синий- голубой, желтый, светло-коричневый, алый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Учить  различать один и тот же  звукокомплекс по силе и высоте и воспроизводить его , изменяя голос по силе и высоте; артикуляционная гимнастика  для губ, языка, для  мышц зева и глотки; воспитывать навык «фиксированного выдоха» в сочетании с произнесением гласных [а], [у],[о],[и], [э], [ы]; учить соотносить движения рук, ног, туловища с ритмом речи; развивать координацию движений; формировать мелкую моторику (пальчиковая гимнастика, «собери из спичек»); закрепить навык вертикальной штриховки предмет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Учить выделять из потока похожих по звучанию слов правильное (нужное)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учить соотносить движения рук, ног, туловища с ритмом речи; развивать координацию движений; формировать мелкую моторику (пальчиковая гимнастика, «собери из спичек», «разорви лист по линиям»); учить изображать треугольники и ромбы различной величины.(работа с  клеткой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</w:t>
            </w:r>
            <w:r>
              <w:rPr>
                <w:sz w:val="32"/>
                <w:szCs w:val="32"/>
              </w:rPr>
              <w:t>Учить выделять из ряда слов слова, отличного от остальных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учить соотносить движения рук, ног, туловища с ритмом речи; развивать координацию движений; формировать мелкую моторику (пальчиковая гимнастика, «собери из спичек», «разорви лист по линиям», «шаловливый котенок»); учить обводить рисунок по линиям, не отрывая карандаш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Познакомить с понятием «рифма», учить выбирать одно слово из трех предложенных, подходящее по смыслу , добиваясь рифмы в стихотворении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развивать координацию движений; формировать мелкую моторику ( «собери из спичек», «разорви лист по линиям», «шаловливый котенок»); закрепить навык вертикальной штриховки изображений, учить изображать елочки различной высоты и грибочки ( работа с клеткой)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  <w:r>
              <w:rPr>
                <w:sz w:val="32"/>
                <w:szCs w:val="32"/>
              </w:rPr>
              <w:t>Тренировать вербальную память, учить выбирать из слов, близких по звуковому составу, нужное( в соответствии с данным понятием, определением)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развивать координацию движений; формировать мелкую моторику ( «собери из спичек», «разорви лист по линиям»); учить проводить линии по заданному контуру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Учить соотносить ритм повторяющихся движений с ритмическим рисунком стихотворного текста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развивать координацию движений; формировать мелкую моторику ( «собери из спичек», «разорви лист по линиям»); закрепить название цвета: серый, светло-коричневый, желтый, красный, темно-зеленый, розовый, голубой, светло-зеленый, темно-коричневый, оранжевый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Учить соотносить ритм повторяющихся движений с ритмическим рисунком стихотворного текста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развивать координацию движений; формировать мелкую моторику ( «собери из спичек», «разорви лист по линиям»); закрепить навык вертикальной штриховки изображени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Учить соотносить ритм повторяющихся движений с ритмическим рисунком стихотворного текста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развивать координацию движений; формировать мелкую моторику (  «разорви лист по линиям», отщелкивание ватных шариков); учит изображать домики различной высоты и галочки(работа с клеткой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,22</w:t>
            </w:r>
          </w:p>
        </w:tc>
        <w:tc>
          <w:tcPr>
            <w:tcW w:w="9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Учить соотносить ритм повторяющихся движений с ритмическим рисунком стихотворного текста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развивать координацию движений; формировать мелкую моторику (  «разорви лист по линиям», «играем на балалайке», «ниткопись»); учить обводить рисунок точно по линиям, не отрывая карандаш от бумаги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-3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познакомить  с артикуляционным аппаратом; укреплять мышцы щек ; укреплять мышцы языка, развивать его подвижность и гибкость, вырабатывать умение управлять языком; формировать диафрагмальное дыхания, дифференциацировать носовой и ротовой  выдох; развивать координацию движений ; учить ориентироваться на листе бумаги, выполнять работу в направлении «слева- направо», дать понятие вертикальной линии; закрепить названия цвета: красный, синий, зеленый, оранжевый, коричневы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инд. зеркала по количеству детей, демонстрац. картинки из пособия «Собери из спичек» –треугольник, квадрат, 2 трапеции, кораблик, 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32"/>
          <w:szCs w:val="32"/>
        </w:rPr>
        <w:t>Знакомство с артикуляционным аппаратом</w:t>
      </w:r>
      <w:r>
        <w:rPr>
          <w:sz w:val="32"/>
          <w:szCs w:val="32"/>
        </w:rPr>
        <w:t xml:space="preserve"> ( перед инд. Зеркалами)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-губы- верхние и нижние;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-зубы- верхние и нижние;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-язык- кончик, передний край, спинка, боковые края;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-небо- альвеолы(бугорочки за зубами), маленький язычок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( альвеолярный отросток);</w:t>
      </w:r>
    </w:p>
    <w:p>
      <w:pPr>
        <w:pStyle w:val="Normal"/>
        <w:ind w:left="-180" w:hanging="0"/>
        <w:rPr>
          <w:sz w:val="32"/>
          <w:szCs w:val="32"/>
        </w:rPr>
      </w:pPr>
      <w:r>
        <w:rPr>
          <w:sz w:val="32"/>
          <w:szCs w:val="32"/>
        </w:rPr>
        <w:t>-щеки- правая и левая.</w:t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для щёк.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«Шарик».Надуть обе щеки, удерживать под счет до 10, сдуть с хлопком ладонями по щекам. (3-4 раза)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«Пополоскаем ротик». Попеременное надувание щек.(4-5 раз)</w:t>
      </w:r>
    </w:p>
    <w:p>
      <w:pPr>
        <w:pStyle w:val="Normal"/>
        <w:numPr>
          <w:ilvl w:val="0"/>
          <w:numId w:val="22"/>
        </w:numPr>
        <w:rPr>
          <w:sz w:val="32"/>
          <w:szCs w:val="32"/>
        </w:rPr>
      </w:pPr>
      <w:r>
        <w:rPr>
          <w:sz w:val="32"/>
          <w:szCs w:val="32"/>
        </w:rPr>
        <w:t>«Орешек». Самомассаж языком внутренней поверхности щек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0" w:leader="none"/>
        </w:tabs>
        <w:ind w:left="-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для языка.</w:t>
      </w:r>
    </w:p>
    <w:p>
      <w:pPr>
        <w:pStyle w:val="Normal"/>
        <w:numPr>
          <w:ilvl w:val="0"/>
          <w:numId w:val="1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152400" cy="12573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2574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8360 h 712800"/>
                            <a:gd name="textAreaBottom" fmla="*/ 6944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4pt;margin-top:3.4pt;width:11.95pt;height:9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«Наказать непослушный язычок»                     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 xml:space="preserve">«Блинчик»                                               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 xml:space="preserve">«Качели»                                              См. Приложение   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«Почистим зубки»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«Горка»</w:t>
      </w:r>
    </w:p>
    <w:p>
      <w:pPr>
        <w:pStyle w:val="Normal"/>
        <w:numPr>
          <w:ilvl w:val="0"/>
          <w:numId w:val="14"/>
        </w:numPr>
        <w:rPr>
          <w:sz w:val="32"/>
          <w:szCs w:val="32"/>
        </w:rPr>
      </w:pPr>
      <w:r>
        <w:rPr>
          <w:sz w:val="32"/>
          <w:szCs w:val="32"/>
        </w:rPr>
        <w:t>«Заборч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ыхательные упражн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 xml:space="preserve">Формирование  диафрагмального дыхания в положении стоя. Ладонь левой руки на груди, ладонь правой руки на животе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Дифференциация ротового и носового дыха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Вдох через нос- выдох через рот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для мышц плечевого поя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однимание и опускание плеч. При поднимании –вдох через нос, при опускании – выдох через р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однимание и опускание плеч поочередно. При поднимании-вдох через нос, при опускании выдох через ро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Разнообразные движения руками в стороны, вверх, вращение, плавательные движения. При развертывании грудной клетки- вдох, при опадании- выдо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чиковая гимнастика.</w:t>
      </w:r>
    </w:p>
    <w:p>
      <w:pPr>
        <w:pStyle w:val="Normal"/>
        <w:rPr/>
      </w:pPr>
      <w:r>
        <w:rPr>
          <w:sz w:val="32"/>
          <w:szCs w:val="32"/>
        </w:rPr>
        <w:t>1.«Засолка капуст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капусту рубим,рубим, рубим,  -резкие движения   прямыми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кистями вниз и ввер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морковку трём, трём, трём,      -пальцы обеих рук сжа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</w:t>
      </w:r>
      <w:r>
        <w:rPr>
          <w:sz w:val="32"/>
          <w:szCs w:val="32"/>
        </w:rPr>
        <w:t>в кулаки, движения кула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к себе и от себя</w:t>
      </w:r>
    </w:p>
    <w:p>
      <w:pPr>
        <w:pStyle w:val="Normal"/>
        <w:rPr/>
      </w:pPr>
      <w:r>
        <w:rPr>
          <w:sz w:val="32"/>
          <w:szCs w:val="32"/>
        </w:rPr>
        <w:t xml:space="preserve">Мы капусту солим, солим, солим,  -движения пальцев,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</w:t>
      </w:r>
      <w:r>
        <w:rPr>
          <w:sz w:val="32"/>
          <w:szCs w:val="32"/>
        </w:rPr>
        <w:t xml:space="preserve">имитирующие посыпание солью   </w:t>
      </w:r>
    </w:p>
    <w:p>
      <w:pPr>
        <w:pStyle w:val="Normal"/>
        <w:rPr/>
      </w:pPr>
      <w:r>
        <w:rPr>
          <w:sz w:val="32"/>
          <w:szCs w:val="32"/>
        </w:rPr>
        <w:t xml:space="preserve">Мы капусту жмём,                         -интенсивное сжимание пальце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мём, жмём, жмём.                        обеих  рук в кула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Замо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 двери висит замок                -кисти рук сцеплены, ритмичны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его открыть бы смог            движения вверх-вниз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янули,                                   -пальцы сцеплены в зам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руки сначала тянутся в разн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стороны, затем впере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крутили                                   -движения сцепленными пальц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к себе, от себ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остучали                                    -пальцы сцеплены, основа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ладоней стучат друг о друг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ткрыли                                    -пальцы расцепляются, ладо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разводятся в стороны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Развитие мелкой моторики</w:t>
      </w:r>
      <w:r>
        <w:rPr>
          <w:sz w:val="32"/>
          <w:szCs w:val="32"/>
        </w:rPr>
        <w:t xml:space="preserve">. Задание «Собери из спичек». 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-1-е занятие : геометрические фигуры треугольник, квадрат;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-2-е занятие : трапеции из 5-и и 7-и спичек + сравнить трапеции по величине, найти способ преобразования из одной фигуры в другую, трапецию превратить в лодочку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-3-е занятие: кораблик (из двух трапеций)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1-е занятие: ориентация в рабочей тетради и на странице, понятия: левая страница, правая страница, вверху, внизу, слева, справа, выполнение работы слева- направо.Проведение различных линий без отрыва карандаша от листа бумаги;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 xml:space="preserve">2-е занятие: вертикальная штриховка грузовиков. Дать понятие вертикальной линии, перед работой в тетради провести в воздухе несколько вертикальных линий. 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3-е занятие: изображение линий различной высоты ( работа с клеткой).Раскрашивание картинки+ закрепление понятия цвета: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Корзинка- коричневая                           листья- зеленые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Цветы- синие, серединки –желтые      яблоки- красные</w:t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Рябина- оранжевая.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4-6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>различать на слух неречевые звуки; артикуляционная гимнастика- упражнения для щек, губ, языка; формировать диафрагмальное дыхания, дифференцировать носовой и ротовой  выдох; развивать общую (для мышц плечевого пояса) и мелкую (пальчиковая гимнастика, выполнение фигур, собирание фигур из спичек)моторику; учить проводить линии слева- направо, сверху- вниз, с наклоном; закрепить названия цвета: красный- алый, синий- голубой, зеленый- темно-зеленый- светло-зеленый, желтый.</w:t>
      </w:r>
    </w:p>
    <w:p>
      <w:pPr>
        <w:pStyle w:val="Normal"/>
        <w:rPr/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>бубен, губная гармошка( кларнет), колокольчик, погремушка, барабан, ширма; инд.зерк. по количеству детей; дем. карт. из пособия «выполни фигуру»-флажок, бочка, миска-гнездо, мостик,ворота,крыша-башня-дом: дем.карт из пособия «Собери из спичек»-грибок, ваза, эскимо; 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фонематического слуха</w:t>
      </w:r>
    </w:p>
    <w:p>
      <w:pPr>
        <w:pStyle w:val="Normal"/>
        <w:rPr/>
      </w:pPr>
      <w:r>
        <w:rPr>
          <w:sz w:val="32"/>
          <w:szCs w:val="32"/>
        </w:rPr>
        <w:t>На столе перед детьми несколько звучащих предметов: бубен, губная гармошка(кларнет), колокольчик, погремушка, бараб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гопед предлагает детям послушать и запомнить звучание каждого предмета. Затем все предметы помещаются за ширму, и детям предлагается только на слух, без зрительной опоры определить  что звучит. Количество звучащих игрушек увеличивается  постепенно : 3 на 4-ом занятии, 4-на 5-ом занятии, 5 – на 6-ом занят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пражнения для щек (см. предыд. зан.)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пражнения для губ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«Воздушный поцелуй"-сомкнутые губы вытягиваются вперед хоботком, причмокивают, возвращаются в исх. полож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Оскал-губы при сжатых челюстях сильно растягиваются в стороны, вверх, вниз, обнажая оба ряда зубов, плотно прижимаясь к деснам, а затем вновь спокойно смыкаю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Поднимание вверх верхней губы- опускание вниз нижней губы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Укрепление губ при беззвучном произнесении  звуков </w:t>
      </w:r>
      <w:r>
        <w:rPr>
          <w:i/>
          <w:sz w:val="32"/>
          <w:szCs w:val="32"/>
        </w:rPr>
        <w:t>п-п-п ,     а-у-и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Упражнения для языка: «Наказать непослушный язык», «Блинчик», «Качели», «Почистим зубки», «Язык перешагивает через зубы», «Горка»,»Пирожок», «Заборчик»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Дыхат. гимнастика- диафрагмальное дыхание в положении сто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b/>
          <w:sz w:val="32"/>
          <w:szCs w:val="32"/>
        </w:rPr>
        <w:t>Упражнения для мышц  плечевого пояса и шеи.</w:t>
      </w:r>
      <w:r>
        <w:rPr>
          <w:sz w:val="32"/>
          <w:szCs w:val="32"/>
        </w:rPr>
        <w:t>(в положении стоя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Повороты головы в стороны. При повороте- вдох носом, при возврате в исходное положение – выдох рт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Наклонить голову вперед-вниз(выдох ртом),поднять в исходное положение и откинуть назад(вдох носом), вперед- вниз (выдох ртом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Вращение головы слева направо и наоборот. Вдох носом и выдох ртом на полном поворот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Поднимание и опускание головы с сильным нажатием подбородка а кулаки обеих ру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80" w:hanging="0"/>
        <w:rPr>
          <w:sz w:val="32"/>
          <w:szCs w:val="32"/>
        </w:rPr>
      </w:pPr>
      <w:r>
        <w:rPr>
          <w:sz w:val="32"/>
          <w:szCs w:val="32"/>
        </w:rPr>
        <w:t>Упражнения для мышц плечевого пояса см . в  предыд. конспек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 р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. «Засолка капусты», «Замок»- повтор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»Выполни фигуру» -флажок(1), бочка(6),миска-гнездо(8), мостик(14), ворота(20),крыша-башня-дом (11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«Собери из спичек»-составление фигур из 8-и спичек: грибок, ваза , эскимо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-е занятие: проведение линий по серединам дорожек, не отрывая карандаш от бумаги, закрепление предлогов  </w:t>
      </w:r>
      <w:r>
        <w:rPr>
          <w:i/>
          <w:sz w:val="32"/>
          <w:szCs w:val="32"/>
        </w:rPr>
        <w:t xml:space="preserve">от-к </w:t>
      </w:r>
      <w:r>
        <w:rPr>
          <w:sz w:val="32"/>
          <w:szCs w:val="32"/>
        </w:rPr>
        <w:t>, направление движения руки слева-направо. Раскрашивание предметов- закрепление названия цве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  пчелы полоски желтые               -цветок-ал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 бабочки крылья голубые              -колокольчик-си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 стрекозыбрюшко-зеленое            -одуванчик-желт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тебли и листья темно-зеле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-е занятие- вертикальная штриховка вагончи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-е занятие : изображение наклонных линий, раскрашивание  картинки, закрепление названия цвет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ель слева  светло-зеле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ель справа    темно- зеле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шляпка у мухомора-красная.</w:t>
      </w:r>
    </w:p>
    <w:p>
      <w:pPr>
        <w:pStyle w:val="Normal"/>
        <w:numPr>
          <w:ilvl w:val="1"/>
          <w:numId w:val="1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то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7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учить различать на слух неречевые звуки и описывать действия с предметами; артикуляционная гимнастика- для щек, губ, языка и мимико-артикуляторных мышц; формировать диафрагмальное дыхание; учить соотносить движения рук, ног, туловища с ритмом речи; формировать  мелкую моторику (пальчиковая гимнастика, выполни фигуру, собери из спичек); развивать графические навыки- проведение линий различной сложности( типа лабиринт)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карандаш, ножницы, чашка с водой, пустая чашка, ширма; инд.зеркала по количеству детей; дем. картинки из пособий : «выполни фигуру» - очки, бинокль, стул, солнечные лучи, «собери из спичек»-лопатка; наборы цветных карандашей по количеству детей ,  рабочая тетрадь «Готовим руку к письму». 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фонематического слуха.</w:t>
      </w:r>
    </w:p>
    <w:p>
      <w:pPr>
        <w:pStyle w:val="Normal"/>
        <w:rPr/>
      </w:pPr>
      <w:r>
        <w:rPr>
          <w:sz w:val="32"/>
          <w:szCs w:val="32"/>
        </w:rPr>
        <w:t>1. Перед ребенком выставляются знакомые ему предметы: карандаш, ножницы, чашка с водой, пустая чашка. Логопед объясняет детям, что только по слуху предстоит определить что они услышат, и рассказать о действиях взрослого как можно полнее. Затем предметы закрываются ширмой. Логопед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 переливает воду из одной чашки в другу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режет бумагу ножницами, рвет ее, мн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- стучит ножницами по чашке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дит карандашом по бумаг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стучит карандашом о чаш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каждого проведенного действия один из детей должен рассказать о нем в силу своих речевых возможностей как можно полнее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Для щек:»шарик», «пополоскаем ротик», «орешек».</w:t>
      </w:r>
    </w:p>
    <w:p>
      <w:pPr>
        <w:pStyle w:val="Normal"/>
        <w:rPr/>
      </w:pPr>
      <w:r>
        <w:rPr>
          <w:sz w:val="32"/>
          <w:szCs w:val="32"/>
        </w:rPr>
        <w:t>2. Упражнения для губ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«Воздушный поцелуй"-сомкнутые губы вытягиваются вперед хоботком, причмокивают, возвращаются в исх. положени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Оскал-губы при сжатых челюстях сильно растягиваются в стороны, вверх, вниз, обнажая оба ряда зубов, плотно прижимаясь к деснам, а затем вновь спокойно смыкаю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Поднимание вверх верхней губы- опускание вниз нижней губы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Укрепление губ при беззвучном произнесении  звуков </w:t>
      </w:r>
      <w:r>
        <w:rPr>
          <w:i/>
          <w:sz w:val="32"/>
          <w:szCs w:val="32"/>
        </w:rPr>
        <w:t>п-п-п ,     а-у-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.Упражнения для языка: «Наказать непослушный язык», «Блинчик», «Качели», «Почистим зубки», «Язык перешагивает через зубы», «Горка»,»Пирожок», «Заборч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педическая гимнастика-гимнастика мимико-артикуляторных мыш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Поднимание  и опускание бров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дновременное закрывание и открывание обоих гл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Попеременное закрывание правого и левого гл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Одновременное , затем поочередное прищуривание гл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Нюхательные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Придать лицу выражение удивления, радости, горя, гне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Закрыть глаза, расслабить мышцы лица, нижнюю челюсть слегка опустить.</w:t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ыхательные упражнения, физкультминут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ыхат. гимнастика- диафрагмальное дыхание в положении стоя.</w:t>
      </w:r>
    </w:p>
    <w:p>
      <w:pPr>
        <w:pStyle w:val="Normal"/>
        <w:rPr/>
      </w:pPr>
      <w:r>
        <w:rPr>
          <w:sz w:val="32"/>
          <w:szCs w:val="32"/>
        </w:rPr>
        <w:t>2. В огород пойдем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огород пойдем      - </w:t>
      </w:r>
      <w:r>
        <w:rPr>
          <w:i/>
          <w:sz w:val="32"/>
          <w:szCs w:val="32"/>
        </w:rPr>
        <w:t>маршируют на месте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Урожай соберем        -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Мы морковки натаскаем  -</w:t>
      </w:r>
      <w:r>
        <w:rPr>
          <w:i/>
          <w:sz w:val="32"/>
          <w:szCs w:val="32"/>
        </w:rPr>
        <w:t>«таскают»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И картошки накопаем    -</w:t>
      </w:r>
      <w:r>
        <w:rPr>
          <w:i/>
          <w:sz w:val="32"/>
          <w:szCs w:val="32"/>
        </w:rPr>
        <w:t>«копают»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Срежем мы кочан капусты  -</w:t>
      </w:r>
      <w:r>
        <w:rPr>
          <w:i/>
          <w:sz w:val="32"/>
          <w:szCs w:val="32"/>
        </w:rPr>
        <w:t>«срезают»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Круглый, сочный, очень вкусный-</w:t>
      </w:r>
      <w:r>
        <w:rPr>
          <w:i/>
          <w:sz w:val="32"/>
          <w:szCs w:val="32"/>
        </w:rPr>
        <w:t>показывают руками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>Щавеля нарвем немножко  -</w:t>
      </w:r>
      <w:r>
        <w:rPr>
          <w:i/>
          <w:sz w:val="32"/>
          <w:szCs w:val="32"/>
        </w:rPr>
        <w:t>«рвут»</w:t>
      </w:r>
    </w:p>
    <w:p>
      <w:pPr>
        <w:pStyle w:val="Normal"/>
        <w:rPr/>
      </w:pPr>
      <w:r>
        <w:rPr>
          <w:sz w:val="32"/>
          <w:szCs w:val="32"/>
        </w:rPr>
        <w:t>И вернемся по дорожке    -</w:t>
      </w:r>
      <w:r>
        <w:rPr>
          <w:i/>
          <w:sz w:val="32"/>
          <w:szCs w:val="32"/>
        </w:rPr>
        <w:t xml:space="preserve"> иду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</w:t>
      </w:r>
    </w:p>
    <w:p>
      <w:pPr>
        <w:pStyle w:val="Normal"/>
        <w:rPr/>
      </w:pPr>
      <w:r>
        <w:rPr>
          <w:sz w:val="32"/>
          <w:szCs w:val="32"/>
        </w:rPr>
        <w:t>1.Пальчиковая гимнастика «В гости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сти к пальчику большому- ритмичное сжимание и разжим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ходили прямо к дому           пальц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азательный и средний          - называемые пальцы поочеред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зымянный и последний          и ритмично соприкасаются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мизинчик – малышок          больш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учался на пор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месте пальчики-друзья          -ритмичное сжимание разжима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без друга им нельзя           пальц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»Выполни фигуру» - очки(2),бинокль(3),стул(5), солнечные лучи(17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«Собери из спичек» -составление фигуры из 9-и спичек – «лопатка».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Развитие графических навы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Готовим руку к письму» (стр. 4)-задание «Помоги зайчатам добраться до дом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8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учить воспроизводить ритмический рисунок; артикуляционная гимнастика для щек, губ, языка, мимико-артикуляторных мышц; формировать диафрагмальное дыхание с поочередной вокализацией гласных; ; учить соотносить движения рук, ног, туловища с ритмом речи; формировать мелкую моторику (пальчиковая гимнастика, «собери из спичек», «выполни фигуру»), учить вертикальной штриховке предметов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Оборудование:  </w:t>
      </w:r>
      <w:r>
        <w:rPr>
          <w:sz w:val="32"/>
          <w:szCs w:val="32"/>
        </w:rPr>
        <w:t>бубен, барабан; инд. зеркала по кол. детей; дем .картинки из пособий: «выполни фигуру»- гусь, улитка, зайчик, кошка, собака лает, «собери из спичек»- морковка; 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фонематического слу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пражнение направлено на воспроизведение ритмического рисунка (ритма) при отхлопывании, отстукивании или подаче звука на любом инструменте (бубен, барабан и т.д.) . Обозначение звуков 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+ короткий, взрывной звук, расстояние между значками соответствует паузе. Ритмические рисунки даются в порядке усложнения.</w:t>
      </w:r>
    </w:p>
    <w:p>
      <w:pPr>
        <w:pStyle w:val="Normal"/>
        <w:rPr/>
      </w:pPr>
      <w:r>
        <w:rPr>
          <w:sz w:val="32"/>
          <w:szCs w:val="32"/>
        </w:rPr>
        <w:t>+      +        +           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+     ++       +          +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++    +       ++         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Для щек:»шарик», «пополоскаем ротик», «орешек».</w:t>
      </w:r>
    </w:p>
    <w:p>
      <w:pPr>
        <w:pStyle w:val="Normal"/>
        <w:rPr/>
      </w:pPr>
      <w:r>
        <w:rPr>
          <w:sz w:val="32"/>
          <w:szCs w:val="32"/>
        </w:rPr>
        <w:t>2. Упражнения для губ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«Воздушный поцелуй"-сомкнутые губы вытягиваются вперед хоботком, причмокивают, возвращаются в исх. поло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скал-губы при сжатых челюстях сильно растягиваются в стороны, вверх, вниз, обнажая оба ряда зубов, плотно прижимаясь к деснам, а затем вновь спокойно смык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нимание вверх верхней губы- опускание вниз нижней губы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Укрепление губ при беззвучном произнесении  звуков </w:t>
      </w:r>
      <w:r>
        <w:rPr>
          <w:i/>
          <w:sz w:val="32"/>
          <w:szCs w:val="32"/>
        </w:rPr>
        <w:t>п-п-п, ,произнесении с голосом     а-у-и-о-ы-э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Упражнения для языка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педическая гимнастика-гимнастика мимико- артикуляционных мыш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Поднимание  и опускание бров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дновременное закрывание и открывание обоих гл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Попеременное закрывание правого и левого гл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Одновременное , затем поочередное прищуривание гл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Нюхательные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Придать лицу выражение удивления, радости, горя, гне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ыхательные упражнения, логоритм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Диафрагмальное дыхание в положении стоя с поочередной вокализацией гласных  а,у,о,и  на выдохе ( вдох через нос- выдох через ро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Логоритмическкое упражнение «Дожд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ля первая упала- кап!          - руку поднять, резко опуст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ая пробежала- кап!         -плавное . зигзагообраз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движение кистью другой ру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а небо посмотрели           -смотрят вверх, руки подн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ельки « Кап-кап»,- запели,-кисти обеих рук попереме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опускаю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очились лица                      -показывают лиц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их вытирали                       - имитация дви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 туфли                    -показывают  руками на обув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крыми ст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ечами дружно поведем        -руки перед грудью, плечи отводя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се капельки стряхнем           назад, руки согнуты в локт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дождя мы убежим               - бег на 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кусточком посидим          -приседают, прячу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альчиковая гимнастика «В гости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сти к пальчику большому- ритмичное сжимание и разжим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ходили прямо к дому           пальц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азательный и средний          - называемые пальцы поочеред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зымянный и последний          и ритмично соприкасаются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мизинчик – малышок          больш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учался на пор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месте пальчики-друзья          -ритмичное сжимание разжима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без друга им нельзя           пальц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»Выполни фигуру» - гусь(30), улитка(33), зайчик(25), кошка(35), собака лает(29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«Собери из спичек» -составление фигуры из 10-и спичек – «морков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Готовим руку к письму» ( стр.4) –вертикальная штриховка медвеж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9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Цель:  </w:t>
      </w:r>
      <w:r>
        <w:rPr>
          <w:sz w:val="32"/>
          <w:szCs w:val="32"/>
        </w:rPr>
        <w:t>учить различать по тембру максимально сокращенный звукокомплекс; артикуляционная гимнастика  для губ, языка, мимико-артикуляторных мышц; формировать диафрагмальное дыхание  в положении стоя с поочередной вокализацией гласных [а], [у],[о],[и]; учить соотносить движения рук, ног, туловища с ритмом речи; формировать мелкую моторику (пальчиковая гимнастика, «собери из спичек», «выполни фигуру»); учить прорисовывать квадратики и прямоугольники различной величины.(работа с клеткой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>инд. зеркала по кол. детей; дем .картинки из пособий: «выполни фигуру»-курочка, петушок, полет птицы, скворечник, «собери из спичек»-флажок; 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фонематического слух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ение направлено на различение по тембру максимально сокращенного звукокомплекса. Дети становятся полукругом. Логопед  вызывает одного из детей, предлагает ребенку отвернуться и догадаться, кто из детей позвал его. Вначале произносятся имена детей, затем дети произносят  А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/>
      </w:pPr>
      <w:r>
        <w:rPr>
          <w:sz w:val="32"/>
          <w:szCs w:val="32"/>
        </w:rPr>
        <w:t>1. Упражнения для губ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«Воздушный поцелуй"-сомкнутые губы вытягиваются вперед хоботком, причмокивают, возвращаются в исх. поло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скал-губы при сжатых челюстях сильно растягиваются в стороны, вверх, вниз, обнажая оба ряда зубов, плотно прижимаясь к деснам, а затем вновь спокойно смык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нимание вверх верхней губы- опускание вниз нижней губы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Укрепление губ при беззвучном произнесении  звуков </w:t>
      </w:r>
      <w:r>
        <w:rPr>
          <w:i/>
          <w:sz w:val="32"/>
          <w:szCs w:val="32"/>
        </w:rPr>
        <w:t>п-п-п, ,произнесении с голосом     а-у-и-о-ы-э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Упражнения для языка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, «Капуст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педическая гимнастика-гимнастика мимико-артикуляторных мыщ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Поднимание  и опускание бров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Одновременное закрывание и открывание обоих гл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Попеременное закрывание правого и левого гл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Одновременное , затем поочередное прищуривание гл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Нюхательные движ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Придать лицу выражение удивления, радости, горя, гне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ыхательные упражнения, логоритм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Диафрагмальное дыхание в положении стоя с поочередной вокализацией гласных  а,у,о,и  на выдохе ( вдох через нос- выдох через ро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Логоритмическкое упражнение «Дожд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ля первая упала- кап!          - руку поднять, резко опуст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ая пробежала- кап!         -плавное . зигзагообразн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движение кистью другой ру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а небо посмотрели           -смотрят вверх, руки подн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ельки « Кап-кап»,- запели,-кисти обеих рук попереме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опускаю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очились лица                      -показывают лиц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их вытирали                       - имитация дви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 туфли                    -показывают  руками на обув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крыми ст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ечами дружно поведем        -руки перед грудью, плечи отводя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се капельки стряхнем           назад, руки согнуты в локт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дождя мы убежим               - бег на 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кусточком посидим          -приседают, прячу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альчиковая гимнастика «В гости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сти к пальчику большому- ритмичное сжимание и разжим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ходили прямо к дому           пальц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азательный и средний          - называемые пальцы поочеред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зымянный и последний          и ритмично соприкасаются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мизинчик – малышок          больш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учался на пор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месте пальчики-друзья          -ритмичное сжимание разжима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без друга им нельзя           пальц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Выполни фигуру» - курочка(31), петушок (3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ет птицы (38),скворечник(18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«Собери из спичек» -составление фигуры из 10-и спичек – «флажо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Готовим руку к письму» ( стр.4) –прорисовывание квадратиков и прямоугольников различной величи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0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>учить изменять голос по высоте; артикуляционная гимнастика  для губ, языка, на стимуляцию нижней челюсти; формировать диафрагмальное дыхание  в положении стоя с поочередной вокализацией гласных [а], [у],[о],[и]; учить соотносить движения рук, ног, туловища с ритмом речи; формировать мелкую моторику (пальчиковая гимнастика, «собери из спичек», «выполни фигуру»); закрепить названия цвета: голубой, синий, желтый, алый, светло-коричневый,светло-зеленый,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книга «Три медведя»;.инд. зеркала по кол. детей; дем .картинки из пособий: «выполни фигуру»-мышка, лиса, крокодил, «собери из спичек»-лесенка; наборы цветных карандашей по количеству детей , рабочая тетрадь «Готовим руку к письму».</w:t>
      </w:r>
    </w:p>
    <w:p>
      <w:pPr>
        <w:pStyle w:val="Normal"/>
        <w:numPr>
          <w:ilvl w:val="0"/>
          <w:numId w:val="2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фонематического слуха и воспри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глядный материал – книга «Три медведя».</w:t>
      </w:r>
    </w:p>
    <w:p>
      <w:pPr>
        <w:pStyle w:val="Normal"/>
        <w:rPr/>
      </w:pPr>
      <w:r>
        <w:rPr>
          <w:sz w:val="32"/>
          <w:szCs w:val="32"/>
        </w:rPr>
        <w:t>Логопед предлагает вспомнить сказку «Три медведя». Затем , меняя  высоту голоса, просит отгадать, кто говори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ихайло Потапыч (низкий голос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астасья Петровна(голос средней высот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ишутка (высокий голос).</w:t>
      </w:r>
    </w:p>
    <w:p>
      <w:pPr>
        <w:pStyle w:val="Normal"/>
        <w:rPr/>
      </w:pPr>
      <w:r>
        <w:rPr>
          <w:sz w:val="32"/>
          <w:szCs w:val="32"/>
        </w:rPr>
        <w:t>Одна и та же реплика произносится поочередно различным по высоте голосом в трех вариантах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сидел на моем стуле?         -Кто спал в моей постел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ел из моей чашки?              -Кто был в нашем дом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дети (поочередно ) выходят к доске . Логопед шепотом на ушко называет одного из герое сказки, ребенок голосом соответствующей высоты произносит одну из фраз. Дети должны догадаться и назвать изображаемый персонаж.</w:t>
      </w:r>
    </w:p>
    <w:p>
      <w:pPr>
        <w:pStyle w:val="Normal"/>
        <w:numPr>
          <w:ilvl w:val="0"/>
          <w:numId w:val="2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Упражнения для губ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«Воздушный поцелуй"-сомкнутые губы вытягиваются вперед хоботком, причмокивают, возвращаются в исх. поло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скал-губы при сжатых челюстях сильно растягиваются в стороны, вверх, вниз, обнажая оба ряда зубов, плотно прижимаясь к деснам, а затем вновь спокойно смык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нимание вверх верхней губы- опускание вниз нижней губы.</w:t>
      </w:r>
    </w:p>
    <w:p>
      <w:pPr>
        <w:pStyle w:val="Normal"/>
        <w:rPr/>
      </w:pPr>
      <w:r>
        <w:rPr>
          <w:sz w:val="32"/>
          <w:szCs w:val="32"/>
        </w:rPr>
        <w:t xml:space="preserve">-Укрепление губ при беззвучном произнесении  звуков </w:t>
      </w:r>
      <w:r>
        <w:rPr>
          <w:i/>
          <w:sz w:val="32"/>
          <w:szCs w:val="32"/>
        </w:rPr>
        <w:t>п-п-п, ,произнесении с голосом     а-у-и-о-ы-э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Упражнения для языка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, «Капуст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педическая гимнастика- на стимуляцию движений нижней челю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Откидывание челюсти вниз с максимальным вытягиванием языка к подбород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ткидывание челюсти вниз с преодолением сопротивления ( рука под челюсть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Движения челюсти влево- вправо  при закрытом, затем при открытом р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Выдвижение челюсти вперед, оттягивание назад.</w:t>
      </w:r>
    </w:p>
    <w:p>
      <w:pPr>
        <w:pStyle w:val="Normal"/>
        <w:rPr/>
      </w:pPr>
      <w:r>
        <w:rPr>
          <w:sz w:val="32"/>
          <w:szCs w:val="32"/>
        </w:rPr>
        <w:t>5. «Зубастый волк»- губы в оскале, т.е. губы при сжатых челюстях сильно растягиваются в стороны, вверх, вниз, обнажая оба ряда зубов, плотно прижимаясь к деснам. Ребенок широко раскрывает рот и как бы щелкает зубами.</w:t>
      </w:r>
    </w:p>
    <w:p>
      <w:pPr>
        <w:pStyle w:val="Normal"/>
        <w:numPr>
          <w:ilvl w:val="0"/>
          <w:numId w:val="2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ыхательные упражнения, логоритм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Диафрагмальное дыхание в положении стоя с поочередной вокализацией гласных  а,у,о,и  на выдохе ( вдох через нос- выдох через ро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Логоритмическкое упражнение «Дождик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ля первая упала- кап!          - руку поднять, резко опуст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ая пробежала- кап!         -плавное . зигзагообразное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движение кистью другой ру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на небо посмотрели           -смотрят вверх, руки подня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ельки « Кап-кап»,- запели,-кисти обеих рук поперемен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>опускаю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мочились лица                      -показывают лиц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их вытирали                       - имитация дви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мотрите туфли                    -показывают  руками на обув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крыми ст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лечами дружно поведем        -руки перед грудью, плечи отводят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се капельки стряхнем           назад, руки согнуты в локтя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дождя мы убежим               - бег на мес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кусточком посидим          -приседают, прячу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альчиковая гимнастика «В гости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сти к пальчику большому- ритмичное сжимание и разжим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ходили прямо к дому           пальц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азательный и средний          - называемые пальцы поочеред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зымянный и последний          и ритмично соприкасаются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мизинчик – малышок          больш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учался на пор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месте пальчики-друзья          -ритмичное сжимание разжима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без друга им нельзя           пальц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Выполни фигуру» - мышка (36), лиса (40), крокодил (3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«Собери из спичек» -составление фигуры из 11-и спичек – «лесенка».</w:t>
      </w:r>
    </w:p>
    <w:p>
      <w:pPr>
        <w:pStyle w:val="Normal"/>
        <w:numPr>
          <w:ilvl w:val="0"/>
          <w:numId w:val="2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«Готовим руку к письму» ( стр.4)- раскрашивание птичк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ва-голубая, туловище- синее, крылышко-желтое, хвостик-алый, ветка светло-коричневая, листочки- светло- зелен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1.</w:t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учить различать и воспроизводить различные по силе звукокомплексы; артикуляционная гимнастика  для губ, языка, на стимуляцию нижней челюсти; формировать диафрагмальное дыхание  в положении стоя с поочередной вокализацией гласных [а], [у],[о],[и]; учить соотносить движения рук, ног, туловища с ритмом речи; формировать мелкую моторику (пальчиковая гимнастика, «собери из спичек», «выполни фигуру»); учить проводить линии по заданному контуру; активизация понятий:редкий- частый, прямая-волнистая, и т.д.; уточнение названий частей кита и парусника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звучащие объекты –игрушки(картинки) : кукла, собака, кошка, корова(теленок) петух, курица, лягушка, овечка; инд. зеркала по кол. детей; дем .картинки из пособий: «выполни фигуру»-птенцы в гнезде, кораблик, колокольчик, «собери из спичек»-собачка; 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фонематического слуха и воспри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ение направлено на различение и воспроизведение различных по силе  звукокомплексов. Логопед предлагает детям определить далеко или близко находится звучащий объект, а затем воспроизвести  звукокомплексы различным по силе голосом ( громко, тихо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АУ                                           -как поёт пету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лай собаки                              -кудахчет кур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яуканье кошки                     -квакают лягу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мычание коровы                    -блеет овеч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/>
      </w:pPr>
      <w:r>
        <w:rPr>
          <w:sz w:val="32"/>
          <w:szCs w:val="32"/>
        </w:rPr>
        <w:t>1. Упражнения для губ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«Воздушный поцелуй"-сомкнутые губы вытягиваются вперед хоботком, причмокивают, возвращаются в исх. поло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скал-губы при сжатых челюстях сильно растягиваются в стороны, вверх, вниз, обнажая оба ряда зубов, плотно прижимаясь к деснам, а затем вновь спокойно смык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нимание вверх верхней губы- опускание вниз нижней губы.</w:t>
      </w:r>
    </w:p>
    <w:p>
      <w:pPr>
        <w:pStyle w:val="Normal"/>
        <w:rPr/>
      </w:pPr>
      <w:r>
        <w:rPr>
          <w:sz w:val="32"/>
          <w:szCs w:val="32"/>
        </w:rPr>
        <w:t xml:space="preserve">-Укрепление губ при беззвучном произнесении  звуков </w:t>
      </w:r>
      <w:r>
        <w:rPr>
          <w:i/>
          <w:sz w:val="32"/>
          <w:szCs w:val="32"/>
        </w:rPr>
        <w:t>п-п-п, ,произнесении с голосом     а-у-и-о-ы-э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Упражнения для языка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, «Капуст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педическая гимнастика-на стимуляцию движений  нижней челю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Откидывание челюсти вниз с максимальным вытягиванием языка к подбород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Откидывание челюсти вниз с преодолением сопротивления ( рука под челюстью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Движения челюсти влево- вправо  при закрытом, затем при открытом р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Выдвижение челюсти вперед, оттягивание назад.</w:t>
      </w:r>
    </w:p>
    <w:p>
      <w:pPr>
        <w:pStyle w:val="Normal"/>
        <w:rPr/>
      </w:pPr>
      <w:r>
        <w:rPr>
          <w:sz w:val="32"/>
          <w:szCs w:val="32"/>
        </w:rPr>
        <w:t>5. «Зубастый волк»- губы в оскале, т.е. губы при сжатых челюстях сильно растягиваются в стороны, вверх, вниз, обнажая оба ряда зубов, плотно прижимаясь к деснам. Ребенок широко раскрывает рот и как бы щелкает зуб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ыхательные упражнения, логоритм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Диафрагмальное дыхание в положении стоя с поочередной вокализацией гласных  а,у,о,и  на выдохе ( вдох через нос- выдох через рот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Логоритмическое упражнение «Заряд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все по поряд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ли дружно на заряд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и в стороны, согну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рх подняли, помах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рятали за спину 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ляну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рез правое плеч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езлевое плеч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присели, пяточки зад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осочки подня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устили руки вниз</w:t>
      </w:r>
    </w:p>
    <w:p>
      <w:pPr>
        <w:pStyle w:val="Normal"/>
        <w:numPr>
          <w:ilvl w:val="0"/>
          <w:numId w:val="5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альчиковая гимнастика «В гости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сти к пальчику большому- ритмичное сжимание и разжим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ходили прямо к дому           пальц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азательный и средний          - называемые пальцы поочеред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зымянный и последний          и ритмично соприкасаются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мизинчик – малышок          больш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учался на пор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месте пальчики-друзья          -ритмичное сжимание разжима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без друга им нельзя           пальц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Выполни фигуру» - птенцы в гнезде (10), кораблик(15), колокольчик(2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«Собери из спичек» -составление фигуры из 10-и спичек – «собачка».</w:t>
      </w:r>
    </w:p>
    <w:p>
      <w:pPr>
        <w:pStyle w:val="Normal"/>
        <w:numPr>
          <w:ilvl w:val="0"/>
          <w:numId w:val="2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«Готовим руку к письму» ( стр.5)-  проведение линий по заданному контуру. Активизация понятий:редкий- частый (дождик),прямая- волнистая, уточнение названий частей кита и парус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2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>учить различать и воспроизводить изменения характера, тембра, и эмоциональной окраски одного и того же звука; артикуляционная гимнастика  для губ, языка, для  мышц зева и глотки; воспитывать навык «фиксированного выдоха» в сочетании с произнесением гласных [а], [у],[о],[и], [э], [ы]; учить соотносить движения рук, ног, туловища с ритмом речи; формировать мелкую моторику (пальчиковая гимнастика, «собери из спичек»);  активизация понятий:редкий- частый, прямая-волнистая, и т.д.; уточнение названий частей кита и т.д.: закрепление названия цвета:синий- голубой, желтый, светло-коричневый, алы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инд. зеркала по кол. детей; дем .картинки из пособия «собери из спичек»-телевизор; 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фонематического слуха и воспри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гопед показывает, а затем просит детей воспроизвести изменения характера, тембра и эмоциональной окраски одного и того же зву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-плачет, кричит девочка                           о-удивилась мам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-показывает горло врачу                           о-стонет бабуш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-поет певица                                               о-поет певиц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-качаем малыша                                         о-потягивается пап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- девочка укололась иголочкой                 о-кричит охотник в лесу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/>
      </w:pPr>
      <w:r>
        <w:rPr>
          <w:sz w:val="32"/>
          <w:szCs w:val="32"/>
        </w:rPr>
        <w:t>1. Упражнения для губ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«Воздушный поцелуй"-сомкнутые губы вытягиваются вперед хоботком, причмокивают, возвращаются в исх. поло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скал-губы при сжатых челюстях сильно растягиваются в стороны, вверх, вниз, обнажая оба ряда зубов, плотно прижимаясь к деснам, а затем вновь спокойно смык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нимание вверх верхней губы- опускание вниз нижней губы.</w:t>
      </w:r>
    </w:p>
    <w:p>
      <w:pPr>
        <w:pStyle w:val="Normal"/>
        <w:rPr/>
      </w:pPr>
      <w:r>
        <w:rPr>
          <w:sz w:val="32"/>
          <w:szCs w:val="32"/>
        </w:rPr>
        <w:t xml:space="preserve">-Укрепление губ при беззвучном произнесении  звуков </w:t>
      </w:r>
      <w:r>
        <w:rPr>
          <w:i/>
          <w:sz w:val="32"/>
          <w:szCs w:val="32"/>
        </w:rPr>
        <w:t>п-п-п, ,произнесении с голосом     а-у-и-о-ы-э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Упражнения для языка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, «Капуст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педическая гимнастика- для мышц зева и глот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озевывание, широко открывая рот, сильно втягивая возд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окашливание. Широко открыв рот, напрячь мышцы плечевого пояса, шеи, всего дна ротовой полости и , с силой сжимая кулаки, откашля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Имитация же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Подражание: голубиному воркованию, стону, мычанию.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для воспитания навыков фиксированного выдоха со звуком и слогом.</w:t>
      </w:r>
    </w:p>
    <w:p>
      <w:pPr>
        <w:pStyle w:val="Normal"/>
        <w:rPr/>
      </w:pPr>
      <w:r>
        <w:rPr>
          <w:sz w:val="32"/>
          <w:szCs w:val="32"/>
        </w:rPr>
        <w:t>1.Упражнение «фиксированный выдох» в сочетании с произнесением гласных [у],[о],[и],[э],[а],[ы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Фиксированный выдох». После спокойного вдоха сделать плавный выдох через рот, периодически изменяя величину раствора губ ( слегка увеличивая и уменьшая отверстие между губами, регулируя тем самым интенсивность выдоха). Щеки не надувать. Следить за правильной осанкой и свободой мышц плечевого пояса, шеи , лица.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ритмическое упражнение «Заряд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все по поряд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ли дружно на заряд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и в стороны, согну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рх подняли, помах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рятали за спину 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ляну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рез правое плеч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езлевое плеч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присели, пяточки зад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осочки подня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устили руки вни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.</w:t>
      </w:r>
    </w:p>
    <w:p>
      <w:pPr>
        <w:pStyle w:val="Normal"/>
        <w:rPr/>
      </w:pPr>
      <w:r>
        <w:rPr>
          <w:sz w:val="32"/>
          <w:szCs w:val="32"/>
        </w:rPr>
        <w:t>1. Пальчиковая гимнастика «В гости 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гости к пальчику большому- ритмичное сжимание и разжим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ходили прямо к дому           пальц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казательный и средний          - называемые пальцы поочеред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езымянный и последний          и ритмично соприкасаются с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ам мизинчик – малышок          больши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тучался на пор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месте пальчики-друзья          -ритмичное сжимание разжимани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г без друга им нельзя           пальце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Играем на пианино»- держа кисти рук горизонтально над столом касаться его поверхности поочередно 1-2, 1-3, 1-4, 1-5 пальцами поочедено. Выполняется, правой, левой, затем обеими ру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 «Собери из спичек»-  составление фигуры из 12-и спиче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телевизор».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«Готовим руку к письму»- раскрашивание сюжетной картинк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 см предыд. задание)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ит- синий                       Парусн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ре-голубое                  -остов- светло-коричнев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лнце-желтое                паруса и флаг- алы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3.</w:t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>учить  различать один и тот же  звукокомплекс по силе и высоте и воспроизводить его , изменяя голос по силе и высоте; артикуляционная гимнастика  для губ, языка, для  мышц зева и глотки; воспитывать навык «фиксированного выдоха» в сочетании с произнесением гласных [а], [у],[о],[и], [э], [ы]; учить соотносить движения рук, ног, туловища с ритмом речи; развивать координацию движений; формировать мелкую моторику (пальчиковая гимнастика, «собери из спичек»); закрепить навык вертикальной штриховки предметов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звучащие предметы( картинки): котенок-старый кот, лошадь-жеребенок, корова- теленок, собака-щенок, овца-ягненок и т.д; инд. зеркала по кол. детей; дем .картинки из пособия «собери из спичек»-рыбка; 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фонематического слуха и воспри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менение одного звукокомплекса по высоте и силе. Логопед имитирует звукоподражание МЯ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громко - кот рядом, просит е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тихо- кот за дверь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соким голосом- маленький коте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изким голосом- старый к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ям предлагается аналогично изменить звуковые параметры для воспроизведения следующих звукоподражаний: ИГОГО,МУ, ГАВ, КВА, БЕ, КУ-КУ,МЕ, ХРЮ, КО-КО  и т.д.</w:t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/>
      </w:pPr>
      <w:r>
        <w:rPr>
          <w:sz w:val="32"/>
          <w:szCs w:val="32"/>
        </w:rPr>
        <w:t>1. Упражнения для губ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«Воздушный поцелуй"-сомкнутые губы вытягиваются вперед хоботком, причмокивают, возвращаются в исх. поло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скал-губы при сжатых челюстях сильно растягиваются в стороны, вверх, вниз, обнажая оба ряда зубов, плотно прижимаясь к деснам, а затем вновь спокойно смыкаю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нимание вверх верхней губы- опускание вниз нижней губы.</w:t>
      </w:r>
    </w:p>
    <w:p>
      <w:pPr>
        <w:pStyle w:val="Normal"/>
        <w:rPr/>
      </w:pPr>
      <w:r>
        <w:rPr>
          <w:sz w:val="32"/>
          <w:szCs w:val="32"/>
        </w:rPr>
        <w:t xml:space="preserve">-Укрепление губ при беззвучном произнесении  звуков </w:t>
      </w:r>
      <w:r>
        <w:rPr>
          <w:i/>
          <w:sz w:val="32"/>
          <w:szCs w:val="32"/>
        </w:rPr>
        <w:t>п-п-п, ,произнесении с голосом     а-у-и-о-ы-э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Упражнения для языка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, «Капуст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Логопедическая гимнастика-для мышц зева и глотк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Позевывание, широко открывая рот, сильно втягивая возду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окашливание. Широко открыв рот, напрячь мышцы плечевого пояса, шеи, всего дна ротовой полости и , с силой сжимая кулаки, откашлять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Имитация же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Подражание: голубиному воркованию, стону, мыча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для воспитания навыков фиксированного выдоха со звуком и слогом.</w:t>
      </w:r>
    </w:p>
    <w:p>
      <w:pPr>
        <w:pStyle w:val="Normal"/>
        <w:rPr/>
      </w:pPr>
      <w:r>
        <w:rPr>
          <w:sz w:val="32"/>
          <w:szCs w:val="32"/>
        </w:rPr>
        <w:t>1.Упражнение «фиксированный выдох» в сочетании с произнесением гласных [у],[о],[и],[э],[а],[ы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4"/>
        </w:numPr>
        <w:rPr/>
      </w:pPr>
      <w:r>
        <w:rPr>
          <w:b/>
          <w:sz w:val="32"/>
          <w:szCs w:val="32"/>
        </w:rPr>
        <w:t>Логоритмические упражнения, упражнения на развитие координации движений.</w:t>
      </w:r>
    </w:p>
    <w:p>
      <w:pPr>
        <w:pStyle w:val="Normal"/>
        <w:rPr/>
      </w:pPr>
      <w:r>
        <w:rPr>
          <w:sz w:val="32"/>
          <w:szCs w:val="32"/>
        </w:rPr>
        <w:t>1. Логоритмическое упражнение «Зарядк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все по поряд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али дружно на заряд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уки в стороны, согну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верх подняли, помах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прятали за спину 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гляну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рез правое плеч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резлевое плеч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ружно присели, пяточки зад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носочки подняли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устили руки вни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Маршировка»- 1-шаг правой ногой , 2-хлопок, 3-шаг левой ногой, 4-хлопок.</w:t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Играем на пианино»- держа кисти рук горизонтально над столом касаться его поверхности поочередно 1-2, 1-3, 1-4, 1-5 пальцами поочедено. Выполняется, правой, левой, затем обеими ру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«Собери из спичек»-  составление фигуры из 12-и спичек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рыб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Готовим руку к письму» (стр.5.)- вертикальная штриховка автомоби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4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учить выделять из потока похожих по звучанию слов правильное (нужное)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учить соотносить движения рук, ног, туловища с ритмом речи; развивать координацию движений; формировать мелкую моторику (пальчиковая гимнастика, «собери из спичек», «разорви лист по линиям»); учить изображать треугольники и ромбы различной величины.(работа с  клеткой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картинки : банан, альбом, витамин, клетка; инд. зеркала по кол. детей; дем .картинки из пособия «собери из спичек»-звездочка;  листы бумаги, произвольно расчерченные на части по количеству детей; 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фонематического слуха и воспри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гопед предлагает детям взять из пенала по два квадратика- красный и зеленый, и предлагает игру: если дети услышат правильное название предмета, изображенного на картинке, они должны поднять зеленый квадратик, если неправильное- крас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тем логопед показывает картинку и громко, медленно, четко произносит звукосочет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нан                    альбом                 витамин          кле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ман                    айбом                  митанин          къе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ман                   аньбом                фимамин          клет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нам                    авьбом                фитамин          тле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ван                    альпом                витанин            къ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аван                    альмом                митавин           кв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ван                    аблём                   фитавин          тл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нан                    альном                витаним           вке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Упражнения для  губ: воздушный поцелуй, оскал, поднимание верхней губы, опускание нижней губы, беззвучное произнесение звуков  </w:t>
      </w:r>
      <w:r>
        <w:rPr>
          <w:i/>
          <w:sz w:val="32"/>
          <w:szCs w:val="32"/>
        </w:rPr>
        <w:t>п-п-п.</w:t>
      </w:r>
    </w:p>
    <w:p>
      <w:pPr>
        <w:pStyle w:val="Normal"/>
        <w:rPr/>
      </w:pPr>
      <w:r>
        <w:rPr>
          <w:sz w:val="32"/>
          <w:szCs w:val="32"/>
        </w:rPr>
        <w:t>2.Упражнеия для языка: 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, «Капуст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Упражнения для активизации мышц мягкого нё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зевывание, широко открывая ро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дох носом и ртом одновременно- выдох ртом (выдох многократный, частый, толчкообразный, при напряженном небе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кашливание, покашливание с высунутым язык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храпение на вдохе и выдохе (подражание спящему);</w:t>
      </w:r>
    </w:p>
    <w:p>
      <w:pPr>
        <w:pStyle w:val="Normal"/>
        <w:rPr/>
      </w:pPr>
      <w:r>
        <w:rPr>
          <w:sz w:val="32"/>
          <w:szCs w:val="32"/>
        </w:rPr>
        <w:t>-произнесение  гласных [у],[о],[и],[э],[а],[ы] на твердой ата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иксируя мягкое небо в зеркале зрением, ритмично поднимать и опускать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для воспитания навыков фиксированного выдоха со звуком .</w:t>
      </w:r>
    </w:p>
    <w:p>
      <w:pPr>
        <w:pStyle w:val="Normal"/>
        <w:rPr/>
      </w:pPr>
      <w:r>
        <w:rPr>
          <w:sz w:val="32"/>
          <w:szCs w:val="32"/>
        </w:rPr>
        <w:t>1.Упражнение «фиксированный выдох» в сочетании с произнесением (пропеванием) гласных [у],[о],[и],[э],[а],[ы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ритмические упражнения, упражнения на развитие координации дви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Упражнение по методике «Расскажи стихи рукам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 проказницы марты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истать любили кни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рясти их , полиз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ак будто по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вко принялись за д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очки они надели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осу книжку поднес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руг подальше отв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чего в очках не вид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артышкам так обид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Предлагается повторить серию движений руками, сохраняя скоро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1- обе руки вверх, 2-правая рука вверх, левая на пояс, 3- обе руки вперед, 4- обе руки вни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.</w:t>
      </w:r>
    </w:p>
    <w:p>
      <w:pPr>
        <w:pStyle w:val="Normal"/>
        <w:rPr/>
      </w:pPr>
      <w:r>
        <w:rPr>
          <w:sz w:val="32"/>
          <w:szCs w:val="32"/>
        </w:rPr>
        <w:t>1. «Играем на пианино»- держа кисти рук горизонтально над столом касаться его поверхности поочередно 1-2, 1-3, 1-4, 1-5 пальцами поочередно. Выполняется, правой, левой, затем обеими ру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Разорви лист по линиям»- лист бумаги произвольно расчерчивается на части. Нужно разорвать его руками точно по лини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 «Собери из спичек»-составление фигуры из 10-и спичек «звездоч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Готовим руку к письму» (стр.5.)- изображение треугольников и ромбов различной величин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5.</w:t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учить выделять из ряда слов слова, отличного от остальных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учить соотносить движения рук, ног, туловища с ритмом речи; развивать координацию движений; формировать мелкую моторику (пальчиковая гимнастика, «собери из спичек», «разорви лист по линиям», «шаловливый котенок»); учить обводить рисунок по линиям, не отрывая карандаш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инд. зеркала по кол. детей; дем .картинки из пособия «собери из спичек»-качели;  листы бумаги, на которых изображен круг- по количеству детей; маленькие клубки по количеству детей;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 фонематического слуха и воспри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 четырех слов, отчетливо произнесенных логопедом, дети должны назвать то, которое отличается от остальных. Работа проводится сначала фронтально, затем индивидуа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нава- канава- какао- кана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м-ком-кот-к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тенок-утенок-утенок-котен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ка-буква-будка-буд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нт-винт-бинт-винт</w:t>
      </w:r>
    </w:p>
    <w:p>
      <w:pPr>
        <w:pStyle w:val="Normal"/>
        <w:rPr/>
      </w:pPr>
      <w:r>
        <w:rPr>
          <w:sz w:val="32"/>
          <w:szCs w:val="32"/>
        </w:rPr>
        <w:t>Минута-монета-минута-мину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фет-букет-буфет-буф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илет-балет-ба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удка-будка-будка-буд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Упражнения для  губ: воздушный поцелуй, оскал, поднимание верхней губы, опускание нижней губы, беззвучное произнесение звуков  </w:t>
      </w:r>
      <w:r>
        <w:rPr>
          <w:i/>
          <w:sz w:val="32"/>
          <w:szCs w:val="32"/>
        </w:rPr>
        <w:t>п-п-п.</w:t>
      </w:r>
    </w:p>
    <w:p>
      <w:pPr>
        <w:pStyle w:val="Normal"/>
        <w:rPr/>
      </w:pPr>
      <w:r>
        <w:rPr>
          <w:sz w:val="32"/>
          <w:szCs w:val="32"/>
        </w:rPr>
        <w:t>2.Упражнеия для языка: 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, «Капустка», «Часик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Упражнения для активизации мышц мягкого нё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зевывание, широко открывая ро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дох носом и ртом одновременно- выдох ртом (выдох многократный, частый, толчкообразный, при напряженном небе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кашливание, покашливание с высунутым язык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храпение на вдохе и выдохе (подражание спящему);</w:t>
      </w:r>
    </w:p>
    <w:p>
      <w:pPr>
        <w:pStyle w:val="Normal"/>
        <w:rPr/>
      </w:pPr>
      <w:r>
        <w:rPr>
          <w:sz w:val="32"/>
          <w:szCs w:val="32"/>
        </w:rPr>
        <w:t>-произнесение  гласных [у],[о],[и],[э],[а],[ы] на твердой ата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иксируя мягкое небо в зеркале зрением, ритмично поднимать и опускать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 для воспитания навыков фиксированного выдоха со звуком , развитие силы и высоты голоса.</w:t>
      </w:r>
    </w:p>
    <w:p>
      <w:pPr>
        <w:pStyle w:val="Normal"/>
        <w:rPr/>
      </w:pPr>
      <w:r>
        <w:rPr>
          <w:sz w:val="32"/>
          <w:szCs w:val="32"/>
        </w:rPr>
        <w:t>1.Упражнение «фиксированный выдох» в сочетании с произнесением (пропеванием) гласных [у],[о],[и],[э],[а],[ы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певание одной и той же гласной сначала тихо, затем громко.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ритмические упражнения, упражнения на развитие координации дви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Упражнение по методике «Расскажи стихи рукам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е проказницы мартыш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листать любили книж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трясти их , полиз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как будто почит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вко принялись за д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очки они надели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осу книжку поднесл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друг подальше отве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ичего в очках не вид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мартышкам так обидно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Предлагается повторить серию движений руками, сохраняя скоро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левая рука в сторону, 2-обе руки на пояс, 3-правая рука в сторону, левая за спину, 4-обе руки вни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Разорви лист по линиям» -на листе бумаги изображен круг. Нужно точно по линии разорвать лист руками, что бы получился 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Шаловливый котенок». Заранее разматывается клубок ниток, нужно смотать его сначала правой, затем левой ру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«Собери из спичек»- составление  фигуры из 12- и спичек- «качел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numPr>
          <w:ilvl w:val="0"/>
          <w:numId w:val="17"/>
        </w:numPr>
        <w:rPr>
          <w:sz w:val="32"/>
          <w:szCs w:val="32"/>
        </w:rPr>
      </w:pPr>
      <w:r>
        <w:rPr>
          <w:sz w:val="32"/>
          <w:szCs w:val="32"/>
        </w:rPr>
        <w:t>«Готовим руку к письму»(стр.6.)-обведение рисунка точно по линиям, не отрывая карандаш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6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познакомить с понятием «рифма», учить выбирать одно слово из трех предложенных, подходящее по смыслу , добиваясь рифмы в стихотворении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развивать координацию движений; формировать мелкую моторику ( «собери из спичек», «разорви лист по линиям», «шаловливый котенок»); закрепить навык вертикальной штриховки изображений, учить изображать елочки различной высоты и грибочки ( работа с клеткой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инд. зеркала по кол. детей; дем .картинки из пособия «собери из спичек»-кровать;  листы бумаги, на которых изображен круг- по количеству детей; маленькие клубки по количеству детей; 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hanging="0"/>
        <w:rPr>
          <w:sz w:val="32"/>
          <w:szCs w:val="32"/>
        </w:rPr>
      </w:pPr>
      <w:r>
        <w:rPr>
          <w:b/>
          <w:sz w:val="32"/>
          <w:szCs w:val="32"/>
        </w:rPr>
        <w:t>Развитие фонематического слуха и восприятия.</w:t>
      </w:r>
      <w:r>
        <w:rPr>
          <w:sz w:val="32"/>
          <w:szCs w:val="32"/>
        </w:rPr>
        <w:t xml:space="preserve"> Знакомство с понятием «рифм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гопед читает две стихотворные строки, выделяя голосом последнее слово в начальной строчке. Ребенок должен выбрать одно слово из трех предложенных, добиваясь рифмы в стихе.</w:t>
      </w:r>
    </w:p>
    <w:p>
      <w:pPr>
        <w:pStyle w:val="Normal"/>
        <w:rPr/>
      </w:pPr>
      <w:r>
        <w:rPr>
          <w:sz w:val="32"/>
          <w:szCs w:val="32"/>
        </w:rPr>
        <w:t>-Шепчет ночью мне на уш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казки разные (перина, подушка, рубашка)</w:t>
      </w:r>
    </w:p>
    <w:p>
      <w:pPr>
        <w:pStyle w:val="Normal"/>
        <w:rPr/>
      </w:pPr>
      <w:r>
        <w:rPr>
          <w:sz w:val="32"/>
          <w:szCs w:val="32"/>
        </w:rPr>
        <w:t>-Ой, ребята, верь, не вер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меня сбежала (кошка, дверь, стенка)</w:t>
      </w:r>
    </w:p>
    <w:p>
      <w:pPr>
        <w:pStyle w:val="Normal"/>
        <w:rPr/>
      </w:pPr>
      <w:r>
        <w:rPr>
          <w:sz w:val="32"/>
          <w:szCs w:val="32"/>
        </w:rPr>
        <w:t>-Сказала дверь: «Мой дорог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открывай меня (ногой, плечом, коленом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От грязнули даже сто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ним вечером (сбежал, ушел, ускакал)</w:t>
      </w:r>
    </w:p>
    <w:p>
      <w:pPr>
        <w:pStyle w:val="Normal"/>
        <w:rPr/>
      </w:pPr>
      <w:r>
        <w:rPr>
          <w:sz w:val="32"/>
          <w:szCs w:val="32"/>
        </w:rPr>
        <w:t>-Две лисички, две сестрич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ыскали где-то (спички, щетку, ножик)</w:t>
      </w:r>
    </w:p>
    <w:p>
      <w:pPr>
        <w:pStyle w:val="Normal"/>
        <w:rPr/>
      </w:pPr>
      <w:r>
        <w:rPr>
          <w:sz w:val="32"/>
          <w:szCs w:val="32"/>
        </w:rPr>
        <w:t>-Опустела мостов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уехали (автобусы, трамваи, такси)</w:t>
      </w:r>
    </w:p>
    <w:p>
      <w:pPr>
        <w:pStyle w:val="Normal"/>
        <w:rPr/>
      </w:pPr>
      <w:r>
        <w:rPr>
          <w:sz w:val="32"/>
          <w:szCs w:val="32"/>
        </w:rPr>
        <w:t>-Говорила мышка мышк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До чего люблю я (сыр, мясо, книжки)</w:t>
      </w:r>
    </w:p>
    <w:p>
      <w:pPr>
        <w:pStyle w:val="Normal"/>
        <w:rPr/>
      </w:pPr>
      <w:r>
        <w:rPr>
          <w:sz w:val="32"/>
          <w:szCs w:val="32"/>
        </w:rPr>
        <w:t>-Сел в машину верный пе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него в чернилах (лапа, шея, нос)</w:t>
      </w:r>
    </w:p>
    <w:p>
      <w:pPr>
        <w:pStyle w:val="Normal"/>
        <w:rPr/>
      </w:pPr>
      <w:r>
        <w:rPr>
          <w:sz w:val="32"/>
          <w:szCs w:val="32"/>
        </w:rPr>
        <w:t>-В выходной пошли куда-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, папа и ..(ребята, детишки, малыши)</w:t>
      </w:r>
    </w:p>
    <w:p>
      <w:pPr>
        <w:pStyle w:val="Normal"/>
        <w:rPr/>
      </w:pPr>
      <w:r>
        <w:rPr>
          <w:sz w:val="32"/>
          <w:szCs w:val="32"/>
        </w:rPr>
        <w:t>-Катя Лену просит д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аски, карандаш, (ручку, тетрадь, книгу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трудностях поиска нужного слова взрослый зачитывает двустишие во всех трех вариантах, просит детей прислушаться и выбрать правильный вариант- тот , где слова самые похож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Упражнения для  губ: воздушный поцелуй, оскал, поднимание верхней губы, опускание нижней губы, беззвучное произнесение звуков  </w:t>
      </w:r>
      <w:r>
        <w:rPr>
          <w:i/>
          <w:sz w:val="32"/>
          <w:szCs w:val="32"/>
        </w:rPr>
        <w:t>п-п-п.</w:t>
      </w:r>
    </w:p>
    <w:p>
      <w:pPr>
        <w:pStyle w:val="Normal"/>
        <w:rPr/>
      </w:pPr>
      <w:r>
        <w:rPr>
          <w:sz w:val="32"/>
          <w:szCs w:val="32"/>
        </w:rPr>
        <w:t>2.Упражнеия для языка: 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, «Капустка», «Часики» , «Лошад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Упражнения для активизации мышц мягкого нё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зевывание, широко открывая ро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дох носом и ртом одновременно- выдох ртом (выдох многократный, частый, толчкообразный, при напряженном небе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кашливание, покашливание с высунутым язык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храпение на вдохе и выдохе (подражание спящему);</w:t>
      </w:r>
    </w:p>
    <w:p>
      <w:pPr>
        <w:pStyle w:val="Normal"/>
        <w:rPr/>
      </w:pPr>
      <w:r>
        <w:rPr>
          <w:sz w:val="32"/>
          <w:szCs w:val="32"/>
        </w:rPr>
        <w:t>-произнесение  гласных [у],[о],[и],[э],[а],[ы] на твердой ата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иксируя мягкое небо в зеркале зрением, ритмично поднимать и опускать его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sz w:val="32"/>
          <w:szCs w:val="32"/>
        </w:rPr>
        <w:t>Упражнения  для воспитания навыков фиксированного выдоха со звуком , развитие силы голоса.</w:t>
      </w:r>
    </w:p>
    <w:p>
      <w:pPr>
        <w:pStyle w:val="Normal"/>
        <w:rPr/>
      </w:pPr>
      <w:r>
        <w:rPr>
          <w:sz w:val="32"/>
          <w:szCs w:val="32"/>
        </w:rPr>
        <w:t>1.Упражнение «фиксированный выдох» в сочетании с произнесением (пропеванием) гласных [у],[о],[и],[э],[а],[ы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певание одной и той же гласной сначала с переходом от  громкого звучания к тихому, затем от тихого звучания к громк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выполнении упражнений  дети  используют правую ру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громко-тихо –рука на груди, при понижении громкости звучания руку отводится впере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тихо-громко – рука вытянута вперед, при повышении громкости звучания рука приближается к груди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на развитие координации дви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Упражнение по методике «Расскажи стихи руками» - «Две проказницы мартышки …»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.Предлагается повторить серию движений руками, сохраняя скорость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-левая рука в сторону, 2-обе руки на пояс, 3-правая рука в сторону, левая за спину, 4-обе руки вниз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Разорви лист по линиям» -на листе бумаги изображен круг. Нужно точно по линии разорвать лист руками, что бы получился 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Шаловливый котенок». Заранее разматывается клубок ниток, нужно смотать его сначала правой, затем левой рук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«Собери из спичек»- составление  фигуры из  спичек- «кроват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0" w:leader="none"/>
        </w:tabs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Готовим руку к письму» -вертикальная штриховка  грибов, изображений елочек разной высоты и грибов. (стр. 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7.</w:t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тренировать вербальную память, учить выбирать из слов, близких по звуковому составу, нужное( в соответствии с данным понятием, определением)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развивать координацию движений; формировать мелкую моторику ( «собери из спичек», «разорви лист по линиям»); учить проводить линии по заданному контуру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инд. зеркала по кол. детей; дем .картинки из пособия «собери из спичек»-очки;  листы бумаги, на которых изображен круг- по количеству детей; 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фонематического слуха и воспри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гопед называет ряд слов, близких по звуковому составу, уточняется лексическое значение каждого слова. Логопед  читает стихотворение. Дети должны выбрать из слов, близких по звуковому составу, нужное ,в соответствии с данным определением понят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а для подстановки: дом, ком, гном, с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Я тебе задачу дам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расставить по мест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скатали мы зим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построили с тоб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крючок в реке поп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все, хоть ростом м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а для подстановки: сетка, клетка, метка, вет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Я еще задачу дам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расставить по места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т печать на простыне-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еленеет за окном-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ейбольная висит-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нарейка в ней сидит-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ова для подстановки:каток, венок, клубок, пот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Я опять задачу дам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расставить по места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стащил игривый ко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ям мамочка плет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 гор спускается , теч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за скользкий, ровный лед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Упражнения для  губ: воздушный поцелуй, оскал, поднимание верхней губы, опускание нижней губы, беззвучное произнесение звуков  </w:t>
      </w:r>
      <w:r>
        <w:rPr>
          <w:i/>
          <w:sz w:val="32"/>
          <w:szCs w:val="32"/>
        </w:rPr>
        <w:t>п-п-п.</w:t>
      </w:r>
    </w:p>
    <w:p>
      <w:pPr>
        <w:pStyle w:val="Normal"/>
        <w:rPr/>
      </w:pPr>
      <w:r>
        <w:rPr>
          <w:sz w:val="32"/>
          <w:szCs w:val="32"/>
        </w:rPr>
        <w:t>2.Упражнеия для языка: 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, «Капустка», «Часики» , «Лошад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Упражнения для активизации мышц мягкого нё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зевывание, широко открывая ро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дох носом и ртом одновременно- выдох ртом (выдох многократный, частый, толчкообразный, при напряженном небе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кашливание, покашливание с высунутым язык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храпение на вдохе и выдохе (подражание спящему);</w:t>
      </w:r>
    </w:p>
    <w:p>
      <w:pPr>
        <w:pStyle w:val="Normal"/>
        <w:rPr/>
      </w:pPr>
      <w:r>
        <w:rPr>
          <w:sz w:val="32"/>
          <w:szCs w:val="32"/>
        </w:rPr>
        <w:t>-произнесение  гласных [у],[о],[и],[э],[а],[ы] на твердой ата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иксируя мягкое небо в зеркале зрением, ритмично поднимать и опускать его.</w:t>
      </w:r>
    </w:p>
    <w:p>
      <w:pPr>
        <w:pStyle w:val="Normal"/>
        <w:numPr>
          <w:ilvl w:val="0"/>
          <w:numId w:val="2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для воспитания навыков фиксированного выдоха со звуком, развитие силы голоса.</w:t>
      </w:r>
    </w:p>
    <w:p>
      <w:pPr>
        <w:pStyle w:val="Normal"/>
        <w:rPr/>
      </w:pPr>
      <w:r>
        <w:rPr>
          <w:sz w:val="32"/>
          <w:szCs w:val="32"/>
        </w:rPr>
        <w:t>1.Упражнение «фиксированный выдох» в сочетании с произнесением (пропеванием) гласных [у],[о],[и],[э],[а],[ы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певание одной и той же гласной сначала с переходом от  громкого звучания к тихому, затем от тихого звучания к громк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выполнении упражнений  дети  используют правую ру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громко-тихо –рука на груди, при понижении громкости звучания руку отводится впере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тихо-громко – рука вытянута вперед, при повышении громкости звучания рука приближается к груди.</w:t>
      </w:r>
    </w:p>
    <w:p>
      <w:pPr>
        <w:pStyle w:val="Normal"/>
        <w:numPr>
          <w:ilvl w:val="0"/>
          <w:numId w:val="2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на развитие координации дви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Упражнение по методике «Расскажи стихи руками» : «Мы – шофер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дем, едем на машине                           Дворники счищают кап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жимаем на педаль                              Вправо, влево. Чисто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аз включаем, выключаем                     Волосы ерошит ве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м пристально мы в даль            Мы шоферы- хоть ку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Упражнение «Выполни фигуру» №1,2,3.</w:t>
      </w:r>
    </w:p>
    <w:p>
      <w:pPr>
        <w:pStyle w:val="Normal"/>
        <w:numPr>
          <w:ilvl w:val="0"/>
          <w:numId w:val="2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.</w:t>
      </w:r>
    </w:p>
    <w:p>
      <w:pPr>
        <w:pStyle w:val="Normal"/>
        <w:rPr/>
      </w:pPr>
      <w:r>
        <w:rPr>
          <w:sz w:val="32"/>
          <w:szCs w:val="32"/>
        </w:rPr>
        <w:t>1. «Разорви лист по линиям» -на листе бумаги изображен круг. Нужно точно по линии разорвать лист руками, что бы получился 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Собери из спичек»-составление фигуры из спичек «очки»</w:t>
      </w:r>
    </w:p>
    <w:p>
      <w:pPr>
        <w:pStyle w:val="Normal"/>
        <w:numPr>
          <w:ilvl w:val="0"/>
          <w:numId w:val="2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Готовим руку к письму» (стр.7)- дорисовывание картинки  «Ежик осенью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8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учить соотносить ритм повторяющихся движений с ритмическим рисунком стихотворного текста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развивать координацию движений; формировать мелкую моторику ( «собери из спичек», «разорви лист по линиям»); закрепить название цвета: серый, светло-коричневый, желтый, красный, темно-зеленый, розовый, голубой, светло-зеленый, темно-коричневый, оранжев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 xml:space="preserve"> инд. зеркала по кол. детей; дем .картинки из пособия «собери из спичек»-ракета;  листы бумаги, на которых изображен квадрат- по количеству детей; 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9"/>
        </w:numPr>
        <w:rPr>
          <w:sz w:val="32"/>
          <w:szCs w:val="32"/>
        </w:rPr>
      </w:pPr>
      <w:r>
        <w:rPr>
          <w:b/>
          <w:sz w:val="32"/>
          <w:szCs w:val="32"/>
        </w:rPr>
        <w:t>Работа над ритмом</w:t>
      </w:r>
      <w:r>
        <w:rPr>
          <w:sz w:val="32"/>
          <w:szCs w:val="32"/>
        </w:rPr>
        <w:t xml:space="preserve"> - соотнесение ритма повторяющихся движений с ритмическим рисунком стихотворного текс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начала логопед , а затем дети вместе с логопедом проговаривают стихотворный текст «Ладушки», отхлопывая ритм обеими рукам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адушки! Ладуш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де были? - У бабуш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ели?- Каш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пили? – Бражку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шка маслень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ражка сладенька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бушка добрень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ребенок выполняет задание самостоя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Упражнения для  губ: воздушный поцелуй, оскал, поднимание верхней губы, опускание нижней губы, беззвучное произнесение звуков  </w:t>
      </w:r>
      <w:r>
        <w:rPr>
          <w:i/>
          <w:sz w:val="32"/>
          <w:szCs w:val="32"/>
        </w:rPr>
        <w:t>п-п-п.</w:t>
      </w:r>
    </w:p>
    <w:p>
      <w:pPr>
        <w:pStyle w:val="Normal"/>
        <w:rPr/>
      </w:pPr>
      <w:r>
        <w:rPr>
          <w:sz w:val="32"/>
          <w:szCs w:val="32"/>
        </w:rPr>
        <w:t>2.Упражнеия для языка: 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, «Капустка», «Часики» , «Лошадк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Упражнения для активизации мышц мягкого нё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зевывание, широко открывая ро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дох носом и ртом одновременно- выдох ртом (выдох многократный, частый, толчкообразный, при напряженном небе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кашливание, покашливание с высунутым язык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храпение на вдохе и выдохе (подражание спящему);</w:t>
      </w:r>
    </w:p>
    <w:p>
      <w:pPr>
        <w:pStyle w:val="Normal"/>
        <w:rPr/>
      </w:pPr>
      <w:r>
        <w:rPr>
          <w:sz w:val="32"/>
          <w:szCs w:val="32"/>
        </w:rPr>
        <w:t>-произнесение  гласных [у],[о],[и],[э],[а],[ы] на твердой ата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иксируя мягкое небо в зеркале зрением, ритмично поднимать и опускать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для воспитания навыков фиксированного выдоха со звуком, развитие силы и высоты голоса.</w:t>
      </w:r>
    </w:p>
    <w:p>
      <w:pPr>
        <w:pStyle w:val="Normal"/>
        <w:rPr/>
      </w:pPr>
      <w:r>
        <w:rPr>
          <w:sz w:val="32"/>
          <w:szCs w:val="32"/>
        </w:rPr>
        <w:t>1.Упражнение «фиксированный выдох» в сочетании с произнесением (пропеванием) гласных [у],[о],[и],[э],[а],[ы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певание одной и той же гласной сначала с переходом от  громкого звучания к тихому, затем от тихого звучания к громк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певание гласных «разными»  голосами : как Михайло Потапыч (низким голосом, рука на уровне живота), как Настасья Петровна ( голосом средней высоты, рука на уровне груди), как Мишутка (высоким голосом, рука на уровне голов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выполнении упражнений  дети  используют правую ру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громко-тихо –рука на груди, при понижении громкости звучания руку отводится впере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тихо-громко – рука вытянута вперед, при повышении громкости звучания рука приближается к гру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на развитие координации дви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Упражнения по методике «Расскажи стихи руками»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дем, едем на машине                           Дворники счищают кап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жимаем на педаль                              Вправо, влево. Чисто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аз включаем, выключаем                     Волосы ерошит ве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м пристально мы в даль            Мы шоферы- хоть ку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Выполни фигуру» - № 4,5,6.</w:t>
      </w:r>
    </w:p>
    <w:p>
      <w:pPr>
        <w:pStyle w:val="Normal"/>
        <w:numPr>
          <w:ilvl w:val="0"/>
          <w:numId w:val="1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«Разорви лист по линиям» -на листе бумаги изображен квадрат. Нужно точно по линии разорвать лист руками, что бы получился квадра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Собери из спичек»-составление фигуры из спичек «раке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Готовим руку к письму» - раскрашивание сюжетной картинки «Ежик осенью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ежик серый –раскрашивать черным карандашом, регулировать нажим  на карандаш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грибок- шляпка светло-коричневая, низ желтый, ножка-сера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яблоко-  само красное, листочки темно- зеленые, веточка темно-коричнева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цветок- серединка розовая, лепестки голубые, листочки  светло- зелены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желуди сами светло-коричневые, шляпки темно- коричневые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лист дубовый- оранжев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19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: </w:t>
      </w:r>
      <w:r>
        <w:rPr>
          <w:sz w:val="32"/>
          <w:szCs w:val="32"/>
        </w:rPr>
        <w:t>учить соотносить ритм повторяющихся движений с ритмическим рисунком стихотворного текста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развивать координацию движений; формировать мелкую моторику ( «собери из спичек», «разорви лист по линиям»); закрепить навык вертикальной штриховки изображений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инд. зеркала по кол. детей; дем .картинки из пособия «собери из спичек»-самолет;  листы бумаги, на которых изображен треугольник - по количеству детей; 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над ритмом.</w:t>
      </w:r>
    </w:p>
    <w:p>
      <w:pPr>
        <w:pStyle w:val="Normal"/>
        <w:rPr/>
      </w:pPr>
      <w:r>
        <w:rPr>
          <w:sz w:val="32"/>
          <w:szCs w:val="32"/>
        </w:rPr>
        <w:t>Сначала логопед , а затем дети вместе с логопедом проговаривают стихотворный текст «Петушок», ритмично дирижируя ведущей рукой ( счет 2/4) Направление дирижирующих движений горизонтальное- от себя и обрат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тушок, петуш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олотой гребеш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сляна голов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Шелкова бородуш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ты рано встаеш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лосисто поеш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ткам спать не дае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ый желающий из детей может выполнить задание самостояте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Упражнеия для языка: 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, «Капустка», «Часики» , «Лошадка», «Вкусное варень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Упражнения для активизации мышц мягкого нё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зевывание, широко открывая ро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кашливание, покашливание с высунутым язык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храпение на вдохе и выдохе (подражание спящему);</w:t>
      </w:r>
    </w:p>
    <w:p>
      <w:pPr>
        <w:pStyle w:val="Normal"/>
        <w:rPr/>
      </w:pPr>
      <w:r>
        <w:rPr>
          <w:sz w:val="32"/>
          <w:szCs w:val="32"/>
        </w:rPr>
        <w:t>-произнесение  гласных [у],[о],[и],[э],[а],[ы] на твердой ата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иксируя мягкое небо в зеркале зрением, ритмично поднимать и опускать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для воспитания навыков фиксированного выдоха со звуком, развитие силы и высоты голоса.</w:t>
      </w:r>
    </w:p>
    <w:p>
      <w:pPr>
        <w:pStyle w:val="Normal"/>
        <w:rPr/>
      </w:pPr>
      <w:r>
        <w:rPr>
          <w:sz w:val="32"/>
          <w:szCs w:val="32"/>
        </w:rPr>
        <w:t>1.Упражнение «фиксированный выдох» в сочетании с произнесением (пропеванием) гласных [у],[о],[и],[э],[а],[ы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певание одной и той же гласной сначала с переходом от  громкого звучания к тихому, затем от тихого звучания к громк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певание гласных «разными»  голосами : как Михайло Потапыч (низким голосом, рука на уровне живота), как Настасья Петровна ( голосом средней высоты, рука на уровне груди), как Мишутка (высоким голосом, рука на уровне голов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выполнении упражнений  дети  используют правую рук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громко-тихо –рука на груди, при понижении громкости звучания руку отводится впере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тихо-громко – рука вытянута вперед, при повышении громкости звучания рука приближается к груд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на развитие координации дви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Упражнения по методике «Расскажи стихи руками»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дем, едем на машине                           Дворники счищают кап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жимаем на педаль                              Вправо, влево. Чистот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аз включаем, выключаем                     Волосы ерошит ве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рим пристально мы в даль            Мы шоферы- хоть ку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Выполни фигуру» - № 7,8,9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мелкой моторики.</w:t>
      </w:r>
    </w:p>
    <w:p>
      <w:pPr>
        <w:pStyle w:val="Normal"/>
        <w:rPr/>
      </w:pPr>
      <w:r>
        <w:rPr>
          <w:sz w:val="32"/>
          <w:szCs w:val="32"/>
        </w:rPr>
        <w:t>1. «Разорви лист по линиям» -на листе бумаги изображен треугольник. Нужно точно по линии разорвать лист руками, что бы получился треугольни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 «Собери из спичек»-составление фигуры из спичек «самолет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Готовим руку к письму» (стр. 7)- вертикальная штриховка петуш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нятие 20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: </w:t>
      </w:r>
      <w:r>
        <w:rPr>
          <w:sz w:val="32"/>
          <w:szCs w:val="32"/>
        </w:rPr>
        <w:t>учить соотносить ритм повторяющихся движений с ритмическим рисунком стихотворного текста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развивать координацию движений; формировать мелкую моторику (  «разорви лист по линиям», отщелкивание ватных шариков); учит изображать домики различной высоты и галочки(работа с клеткой)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 картинка «Три медведя»;инд. зеркала по кол. детей; ватные шарики по количеству детей; листы бумаги, на которых изображен треугольник - по количеству детей; 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для воспитания навыков фиксированного выдоха со звуком, развитие силы и высоты голоса.(картинка «Три медведя»)</w:t>
      </w:r>
    </w:p>
    <w:p>
      <w:pPr>
        <w:pStyle w:val="Normal"/>
        <w:rPr/>
      </w:pPr>
      <w:r>
        <w:rPr>
          <w:sz w:val="32"/>
          <w:szCs w:val="32"/>
        </w:rPr>
        <w:t>1.Упражнение «фиксированный выдох» в сочетании с произнесением (пропеванием) гласных [у],[о],[и],[э],[а],[ы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певание ряда гласных (с опорой на карточки-схемы) тихо, громко, голосом средней си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ропевание гласных «разными»  голосами : как Михайло Потапыч (низким голосом, рука на уровне живота), как Настасья Петровна ( голосом средней высоты, рука на уровне груди), как Мишутка (высоким голосом, рука на уровне головы).</w:t>
      </w:r>
    </w:p>
    <w:p>
      <w:pPr>
        <w:pStyle w:val="Normal"/>
        <w:rPr/>
      </w:pPr>
      <w:r>
        <w:rPr>
          <w:sz w:val="32"/>
          <w:szCs w:val="32"/>
        </w:rPr>
        <w:t>При выполнении упражнений  дети  используют правую ру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Изменение голоса по высоте . При выполнении упражнения используется правая ру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изкий голос (рука на уровне живота)- средний (рука на уровне груди)- высокий (рука на уровне  головы) 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сокий – средний – низкий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ласные звуки [у],[о],[и] пропеваются в  порядке низкий-средний-высокий, оставшиеся[э],[а],[ы]  в порядке высокий-средний-низ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/>
      </w:pPr>
      <w:r>
        <w:rPr>
          <w:sz w:val="32"/>
          <w:szCs w:val="32"/>
        </w:rPr>
        <w:t>1.Упражнеия для языка: 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, «Капустка», «Часики» , «Лошадка», «Кучер» ( без языка, с языком), «Вкусное варень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Упражнения для активизации мышц мягкого нё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зевывание, широко открывая ро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кашливание, покашливание с высунутым язык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храпение на вдохе и выдохе (подражание спящему);</w:t>
      </w:r>
    </w:p>
    <w:p>
      <w:pPr>
        <w:pStyle w:val="Normal"/>
        <w:rPr/>
      </w:pPr>
      <w:r>
        <w:rPr>
          <w:sz w:val="32"/>
          <w:szCs w:val="32"/>
        </w:rPr>
        <w:t>-произнесение  гласных [у],[о],[и],[э],[а],[ы] на твердой ата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иксируя мягкое небо в зеркале зрением, ритмично поднимать и опускать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sz w:val="32"/>
          <w:szCs w:val="32"/>
        </w:rPr>
        <w:t>Работа над ритм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ти встают вокруг логопеда. Сначала логопед произносит текст считалки «Заяц» и ритмичными салящими движениями  выбирает следующего ведущего. Затем дети хором произносят текст, а ведущий  салящими движениями выбирает следующего ведущего. Игра продолжается до тех пор , пока все дети побывают  ведущи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 бел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уда бегал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лес зеленый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там дел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Лыко др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уда кл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 кол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укр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одио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йди вон!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на развитие координации дви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ыполнений инструкций тип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ложи правую руку на левое плеч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левой рукой закрой правый глаз и т.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Смелый капитан»- техника- «расскажи стихи рукам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а мостике стою                         За канат держусь я креп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инокль в руках держу              Вдруг сорвало ветром кеп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ны плещутся слегка                Я ловить рукою ст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чка тихая пока                           Чуть с мосточка не уп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лны сильными вдруг ста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т качки  все упали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Отщелкивание поочередно каждым пальцем ватного шарика. Пенал поставить так, что бы получились ворота. Отщелкивать шарики так, что бы  забивать голы в ворота. Пальц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большой-указатель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большой-сред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большой- безымян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большой-мизине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жнений выполняется сначала пальцами правой руки, затем левой.</w:t>
      </w:r>
    </w:p>
    <w:p>
      <w:pPr>
        <w:pStyle w:val="Normal"/>
        <w:rPr/>
      </w:pPr>
      <w:r>
        <w:rPr>
          <w:sz w:val="32"/>
          <w:szCs w:val="32"/>
        </w:rPr>
        <w:t>2. «Разорви лист по линиям» -на листе бумаги изображен треугольник. Нужно точно по линии разорвать лист руками, что бы получился треугольник.</w:t>
      </w:r>
    </w:p>
    <w:p>
      <w:pPr>
        <w:pStyle w:val="Normal"/>
        <w:numPr>
          <w:ilvl w:val="0"/>
          <w:numId w:val="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Готовим руку к письму» - изображение домиков различной высоты и гало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ие 21,22.</w:t>
      </w:r>
    </w:p>
    <w:p>
      <w:pPr>
        <w:pStyle w:val="Normal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учить соотносить ритм повторяющихся движений с ритмическим рисунком стихотворного текста; артикуляционная гимнастика  для губ, языка, для  активизации мышц мягкого неба; воспитывать навык «фиксированного выдоха» в сочетании с произнесением гласных [а], [у],[о],[и], [э], [ы]; развивать силу и высоту голоса;  развивать координацию движений; формировать мелкую моторику (  «разорви лист по линиям», «играем на балалайке», «ниткопись»); учить обводить рисунок точно по линиям, не отрывая карандаш от бумаги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Оборудование:</w:t>
      </w:r>
      <w:r>
        <w:rPr>
          <w:sz w:val="32"/>
          <w:szCs w:val="32"/>
        </w:rPr>
        <w:t xml:space="preserve">  картинка «Три медведя»;инд. зеркала по кол. детей; тонкая круглая резинка по количеству детей; контуры различных изображений, нанеснных на бумагу и клубочки- по количеству детей;наборы цветных карандашей по количеству детей , рабочая тетрадь «Готовим руку к письм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ражнения для воспитания навыков фиксированного выдоха со звуком , развитие силы и высоты голоса (картинка «Три медведя).</w:t>
      </w:r>
    </w:p>
    <w:p>
      <w:pPr>
        <w:pStyle w:val="Normal"/>
        <w:rPr/>
      </w:pPr>
      <w:r>
        <w:rPr>
          <w:sz w:val="32"/>
          <w:szCs w:val="32"/>
        </w:rPr>
        <w:t>1.Упражнение «фиксированный выдох» в сочетании с произнесением (пропеванием) гласных [у],[о],[и],[э],[а],[ы]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певание ряда гласных (с опорой на карточки-схемы) тихо, громко, голосом средней си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Пропевание гласных «разными»  голосами : как Михайло Потапыч (низким голосом, рука на уровне живота), как Настасья Петровна ( голосом средней высоты, рука на уровне груди), как Мишутка (высоким голосом, рука на уровне головы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 выполнении упражнений  дети  используют правую ру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Изменение голоса по высоте . При выполнении упражнения используется правая ру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низкий голос (рука на уровне живота)- средний (рука на уровне груди)- высокий (рука на уровне  головы) 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сокий – средний – низкий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ласные звуки [у],[о],[и] пропеваются в  порядке низкий-средний-высокий, оставшиеся[э],[а],[ы]  в порядке высокий-средний-низк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ртикуляционная гимнастика.</w:t>
      </w:r>
    </w:p>
    <w:p>
      <w:pPr>
        <w:pStyle w:val="Normal"/>
        <w:rPr/>
      </w:pPr>
      <w:r>
        <w:rPr>
          <w:sz w:val="32"/>
          <w:szCs w:val="32"/>
        </w:rPr>
        <w:t>1.Упражнеия для языка: : «Наказать непослушный язык», «Блинчик», «Качели», «Почистим зубки», «Язык перешагивает через зубы», «Горка», «Пирожок», «Заборчик», «Иголочка», «Змейка», «Капустка», «Часики» , «Лошадка», «Кучер» ( без языка, с языком), «Вкусное варень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Упражнения для активизации мышц мягкого нёб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зевывание, широко открывая ро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кашливание, покашливание с высунутым языко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храпение на вдохе и выдохе (подражание спящему);</w:t>
      </w:r>
    </w:p>
    <w:p>
      <w:pPr>
        <w:pStyle w:val="Normal"/>
        <w:rPr/>
      </w:pPr>
      <w:r>
        <w:rPr>
          <w:sz w:val="32"/>
          <w:szCs w:val="32"/>
        </w:rPr>
        <w:t>-произнесение  гласных [у],[о],[и],[э],[а],[ы] на твердой ата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иксируя мягкое небо в зеркале зрением, ритмично поднимать и опускать 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над ритм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ти встают вокруг логопеда. Сначала логопед произносит текст считалки «Заяц» и ритмичными салящими движениями  выбирает следующего ведущего. Затем дети хором произносят текст, а ведущий  салящими движениями выбирает следующего ведущего. Игра продолжается до тех пор , пока все дети побывают  ведущи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яц бел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уда бегал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лес зеленый 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Что там дел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Лыко др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уда кл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од коло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укр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Родио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йди вон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координации движени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Детям даются задания для каждой руки отдель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авая рука: 1-вверх,2- в сторону, 3-вниз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левая рука :1-вниз, 2-вперед,3- на поя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е двух- трехкратного повторения упражнения отдельно каждой рукой движения рук соедин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Смелый капитан»- техника- «расскажи стихи рукам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на мостике стою                         За канат держусь я креп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бинокль в руках держу              Вдруг сорвало ветром кепк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лны плещутся слегка                Я ловить рукою ст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чка тихая пока                           Чуть с мосточка не уп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лны сильными вдруг стал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от качки  все упа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ирование мелкой мотор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Играем на балалайке» . Между большим и средним пальцами натянуть тонкую, круглую резинку. Перебирать эту резинку , как струны балалайки , пальцами другой ру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«Ниткопись» - выкладывание ниток по контуру различных изображений, которые нанесены на бума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8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е графических навы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«Готовим руку к письму» (стр.8) – обведение рисунка точно по линиям, не отрывая карандаш от бума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ованной литературы.</w:t>
      </w:r>
    </w:p>
    <w:p>
      <w:pPr>
        <w:pStyle w:val="Normal"/>
        <w:rPr/>
      </w:pPr>
      <w:r>
        <w:rPr>
          <w:sz w:val="32"/>
          <w:szCs w:val="32"/>
        </w:rPr>
        <w:t>1.-Е.А.Алябьева «Логоритмические упражнения без музыкального сопровождения» , Творческий центр «Сфера», Москва 2005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-Т.В. Буденная «Логопедическая гимнастика»-  Санкт- Петербург, «Детство- Пресс» 2001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-Большакова С.Е.  «Работа логопеда с дошкольником (игры и упражнения)» - Российская Академия образования , Ассоциация «Профессиональное образование» , Москва- 1996 г.</w:t>
      </w:r>
    </w:p>
    <w:p>
      <w:pPr>
        <w:pStyle w:val="Normal"/>
        <w:rPr/>
      </w:pPr>
      <w:r>
        <w:rPr>
          <w:sz w:val="32"/>
          <w:szCs w:val="32"/>
        </w:rPr>
        <w:t>4.-Гаврина С.Е и др. «Готовим руку к письму»- рабочая тетрадь для старшего дошкольного возраста , ЗАО «Росмэн – пресс», Москва 2006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-Т.И. Гризик «Подготовка ребенка к обучению письму», Москва, «Просвещение» 2007г.</w:t>
      </w:r>
    </w:p>
    <w:p>
      <w:pPr>
        <w:pStyle w:val="Normal"/>
        <w:rPr/>
      </w:pPr>
      <w:r>
        <w:rPr>
          <w:sz w:val="32"/>
          <w:szCs w:val="32"/>
        </w:rPr>
        <w:t>6.-Г.В. Дедюхина, « Работа над ритмом в логопедической практике.» «Айрис Пресс» , Москва 2006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-Поварова И.А. «Практикум  для заикающихся» , Санкт- Петербург, «Союз» , 1999 г.</w:t>
      </w:r>
    </w:p>
    <w:p>
      <w:pPr>
        <w:pStyle w:val="Normal"/>
        <w:rPr/>
      </w:pPr>
      <w:r>
        <w:rPr>
          <w:sz w:val="32"/>
          <w:szCs w:val="32"/>
        </w:rPr>
        <w:t>8.-Т.А. Ткаченко, «Развитие фонематического восприятия и навыков звукового анализа» , Логопедическая тетрадь , Санкт- Петербург, «Детство- Пресс», 2000 г.</w:t>
      </w:r>
    </w:p>
    <w:p>
      <w:pPr>
        <w:pStyle w:val="Normal"/>
        <w:rPr/>
      </w:pPr>
      <w:r>
        <w:rPr>
          <w:sz w:val="32"/>
          <w:szCs w:val="32"/>
        </w:rPr>
        <w:t>9.-Т.А. Ткаченко «Если ребенок плохо говорит» , Санкт- Петербург, Издательство «Акцидент» 1997 г.</w:t>
      </w:r>
    </w:p>
    <w:p>
      <w:pPr>
        <w:pStyle w:val="Normal"/>
        <w:rPr/>
      </w:pPr>
      <w:r>
        <w:rPr>
          <w:sz w:val="32"/>
          <w:szCs w:val="32"/>
        </w:rPr>
        <w:t>10.- М.Ф. Фомичева, «Воспитание у детей правильного произношения»,Москва, «Просвещение», 1989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Прило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жнения для языка</w:t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spacing w:before="242" w:after="0"/>
        <w:ind w:left="415" w:hanging="0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1</w:t>
      </w:r>
      <w:r>
        <w:rPr>
          <w:color w:val="0D0D0D"/>
          <w:sz w:val="28"/>
          <w:szCs w:val="28"/>
        </w:rPr>
        <w:t>.</w:t>
        <w:tab/>
      </w:r>
      <w:r>
        <w:rPr>
          <w:b/>
          <w:bCs/>
          <w:color w:val="0D0D0D"/>
          <w:spacing w:val="2"/>
          <w:w w:val="88"/>
          <w:sz w:val="28"/>
          <w:szCs w:val="28"/>
        </w:rPr>
        <w:t>«Наказать непослушный язычок».</w:t>
      </w:r>
    </w:p>
    <w:p>
      <w:pPr>
        <w:pStyle w:val="Normal"/>
        <w:shd w:fill="FFFFFF" w:val="clear"/>
        <w:ind w:left="12" w:right="14" w:firstLine="307"/>
        <w:jc w:val="both"/>
        <w:rPr>
          <w:color w:val="0D0D0D"/>
          <w:spacing w:val="1"/>
          <w:sz w:val="28"/>
          <w:szCs w:val="28"/>
        </w:rPr>
      </w:pPr>
      <w:r>
        <w:rPr>
          <w:i/>
          <w:iCs/>
          <w:color w:val="0D0D0D"/>
          <w:sz w:val="28"/>
          <w:szCs w:val="28"/>
        </w:rPr>
        <w:t xml:space="preserve">Цель: </w:t>
      </w:r>
      <w:r>
        <w:rPr>
          <w:color w:val="0D0D0D"/>
          <w:sz w:val="28"/>
          <w:szCs w:val="28"/>
        </w:rPr>
        <w:t>выработать умение, расслабив мышцы языка, удержи</w:t>
        <w:softHyphen/>
      </w:r>
      <w:r>
        <w:rPr>
          <w:color w:val="0D0D0D"/>
          <w:spacing w:val="1"/>
          <w:sz w:val="28"/>
          <w:szCs w:val="28"/>
        </w:rPr>
        <w:t>вать его широко распластанным.</w:t>
      </w:r>
    </w:p>
    <w:p>
      <w:pPr>
        <w:pStyle w:val="Normal"/>
        <w:shd w:fill="FFFFFF" w:val="clear"/>
        <w:ind w:left="12" w:right="14" w:firstLine="307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1"/>
          <w:sz w:val="28"/>
          <w:szCs w:val="28"/>
        </w:rPr>
      </w:r>
    </w:p>
    <w:p>
      <w:pPr>
        <w:pStyle w:val="Normal"/>
        <w:shd w:fill="FFFFFF" w:val="clear"/>
        <w:ind w:left="7" w:firstLine="288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-1"/>
          <w:sz w:val="28"/>
          <w:szCs w:val="28"/>
        </w:rPr>
        <w:t xml:space="preserve">Улыбнуться. Приоткрыть рот. Спокойно положить язык на </w:t>
      </w:r>
      <w:r>
        <w:rPr>
          <w:color w:val="0D0D0D"/>
          <w:spacing w:val="-2"/>
          <w:sz w:val="28"/>
          <w:szCs w:val="28"/>
        </w:rPr>
        <w:t xml:space="preserve">нижнюю губу и, пошлепывая его губами, произносить звуки </w:t>
      </w:r>
      <w:r>
        <w:rPr>
          <w:i/>
          <w:iCs/>
          <w:color w:val="0D0D0D"/>
          <w:spacing w:val="-2"/>
          <w:sz w:val="28"/>
          <w:szCs w:val="28"/>
        </w:rPr>
        <w:t>пя-</w:t>
      </w:r>
      <w:r>
        <w:rPr>
          <w:i/>
          <w:iCs/>
          <w:color w:val="0D0D0D"/>
          <w:sz w:val="28"/>
          <w:szCs w:val="28"/>
        </w:rPr>
        <w:t xml:space="preserve">пя-пя. </w:t>
      </w:r>
      <w:r>
        <w:rPr>
          <w:color w:val="0D0D0D"/>
          <w:sz w:val="28"/>
          <w:szCs w:val="28"/>
        </w:rPr>
        <w:t xml:space="preserve">Похлопать язык губами несколько раз на одном выдохе, затем удерживать широкий язык в спокойном положении при открытом рте под счет от 1 до 5—10. Следить, чтобы ребенок не </w:t>
      </w:r>
      <w:r>
        <w:rPr>
          <w:color w:val="0D0D0D"/>
          <w:spacing w:val="-3"/>
          <w:sz w:val="28"/>
          <w:szCs w:val="28"/>
        </w:rPr>
        <w:t xml:space="preserve">задерживал выдыхаемый воздух. Контроль за выдыхаемой струей </w:t>
      </w:r>
      <w:r>
        <w:rPr>
          <w:color w:val="0D0D0D"/>
          <w:spacing w:val="-2"/>
          <w:sz w:val="28"/>
          <w:szCs w:val="28"/>
        </w:rPr>
        <w:t xml:space="preserve">воздуха осуществляется с помощью ватки, поднесенной ко рту </w:t>
      </w:r>
      <w:r>
        <w:rPr>
          <w:color w:val="0D0D0D"/>
          <w:spacing w:val="-1"/>
          <w:sz w:val="28"/>
          <w:szCs w:val="28"/>
        </w:rPr>
        <w:t>ребенка: если упражнение выполняется правильно, ватка будет отклоняться. Нижняя губа не должна подворачиваться и натяги</w:t>
        <w:softHyphen/>
      </w:r>
      <w:r>
        <w:rPr>
          <w:color w:val="0D0D0D"/>
          <w:spacing w:val="1"/>
          <w:sz w:val="28"/>
          <w:szCs w:val="28"/>
        </w:rPr>
        <w:t>ваться на нижние зубы. Боковые края языка касаются углов рта.</w:t>
      </w:r>
    </w:p>
    <w:p>
      <w:pPr>
        <w:pStyle w:val="Normal"/>
        <w:shd w:fill="FFFFFF" w:val="clear"/>
        <w:ind w:left="7" w:firstLine="288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ind w:left="415" w:hanging="0"/>
        <w:rPr/>
      </w:pPr>
      <w:r>
        <w:rPr>
          <w:b/>
          <w:color w:val="0D0D0D"/>
          <w:sz w:val="28"/>
          <w:szCs w:val="28"/>
        </w:rPr>
        <w:t>2</w:t>
      </w:r>
      <w:r>
        <w:rPr>
          <w:color w:val="0D0D0D"/>
          <w:sz w:val="28"/>
          <w:szCs w:val="28"/>
        </w:rPr>
        <w:t>.</w:t>
        <w:tab/>
      </w:r>
      <w:r>
        <w:rPr>
          <w:b/>
          <w:bCs/>
          <w:color w:val="0D0D0D"/>
          <w:sz w:val="28"/>
          <w:szCs w:val="28"/>
        </w:rPr>
        <w:t xml:space="preserve">«Лопатка», «Блинчик», «Лепешка» </w:t>
      </w:r>
      <w:r>
        <w:rPr>
          <w:color w:val="0D0D0D"/>
          <w:sz w:val="28"/>
          <w:szCs w:val="28"/>
        </w:rPr>
        <w:t>.</w:t>
      </w:r>
    </w:p>
    <w:p>
      <w:pPr>
        <w:pStyle w:val="Normal"/>
        <w:shd w:fill="FFFFFF" w:val="clear"/>
        <w:ind w:left="14" w:firstLine="302"/>
        <w:jc w:val="both"/>
        <w:rPr>
          <w:color w:val="0D0D0D"/>
          <w:spacing w:val="2"/>
          <w:sz w:val="28"/>
          <w:szCs w:val="28"/>
        </w:rPr>
      </w:pPr>
      <w:r>
        <w:rPr>
          <w:i/>
          <w:iCs/>
          <w:color w:val="0D0D0D"/>
          <w:spacing w:val="-1"/>
          <w:sz w:val="28"/>
          <w:szCs w:val="28"/>
        </w:rPr>
        <w:t xml:space="preserve">Цель: </w:t>
      </w:r>
      <w:r>
        <w:rPr>
          <w:color w:val="0D0D0D"/>
          <w:spacing w:val="-1"/>
          <w:sz w:val="28"/>
          <w:szCs w:val="28"/>
        </w:rPr>
        <w:t xml:space="preserve">выработать умение делать язык широким и удерживать </w:t>
      </w:r>
      <w:r>
        <w:rPr>
          <w:color w:val="0D0D0D"/>
          <w:spacing w:val="2"/>
          <w:sz w:val="28"/>
          <w:szCs w:val="28"/>
        </w:rPr>
        <w:t>его в спокойном, расслабленном состоянии.</w:t>
      </w:r>
    </w:p>
    <w:p>
      <w:pPr>
        <w:pStyle w:val="Normal"/>
        <w:shd w:fill="FFFFFF" w:val="clear"/>
        <w:ind w:left="14" w:firstLine="302"/>
        <w:jc w:val="both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</w:r>
    </w:p>
    <w:p>
      <w:pPr>
        <w:pStyle w:val="Normal"/>
        <w:shd w:fill="FFFFFF" w:val="clear"/>
        <w:ind w:left="17" w:right="7" w:firstLine="302"/>
        <w:jc w:val="both"/>
        <w:rPr>
          <w:color w:val="0D0D0D"/>
          <w:spacing w:val="2"/>
          <w:sz w:val="28"/>
          <w:szCs w:val="28"/>
        </w:rPr>
      </w:pPr>
      <w:r>
        <w:rPr>
          <w:color w:val="0D0D0D"/>
          <w:spacing w:val="4"/>
          <w:sz w:val="28"/>
          <w:szCs w:val="28"/>
        </w:rPr>
        <w:t xml:space="preserve">Рот открыт. Губы в улыбке. Положить широкий передний </w:t>
      </w:r>
      <w:r>
        <w:rPr>
          <w:color w:val="0D0D0D"/>
          <w:spacing w:val="-2"/>
          <w:sz w:val="28"/>
          <w:szCs w:val="28"/>
        </w:rPr>
        <w:t xml:space="preserve">край языка на нижнюю губу и удерживать его в таком положении </w:t>
      </w:r>
      <w:r>
        <w:rPr>
          <w:color w:val="0D0D0D"/>
          <w:sz w:val="28"/>
          <w:szCs w:val="28"/>
        </w:rPr>
        <w:t xml:space="preserve">под счет от 1 до 5—10. Следить, чтобы губы не были напряжены, </w:t>
      </w:r>
      <w:r>
        <w:rPr>
          <w:color w:val="0D0D0D"/>
          <w:spacing w:val="-1"/>
          <w:sz w:val="28"/>
          <w:szCs w:val="28"/>
        </w:rPr>
        <w:t>не растягивались в широкую улыбку, чтобы нижняя губа не под</w:t>
        <w:softHyphen/>
      </w:r>
      <w:r>
        <w:rPr>
          <w:color w:val="0D0D0D"/>
          <w:sz w:val="28"/>
          <w:szCs w:val="28"/>
        </w:rPr>
        <w:t>ворачивалась и не натягивалась на нижние зубы. Язык не высо</w:t>
        <w:softHyphen/>
      </w:r>
      <w:r>
        <w:rPr>
          <w:color w:val="0D0D0D"/>
          <w:spacing w:val="-2"/>
          <w:sz w:val="28"/>
          <w:szCs w:val="28"/>
        </w:rPr>
        <w:t>вывается далеко: он должен только накрывать нижнюю губу. Бо</w:t>
        <w:softHyphen/>
      </w:r>
      <w:r>
        <w:rPr>
          <w:color w:val="0D0D0D"/>
          <w:spacing w:val="2"/>
          <w:sz w:val="28"/>
          <w:szCs w:val="28"/>
        </w:rPr>
        <w:t>ковые края языка должны касаться углов рта.</w:t>
      </w:r>
    </w:p>
    <w:p>
      <w:pPr>
        <w:pStyle w:val="Normal"/>
        <w:shd w:fill="FFFFFF" w:val="clear"/>
        <w:ind w:left="17" w:right="7" w:firstLine="302"/>
        <w:jc w:val="both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9" w:leader="none"/>
        </w:tabs>
        <w:spacing w:before="2" w:after="0"/>
        <w:ind w:left="415" w:hanging="0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3</w:t>
      </w:r>
      <w:r>
        <w:rPr>
          <w:color w:val="0D0D0D"/>
          <w:sz w:val="28"/>
          <w:szCs w:val="28"/>
        </w:rPr>
        <w:t>.</w:t>
        <w:tab/>
      </w:r>
      <w:r>
        <w:rPr>
          <w:b/>
          <w:bCs/>
          <w:color w:val="0D0D0D"/>
          <w:spacing w:val="-2"/>
          <w:w w:val="88"/>
          <w:sz w:val="28"/>
          <w:szCs w:val="28"/>
        </w:rPr>
        <w:t>«Качели».</w:t>
      </w:r>
    </w:p>
    <w:p>
      <w:pPr>
        <w:pStyle w:val="Normal"/>
        <w:shd w:fill="FFFFFF" w:val="clear"/>
        <w:tabs>
          <w:tab w:val="clear" w:pos="708"/>
          <w:tab w:val="left" w:pos="5758" w:leader="none"/>
        </w:tabs>
        <w:ind w:left="22" w:hanging="0"/>
        <w:rPr>
          <w:color w:val="0D0D0D"/>
          <w:sz w:val="28"/>
          <w:szCs w:val="28"/>
        </w:rPr>
      </w:pPr>
      <w:r>
        <w:rPr>
          <w:i/>
          <w:iCs/>
          <w:color w:val="0D0D0D"/>
          <w:spacing w:val="-1"/>
          <w:sz w:val="28"/>
          <w:szCs w:val="28"/>
        </w:rPr>
        <w:t xml:space="preserve">Цель: </w:t>
      </w:r>
      <w:r>
        <w:rPr>
          <w:color w:val="0D0D0D"/>
          <w:spacing w:val="-1"/>
          <w:sz w:val="28"/>
          <w:szCs w:val="28"/>
        </w:rPr>
        <w:t>укреплять мышцы языка. Развивать подвижность и гиб</w:t>
        <w:softHyphen/>
      </w:r>
      <w:r>
        <w:rPr>
          <w:color w:val="0D0D0D"/>
          <w:sz w:val="28"/>
          <w:szCs w:val="28"/>
        </w:rPr>
        <w:t>кость кончика языка, умение им управлять.</w:t>
      </w:r>
    </w:p>
    <w:p>
      <w:pPr>
        <w:pStyle w:val="Normal"/>
        <w:shd w:fill="FFFFFF" w:val="clear"/>
        <w:tabs>
          <w:tab w:val="clear" w:pos="708"/>
          <w:tab w:val="left" w:pos="5758" w:leader="none"/>
        </w:tabs>
        <w:ind w:left="22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ab/>
      </w:r>
      <w:r>
        <w:rPr>
          <w:i/>
          <w:iCs/>
          <w:color w:val="0D0D0D"/>
          <w:sz w:val="28"/>
          <w:szCs w:val="28"/>
        </w:rPr>
        <w:br/>
      </w:r>
      <w:r>
        <w:rPr>
          <w:color w:val="0D0D0D"/>
          <w:spacing w:val="2"/>
          <w:sz w:val="28"/>
          <w:szCs w:val="28"/>
        </w:rPr>
        <w:t>Рот открыт. Губы в улыбке. Движения языка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" w:after="0"/>
        <w:ind w:left="17" w:firstLine="300"/>
        <w:rPr/>
      </w:pPr>
      <w:r>
        <w:rPr>
          <w:color w:val="0D0D0D"/>
          <w:spacing w:val="-11"/>
          <w:sz w:val="28"/>
          <w:szCs w:val="28"/>
        </w:rPr>
        <w:t>а)</w:t>
      </w:r>
      <w:r>
        <w:rPr>
          <w:color w:val="0D0D0D"/>
          <w:sz w:val="28"/>
          <w:szCs w:val="28"/>
        </w:rPr>
        <w:tab/>
      </w:r>
      <w:r>
        <w:rPr>
          <w:color w:val="0D0D0D"/>
          <w:spacing w:val="3"/>
          <w:sz w:val="28"/>
          <w:szCs w:val="28"/>
        </w:rPr>
        <w:t>широкий язык поднимается к носу и опускается к подбо</w:t>
        <w:softHyphen/>
        <w:br/>
      </w:r>
      <w:r>
        <w:rPr>
          <w:color w:val="0D0D0D"/>
          <w:sz w:val="28"/>
          <w:szCs w:val="28"/>
        </w:rPr>
        <w:t>родку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7" w:firstLine="300"/>
        <w:rPr/>
      </w:pPr>
      <w:r>
        <w:rPr>
          <w:color w:val="0D0D0D"/>
          <w:spacing w:val="-8"/>
          <w:sz w:val="28"/>
          <w:szCs w:val="28"/>
        </w:rPr>
        <w:t>б)</w:t>
      </w:r>
      <w:r>
        <w:rPr>
          <w:color w:val="0D0D0D"/>
          <w:sz w:val="28"/>
          <w:szCs w:val="28"/>
        </w:rPr>
        <w:tab/>
        <w:t>широкий язык поднимается к верхней губе , затем опус</w:t>
        <w:softHyphen/>
        <w:t>кается к нижней губе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17" w:firstLine="300"/>
        <w:rPr/>
      </w:pPr>
      <w:r>
        <w:rPr>
          <w:color w:val="0D0D0D"/>
          <w:spacing w:val="-10"/>
          <w:sz w:val="28"/>
          <w:szCs w:val="28"/>
        </w:rPr>
        <w:t>в)</w:t>
      </w:r>
      <w:r>
        <w:rPr>
          <w:color w:val="0D0D0D"/>
          <w:sz w:val="28"/>
          <w:szCs w:val="28"/>
        </w:rPr>
        <w:tab/>
      </w:r>
      <w:r>
        <w:rPr>
          <w:color w:val="0D0D0D"/>
          <w:spacing w:val="3"/>
          <w:sz w:val="28"/>
          <w:szCs w:val="28"/>
        </w:rPr>
        <w:t>широкий язык вставить между верхними зубами и губой</w:t>
      </w:r>
      <w:r>
        <w:rPr>
          <w:color w:val="0D0D0D"/>
          <w:sz w:val="28"/>
          <w:szCs w:val="28"/>
        </w:rPr>
        <w:t>, затем между нижними зубами и губой 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7" w:firstLine="300"/>
        <w:rPr>
          <w:color w:val="0D0D0D"/>
          <w:sz w:val="28"/>
          <w:szCs w:val="28"/>
        </w:rPr>
      </w:pPr>
      <w:r>
        <w:rPr>
          <w:color w:val="0D0D0D"/>
          <w:spacing w:val="-12"/>
          <w:sz w:val="28"/>
          <w:szCs w:val="28"/>
        </w:rPr>
        <w:t>г)</w:t>
      </w:r>
      <w:r>
        <w:rPr>
          <w:color w:val="0D0D0D"/>
          <w:sz w:val="28"/>
          <w:szCs w:val="28"/>
        </w:rPr>
        <w:tab/>
        <w:t>широкий кончик языка прикасается к верхним резцам ,</w:t>
      </w:r>
      <w:r>
        <w:rPr>
          <w:color w:val="0D0D0D"/>
          <w:spacing w:val="3"/>
          <w:sz w:val="28"/>
          <w:szCs w:val="28"/>
        </w:rPr>
        <w:t>затем к нижним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17" w:firstLine="300"/>
        <w:rPr/>
      </w:pPr>
      <w:r>
        <w:rPr>
          <w:color w:val="0D0D0D"/>
          <w:spacing w:val="-10"/>
          <w:sz w:val="28"/>
          <w:szCs w:val="28"/>
        </w:rPr>
        <w:t>д)</w:t>
      </w:r>
      <w:r>
        <w:rPr>
          <w:color w:val="0D0D0D"/>
          <w:sz w:val="28"/>
          <w:szCs w:val="28"/>
        </w:rPr>
        <w:tab/>
      </w:r>
      <w:r>
        <w:rPr>
          <w:color w:val="0D0D0D"/>
          <w:spacing w:val="-1"/>
          <w:sz w:val="28"/>
          <w:szCs w:val="28"/>
        </w:rPr>
        <w:t>широким кончиком языка дотронуться до бугорков (альве</w:t>
        <w:softHyphen/>
      </w:r>
      <w:r>
        <w:rPr>
          <w:color w:val="0D0D0D"/>
          <w:sz w:val="28"/>
          <w:szCs w:val="28"/>
        </w:rPr>
        <w:t>ол) за нижними резцами , затем за верхними 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2" w:after="0"/>
        <w:ind w:left="12" w:firstLine="288"/>
        <w:rPr/>
      </w:pPr>
      <w:r>
        <w:rPr>
          <w:color w:val="0D0D0D"/>
          <w:spacing w:val="-11"/>
          <w:sz w:val="28"/>
          <w:szCs w:val="28"/>
        </w:rPr>
        <w:t>е)</w:t>
      </w:r>
      <w:r>
        <w:rPr>
          <w:color w:val="0D0D0D"/>
          <w:sz w:val="28"/>
          <w:szCs w:val="28"/>
        </w:rPr>
        <w:tab/>
      </w:r>
      <w:r>
        <w:rPr>
          <w:color w:val="0D0D0D"/>
          <w:spacing w:val="1"/>
          <w:sz w:val="28"/>
          <w:szCs w:val="28"/>
        </w:rPr>
        <w:t>широким кончиком языка дотронуться до альвеол за ниж</w:t>
        <w:softHyphen/>
      </w:r>
      <w:r>
        <w:rPr>
          <w:color w:val="0D0D0D"/>
          <w:sz w:val="28"/>
          <w:szCs w:val="28"/>
        </w:rPr>
        <w:t>ними резцами, затем — до мягкого нёба.</w:t>
      </w:r>
    </w:p>
    <w:p>
      <w:pPr>
        <w:pStyle w:val="Normal"/>
        <w:shd w:fill="FFFFFF" w:val="clear"/>
        <w:spacing w:before="2" w:after="0"/>
        <w:ind w:left="12" w:right="14" w:firstLine="305"/>
        <w:jc w:val="both"/>
        <w:rPr/>
      </w:pPr>
      <w:r>
        <w:rPr>
          <w:color w:val="0D0D0D"/>
          <w:spacing w:val="-1"/>
          <w:sz w:val="28"/>
          <w:szCs w:val="28"/>
        </w:rPr>
        <w:t xml:space="preserve">При выполнении всех упражнений следить, чтобы язык не </w:t>
      </w:r>
      <w:r>
        <w:rPr>
          <w:color w:val="0D0D0D"/>
          <w:spacing w:val="-3"/>
          <w:sz w:val="28"/>
          <w:szCs w:val="28"/>
        </w:rPr>
        <w:t xml:space="preserve">сужался, губы и нижняя челюсть были неподвижны, губы не </w:t>
      </w:r>
      <w:r>
        <w:rPr>
          <w:color w:val="0D0D0D"/>
          <w:sz w:val="28"/>
          <w:szCs w:val="28"/>
        </w:rPr>
        <w:t>натягивались на зубы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410" w:hanging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</w:t>
        <w:tab/>
      </w:r>
      <w:r>
        <w:rPr>
          <w:b/>
          <w:bCs/>
          <w:color w:val="0D0D0D"/>
          <w:spacing w:val="-2"/>
          <w:w w:val="92"/>
          <w:sz w:val="28"/>
          <w:szCs w:val="28"/>
        </w:rPr>
        <w:t>«Почистим зубы».</w:t>
      </w:r>
    </w:p>
    <w:p>
      <w:pPr>
        <w:pStyle w:val="Normal"/>
        <w:shd w:fill="FFFFFF" w:val="clear"/>
        <w:spacing w:before="2" w:after="0"/>
        <w:ind w:left="5" w:right="17" w:firstLine="307"/>
        <w:jc w:val="both"/>
        <w:rPr>
          <w:color w:val="0D0D0D"/>
          <w:spacing w:val="1"/>
          <w:sz w:val="28"/>
          <w:szCs w:val="28"/>
        </w:rPr>
      </w:pPr>
      <w:r>
        <w:rPr>
          <w:i/>
          <w:iCs/>
          <w:color w:val="0D0D0D"/>
          <w:spacing w:val="-2"/>
          <w:sz w:val="28"/>
          <w:szCs w:val="28"/>
        </w:rPr>
        <w:t xml:space="preserve">Цель: </w:t>
      </w:r>
      <w:r>
        <w:rPr>
          <w:color w:val="0D0D0D"/>
          <w:spacing w:val="-2"/>
          <w:sz w:val="28"/>
          <w:szCs w:val="28"/>
        </w:rPr>
        <w:t xml:space="preserve">учиться удерживать кончик языка за нижними зубами, </w:t>
      </w:r>
      <w:r>
        <w:rPr>
          <w:color w:val="0D0D0D"/>
          <w:spacing w:val="1"/>
          <w:sz w:val="28"/>
          <w:szCs w:val="28"/>
        </w:rPr>
        <w:t>развивать умение управлять языком, точность движений.</w:t>
      </w:r>
    </w:p>
    <w:p>
      <w:pPr>
        <w:pStyle w:val="Normal"/>
        <w:shd w:fill="FFFFFF" w:val="clear"/>
        <w:spacing w:before="2" w:after="0"/>
        <w:ind w:right="7" w:firstLine="314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-1"/>
          <w:sz w:val="28"/>
          <w:szCs w:val="28"/>
        </w:rPr>
        <w:t>Рот открыт. Губы в улыбке. Широким кончиком языка погла</w:t>
        <w:softHyphen/>
        <w:t xml:space="preserve">дить нижние зубы, делая движения языком вверх-вниз. Следить, </w:t>
      </w:r>
      <w:r>
        <w:rPr>
          <w:color w:val="0D0D0D"/>
          <w:spacing w:val="1"/>
          <w:sz w:val="28"/>
          <w:szCs w:val="28"/>
        </w:rPr>
        <w:t xml:space="preserve">чтобы язык не сужался, останавливался у верхнего края зубов и </w:t>
      </w:r>
      <w:r>
        <w:rPr>
          <w:color w:val="0D0D0D"/>
          <w:spacing w:val="-1"/>
          <w:sz w:val="28"/>
          <w:szCs w:val="28"/>
        </w:rPr>
        <w:t>не выходил за него, губы находились в положении улыбки, ниж</w:t>
        <w:softHyphen/>
      </w:r>
      <w:r>
        <w:rPr>
          <w:color w:val="0D0D0D"/>
          <w:spacing w:val="1"/>
          <w:sz w:val="28"/>
          <w:szCs w:val="28"/>
        </w:rPr>
        <w:t>няя челюсть не двигалась.</w:t>
      </w:r>
    </w:p>
    <w:p>
      <w:pPr>
        <w:pStyle w:val="Normal"/>
        <w:shd w:fill="FFFFFF" w:val="clear"/>
        <w:spacing w:before="2" w:after="0"/>
        <w:ind w:right="7" w:firstLine="314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8" w:leader="none"/>
        </w:tabs>
        <w:spacing w:before="24" w:after="0"/>
        <w:ind w:left="559" w:hanging="0"/>
        <w:rPr/>
      </w:pPr>
      <w:r>
        <w:rPr>
          <w:b/>
          <w:color w:val="0D0D0D"/>
          <w:sz w:val="28"/>
          <w:szCs w:val="28"/>
        </w:rPr>
        <w:t>5</w:t>
      </w:r>
      <w:r>
        <w:rPr>
          <w:color w:val="0D0D0D"/>
          <w:sz w:val="28"/>
          <w:szCs w:val="28"/>
        </w:rPr>
        <w:t>.</w:t>
        <w:tab/>
      </w:r>
      <w:r>
        <w:rPr>
          <w:b/>
          <w:bCs/>
          <w:color w:val="0D0D0D"/>
          <w:sz w:val="28"/>
          <w:szCs w:val="28"/>
        </w:rPr>
        <w:t xml:space="preserve">«Горка», «Киска сердится» </w:t>
      </w:r>
      <w:r>
        <w:rPr>
          <w:color w:val="0D0D0D"/>
          <w:sz w:val="28"/>
          <w:szCs w:val="28"/>
        </w:rPr>
        <w:t>.</w:t>
      </w:r>
    </w:p>
    <w:p>
      <w:pPr>
        <w:pStyle w:val="Normal"/>
        <w:shd w:fill="FFFFFF" w:val="clear"/>
        <w:ind w:left="139" w:right="55" w:firstLine="314"/>
        <w:jc w:val="both"/>
        <w:rPr>
          <w:color w:val="0D0D0D"/>
          <w:spacing w:val="2"/>
          <w:sz w:val="28"/>
          <w:szCs w:val="28"/>
        </w:rPr>
      </w:pPr>
      <w:r>
        <w:rPr>
          <w:i/>
          <w:iCs/>
          <w:color w:val="0D0D0D"/>
          <w:spacing w:val="-3"/>
          <w:sz w:val="28"/>
          <w:szCs w:val="28"/>
        </w:rPr>
        <w:t xml:space="preserve">Цель: </w:t>
      </w:r>
      <w:r>
        <w:rPr>
          <w:color w:val="0D0D0D"/>
          <w:spacing w:val="-3"/>
          <w:sz w:val="28"/>
          <w:szCs w:val="28"/>
        </w:rPr>
        <w:t>вырабатывать подъем спинки языка вверх, умение удер</w:t>
        <w:softHyphen/>
      </w:r>
      <w:r>
        <w:rPr>
          <w:color w:val="0D0D0D"/>
          <w:spacing w:val="2"/>
          <w:sz w:val="28"/>
          <w:szCs w:val="28"/>
        </w:rPr>
        <w:t>живать кончик языка у нижних зубов.</w:t>
      </w:r>
    </w:p>
    <w:p>
      <w:pPr>
        <w:pStyle w:val="Normal"/>
        <w:shd w:fill="FFFFFF" w:val="clear"/>
        <w:ind w:left="139" w:right="55" w:firstLine="314"/>
        <w:jc w:val="both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</w:r>
    </w:p>
    <w:p>
      <w:pPr>
        <w:pStyle w:val="Normal"/>
        <w:shd w:fill="FFFFFF" w:val="clear"/>
        <w:ind w:left="118" w:right="60" w:firstLine="310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-1"/>
          <w:sz w:val="28"/>
          <w:szCs w:val="28"/>
        </w:rPr>
        <w:t>Рот открыт. Губы в улыбке. Широкий кончик языка упирается в основания нижних резцов. Спинка языка выгибается, затем вы</w:t>
        <w:softHyphen/>
      </w:r>
      <w:r>
        <w:rPr>
          <w:color w:val="0D0D0D"/>
          <w:spacing w:val="-3"/>
          <w:sz w:val="28"/>
          <w:szCs w:val="28"/>
        </w:rPr>
        <w:t xml:space="preserve">равнивается. Следить, чтобы кончик языка не отрывался от зубов, </w:t>
      </w:r>
      <w:r>
        <w:rPr>
          <w:color w:val="0D0D0D"/>
          <w:spacing w:val="1"/>
          <w:sz w:val="28"/>
          <w:szCs w:val="28"/>
        </w:rPr>
        <w:t>язык не сужался, губы и нижняя челюсть были неподвижны.</w:t>
      </w:r>
    </w:p>
    <w:p>
      <w:pPr>
        <w:pStyle w:val="Normal"/>
        <w:shd w:fill="FFFFFF" w:val="clear"/>
        <w:ind w:left="118" w:right="60" w:firstLine="310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. «Заборч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вырабатывать умение удерживать артикуляционную позу,необходимую для произнесения свистящи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т приоткрыт,между зубами маленькая щелочка. Губы находясь в полуулыбке, обнажают передние зу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7" w:after="0"/>
        <w:ind w:left="410" w:hanging="0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7</w:t>
      </w:r>
      <w:r>
        <w:rPr>
          <w:color w:val="0D0D0D"/>
          <w:sz w:val="28"/>
          <w:szCs w:val="28"/>
        </w:rPr>
        <w:t>.</w:t>
        <w:tab/>
      </w:r>
      <w:r>
        <w:rPr>
          <w:b/>
          <w:bCs/>
          <w:color w:val="0D0D0D"/>
          <w:spacing w:val="2"/>
          <w:w w:val="92"/>
          <w:sz w:val="28"/>
          <w:szCs w:val="28"/>
        </w:rPr>
        <w:t xml:space="preserve">«Язык </w:t>
      </w:r>
      <w:r>
        <w:rPr>
          <w:b/>
          <w:color w:val="0D0D0D"/>
          <w:spacing w:val="2"/>
          <w:w w:val="92"/>
          <w:sz w:val="28"/>
          <w:szCs w:val="28"/>
        </w:rPr>
        <w:t>перешагивает</w:t>
      </w:r>
      <w:r>
        <w:rPr>
          <w:color w:val="0D0D0D"/>
          <w:spacing w:val="2"/>
          <w:w w:val="92"/>
          <w:sz w:val="28"/>
          <w:szCs w:val="28"/>
        </w:rPr>
        <w:t xml:space="preserve"> </w:t>
      </w:r>
      <w:r>
        <w:rPr>
          <w:b/>
          <w:bCs/>
          <w:color w:val="0D0D0D"/>
          <w:spacing w:val="2"/>
          <w:w w:val="92"/>
          <w:sz w:val="28"/>
          <w:szCs w:val="28"/>
        </w:rPr>
        <w:t>через зубы».</w:t>
      </w:r>
    </w:p>
    <w:p>
      <w:pPr>
        <w:pStyle w:val="Normal"/>
        <w:shd w:fill="FFFFFF" w:val="clear"/>
        <w:spacing w:before="5" w:after="0"/>
        <w:rPr>
          <w:color w:val="0D0D0D"/>
          <w:spacing w:val="2"/>
          <w:sz w:val="28"/>
          <w:szCs w:val="28"/>
        </w:rPr>
      </w:pPr>
      <w:r>
        <w:rPr>
          <w:i/>
          <w:iCs/>
          <w:color w:val="0D0D0D"/>
          <w:spacing w:val="-1"/>
          <w:sz w:val="28"/>
          <w:szCs w:val="28"/>
        </w:rPr>
        <w:t xml:space="preserve">Цель: </w:t>
      </w:r>
      <w:r>
        <w:rPr>
          <w:color w:val="0D0D0D"/>
          <w:spacing w:val="-1"/>
          <w:sz w:val="28"/>
          <w:szCs w:val="28"/>
        </w:rPr>
        <w:t xml:space="preserve">укреплять мышцы языка, развивать гибкость и точность </w:t>
      </w:r>
      <w:r>
        <w:rPr>
          <w:color w:val="0D0D0D"/>
          <w:spacing w:val="2"/>
          <w:sz w:val="28"/>
          <w:szCs w:val="28"/>
        </w:rPr>
        <w:t>движений кончика языка, умение им управлять.</w:t>
      </w:r>
    </w:p>
    <w:p>
      <w:pPr>
        <w:pStyle w:val="Normal"/>
        <w:shd w:fill="FFFFFF" w:val="clear"/>
        <w:spacing w:before="5" w:after="0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</w:r>
    </w:p>
    <w:p>
      <w:pPr>
        <w:pStyle w:val="Normal"/>
        <w:shd w:fill="FFFFFF" w:val="clear"/>
        <w:spacing w:before="5" w:after="0"/>
        <w:rPr>
          <w:color w:val="0D0D0D"/>
          <w:sz w:val="28"/>
          <w:szCs w:val="28"/>
        </w:rPr>
      </w:pPr>
      <w:r>
        <w:rPr>
          <w:color w:val="0D0D0D"/>
          <w:spacing w:val="2"/>
          <w:sz w:val="28"/>
          <w:szCs w:val="28"/>
        </w:rPr>
        <w:t xml:space="preserve">     </w:t>
      </w:r>
      <w:r>
        <w:rPr>
          <w:color w:val="0D0D0D"/>
          <w:spacing w:val="2"/>
          <w:sz w:val="28"/>
          <w:szCs w:val="28"/>
        </w:rPr>
        <w:t>Рот открыт. Губы в улыбке. Движения языка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10" w:after="0"/>
        <w:ind w:left="10" w:firstLine="300"/>
        <w:rPr>
          <w:color w:val="0D0D0D"/>
          <w:sz w:val="28"/>
          <w:szCs w:val="28"/>
        </w:rPr>
      </w:pPr>
      <w:r>
        <w:rPr>
          <w:color w:val="0D0D0D"/>
          <w:spacing w:val="-10"/>
          <w:sz w:val="28"/>
          <w:szCs w:val="28"/>
        </w:rPr>
        <w:t>а)</w:t>
      </w:r>
      <w:r>
        <w:rPr>
          <w:color w:val="0D0D0D"/>
          <w:sz w:val="28"/>
          <w:szCs w:val="28"/>
        </w:rPr>
        <w:tab/>
      </w:r>
      <w:r>
        <w:rPr>
          <w:color w:val="0D0D0D"/>
          <w:spacing w:val="-2"/>
          <w:sz w:val="28"/>
          <w:szCs w:val="28"/>
        </w:rPr>
        <w:t>широким языком дотронуться до верхних зубов с наружной</w:t>
        <w:br/>
      </w:r>
      <w:r>
        <w:rPr>
          <w:color w:val="0D0D0D"/>
          <w:spacing w:val="2"/>
          <w:sz w:val="28"/>
          <w:szCs w:val="28"/>
        </w:rPr>
        <w:t>стороны, затем с внутренней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before="2" w:after="0"/>
        <w:ind w:left="10" w:firstLine="300"/>
        <w:rPr>
          <w:color w:val="0D0D0D"/>
          <w:sz w:val="28"/>
          <w:szCs w:val="28"/>
        </w:rPr>
      </w:pPr>
      <w:r>
        <w:rPr>
          <w:color w:val="0D0D0D"/>
          <w:spacing w:val="-10"/>
          <w:sz w:val="28"/>
          <w:szCs w:val="28"/>
        </w:rPr>
        <w:t>б)</w:t>
      </w:r>
      <w:r>
        <w:rPr>
          <w:color w:val="0D0D0D"/>
          <w:sz w:val="28"/>
          <w:szCs w:val="28"/>
        </w:rPr>
        <w:tab/>
      </w:r>
      <w:r>
        <w:rPr>
          <w:color w:val="0D0D0D"/>
          <w:spacing w:val="-2"/>
          <w:sz w:val="28"/>
          <w:szCs w:val="28"/>
        </w:rPr>
        <w:t>широким языком дотронуться до нижних зубов с наружной</w:t>
        <w:br/>
      </w:r>
      <w:r>
        <w:rPr>
          <w:color w:val="0D0D0D"/>
          <w:spacing w:val="1"/>
          <w:sz w:val="28"/>
          <w:szCs w:val="28"/>
        </w:rPr>
        <w:t>стороны, затем с внутренней.</w:t>
      </w:r>
    </w:p>
    <w:p>
      <w:pPr>
        <w:pStyle w:val="Normal"/>
        <w:shd w:fill="FFFFFF" w:val="clear"/>
        <w:spacing w:before="2" w:after="0"/>
        <w:ind w:left="10" w:right="14" w:firstLine="305"/>
        <w:jc w:val="both"/>
        <w:rPr>
          <w:color w:val="0D0D0D"/>
          <w:spacing w:val="3"/>
          <w:sz w:val="28"/>
          <w:szCs w:val="28"/>
        </w:rPr>
      </w:pPr>
      <w:r>
        <w:rPr>
          <w:color w:val="0D0D0D"/>
          <w:sz w:val="28"/>
          <w:szCs w:val="28"/>
        </w:rPr>
        <w:t>При выполнении упражнений следить, чтобы язык не сужал</w:t>
        <w:softHyphen/>
      </w:r>
      <w:r>
        <w:rPr>
          <w:color w:val="0D0D0D"/>
          <w:spacing w:val="3"/>
          <w:sz w:val="28"/>
          <w:szCs w:val="28"/>
        </w:rPr>
        <w:t>ся, нижняя челюсть и губы были неподвижны.</w:t>
      </w:r>
    </w:p>
    <w:p>
      <w:pPr>
        <w:pStyle w:val="Normal"/>
        <w:shd w:fill="FFFFFF" w:val="clear"/>
        <w:spacing w:before="2" w:after="0"/>
        <w:ind w:left="10" w:right="14" w:firstLine="305"/>
        <w:jc w:val="both"/>
        <w:rPr>
          <w:color w:val="0D0D0D"/>
          <w:spacing w:val="3"/>
          <w:sz w:val="28"/>
          <w:szCs w:val="28"/>
        </w:rPr>
      </w:pPr>
      <w:r>
        <w:rPr>
          <w:color w:val="0D0D0D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left="410" w:hanging="0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8</w:t>
      </w:r>
      <w:r>
        <w:rPr>
          <w:color w:val="0D0D0D"/>
          <w:sz w:val="28"/>
          <w:szCs w:val="28"/>
        </w:rPr>
        <w:t>.</w:t>
        <w:tab/>
      </w:r>
      <w:r>
        <w:rPr>
          <w:b/>
          <w:bCs/>
          <w:color w:val="0D0D0D"/>
          <w:spacing w:val="-2"/>
          <w:w w:val="92"/>
          <w:sz w:val="28"/>
          <w:szCs w:val="28"/>
        </w:rPr>
        <w:t>«Почистим зубы».</w:t>
      </w:r>
    </w:p>
    <w:p>
      <w:pPr>
        <w:pStyle w:val="Normal"/>
        <w:shd w:fill="FFFFFF" w:val="clear"/>
        <w:spacing w:before="2" w:after="0"/>
        <w:ind w:left="5" w:right="17" w:firstLine="307"/>
        <w:jc w:val="both"/>
        <w:rPr>
          <w:color w:val="0D0D0D"/>
          <w:spacing w:val="1"/>
          <w:sz w:val="28"/>
          <w:szCs w:val="28"/>
        </w:rPr>
      </w:pPr>
      <w:r>
        <w:rPr>
          <w:i/>
          <w:iCs/>
          <w:color w:val="0D0D0D"/>
          <w:spacing w:val="-2"/>
          <w:sz w:val="28"/>
          <w:szCs w:val="28"/>
        </w:rPr>
        <w:t xml:space="preserve">Цель: </w:t>
      </w:r>
      <w:r>
        <w:rPr>
          <w:color w:val="0D0D0D"/>
          <w:spacing w:val="-2"/>
          <w:sz w:val="28"/>
          <w:szCs w:val="28"/>
        </w:rPr>
        <w:t xml:space="preserve">учиться удерживать кончик языка за нижними зубами, </w:t>
      </w:r>
      <w:r>
        <w:rPr>
          <w:color w:val="0D0D0D"/>
          <w:spacing w:val="1"/>
          <w:sz w:val="28"/>
          <w:szCs w:val="28"/>
        </w:rPr>
        <w:t>развивать умение управлять языком, точность движений.</w:t>
      </w:r>
    </w:p>
    <w:p>
      <w:pPr>
        <w:pStyle w:val="Normal"/>
        <w:shd w:fill="FFFFFF" w:val="clear"/>
        <w:spacing w:before="2" w:after="0"/>
        <w:ind w:left="5" w:right="17" w:firstLine="307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1"/>
          <w:sz w:val="28"/>
          <w:szCs w:val="28"/>
        </w:rPr>
      </w:r>
    </w:p>
    <w:p>
      <w:pPr>
        <w:pStyle w:val="Normal"/>
        <w:shd w:fill="FFFFFF" w:val="clear"/>
        <w:spacing w:before="2" w:after="0"/>
        <w:ind w:right="7" w:firstLine="314"/>
        <w:jc w:val="both"/>
        <w:rPr>
          <w:color w:val="0D0D0D"/>
          <w:sz w:val="28"/>
          <w:szCs w:val="28"/>
        </w:rPr>
      </w:pPr>
      <w:r>
        <w:rPr>
          <w:color w:val="0D0D0D"/>
          <w:spacing w:val="-1"/>
          <w:sz w:val="28"/>
          <w:szCs w:val="28"/>
        </w:rPr>
        <w:t>Рот открыт. Губы в улыбке. Широким кончиком языка погла</w:t>
        <w:softHyphen/>
        <w:t xml:space="preserve">дить нижние зубы, делая движения языком вверх-вниз. Следить, </w:t>
      </w:r>
      <w:r>
        <w:rPr>
          <w:color w:val="0D0D0D"/>
          <w:spacing w:val="1"/>
          <w:sz w:val="28"/>
          <w:szCs w:val="28"/>
        </w:rPr>
        <w:t xml:space="preserve">чтобы язык не сужался, останавливался у верхнего края зубов и </w:t>
      </w:r>
      <w:r>
        <w:rPr>
          <w:color w:val="0D0D0D"/>
          <w:spacing w:val="-1"/>
          <w:sz w:val="28"/>
          <w:szCs w:val="28"/>
        </w:rPr>
        <w:t>не выходил за него, губы находились в положении улыбки, ниж</w:t>
        <w:softHyphen/>
      </w:r>
      <w:r>
        <w:rPr>
          <w:color w:val="0D0D0D"/>
          <w:spacing w:val="1"/>
          <w:sz w:val="28"/>
          <w:szCs w:val="28"/>
        </w:rPr>
        <w:t>няя челюсть не двигалась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2" w:after="0"/>
        <w:rPr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9.</w:t>
        <w:tab/>
      </w:r>
      <w:r>
        <w:rPr>
          <w:b/>
          <w:bCs/>
          <w:color w:val="0D0D0D"/>
          <w:spacing w:val="-3"/>
          <w:w w:val="92"/>
          <w:sz w:val="28"/>
          <w:szCs w:val="28"/>
        </w:rPr>
        <w:t>«Пирожок».</w:t>
      </w:r>
    </w:p>
    <w:p>
      <w:pPr>
        <w:pStyle w:val="Normal"/>
        <w:shd w:fill="FFFFFF" w:val="clear"/>
        <w:spacing w:before="2" w:after="0"/>
        <w:ind w:left="10" w:right="2" w:firstLine="300"/>
        <w:jc w:val="both"/>
        <w:rPr>
          <w:color w:val="0D0D0D"/>
          <w:sz w:val="28"/>
          <w:szCs w:val="28"/>
        </w:rPr>
      </w:pPr>
      <w:r>
        <w:rPr>
          <w:i/>
          <w:iCs/>
          <w:color w:val="0D0D0D"/>
          <w:spacing w:val="7"/>
          <w:w w:val="92"/>
          <w:sz w:val="28"/>
          <w:szCs w:val="28"/>
        </w:rPr>
        <w:t xml:space="preserve">Цель: </w:t>
      </w:r>
      <w:r>
        <w:rPr>
          <w:color w:val="0D0D0D"/>
          <w:spacing w:val="7"/>
          <w:w w:val="92"/>
          <w:sz w:val="28"/>
          <w:szCs w:val="28"/>
        </w:rPr>
        <w:t xml:space="preserve">укреплять мышцы языка, развивать умение поднимать </w:t>
      </w:r>
      <w:r>
        <w:rPr>
          <w:color w:val="0D0D0D"/>
          <w:spacing w:val="10"/>
          <w:w w:val="92"/>
          <w:sz w:val="28"/>
          <w:szCs w:val="28"/>
        </w:rPr>
        <w:t>боковые края языка.</w:t>
      </w:r>
    </w:p>
    <w:p>
      <w:pPr>
        <w:pStyle w:val="Normal"/>
        <w:shd w:fill="FFFFFF" w:val="clear"/>
        <w:spacing w:before="2" w:after="0"/>
        <w:ind w:left="12" w:right="12" w:firstLine="300"/>
        <w:jc w:val="both"/>
        <w:rPr>
          <w:color w:val="0D0D0D"/>
          <w:sz w:val="28"/>
          <w:szCs w:val="28"/>
        </w:rPr>
      </w:pPr>
      <w:r>
        <w:rPr>
          <w:color w:val="0D0D0D"/>
          <w:spacing w:val="6"/>
          <w:w w:val="92"/>
          <w:sz w:val="28"/>
          <w:szCs w:val="28"/>
        </w:rPr>
        <w:t>Рот открыт. Губы в улыбке. Широкий язык положить на ниж</w:t>
        <w:softHyphen/>
        <w:t>нюю губу. Затем боковые края языка поднимаются и сворачива</w:t>
        <w:softHyphen/>
      </w:r>
      <w:r>
        <w:rPr>
          <w:color w:val="0D0D0D"/>
          <w:spacing w:val="7"/>
          <w:w w:val="92"/>
          <w:sz w:val="28"/>
          <w:szCs w:val="28"/>
        </w:rPr>
        <w:t>ются в «пирожок».</w:t>
      </w:r>
    </w:p>
    <w:p>
      <w:pPr>
        <w:pStyle w:val="Normal"/>
        <w:shd w:fill="FFFFFF" w:val="clear"/>
        <w:jc w:val="both"/>
        <w:rPr>
          <w:color w:val="0D0D0D"/>
          <w:spacing w:val="-2"/>
          <w:w w:val="92"/>
          <w:sz w:val="28"/>
          <w:szCs w:val="28"/>
        </w:rPr>
      </w:pPr>
      <w:r>
        <w:rPr>
          <w:color w:val="0D0D0D"/>
          <w:spacing w:val="-4"/>
          <w:w w:val="92"/>
          <w:sz w:val="28"/>
          <w:szCs w:val="28"/>
        </w:rPr>
        <w:t>Если это упражнение долго не удается, полезно помогать подни</w:t>
        <w:softHyphen/>
        <w:t xml:space="preserve">манию боковых краев языка губами, надавливая ими на боковые края языка. Иногда этому движению помогает надавливание по </w:t>
      </w:r>
      <w:r>
        <w:rPr>
          <w:color w:val="0D0D0D"/>
          <w:spacing w:val="-3"/>
          <w:w w:val="92"/>
          <w:sz w:val="28"/>
          <w:szCs w:val="28"/>
        </w:rPr>
        <w:t xml:space="preserve">средней линии языка зондом, спицей и т. п.; дети могут помогать </w:t>
      </w:r>
      <w:r>
        <w:rPr>
          <w:color w:val="0D0D0D"/>
          <w:spacing w:val="-2"/>
          <w:w w:val="92"/>
          <w:sz w:val="28"/>
          <w:szCs w:val="28"/>
        </w:rPr>
        <w:t>себе руками (следить за чистотой рук!).</w:t>
      </w:r>
    </w:p>
    <w:p>
      <w:pPr>
        <w:pStyle w:val="Normal"/>
        <w:shd w:fill="FFFFFF" w:val="clear"/>
        <w:jc w:val="both"/>
        <w:rPr>
          <w:color w:val="0D0D0D"/>
          <w:spacing w:val="-2"/>
          <w:w w:val="92"/>
          <w:sz w:val="28"/>
          <w:szCs w:val="28"/>
        </w:rPr>
      </w:pPr>
      <w:r>
        <w:rPr>
          <w:color w:val="0D0D0D"/>
          <w:spacing w:val="-2"/>
          <w:w w:val="9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8" w:leader="none"/>
        </w:tabs>
        <w:spacing w:before="24" w:after="0"/>
        <w:ind w:left="559" w:hanging="0"/>
        <w:rPr/>
      </w:pPr>
      <w:r>
        <w:rPr>
          <w:b/>
          <w:color w:val="0D0D0D"/>
          <w:sz w:val="28"/>
          <w:szCs w:val="28"/>
        </w:rPr>
        <w:t>10.</w:t>
      </w:r>
      <w:r>
        <w:rPr>
          <w:b/>
          <w:bCs/>
          <w:color w:val="0D0D0D"/>
          <w:sz w:val="28"/>
          <w:szCs w:val="28"/>
        </w:rPr>
        <w:t xml:space="preserve">«Горка», «Киска сердится» </w:t>
      </w:r>
      <w:r>
        <w:rPr>
          <w:color w:val="0D0D0D"/>
          <w:sz w:val="28"/>
          <w:szCs w:val="28"/>
        </w:rPr>
        <w:t>.</w:t>
      </w:r>
    </w:p>
    <w:p>
      <w:pPr>
        <w:pStyle w:val="Normal"/>
        <w:shd w:fill="FFFFFF" w:val="clear"/>
        <w:ind w:left="139" w:right="55" w:hanging="0"/>
        <w:jc w:val="both"/>
        <w:rPr>
          <w:color w:val="0D0D0D"/>
          <w:spacing w:val="2"/>
          <w:sz w:val="28"/>
          <w:szCs w:val="28"/>
        </w:rPr>
      </w:pPr>
      <w:r>
        <w:rPr>
          <w:i/>
          <w:iCs/>
          <w:color w:val="0D0D0D"/>
          <w:spacing w:val="-3"/>
          <w:sz w:val="28"/>
          <w:szCs w:val="28"/>
        </w:rPr>
        <w:t xml:space="preserve">Цель: </w:t>
      </w:r>
      <w:r>
        <w:rPr>
          <w:color w:val="0D0D0D"/>
          <w:spacing w:val="-3"/>
          <w:sz w:val="28"/>
          <w:szCs w:val="28"/>
        </w:rPr>
        <w:t>вырабатывать подъем спинки языка вверх, умение удер</w:t>
        <w:softHyphen/>
      </w:r>
      <w:r>
        <w:rPr>
          <w:color w:val="0D0D0D"/>
          <w:spacing w:val="2"/>
          <w:sz w:val="28"/>
          <w:szCs w:val="28"/>
        </w:rPr>
        <w:t>живать кончик языка у нижних зубов.</w:t>
      </w:r>
    </w:p>
    <w:p>
      <w:pPr>
        <w:pStyle w:val="Normal"/>
        <w:shd w:fill="FFFFFF" w:val="clear"/>
        <w:ind w:left="139" w:right="55" w:hanging="0"/>
        <w:jc w:val="both"/>
        <w:rPr>
          <w:color w:val="0D0D0D"/>
          <w:spacing w:val="2"/>
          <w:sz w:val="28"/>
          <w:szCs w:val="28"/>
        </w:rPr>
      </w:pPr>
      <w:r>
        <w:rPr>
          <w:color w:val="0D0D0D"/>
          <w:spacing w:val="2"/>
          <w:sz w:val="28"/>
          <w:szCs w:val="28"/>
        </w:rPr>
      </w:r>
    </w:p>
    <w:p>
      <w:pPr>
        <w:pStyle w:val="Normal"/>
        <w:shd w:fill="FFFFFF" w:val="clear"/>
        <w:ind w:left="118" w:right="60" w:firstLine="310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-1"/>
          <w:sz w:val="28"/>
          <w:szCs w:val="28"/>
        </w:rPr>
        <w:t>Рот открыт. Губы в улыбке. Широкий кончик языка упирается в основания нижних резцов. Спинка языка выгибается, затем вы</w:t>
        <w:softHyphen/>
      </w:r>
      <w:r>
        <w:rPr>
          <w:color w:val="0D0D0D"/>
          <w:spacing w:val="-3"/>
          <w:sz w:val="28"/>
          <w:szCs w:val="28"/>
        </w:rPr>
        <w:t xml:space="preserve">равнивается. Следить, чтобы кончик языка не отрывался от зубов, </w:t>
      </w:r>
      <w:r>
        <w:rPr>
          <w:color w:val="0D0D0D"/>
          <w:spacing w:val="1"/>
          <w:sz w:val="28"/>
          <w:szCs w:val="28"/>
        </w:rPr>
        <w:t>язык не сужался, губы и нижняя челюсть были неподвижны.</w:t>
      </w:r>
    </w:p>
    <w:p>
      <w:pPr>
        <w:pStyle w:val="Normal"/>
        <w:shd w:fill="FFFFFF" w:val="clear"/>
        <w:ind w:left="118" w:right="60" w:firstLine="310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1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«Игол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вырабатывать умение удерживать язык узким,умение управлять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 открыт. Язык высунут из рта. Кончик языка узкий.Удерживать язык в таком положении под счет от11 до 10. Следить, чтобы кончик языка не отклонялся в стороны и находился точно посеред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«Змей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креплять мыщцы языка, вырабатывать  умение управлять языком и точность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х. полож. упражнение «иголочка» .Язык выполняет движение вперед-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7" w:leader="none"/>
        </w:tabs>
        <w:autoSpaceDE w:val="false"/>
        <w:spacing w:before="7" w:after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pacing w:val="-12"/>
          <w:sz w:val="28"/>
          <w:szCs w:val="28"/>
        </w:rPr>
        <w:t>13.«Пирожок».</w:t>
      </w:r>
    </w:p>
    <w:p>
      <w:pPr>
        <w:pStyle w:val="Normal"/>
        <w:shd w:fill="FFFFFF" w:val="clear"/>
        <w:ind w:left="55" w:firstLine="295"/>
        <w:jc w:val="both"/>
        <w:rPr>
          <w:color w:val="0D0D0D"/>
          <w:sz w:val="28"/>
          <w:szCs w:val="28"/>
        </w:rPr>
      </w:pPr>
      <w:r>
        <w:rPr>
          <w:i/>
          <w:iCs/>
          <w:color w:val="0D0D0D"/>
          <w:spacing w:val="-1"/>
          <w:sz w:val="28"/>
          <w:szCs w:val="28"/>
        </w:rPr>
        <w:t xml:space="preserve">Цель: </w:t>
      </w:r>
      <w:r>
        <w:rPr>
          <w:color w:val="0D0D0D"/>
          <w:spacing w:val="-1"/>
          <w:sz w:val="28"/>
          <w:szCs w:val="28"/>
        </w:rPr>
        <w:t xml:space="preserve">укреплять мышцы языка, развивать умение поднимать </w:t>
      </w:r>
      <w:r>
        <w:rPr>
          <w:color w:val="0D0D0D"/>
          <w:spacing w:val="2"/>
          <w:sz w:val="28"/>
          <w:szCs w:val="28"/>
        </w:rPr>
        <w:t>боковые края языка.</w:t>
      </w:r>
    </w:p>
    <w:p>
      <w:pPr>
        <w:pStyle w:val="Normal"/>
        <w:shd w:fill="FFFFFF" w:val="clear"/>
        <w:spacing w:before="31" w:after="0"/>
        <w:ind w:left="38" w:right="5" w:firstLine="305"/>
        <w:jc w:val="both"/>
        <w:rPr>
          <w:color w:val="0D0D0D"/>
          <w:spacing w:val="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9170035</wp:posOffset>
                </wp:positionH>
                <wp:positionV relativeFrom="paragraph">
                  <wp:posOffset>966470</wp:posOffset>
                </wp:positionV>
                <wp:extent cx="0" cy="189230"/>
                <wp:effectExtent l="3810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05pt,76.1pt" to="722.05pt,90.95pt" stroked="t" o:allowincell="f" style="position:absolute;mso-position-horizontal-relative:margin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D0D0D"/>
          <w:spacing w:val="-2"/>
          <w:sz w:val="28"/>
          <w:szCs w:val="28"/>
        </w:rPr>
        <w:t>Рот открыт. Губы в улыбке. Язык высунут. Боковые края ло</w:t>
        <w:softHyphen/>
        <w:t xml:space="preserve">патообразного языка поднимаются вверх, по средней продольной </w:t>
      </w:r>
      <w:r>
        <w:rPr>
          <w:color w:val="0D0D0D"/>
          <w:spacing w:val="-1"/>
          <w:sz w:val="28"/>
          <w:szCs w:val="28"/>
        </w:rPr>
        <w:t>линии языка образуется впадина. Язык в таком положении удер</w:t>
        <w:softHyphen/>
      </w:r>
      <w:r>
        <w:rPr>
          <w:color w:val="0D0D0D"/>
          <w:sz w:val="28"/>
          <w:szCs w:val="28"/>
        </w:rPr>
        <w:t xml:space="preserve">живать под счет от 1 до 5—10. Следить, чтобы губы не помогали </w:t>
      </w:r>
      <w:r>
        <w:rPr>
          <w:color w:val="0D0D0D"/>
          <w:spacing w:val="1"/>
          <w:sz w:val="28"/>
          <w:szCs w:val="28"/>
        </w:rPr>
        <w:t>языку, оставались неподвижными.</w:t>
      </w:r>
    </w:p>
    <w:p>
      <w:pPr>
        <w:pStyle w:val="Normal"/>
        <w:shd w:fill="FFFFFF" w:val="clear"/>
        <w:spacing w:before="31" w:after="0"/>
        <w:ind w:left="38" w:right="5" w:firstLine="305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.«Капуст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амомассаж зубами поверхности языка, выработка точности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 приоткрыт. Передний край языка лежит на нижней губе.Язык попеременно  медленно выдвигается вперед-убирается вглубь рта  и, одновременно слегка прижимается (покусывается )зу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5.«Час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укреплять мыщцы языка, вырабатывать умение управлять язы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т приоткрыт. Губы в улыбке. Движения языка влево-впра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26" w:hanging="0"/>
        <w:rPr>
          <w:color w:val="0D0D0D"/>
          <w:sz w:val="28"/>
          <w:szCs w:val="28"/>
        </w:rPr>
      </w:pPr>
      <w:r>
        <w:rPr>
          <w:b/>
          <w:bCs/>
          <w:color w:val="0D0D0D"/>
          <w:sz w:val="28"/>
          <w:szCs w:val="28"/>
        </w:rPr>
        <w:t>16. «Лощадка».</w:t>
      </w:r>
    </w:p>
    <w:p>
      <w:pPr>
        <w:pStyle w:val="Normal"/>
        <w:shd w:fill="FFFFFF" w:val="clear"/>
        <w:spacing w:before="19" w:after="0"/>
        <w:ind w:left="5" w:right="62" w:firstLine="302"/>
        <w:jc w:val="both"/>
        <w:rPr>
          <w:color w:val="0D0D0D"/>
          <w:spacing w:val="2"/>
          <w:sz w:val="28"/>
          <w:szCs w:val="28"/>
        </w:rPr>
      </w:pPr>
      <w:r>
        <w:rPr>
          <w:i/>
          <w:iCs/>
          <w:color w:val="0D0D0D"/>
          <w:spacing w:val="-1"/>
          <w:sz w:val="28"/>
          <w:szCs w:val="28"/>
        </w:rPr>
        <w:t xml:space="preserve">Цель: </w:t>
      </w:r>
      <w:r>
        <w:rPr>
          <w:color w:val="0D0D0D"/>
          <w:spacing w:val="-1"/>
          <w:sz w:val="28"/>
          <w:szCs w:val="28"/>
        </w:rPr>
        <w:t>укреплять мышцы языка, вырабатывать подъем языка, гибкость и подвижность кончика языка, умение управлять кон</w:t>
        <w:softHyphen/>
      </w:r>
      <w:r>
        <w:rPr>
          <w:color w:val="0D0D0D"/>
          <w:spacing w:val="2"/>
          <w:sz w:val="28"/>
          <w:szCs w:val="28"/>
        </w:rPr>
        <w:t>чиком языка.</w:t>
      </w:r>
    </w:p>
    <w:p>
      <w:pPr>
        <w:pStyle w:val="Normal"/>
        <w:shd w:fill="FFFFFF" w:val="clear"/>
        <w:ind w:right="86" w:firstLine="298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1"/>
          <w:sz w:val="28"/>
          <w:szCs w:val="28"/>
        </w:rPr>
        <w:t>Рот открыт. Губы в улыбке. Широкий кончик языка прижи</w:t>
        <w:softHyphen/>
        <w:t xml:space="preserve">мать к бугоркам за верхними зубами и со щелчком отрывать. </w:t>
      </w:r>
      <w:r>
        <w:rPr>
          <w:color w:val="0D0D0D"/>
          <w:spacing w:val="-2"/>
          <w:sz w:val="28"/>
          <w:szCs w:val="28"/>
        </w:rPr>
        <w:t>Сначала упражнение выполняется в медленном темпе, потом бы</w:t>
        <w:softHyphen/>
      </w:r>
      <w:r>
        <w:rPr>
          <w:color w:val="0D0D0D"/>
          <w:spacing w:val="-3"/>
          <w:sz w:val="28"/>
          <w:szCs w:val="28"/>
        </w:rPr>
        <w:t xml:space="preserve">стрее. Следить, чтобы губы и нижняя челюсть были неподвижны, </w:t>
      </w:r>
      <w:r>
        <w:rPr>
          <w:color w:val="0D0D0D"/>
          <w:spacing w:val="1"/>
          <w:sz w:val="28"/>
          <w:szCs w:val="28"/>
        </w:rPr>
        <w:t>работал только язык.</w:t>
      </w:r>
    </w:p>
    <w:p>
      <w:pPr>
        <w:pStyle w:val="Normal"/>
        <w:shd w:fill="FFFFFF" w:val="clear"/>
        <w:ind w:right="86" w:firstLine="298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rPr/>
      </w:pPr>
      <w:r>
        <w:rPr>
          <w:b/>
          <w:bCs/>
          <w:color w:val="0D0D0D"/>
          <w:sz w:val="28"/>
          <w:szCs w:val="28"/>
        </w:rPr>
        <w:t>17.«Вкусное варенье» .</w:t>
      </w:r>
    </w:p>
    <w:p>
      <w:pPr>
        <w:pStyle w:val="Normal"/>
        <w:shd w:fill="FFFFFF" w:val="clear"/>
        <w:spacing w:before="12" w:after="0"/>
        <w:ind w:right="58" w:hanging="0"/>
        <w:jc w:val="both"/>
        <w:rPr>
          <w:color w:val="0D0D0D"/>
          <w:spacing w:val="1"/>
          <w:sz w:val="28"/>
          <w:szCs w:val="28"/>
        </w:rPr>
      </w:pPr>
      <w:r>
        <w:rPr>
          <w:i/>
          <w:iCs/>
          <w:color w:val="0D0D0D"/>
          <w:spacing w:val="-1"/>
          <w:sz w:val="28"/>
          <w:szCs w:val="28"/>
        </w:rPr>
        <w:t xml:space="preserve">Цель: </w:t>
      </w:r>
      <w:r>
        <w:rPr>
          <w:color w:val="0D0D0D"/>
          <w:spacing w:val="-1"/>
          <w:sz w:val="28"/>
          <w:szCs w:val="28"/>
        </w:rPr>
        <w:t xml:space="preserve">укреплять мышцы языка, развивать подвижность языка, </w:t>
      </w:r>
      <w:r>
        <w:rPr>
          <w:color w:val="0D0D0D"/>
          <w:spacing w:val="1"/>
          <w:sz w:val="28"/>
          <w:szCs w:val="28"/>
        </w:rPr>
        <w:t>вырабатывать подъем широкой передней части языка.</w:t>
      </w:r>
    </w:p>
    <w:p>
      <w:pPr>
        <w:pStyle w:val="Normal"/>
        <w:shd w:fill="FFFFFF" w:val="clear"/>
        <w:spacing w:before="2" w:after="0"/>
        <w:ind w:right="50" w:hanging="0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-1"/>
          <w:sz w:val="28"/>
          <w:szCs w:val="28"/>
        </w:rPr>
        <w:t xml:space="preserve">Рот открыт. Губы в улыбке. Широким передним краем языка </w:t>
      </w:r>
      <w:r>
        <w:rPr>
          <w:color w:val="0D0D0D"/>
          <w:spacing w:val="2"/>
          <w:sz w:val="28"/>
          <w:szCs w:val="28"/>
        </w:rPr>
        <w:t xml:space="preserve">облизать верхнюю губу, делая движение языком сверху вниз, </w:t>
      </w:r>
      <w:r>
        <w:rPr>
          <w:color w:val="0D0D0D"/>
          <w:spacing w:val="1"/>
          <w:sz w:val="28"/>
          <w:szCs w:val="28"/>
        </w:rPr>
        <w:t>затем втянуть язык в рот, к центру нёба. Следить, чтобы язык не</w:t>
      </w:r>
      <w:r>
        <w:rPr>
          <w:color w:val="0D0D0D"/>
          <w:sz w:val="28"/>
          <w:szCs w:val="28"/>
        </w:rPr>
        <w:t xml:space="preserve"> сужался, при втягивании его боковые края скользили по корен</w:t>
        <w:softHyphen/>
      </w:r>
      <w:r>
        <w:rPr>
          <w:color w:val="0D0D0D"/>
          <w:spacing w:val="3"/>
          <w:sz w:val="28"/>
          <w:szCs w:val="28"/>
        </w:rPr>
        <w:t xml:space="preserve">ным зубам, а кончик языка был поднят. Губы не натягиваются </w:t>
      </w:r>
      <w:r>
        <w:rPr>
          <w:color w:val="0D0D0D"/>
          <w:sz w:val="28"/>
          <w:szCs w:val="28"/>
        </w:rPr>
        <w:t xml:space="preserve">на зубы, нижняя челюсть не «подсаживает» язык вверх — она </w:t>
      </w:r>
      <w:r>
        <w:rPr>
          <w:color w:val="0D0D0D"/>
          <w:spacing w:val="1"/>
          <w:sz w:val="28"/>
          <w:szCs w:val="28"/>
        </w:rPr>
        <w:t>должна быть неподвижной.</w:t>
      </w:r>
    </w:p>
    <w:p>
      <w:pPr>
        <w:pStyle w:val="Normal"/>
        <w:shd w:fill="FFFFFF" w:val="clear"/>
        <w:spacing w:before="2" w:after="0"/>
        <w:ind w:right="50" w:hanging="0"/>
        <w:jc w:val="both"/>
        <w:rPr>
          <w:color w:val="0D0D0D"/>
          <w:spacing w:val="1"/>
          <w:sz w:val="28"/>
          <w:szCs w:val="28"/>
        </w:rPr>
      </w:pPr>
      <w:r>
        <w:rPr>
          <w:color w:val="0D0D0D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before="5" w:after="0"/>
        <w:rPr>
          <w:b/>
          <w:b/>
          <w:bCs/>
          <w:color w:val="0D0D0D"/>
          <w:sz w:val="28"/>
          <w:szCs w:val="28"/>
        </w:rPr>
      </w:pPr>
      <w:r>
        <w:rPr>
          <w:b/>
          <w:bCs/>
          <w:color w:val="0D0D0D"/>
          <w:spacing w:val="-15"/>
          <w:sz w:val="28"/>
          <w:szCs w:val="28"/>
        </w:rPr>
        <w:t>18. «Кучер»,«Фырканье».</w:t>
      </w:r>
    </w:p>
    <w:p>
      <w:pPr>
        <w:pStyle w:val="Normal"/>
        <w:shd w:fill="FFFFFF" w:val="clear"/>
        <w:ind w:left="322" w:hanging="0"/>
        <w:rPr>
          <w:color w:val="0D0D0D"/>
          <w:spacing w:val="1"/>
          <w:sz w:val="28"/>
          <w:szCs w:val="28"/>
        </w:rPr>
      </w:pPr>
      <w:r>
        <w:rPr>
          <w:i/>
          <w:iCs/>
          <w:color w:val="0D0D0D"/>
          <w:spacing w:val="1"/>
          <w:sz w:val="28"/>
          <w:szCs w:val="28"/>
        </w:rPr>
        <w:t xml:space="preserve">Цель: </w:t>
      </w:r>
      <w:r>
        <w:rPr>
          <w:color w:val="0D0D0D"/>
          <w:spacing w:val="1"/>
          <w:sz w:val="28"/>
          <w:szCs w:val="28"/>
        </w:rPr>
        <w:t>развивать вибрацию кончика языка.</w:t>
      </w:r>
    </w:p>
    <w:p>
      <w:pPr>
        <w:pStyle w:val="Normal"/>
        <w:shd w:fill="FFFFFF" w:val="clear"/>
        <w:ind w:left="322" w:hanging="0"/>
        <w:rPr>
          <w:color w:val="0D0D0D"/>
          <w:spacing w:val="1"/>
          <w:sz w:val="28"/>
          <w:szCs w:val="28"/>
        </w:rPr>
      </w:pPr>
      <w:r>
        <w:rPr>
          <w:color w:val="0D0D0D"/>
          <w:spacing w:val="1"/>
          <w:sz w:val="28"/>
          <w:szCs w:val="28"/>
        </w:rPr>
      </w:r>
    </w:p>
    <w:p>
      <w:pPr>
        <w:pStyle w:val="Normal"/>
        <w:shd w:fill="FFFFFF" w:val="clear"/>
        <w:ind w:left="19" w:right="58" w:hanging="0"/>
        <w:jc w:val="both"/>
        <w:rPr/>
      </w:pPr>
      <w:r>
        <w:rPr>
          <w:color w:val="0D0D0D"/>
          <w:sz w:val="28"/>
          <w:szCs w:val="28"/>
        </w:rPr>
        <w:t xml:space="preserve">Широкий расслабленный язык положить между губами. Дуть </w:t>
      </w:r>
      <w:r>
        <w:rPr>
          <w:color w:val="0D0D0D"/>
          <w:spacing w:val="-2"/>
          <w:sz w:val="28"/>
          <w:szCs w:val="28"/>
        </w:rPr>
        <w:t xml:space="preserve">на язык и губы так, чтобы они вибрировали. Следить, чтобы губы </w:t>
      </w:r>
      <w:r>
        <w:rPr>
          <w:color w:val="0D0D0D"/>
          <w:sz w:val="28"/>
          <w:szCs w:val="28"/>
        </w:rPr>
        <w:t>не напрягались, щеки не раздувались, язык зубами не зажимался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Приложение к разделу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«Развитие графических навыков»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5965" cy="765683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78815</wp:posOffset>
            </wp:positionH>
            <wp:positionV relativeFrom="paragraph">
              <wp:posOffset>-146050</wp:posOffset>
            </wp:positionV>
            <wp:extent cx="6067425" cy="8220075"/>
            <wp:effectExtent l="0" t="0" r="0" b="0"/>
            <wp:wrapTopAndBottom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-282575</wp:posOffset>
            </wp:positionH>
            <wp:positionV relativeFrom="paragraph">
              <wp:posOffset>-430530</wp:posOffset>
            </wp:positionV>
            <wp:extent cx="6944360" cy="4265930"/>
            <wp:effectExtent l="0" t="0" r="0" b="0"/>
            <wp:wrapTight wrapText="bothSides">
              <wp:wrapPolygon edited="0">
                <wp:start x="-66" y="0"/>
                <wp:lineTo x="-66" y="21555"/>
                <wp:lineTo x="21632" y="21555"/>
                <wp:lineTo x="21632" y="0"/>
                <wp:lineTo x="-66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4360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9170" cy="356298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9170" cy="845820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58710" cy="608838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608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0" w:leader="none"/>
        </w:tabs>
        <w:rPr>
          <w:lang w:val="en-US" w:eastAsia="en-US"/>
        </w:rPr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7943850" cy="460629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94270" cy="619823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270" cy="619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3190" cy="450532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19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144"/>
          <w:szCs w:val="144"/>
          <w:lang w:val="en-US" w:eastAsia="en-US"/>
        </w:rPr>
      </w:pPr>
      <w:r>
        <w:rPr>
          <w:sz w:val="144"/>
          <w:szCs w:val="144"/>
          <w:lang w:val="en-US" w:eastAsia="en-US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/>
      </w:pPr>
      <w:r>
        <w:rPr>
          <w:sz w:val="96"/>
          <w:szCs w:val="96"/>
        </w:rPr>
        <w:t>Демонстрационный материал к заданию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</w:t>
      </w:r>
      <w:r>
        <w:rPr>
          <w:sz w:val="96"/>
          <w:szCs w:val="96"/>
        </w:rPr>
        <w:t>«Собери из спичек»</w:t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1770" w:leader="none"/>
        </w:tabs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54015" cy="876998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9200" cy="762381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62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32680" cy="720534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720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7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28105" cy="762825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8105" cy="762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316980" cy="751014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24500" cy="742188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4075" cy="825373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25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12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99380" cy="731456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731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12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25060" cy="811085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12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85740" cy="8395335"/>
            <wp:effectExtent l="0" t="0" r="0" b="0"/>
            <wp:docPr id="2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839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12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98795" cy="7318375"/>
            <wp:effectExtent l="0" t="0" r="0" b="0"/>
            <wp:docPr id="2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731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12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0665" cy="7655560"/>
            <wp:effectExtent l="0" t="0" r="0" b="0"/>
            <wp:docPr id="2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12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0730" cy="7584440"/>
            <wp:effectExtent l="0" t="0" r="0" b="0"/>
            <wp:docPr id="2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758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52870" cy="6459220"/>
            <wp:effectExtent l="0" t="0" r="0" b="0"/>
            <wp:docPr id="2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2870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64835" cy="8320405"/>
            <wp:effectExtent l="0" t="0" r="0" b="0"/>
            <wp:docPr id="2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ind w:left="12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69230" cy="7369175"/>
            <wp:effectExtent l="0" t="0" r="0" b="0"/>
            <wp:docPr id="2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36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87060" cy="7426325"/>
            <wp:effectExtent l="0" t="0" r="0" b="0"/>
            <wp:docPr id="2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742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3435" cy="7846060"/>
            <wp:effectExtent l="0" t="0" r="0" b="0"/>
            <wp:docPr id="2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784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96"/>
          <w:szCs w:val="96"/>
          <w:lang w:val="en-US" w:eastAsia="en-US"/>
        </w:rPr>
      </w:pPr>
      <w:r>
        <w:rPr>
          <w:sz w:val="96"/>
          <w:szCs w:val="96"/>
          <w:lang w:val="en-US" w:eastAsia="en-US"/>
        </w:rPr>
        <w:t>Демонстрационный материал к разделу «Выполни фигуру»</w: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258820" cy="3657600"/>
                <wp:effectExtent l="0" t="0" r="0" b="0"/>
                <wp:wrapTopAndBottom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58185" cy="365760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8185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28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58185" cy="365760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8185" cy="365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page">
                  <wp:posOffset>4686935</wp:posOffset>
                </wp:positionH>
                <wp:positionV relativeFrom="paragraph">
                  <wp:posOffset>119380</wp:posOffset>
                </wp:positionV>
                <wp:extent cx="3621405" cy="3422650"/>
                <wp:effectExtent l="0" t="0" r="0" b="0"/>
                <wp:wrapTopAndBottom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342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20770" cy="341884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3418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15pt;height:269.5pt;mso-wrap-distance-left:504pt;mso-wrap-distance-right:504pt;mso-wrap-distance-top:0pt;mso-wrap-distance-bottom:0pt;margin-top:9.4pt;mso-position-vertical-relative:text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620770" cy="341884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0770" cy="3418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page">
                  <wp:posOffset>4915535</wp:posOffset>
                </wp:positionH>
                <wp:positionV relativeFrom="paragraph">
                  <wp:posOffset>3765550</wp:posOffset>
                </wp:positionV>
                <wp:extent cx="3303905" cy="3599815"/>
                <wp:effectExtent l="0" t="0" r="0" b="0"/>
                <wp:wrapTopAndBottom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359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03270" cy="359981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3270" cy="359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283.45pt;mso-wrap-distance-left:504pt;mso-wrap-distance-right:504pt;mso-wrap-distance-top:0pt;mso-wrap-distance-bottom:0pt;margin-top:296.5pt;mso-position-vertical-relative:text;margin-left:38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03270" cy="3599815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3270" cy="3599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page">
                  <wp:posOffset>800735</wp:posOffset>
                </wp:positionH>
                <wp:positionV relativeFrom="paragraph">
                  <wp:posOffset>3998595</wp:posOffset>
                </wp:positionV>
                <wp:extent cx="3228340" cy="3364865"/>
                <wp:effectExtent l="0" t="0" r="0" b="0"/>
                <wp:wrapTopAndBottom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336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7705" cy="3361055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705" cy="3361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264.95pt;mso-wrap-distance-left:504pt;mso-wrap-distance-right:504pt;mso-wrap-distance-top:0pt;mso-wrap-distance-bottom:0pt;margin-top:314.8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27705" cy="3361055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7705" cy="3361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page">
                  <wp:posOffset>7773035</wp:posOffset>
                </wp:positionH>
                <wp:positionV relativeFrom="paragraph">
                  <wp:posOffset>6975475</wp:posOffset>
                </wp:positionV>
                <wp:extent cx="76835" cy="191770"/>
                <wp:effectExtent l="0" t="0" r="0" b="0"/>
                <wp:wrapTopAndBottom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5.1pt;mso-wrap-distance-left:504pt;mso-wrap-distance-right:504pt;mso-wrap-distance-top:0pt;mso-wrap-distance-bottom:0pt;margin-top:549.25pt;mso-position-vertical-relative:text;margin-left:6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sectPr>
          <w:footerReference w:type="default" r:id="rId37"/>
          <w:type w:val="nextPage"/>
          <w:pgSz w:w="14909" w:h="14940"/>
          <w:pgMar w:left="1440" w:right="14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34290</wp:posOffset>
                </wp:positionV>
                <wp:extent cx="14605" cy="3655060"/>
                <wp:effectExtent l="0" t="0" r="0" b="0"/>
                <wp:wrapTopAndBottom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65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87.8pt;mso-wrap-distance-left:504pt;mso-wrap-distance-right:504pt;mso-wrap-distance-top:0pt;mso-wrap-distance-bottom:0pt;margin-top:2.7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4909" w:h="14940"/>
          <w:pgMar w:left="1440" w:right="1440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7">
                <wp:simplePos x="0" y="0"/>
                <wp:positionH relativeFrom="margin">
                  <wp:posOffset>-762635</wp:posOffset>
                </wp:positionH>
                <wp:positionV relativeFrom="paragraph">
                  <wp:posOffset>635</wp:posOffset>
                </wp:positionV>
                <wp:extent cx="940435" cy="2932430"/>
                <wp:effectExtent l="0" t="0" r="0" b="0"/>
                <wp:wrapSquare wrapText="largest"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293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51755" cy="2932430"/>
                                  <wp:effectExtent l="0" t="0" r="0" b="0"/>
                                  <wp:docPr id="4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1755" cy="293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230.9pt;mso-wrap-distance-left:1.8pt;mso-wrap-distance-right:1.8pt;mso-wrap-distance-top:0pt;mso-wrap-distance-bottom:0pt;margin-top:0.05pt;mso-position-vertical-relative:text;margin-left:-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51755" cy="2932430"/>
                            <wp:effectExtent l="0" t="0" r="0" b="0"/>
                            <wp:docPr id="4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51755" cy="2932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  <w:t>■</w:t>
      </w:r>
    </w:p>
    <w:p>
      <w:pPr>
        <w:sectPr>
          <w:footerReference w:type="default" r:id="rId40"/>
          <w:type w:val="nextPage"/>
          <w:pgSz w:w="11906" w:h="16838"/>
          <w:pgMar w:left="3056" w:right="7370" w:gutter="0" w:header="0" w:top="1440" w:footer="720" w:bottom="776"/>
          <w:pgNumType w:fmt="decimal"/>
          <w:cols w:num="2" w:space="4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02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41"/>
          <w:type w:val="nextPage"/>
          <w:pgSz w:w="11906" w:h="16838"/>
          <w:pgMar w:left="1702" w:right="193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64455" cy="2620010"/>
                <wp:effectExtent l="0" t="0" r="0" b="0"/>
                <wp:wrapTopAndBottom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4455" cy="262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63820" cy="2618105"/>
                                  <wp:effectExtent l="0" t="0" r="0" b="0"/>
                                  <wp:docPr id="4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" t="-14" r="-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820" cy="261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65pt;height:20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63820" cy="2618105"/>
                            <wp:effectExtent l="0" t="0" r="0" b="0"/>
                            <wp:docPr id="4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" t="-14" r="-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820" cy="2618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2620010"/>
                <wp:effectExtent l="0" t="0" r="0" b="0"/>
                <wp:wrapTopAndBottom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3634105</wp:posOffset>
                </wp:positionH>
                <wp:positionV relativeFrom="paragraph">
                  <wp:posOffset>635</wp:posOffset>
                </wp:positionV>
                <wp:extent cx="3761740" cy="3630295"/>
                <wp:effectExtent l="0" t="0" r="0" b="0"/>
                <wp:wrapTopAndBottom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63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761105" cy="3630295"/>
                                  <wp:effectExtent l="0" t="0" r="0" b="0"/>
                                  <wp:docPr id="5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1105" cy="3630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2pt;height:285.85pt;mso-wrap-distance-left:504pt;mso-wrap-distance-right:504pt;mso-wrap-distance-top:0pt;mso-wrap-distance-bottom:0pt;margin-top:0.05pt;mso-position-vertical-relative:text;margin-left:28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761105" cy="3630295"/>
                            <wp:effectExtent l="0" t="0" r="0" b="0"/>
                            <wp:docPr id="5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1105" cy="3630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134620</wp:posOffset>
                </wp:positionV>
                <wp:extent cx="3276600" cy="3447415"/>
                <wp:effectExtent l="0" t="0" r="0" b="0"/>
                <wp:wrapTopAndBottom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44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75965" cy="3447415"/>
                                  <wp:effectExtent l="0" t="0" r="0" b="0"/>
                                  <wp:docPr id="5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5965" cy="344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71.45pt;mso-wrap-distance-left:504pt;mso-wrap-distance-right:504pt;mso-wrap-distance-top:0pt;mso-wrap-distance-bottom:0pt;margin-top:10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75965" cy="3447415"/>
                            <wp:effectExtent l="0" t="0" r="0" b="0"/>
                            <wp:docPr id="5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5965" cy="344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47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134620</wp:posOffset>
                </wp:positionV>
                <wp:extent cx="14605" cy="3444240"/>
                <wp:effectExtent l="0" t="0" r="0" b="0"/>
                <wp:wrapTopAndBottom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4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1.2pt;mso-wrap-distance-left:504pt;mso-wrap-distance-right:504pt;mso-wrap-distance-top:0pt;mso-wrap-distance-bottom:0pt;margin-top:10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134620</wp:posOffset>
                </wp:positionV>
                <wp:extent cx="14605" cy="344424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44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1.2pt;mso-wrap-distance-left:504pt;mso-wrap-distance-right:504pt;mso-wrap-distance-top:0pt;mso-wrap-distance-bottom:0pt;margin-top:10.6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3719195</wp:posOffset>
                </wp:positionH>
                <wp:positionV relativeFrom="paragraph">
                  <wp:posOffset>635</wp:posOffset>
                </wp:positionV>
                <wp:extent cx="3325495" cy="4925695"/>
                <wp:effectExtent l="0" t="0" r="0" b="0"/>
                <wp:wrapTopAndBottom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492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24860" cy="4925695"/>
                                  <wp:effectExtent l="0" t="0" r="0" b="0"/>
                                  <wp:docPr id="6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4860" cy="4925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5pt;height:387.85pt;mso-wrap-distance-left:504pt;mso-wrap-distance-right:504pt;mso-wrap-distance-top:0pt;mso-wrap-distance-bottom:0pt;margin-top:0.05pt;mso-position-vertical-relative:text;margin-left:29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24860" cy="4925695"/>
                            <wp:effectExtent l="0" t="0" r="0" b="0"/>
                            <wp:docPr id="6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4860" cy="4925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0">
                <wp:simplePos x="0" y="0"/>
                <wp:positionH relativeFrom="margin">
                  <wp:posOffset>24765</wp:posOffset>
                </wp:positionH>
                <wp:positionV relativeFrom="paragraph">
                  <wp:posOffset>24765</wp:posOffset>
                </wp:positionV>
                <wp:extent cx="3383280" cy="3371215"/>
                <wp:effectExtent l="0" t="0" r="0" b="0"/>
                <wp:wrapTopAndBottom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37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82645" cy="3371215"/>
                                  <wp:effectExtent l="0" t="0" r="0" b="0"/>
                                  <wp:docPr id="6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2645" cy="3371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65.45pt;mso-wrap-distance-left:504pt;mso-wrap-distance-right:504pt;mso-wrap-distance-top:0pt;mso-wrap-distance-bottom:0pt;margin-top:1.9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82645" cy="3371215"/>
                            <wp:effectExtent l="0" t="0" r="0" b="0"/>
                            <wp:docPr id="6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2645" cy="3371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3426460</wp:posOffset>
                </wp:positionH>
                <wp:positionV relativeFrom="paragraph">
                  <wp:posOffset>1165225</wp:posOffset>
                </wp:positionV>
                <wp:extent cx="14605" cy="274320"/>
                <wp:effectExtent l="0" t="0" r="0" b="0"/>
                <wp:wrapTopAndBottom/>
                <wp:docPr id="6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504pt;mso-wrap-distance-right:504pt;mso-wrap-distance-top:0pt;mso-wrap-distance-bottom:0pt;margin-top:91.75pt;mso-position-vertical-relative:text;margin-left:26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3426460</wp:posOffset>
                </wp:positionH>
                <wp:positionV relativeFrom="paragraph">
                  <wp:posOffset>1165225</wp:posOffset>
                </wp:positionV>
                <wp:extent cx="14605" cy="274320"/>
                <wp:effectExtent l="0" t="0" r="0" b="0"/>
                <wp:wrapTopAndBottom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6pt;mso-wrap-distance-left:504pt;mso-wrap-distance-right:504pt;mso-wrap-distance-top:0pt;mso-wrap-distance-bottom:0pt;margin-top:91.75pt;mso-position-vertical-relative:text;margin-left:26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20695" cy="3240405"/>
                <wp:effectExtent l="0" t="0" r="0" b="0"/>
                <wp:wrapTopAndBottom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324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20060" cy="3239135"/>
                                  <wp:effectExtent l="0" t="0" r="0" b="0"/>
                                  <wp:docPr id="6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060" cy="323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25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20060" cy="3239135"/>
                            <wp:effectExtent l="0" t="0" r="0" b="0"/>
                            <wp:docPr id="6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20060" cy="323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3615690</wp:posOffset>
                </wp:positionH>
                <wp:positionV relativeFrom="paragraph">
                  <wp:posOffset>73660</wp:posOffset>
                </wp:positionV>
                <wp:extent cx="3477260" cy="3042285"/>
                <wp:effectExtent l="0" t="0" r="0" b="0"/>
                <wp:wrapTopAndBottom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304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76625" cy="3038475"/>
                                  <wp:effectExtent l="0" t="0" r="0" b="0"/>
                                  <wp:docPr id="7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5237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6625" cy="303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239.55pt;mso-wrap-distance-left:504pt;mso-wrap-distance-right:504pt;mso-wrap-distance-top:0pt;mso-wrap-distance-bottom:0pt;margin-top:5.8pt;mso-position-vertical-relative:text;margin-left:28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76625" cy="3038475"/>
                            <wp:effectExtent l="0" t="0" r="0" b="0"/>
                            <wp:docPr id="7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5237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6625" cy="303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979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3615690</wp:posOffset>
                </wp:positionH>
                <wp:positionV relativeFrom="paragraph">
                  <wp:posOffset>73660</wp:posOffset>
                </wp:positionV>
                <wp:extent cx="14605" cy="3042285"/>
                <wp:effectExtent l="0" t="0" r="0" b="0"/>
                <wp:wrapTopAndBottom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9.55pt;mso-wrap-distance-left:504pt;mso-wrap-distance-right:504pt;mso-wrap-distance-top:0pt;mso-wrap-distance-bottom:0pt;margin-top:5.8pt;mso-position-vertical-relative:text;margin-left:28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3615690</wp:posOffset>
                </wp:positionH>
                <wp:positionV relativeFrom="paragraph">
                  <wp:posOffset>73660</wp:posOffset>
                </wp:positionV>
                <wp:extent cx="14605" cy="3042285"/>
                <wp:effectExtent l="0" t="0" r="0" b="0"/>
                <wp:wrapTopAndBottom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2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39.55pt;mso-wrap-distance-left:504pt;mso-wrap-distance-right:504pt;mso-wrap-distance-top:0pt;mso-wrap-distance-bottom:0pt;margin-top:5.8pt;mso-position-vertical-relative:text;margin-left:28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3850005</wp:posOffset>
                </wp:positionH>
                <wp:positionV relativeFrom="paragraph">
                  <wp:posOffset>635</wp:posOffset>
                </wp:positionV>
                <wp:extent cx="2792730" cy="4648200"/>
                <wp:effectExtent l="0" t="0" r="0" b="0"/>
                <wp:wrapTopAndBottom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464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92095" cy="4646295"/>
                                  <wp:effectExtent l="0" t="0" r="0" b="0"/>
                                  <wp:docPr id="76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2095" cy="4646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366pt;mso-wrap-distance-left:504pt;mso-wrap-distance-right:504pt;mso-wrap-distance-top:0pt;mso-wrap-distance-bottom:0pt;margin-top:0.05pt;mso-position-vertical-relative:text;margin-left:30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92095" cy="4646295"/>
                            <wp:effectExtent l="0" t="0" r="0" b="0"/>
                            <wp:docPr id="7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2095" cy="4646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390525</wp:posOffset>
                </wp:positionH>
                <wp:positionV relativeFrom="paragraph">
                  <wp:posOffset>119380</wp:posOffset>
                </wp:positionV>
                <wp:extent cx="2847340" cy="4462145"/>
                <wp:effectExtent l="0" t="0" r="0" b="0"/>
                <wp:wrapTopAndBottom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446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6705" cy="4457065"/>
                                  <wp:effectExtent l="0" t="0" r="0" b="0"/>
                                  <wp:docPr id="79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705" cy="445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351.35pt;mso-wrap-distance-left:504pt;mso-wrap-distance-right:504pt;mso-wrap-distance-top:0pt;mso-wrap-distance-bottom:0pt;margin-top:9.4pt;mso-position-vertical-relative:text;margin-left: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46705" cy="4457065"/>
                            <wp:effectExtent l="0" t="0" r="0" b="0"/>
                            <wp:docPr id="8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705" cy="445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4">
                <wp:simplePos x="0" y="0"/>
                <wp:positionH relativeFrom="margin">
                  <wp:posOffset>256540</wp:posOffset>
                </wp:positionH>
                <wp:positionV relativeFrom="paragraph">
                  <wp:posOffset>454660</wp:posOffset>
                </wp:positionV>
                <wp:extent cx="14605" cy="420370"/>
                <wp:effectExtent l="0" t="0" r="0" b="0"/>
                <wp:wrapTopAndBottom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3.1pt;mso-wrap-distance-left:504pt;mso-wrap-distance-right:504pt;mso-wrap-distance-top:0pt;mso-wrap-distance-bottom:0pt;margin-top:35.8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274955</wp:posOffset>
                </wp:positionH>
                <wp:positionV relativeFrom="paragraph">
                  <wp:posOffset>1162050</wp:posOffset>
                </wp:positionV>
                <wp:extent cx="14605" cy="152400"/>
                <wp:effectExtent l="0" t="0" r="0" b="0"/>
                <wp:wrapTopAndBottom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pt;mso-wrap-distance-left:504pt;mso-wrap-distance-right:504pt;mso-wrap-distance-top:0pt;mso-wrap-distance-bottom:0pt;margin-top:91.5pt;mso-position-vertical-relative:text;margin-left:2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256540</wp:posOffset>
                </wp:positionH>
                <wp:positionV relativeFrom="paragraph">
                  <wp:posOffset>1929765</wp:posOffset>
                </wp:positionV>
                <wp:extent cx="14605" cy="103505"/>
                <wp:effectExtent l="0" t="0" r="0" b="0"/>
                <wp:wrapTopAndBottom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504pt;mso-wrap-distance-right:504pt;mso-wrap-distance-top:0pt;mso-wrap-distance-bottom:0pt;margin-top:151.9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299085</wp:posOffset>
                </wp:positionH>
                <wp:positionV relativeFrom="paragraph">
                  <wp:posOffset>2247265</wp:posOffset>
                </wp:positionV>
                <wp:extent cx="14605" cy="451485"/>
                <wp:effectExtent l="0" t="0" r="0" b="0"/>
                <wp:wrapTopAndBottom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55pt;mso-wrap-distance-left:504pt;mso-wrap-distance-right:504pt;mso-wrap-distance-top:0pt;mso-wrap-distance-bottom:0pt;margin-top:176.95pt;mso-position-vertical-relative:text;margin-left: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299085</wp:posOffset>
                </wp:positionH>
                <wp:positionV relativeFrom="paragraph">
                  <wp:posOffset>2247265</wp:posOffset>
                </wp:positionV>
                <wp:extent cx="14605" cy="451485"/>
                <wp:effectExtent l="0" t="0" r="0" b="0"/>
                <wp:wrapTopAndBottom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5.55pt;mso-wrap-distance-left:504pt;mso-wrap-distance-right:504pt;mso-wrap-distance-top:0pt;mso-wrap-distance-bottom:0pt;margin-top:176.95pt;mso-position-vertical-relative:text;margin-left: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51450" cy="8686800"/>
                <wp:effectExtent l="0" t="0" r="0" b="0"/>
                <wp:wrapTopAndBottom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0" cy="868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00290" cy="8686800"/>
                                  <wp:effectExtent l="0" t="0" r="0" b="0"/>
                                  <wp:docPr id="8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00290" cy="868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5pt;height:68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00290" cy="8686800"/>
                            <wp:effectExtent l="0" t="0" r="0" b="0"/>
                            <wp:docPr id="8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00290" cy="868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456430</wp:posOffset>
                </wp:positionH>
                <wp:positionV relativeFrom="paragraph">
                  <wp:posOffset>3078480</wp:posOffset>
                </wp:positionV>
                <wp:extent cx="0" cy="201295"/>
                <wp:effectExtent l="1905" t="0" r="19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242.4pt" to="350.9pt,258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683625"/>
                <wp:effectExtent l="0" t="0" r="0" b="0"/>
                <wp:wrapTopAndBottom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68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3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b/>
          <w:b/>
          <w:bCs/>
          <w:color w:val="000000"/>
        </w:rPr>
      </w:pPr>
      <w:r>
        <w:drawing>
          <wp:anchor behindDoc="1" distT="0" distB="0" distL="0" distR="0" simplePos="0" locked="0" layoutInCell="0" allowOverlap="1" relativeHeight="88">
            <wp:simplePos x="0" y="0"/>
            <wp:positionH relativeFrom="column">
              <wp:posOffset>3554095</wp:posOffset>
            </wp:positionH>
            <wp:positionV relativeFrom="paragraph">
              <wp:posOffset>36830</wp:posOffset>
            </wp:positionV>
            <wp:extent cx="3157855" cy="3039110"/>
            <wp:effectExtent l="0" t="0" r="0" b="0"/>
            <wp:wrapTight wrapText="bothSides">
              <wp:wrapPolygon edited="0">
                <wp:start x="-126" y="0"/>
                <wp:lineTo x="-126" y="21524"/>
                <wp:lineTo x="21627" y="21524"/>
                <wp:lineTo x="21627" y="0"/>
                <wp:lineTo x="-126" y="0"/>
              </wp:wrapPolygon>
            </wp:wrapTight>
            <wp:docPr id="9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^</w:t>
      </w:r>
    </w:p>
    <w:p>
      <w:pPr>
        <w:pStyle w:val="Normal"/>
        <w:spacing w:before="0" w:after="432"/>
        <w:ind w:right="94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5310" cy="3133090"/>
            <wp:effectExtent l="0" t="0" r="0" b="0"/>
            <wp:docPr id="9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2" w:right="1934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144145</wp:posOffset>
                </wp:positionH>
                <wp:positionV relativeFrom="paragraph">
                  <wp:posOffset>635</wp:posOffset>
                </wp:positionV>
                <wp:extent cx="3057525" cy="4986020"/>
                <wp:effectExtent l="0" t="0" r="0" b="0"/>
                <wp:wrapTopAndBottom/>
                <wp:docPr id="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498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56890" cy="4981575"/>
                                  <wp:effectExtent l="0" t="0" r="0" b="0"/>
                                  <wp:docPr id="94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12" t="-7" r="-1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4981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5pt;height:392.6pt;mso-wrap-distance-left:504pt;mso-wrap-distance-right:504pt;mso-wrap-distance-top:0pt;mso-wrap-distance-bottom:0pt;margin-top:0.05pt;mso-position-vertical-relative:text;margin-left:1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056890" cy="4981575"/>
                            <wp:effectExtent l="0" t="0" r="0" b="0"/>
                            <wp:docPr id="95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12" t="-7" r="-1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6890" cy="4981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3545205</wp:posOffset>
                </wp:positionH>
                <wp:positionV relativeFrom="paragraph">
                  <wp:posOffset>635</wp:posOffset>
                </wp:positionV>
                <wp:extent cx="3227705" cy="5021580"/>
                <wp:effectExtent l="0" t="0" r="0" b="0"/>
                <wp:wrapTopAndBottom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502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27070" cy="5021580"/>
                                  <wp:effectExtent l="0" t="0" r="0" b="0"/>
                                  <wp:docPr id="9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070" cy="5021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395.4pt;mso-wrap-distance-left:504pt;mso-wrap-distance-right:504pt;mso-wrap-distance-top:0pt;mso-wrap-distance-bottom:0pt;margin-top:0.05pt;mso-position-vertical-relative:text;margin-left:27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27070" cy="5021580"/>
                            <wp:effectExtent l="0" t="0" r="0" b="0"/>
                            <wp:docPr id="9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11" t="-7" r="-11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7070" cy="5021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3487420</wp:posOffset>
                </wp:positionH>
                <wp:positionV relativeFrom="paragraph">
                  <wp:posOffset>784225</wp:posOffset>
                </wp:positionV>
                <wp:extent cx="14605" cy="810895"/>
                <wp:effectExtent l="0" t="0" r="0" b="0"/>
                <wp:wrapTopAndBottom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.85pt;mso-wrap-distance-left:504pt;mso-wrap-distance-right:504pt;mso-wrap-distance-top:0pt;mso-wrap-distance-bottom:0pt;margin-top:61.75pt;mso-position-vertical-relative:text;margin-left:27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3487420</wp:posOffset>
                </wp:positionH>
                <wp:positionV relativeFrom="paragraph">
                  <wp:posOffset>784225</wp:posOffset>
                </wp:positionV>
                <wp:extent cx="14605" cy="810895"/>
                <wp:effectExtent l="0" t="0" r="0" b="0"/>
                <wp:wrapTopAndBottom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.85pt;mso-wrap-distance-left:504pt;mso-wrap-distance-right:504pt;mso-wrap-distance-top:0pt;mso-wrap-distance-bottom:0pt;margin-top:61.75pt;mso-position-vertical-relative:text;margin-left:27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1143635</wp:posOffset>
                </wp:positionH>
                <wp:positionV relativeFrom="paragraph">
                  <wp:posOffset>635</wp:posOffset>
                </wp:positionV>
                <wp:extent cx="4622165" cy="2709545"/>
                <wp:effectExtent l="0" t="0" r="0" b="0"/>
                <wp:wrapTopAndBottom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165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21530" cy="2704465"/>
                                  <wp:effectExtent l="0" t="0" r="0" b="0"/>
                                  <wp:docPr id="102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8" t="-13" r="220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1530" cy="270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95pt;height:213.35pt;mso-wrap-distance-left:504pt;mso-wrap-distance-right:504pt;mso-wrap-distance-top:0pt;mso-wrap-distance-bottom:0pt;margin-top:0.05pt;mso-position-vertical-relative:text;margin-left: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21530" cy="2704465"/>
                            <wp:effectExtent l="0" t="0" r="0" b="0"/>
                            <wp:docPr id="103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8" t="-13" r="220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1530" cy="270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586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1143635</wp:posOffset>
                </wp:positionH>
                <wp:positionV relativeFrom="paragraph">
                  <wp:posOffset>635</wp:posOffset>
                </wp:positionV>
                <wp:extent cx="4788535" cy="2709545"/>
                <wp:effectExtent l="0" t="0" r="0" b="0"/>
                <wp:wrapTopAndBottom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8535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05pt;height:213.35pt;mso-wrap-distance-left:504pt;mso-wrap-distance-right:504pt;mso-wrap-distance-top:0pt;mso-wrap-distance-bottom:0pt;margin-top:0.05pt;mso-position-vertical-relative:text;margin-left: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page">
                  <wp:posOffset>3950335</wp:posOffset>
                </wp:positionH>
                <wp:positionV relativeFrom="paragraph">
                  <wp:posOffset>3695700</wp:posOffset>
                </wp:positionV>
                <wp:extent cx="3338195" cy="2921635"/>
                <wp:effectExtent l="0" t="0" r="0" b="0"/>
                <wp:wrapTopAndBottom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195" cy="292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37560" cy="2921635"/>
                                  <wp:effectExtent l="0" t="0" r="0" b="0"/>
                                  <wp:docPr id="106" name="Рисунок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Рисунок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7560" cy="292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5pt;height:230.05pt;mso-wrap-distance-left:504pt;mso-wrap-distance-right:504pt;mso-wrap-distance-top:0pt;mso-wrap-distance-bottom:0pt;margin-top:291pt;mso-position-vertical-relative:text;margin-left:31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37560" cy="2921635"/>
                            <wp:effectExtent l="0" t="0" r="0" b="0"/>
                            <wp:docPr id="107" name="Рисунок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Рисунок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7560" cy="292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133725" cy="3401695"/>
                <wp:effectExtent l="0" t="0" r="0" b="0"/>
                <wp:wrapTopAndBottom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340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33090" cy="3401695"/>
                                  <wp:effectExtent l="0" t="0" r="0" b="0"/>
                                  <wp:docPr id="109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3090" cy="340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6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33090" cy="3401695"/>
                            <wp:effectExtent l="0" t="0" r="0" b="0"/>
                            <wp:docPr id="110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3090" cy="340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1143635</wp:posOffset>
                </wp:positionH>
                <wp:positionV relativeFrom="paragraph">
                  <wp:posOffset>635</wp:posOffset>
                </wp:positionV>
                <wp:extent cx="14605" cy="2709545"/>
                <wp:effectExtent l="0" t="0" r="0" b="0"/>
                <wp:wrapTopAndBottom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70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3.35pt;mso-wrap-distance-left:504pt;mso-wrap-distance-right:504pt;mso-wrap-distance-top:0pt;mso-wrap-distance-bottom:0pt;margin-top:0.05pt;mso-position-vertical-relative:text;margin-left:9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985</wp:posOffset>
                </wp:positionV>
                <wp:extent cx="14605" cy="175260"/>
                <wp:effectExtent l="0" t="0" r="0" b="0"/>
                <wp:wrapTopAndBottom/>
                <wp:docPr id="11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504pt;mso-wrap-distance-right:504pt;mso-wrap-distance-top:0pt;mso-wrap-distance-bottom:0pt;margin-top:0.5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footerReference w:type="default" r:id="rId74"/>
      <w:type w:val="nextPage"/>
      <w:pgSz w:w="11906" w:h="16838"/>
      <w:pgMar w:left="353" w:right="88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sz w:val="28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8"/>
        <w:b/>
        <w:szCs w:val="2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0" w:hanging="180"/>
      </w:pPr>
      <w:rPr>
        <w:sz w:val="28"/>
        <w:b/>
        <w:szCs w:val="28"/>
      </w:r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  <w:rPr>
        <w:sz w:val="28"/>
        <w:b/>
        <w:szCs w:val="28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sz w:val="28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upperRoman"/>
      <w:lvlText w:val="%2."/>
      <w:lvlJc w:val="right"/>
      <w:pPr>
        <w:tabs>
          <w:tab w:val="num" w:pos="1260"/>
        </w:tabs>
        <w:ind w:left="1260" w:hanging="18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0"/>
      </w:pPr>
      <w:rPr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0">
    <w:lvl w:ilvl="0">
      <w:start w:val="4"/>
      <w:numFmt w:val="upperRoman"/>
      <w:lvlText w:val="%1."/>
      <w:lvlJc w:val="right"/>
      <w:pPr>
        <w:tabs>
          <w:tab w:val="num" w:pos="1260"/>
        </w:tabs>
        <w:ind w:left="1260" w:hanging="180"/>
      </w:pPr>
      <w:rPr>
        <w:b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  <w:lvl w:ilvl="1">
      <w:start w:val="3"/>
      <w:numFmt w:val="upperRoman"/>
      <w:lvlText w:val="%2."/>
      <w:lvlJc w:val="right"/>
      <w:pPr>
        <w:tabs>
          <w:tab w:val="num" w:pos="720"/>
        </w:tabs>
        <w:ind w:left="720" w:hanging="180"/>
      </w:pPr>
      <w:rPr>
        <w:sz w:val="28"/>
        <w:b/>
        <w:szCs w:val="28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b/>
      <w:sz w:val="28"/>
      <w:szCs w:val="28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17z0">
    <w:name w:val="WW8Num17z0"/>
    <w:qFormat/>
    <w:rPr>
      <w:b/>
      <w:sz w:val="28"/>
      <w:szCs w:val="28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8"/>
      <w:szCs w:val="28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</w:rPr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/>
    </w:rPr>
  </w:style>
  <w:style w:type="character" w:styleId="WW8Num29z0">
    <w:name w:val="WW8Num29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0.jpeg"/><Relationship Id="rId35" Type="http://schemas.openxmlformats.org/officeDocument/2006/relationships/image" Target="media/image31.jpeg"/><Relationship Id="rId36" Type="http://schemas.openxmlformats.org/officeDocument/2006/relationships/image" Target="media/image31.jpeg"/><Relationship Id="rId37" Type="http://schemas.openxmlformats.org/officeDocument/2006/relationships/footer" Target="footer1.xml"/><Relationship Id="rId38" Type="http://schemas.openxmlformats.org/officeDocument/2006/relationships/image" Target="media/image32.jpeg"/><Relationship Id="rId39" Type="http://schemas.openxmlformats.org/officeDocument/2006/relationships/image" Target="media/image32.jpeg"/><Relationship Id="rId40" Type="http://schemas.openxmlformats.org/officeDocument/2006/relationships/footer" Target="footer2.xml"/><Relationship Id="rId41" Type="http://schemas.openxmlformats.org/officeDocument/2006/relationships/footer" Target="footer3.xml"/><Relationship Id="rId42" Type="http://schemas.openxmlformats.org/officeDocument/2006/relationships/image" Target="media/image33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5.jpeg"/><Relationship Id="rId48" Type="http://schemas.openxmlformats.org/officeDocument/2006/relationships/image" Target="media/image36.jpeg"/><Relationship Id="rId49" Type="http://schemas.openxmlformats.org/officeDocument/2006/relationships/image" Target="media/image36.jpeg"/><Relationship Id="rId50" Type="http://schemas.openxmlformats.org/officeDocument/2006/relationships/image" Target="media/image37.jpeg"/><Relationship Id="rId51" Type="http://schemas.openxmlformats.org/officeDocument/2006/relationships/image" Target="media/image37.jpeg"/><Relationship Id="rId52" Type="http://schemas.openxmlformats.org/officeDocument/2006/relationships/image" Target="media/image38.jpeg"/><Relationship Id="rId53" Type="http://schemas.openxmlformats.org/officeDocument/2006/relationships/image" Target="media/image38.jpeg"/><Relationship Id="rId54" Type="http://schemas.openxmlformats.org/officeDocument/2006/relationships/image" Target="media/image39.jpeg"/><Relationship Id="rId55" Type="http://schemas.openxmlformats.org/officeDocument/2006/relationships/image" Target="media/image39.jpeg"/><Relationship Id="rId56" Type="http://schemas.openxmlformats.org/officeDocument/2006/relationships/image" Target="media/image40.jpeg"/><Relationship Id="rId57" Type="http://schemas.openxmlformats.org/officeDocument/2006/relationships/image" Target="media/image40.jpeg"/><Relationship Id="rId58" Type="http://schemas.openxmlformats.org/officeDocument/2006/relationships/image" Target="media/image41.jpeg"/><Relationship Id="rId59" Type="http://schemas.openxmlformats.org/officeDocument/2006/relationships/image" Target="media/image41.jpeg"/><Relationship Id="rId60" Type="http://schemas.openxmlformats.org/officeDocument/2006/relationships/image" Target="media/image42.jpeg"/><Relationship Id="rId61" Type="http://schemas.openxmlformats.org/officeDocument/2006/relationships/image" Target="media/image42.jpeg"/><Relationship Id="rId62" Type="http://schemas.openxmlformats.org/officeDocument/2006/relationships/image" Target="media/image43.jpeg"/><Relationship Id="rId63" Type="http://schemas.openxmlformats.org/officeDocument/2006/relationships/image" Target="media/image44.jpeg"/><Relationship Id="rId64" Type="http://schemas.openxmlformats.org/officeDocument/2006/relationships/image" Target="media/image45.jpeg"/><Relationship Id="rId65" Type="http://schemas.openxmlformats.org/officeDocument/2006/relationships/image" Target="media/image45.jpeg"/><Relationship Id="rId66" Type="http://schemas.openxmlformats.org/officeDocument/2006/relationships/image" Target="media/image46.jpeg"/><Relationship Id="rId67" Type="http://schemas.openxmlformats.org/officeDocument/2006/relationships/image" Target="media/image46.jpeg"/><Relationship Id="rId68" Type="http://schemas.openxmlformats.org/officeDocument/2006/relationships/image" Target="media/image47.jpeg"/><Relationship Id="rId69" Type="http://schemas.openxmlformats.org/officeDocument/2006/relationships/image" Target="media/image47.jpeg"/><Relationship Id="rId70" Type="http://schemas.openxmlformats.org/officeDocument/2006/relationships/image" Target="media/image48.jpeg"/><Relationship Id="rId71" Type="http://schemas.openxmlformats.org/officeDocument/2006/relationships/image" Target="media/image48.jpeg"/><Relationship Id="rId72" Type="http://schemas.openxmlformats.org/officeDocument/2006/relationships/image" Target="media/image49.jpeg"/><Relationship Id="rId73" Type="http://schemas.openxmlformats.org/officeDocument/2006/relationships/image" Target="media/image49.jpeg"/><Relationship Id="rId74" Type="http://schemas.openxmlformats.org/officeDocument/2006/relationships/footer" Target="footer4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34:00Z</dcterms:created>
  <dc:creator>User</dc:creator>
  <dc:description/>
  <cp:keywords/>
  <dc:language>en-US</dc:language>
  <cp:lastModifiedBy>Елена</cp:lastModifiedBy>
  <dcterms:modified xsi:type="dcterms:W3CDTF">2017-10-09T17:35:00Z</dcterms:modified>
  <cp:revision>40</cp:revision>
  <dc:subject/>
  <dc:title/>
</cp:coreProperties>
</file>