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p>
      <w:pPr>
        <w:pStyle w:val="Normal"/>
        <w:shd w:fill="FFFFFF" w:val="clear"/>
        <w:jc w:val="center"/>
        <w:rPr/>
      </w:pPr>
      <w:r>
        <w:rPr>
          <w:rFonts w:cs="Monotype Corsiva" w:ascii="Monotype Corsiva" w:hAnsi="Monotype Corsiva"/>
          <w:bCs/>
          <w:color w:val="000000"/>
          <w:sz w:val="72"/>
          <w:szCs w:val="72"/>
        </w:rPr>
        <w:t>«Традиционный родильный</w:t>
      </w:r>
    </w:p>
    <w:p>
      <w:pPr>
        <w:pStyle w:val="Normal"/>
        <w:shd w:fill="FFFFFF" w:val="clear"/>
        <w:jc w:val="center"/>
        <w:rPr>
          <w:rFonts w:ascii="Monotype Corsiva" w:hAnsi="Monotype Corsiva" w:cs="Monotype Corsiva"/>
          <w:bCs/>
          <w:color w:val="000000"/>
          <w:sz w:val="72"/>
          <w:szCs w:val="72"/>
        </w:rPr>
      </w:pPr>
      <w:r>
        <w:rPr>
          <w:rFonts w:cs="Monotype Corsiva" w:ascii="Monotype Corsiva" w:hAnsi="Monotype Corsiva"/>
          <w:bCs/>
          <w:color w:val="000000"/>
          <w:sz w:val="72"/>
          <w:szCs w:val="72"/>
        </w:rPr>
        <w:t>обряд чуваш»</w:t>
      </w:r>
    </w:p>
    <w:p>
      <w:pPr>
        <w:pStyle w:val="Normal"/>
        <w:shd w:fill="FFFFFF" w:val="clear"/>
        <w:spacing w:lineRule="auto" w:line="360"/>
        <w:jc w:val="center"/>
        <w:rPr>
          <w:rFonts w:ascii="Monotype Corsiva" w:hAnsi="Monotype Corsiva" w:cs="Monotype Corsiva"/>
          <w:b/>
          <w:b/>
          <w:bCs/>
          <w:color w:val="000000"/>
          <w:sz w:val="72"/>
          <w:szCs w:val="72"/>
        </w:rPr>
      </w:pPr>
      <w:r>
        <w:rPr>
          <w:rFonts w:cs="Monotype Corsiva" w:ascii="Monotype Corsiva" w:hAnsi="Monotype Corsiva"/>
          <w:b/>
          <w:bCs/>
          <w:color w:val="000000"/>
          <w:sz w:val="72"/>
          <w:szCs w:val="7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ыполнила: 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трова Е.Л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Оглавление: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bCs w:val="false"/>
              <w:spacing w:val="0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</w:rPr>
            <w:instrText xml:space="preserve"> TOC \o "1-3" \h \z \u </w:instrText>
          </w:r>
          <w:r>
            <w:rPr>
              <w:rStyle w:val="IndexLink"/>
              <w:bCs w:val="false"/>
            </w:rPr>
            <w:fldChar w:fldCharType="separate"/>
          </w:r>
          <w:hyperlink w:anchor="__RefHeading___Toc189388551">
            <w:r>
              <w:rPr>
                <w:rStyle w:val="IndexLink"/>
                <w:bCs w:val="false"/>
              </w:rPr>
              <w:t>Введение</w:t>
              <w:tab/>
              <w:t>3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pacing w:val="0"/>
              <w:sz w:val="24"/>
              <w:szCs w:val="24"/>
            </w:rPr>
          </w:pPr>
          <w:hyperlink w:anchor="__RefHeading___Toc189388552">
            <w:r>
              <w:rPr>
                <w:rStyle w:val="IndexLink"/>
              </w:rPr>
              <w:t>Глава 1. Обычаи и обряды, связанные с ожиданием и рождением ребенка</w:t>
              <w:tab/>
              <w:t>8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pacing w:val="0"/>
              <w:sz w:val="24"/>
              <w:szCs w:val="24"/>
            </w:rPr>
          </w:pPr>
          <w:hyperlink w:anchor="__RefHeading___Toc189388553">
            <w:r>
              <w:rPr>
                <w:rStyle w:val="IndexLink"/>
              </w:rPr>
              <w:t>Глава 2. Обряды, оберегающие детей</w:t>
              <w:tab/>
              <w:t>14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pacing w:val="0"/>
              <w:sz w:val="24"/>
              <w:szCs w:val="24"/>
            </w:rPr>
          </w:pPr>
          <w:hyperlink w:anchor="__RefHeading___Toc189388554">
            <w:r>
              <w:rPr>
                <w:rStyle w:val="IndexLink"/>
              </w:rPr>
              <w:t>Заключение</w:t>
              <w:tab/>
              <w:t>21</w:t>
            </w:r>
          </w:hyperlink>
        </w:p>
        <w:p>
          <w:pPr>
            <w:pStyle w:val="Contents1"/>
            <w:spacing w:lineRule="auto" w:line="360"/>
            <w:rPr>
              <w:b w:val="false"/>
              <w:b w:val="false"/>
              <w:bCs w:val="false"/>
              <w:spacing w:val="0"/>
              <w:sz w:val="24"/>
              <w:szCs w:val="24"/>
            </w:rPr>
          </w:pPr>
          <w:hyperlink w:anchor="__RefHeading___Toc189388555">
            <w:r>
              <w:rPr>
                <w:rStyle w:val="IndexLink"/>
              </w:rPr>
              <w:t>Список использованной литературы</w:t>
              <w:tab/>
              <w:t>23</w:t>
            </w:r>
          </w:hyperlink>
        </w:p>
        <w:p>
          <w:pPr>
            <w:pStyle w:val="Contents1"/>
            <w:spacing w:lineRule="auto" w:line="360"/>
            <w:rPr>
              <w:spacing w:val="0"/>
              <w:sz w:val="24"/>
              <w:szCs w:val="24"/>
            </w:rPr>
          </w:pPr>
          <w:hyperlink w:anchor="__RefHeading___Toc189388556">
            <w:r>
              <w:rPr>
                <w:rStyle w:val="IndexLink"/>
                <w:b w:val="false"/>
                <w:bCs w:val="false"/>
              </w:rPr>
              <w:t>Приложение</w:t>
              <w:tab/>
              <w:t>24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  <w:lang w:val="en-US" w:eastAsia="en-US"/>
        </w:rPr>
      </w:pPr>
      <w:r>
        <w:rPr>
          <w:b/>
          <w:bCs/>
          <w:color w:val="000000"/>
          <w:spacing w:val="-3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  <w:sz w:val="36"/>
          <w:szCs w:val="36"/>
        </w:rPr>
      </w:pPr>
      <w:bookmarkStart w:id="0" w:name="__RefHeading___Toc189388551"/>
      <w:bookmarkEnd w:id="0"/>
      <w:r>
        <w:rPr>
          <w:b/>
          <w:bCs/>
          <w:color w:val="000000"/>
          <w:sz w:val="36"/>
          <w:szCs w:val="36"/>
        </w:rPr>
        <w:t>Введение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отечественной литературе по фольклору и этнографии, посвященной ритуалу в традиционной культуре, нам часто приходилось встречаться с утверждением, что родильный обряд отходит в прошлое, исчезает. Сама возможность подобных выводов обеспечивается представлением о том, что наш современник «человек культуры», стал носителем новых представлений о мире, качественно отличных от представлений «человека архетипического»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временном родильном обряде можно достаточно отчетливо увидеть преемственность по отношению к родинам в традиционной культуре: «...всевозможные инновации и модификации, как правило, затрагивают лишь поверхностные уровни ритуала (относящиеся к плану выражения), в то время как глубинные, содержательные схемы отличаются поразительной устойчивостью и единообразием»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2"/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72"/>
        <w:ind w:firstLine="709"/>
        <w:jc w:val="both"/>
        <w:rPr/>
      </w:pPr>
      <w:r>
        <w:rPr>
          <w:bCs/>
          <w:color w:val="000000"/>
          <w:sz w:val="28"/>
          <w:szCs w:val="28"/>
        </w:rPr>
        <w:t>Объект исследования – традиции родильного обряда чуваш.</w:t>
      </w:r>
    </w:p>
    <w:p>
      <w:pPr>
        <w:pStyle w:val="Normal"/>
        <w:shd w:fill="FFFFFF" w:val="clear"/>
        <w:spacing w:lineRule="auto" w:line="372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дмет исследования – Формы, виды и основные ритуалы родильного обряда чувашского народа.</w:t>
      </w:r>
    </w:p>
    <w:p>
      <w:pPr>
        <w:pStyle w:val="Normal"/>
        <w:shd w:fill="FFFFFF" w:val="clear"/>
        <w:spacing w:lineRule="auto" w:line="372"/>
        <w:ind w:firstLine="709"/>
        <w:jc w:val="both"/>
        <w:rPr/>
      </w:pPr>
      <w:r>
        <w:rPr>
          <w:sz w:val="28"/>
          <w:szCs w:val="28"/>
        </w:rPr>
        <w:t xml:space="preserve">Цель данной работы: </w:t>
      </w:r>
      <w:r>
        <w:rPr>
          <w:color w:val="000000"/>
          <w:sz w:val="28"/>
          <w:szCs w:val="28"/>
        </w:rPr>
        <w:t>Выявление и изучение традиций в родильном обряде чувашского народа, возможности сохранения их в современных условиях.</w:t>
      </w:r>
    </w:p>
    <w:p>
      <w:pPr>
        <w:pStyle w:val="Normal"/>
        <w:shd w:fill="FFFFFF" w:val="clear"/>
        <w:spacing w:lineRule="auto" w:line="372"/>
        <w:jc w:val="center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72"/>
        <w:ind w:left="1066" w:hanging="357"/>
        <w:jc w:val="both"/>
        <w:rPr/>
      </w:pPr>
      <w:r>
        <w:rPr>
          <w:color w:val="000000"/>
          <w:sz w:val="28"/>
          <w:szCs w:val="28"/>
        </w:rPr>
        <w:t>Изучить основные ритуалы традиционного родильного обряда чувашского нар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72"/>
        <w:ind w:left="1066" w:hanging="357"/>
        <w:jc w:val="both"/>
        <w:rPr/>
      </w:pPr>
      <w:r>
        <w:rPr>
          <w:color w:val="000000"/>
          <w:sz w:val="28"/>
          <w:szCs w:val="28"/>
        </w:rPr>
        <w:t>Раскрыть роль и значение традиций в воспитании подрастающего покол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72"/>
        <w:ind w:left="1066" w:hanging="357"/>
        <w:jc w:val="both"/>
        <w:rPr/>
      </w:pPr>
      <w:r>
        <w:rPr>
          <w:color w:val="000000"/>
          <w:sz w:val="28"/>
          <w:szCs w:val="28"/>
        </w:rPr>
        <w:t>Представить основные формы сохранения и передачи традиционных обрядов чуваш для последующих поколений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яды чувашского народа существуют до сих пор, хоть и в видоизмененной форме. Сохранение традиций – одна из главных проблем любого народа. И благодаря ее изучению и передаче культурных ценностей из поколения в поколение сохраняется самобытность народа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</w:t>
      </w:r>
      <w:r>
        <w:rPr>
          <w:iCs/>
          <w:sz w:val="28"/>
          <w:szCs w:val="28"/>
        </w:rPr>
        <w:t>традиция»</w:t>
      </w:r>
      <w:r>
        <w:rPr>
          <w:sz w:val="28"/>
          <w:szCs w:val="28"/>
        </w:rPr>
        <w:t>, так же как и «культура», имеет несколько значений, причем исключающих друг друга. Так, возможно понимание термина «традиция» в узком значении, как наследие прошлого, которое принципиально не изменчиво, не гибко. Можно рассматривать традицию как нечто, находящееся в процессе постоянного изменения. Традиция – это все то, что унаследовано от предшествовавшего поколения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Обряды проходили в соответ</w:t>
        <w:softHyphen/>
        <w:t>ствии с традициями и обычаями, в них существовало множе</w:t>
        <w:softHyphen/>
        <w:t>ство ритуалов.</w:t>
      </w:r>
    </w:p>
    <w:p>
      <w:pPr>
        <w:pStyle w:val="Normal"/>
        <w:spacing w:lineRule="auto" w:line="372"/>
        <w:ind w:firstLine="709"/>
        <w:jc w:val="both"/>
        <w:rPr/>
      </w:pPr>
      <w:r>
        <w:rPr>
          <w:iCs/>
          <w:sz w:val="28"/>
          <w:szCs w:val="28"/>
        </w:rPr>
        <w:t>Ритуал -</w:t>
      </w:r>
      <w:r>
        <w:rPr>
          <w:sz w:val="28"/>
          <w:szCs w:val="28"/>
        </w:rPr>
        <w:t xml:space="preserve"> порядок совершения обряда, последова</w:t>
        <w:softHyphen/>
        <w:t>тельность условно-символических действий, выражающих основную идею праздника, внешнее проявление верований человека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бряд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это совокупность утвердившихся в народе ус</w:t>
        <w:softHyphen/>
        <w:t>ловно-символических действий, выражающих определенный магический смысл, связанных с отмечаемыми событиями жизни; это своеобразный коллективный акт, который строго определяется традицией, а также внешняя сторона религиоз</w:t>
        <w:softHyphen/>
        <w:t>ной жизни и верований человек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яд</w:t>
      </w:r>
      <w:r>
        <w:rPr>
          <w:sz w:val="28"/>
          <w:szCs w:val="28"/>
        </w:rPr>
        <w:t>, йăла-йĕрке, - условное традиционное действо (церемония), имеющее установившуюся регламентацию (ритуал). Выступает символом определенных социальных отношений, наглядно выражая и способствуя закреплению. Обряд связан с важнейшими событиями и ситуациями социальной, производственной, духовной и семейной жизни, является одной из форм функционирования этноса, методом приобщения индивида к коллективным нормам и ценностям. Ответственные моменты обряда исполняются авторитетными людьми, знатоками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увашей широко бытовали самые разнообразные обряды, обставлявшие все значимые моменты в жизни семьи, селения, в календарном цикле, в производственной деятельности (например, начало и завершение пахоты, сева, жатвы, обмолота хлебов). Обрядовые действия могут быть магическими (например, стрельба на свадьбе), символически-демонстративными (обвод молодухи вокруг стада), игровыми (утреннее катание детей на масленице – çăварни). Индивидуальные обряды чаще связаны с магическими действиями, заклинаниями, совершаются если не тайно, то не демонстративно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яды сопровождаются произнесением заговоров, пожеланий, массовый обряд-праздник — песнями, плясками, играми (например, акатуй)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христианизацией чувашей исполнение традиционных обрядов преследовалось, многие из них оказались забытыми или заменены православными (например, вместо моления о дожде çумăр чъкĕ — молебен). Чуваши-христиане обязаны были совершать обряды крещения, венчания, отпевания. Тем не менее немало чувашских обрядов (семейно-бытового, производственного цикла) продолжали исполняться. В советский период некоторые сохранившиеся массовые обряды и праздники, как и православные, были объявлены пережитками. Предпринимались небезуспешные попытки создания и внедрения в быт новых обрядов (трудовых, семейно-бытовых). Ныне зачастую исполняются как традиционные, так и православные, а также светские (например, с рождением ребенка: ача яшки — дитячий суп, крещение, торжественное имянаречение — и все по отдельности). В пропаганде традиционных обрядов большую роль играют СМИ, коллективы художественной самодеятельност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hd w:fill="FFFFFF" w:val="clear"/>
        <w:spacing w:lineRule="auto" w:line="372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бряды и праздники, проводимые селом (деревней) или рядом селений, реализуя коллективную память и наиболее демо</w:t>
        <w:softHyphen/>
        <w:t xml:space="preserve">кратическую форму общения, дают людям возможность немного задержаться, не превышать скорости прогресса, не оторваться от традиции. В этих целях в них на время восстанавливается история в виде театрализации действий, использования костюмов и вербального мифа. Церемонии на сельском уровне, скорее всего, в рудиментарной </w:t>
      </w:r>
      <w:r>
        <w:rPr>
          <w:bCs/>
          <w:iCs/>
          <w:color w:val="000000"/>
          <w:sz w:val="28"/>
          <w:szCs w:val="28"/>
        </w:rPr>
        <w:t xml:space="preserve">форме отражают </w:t>
      </w:r>
      <w:r>
        <w:rPr>
          <w:iCs/>
          <w:color w:val="000000"/>
          <w:sz w:val="28"/>
          <w:szCs w:val="28"/>
        </w:rPr>
        <w:t>тот синкретизм, когда нельзя было выделить производственные, рекреационные, обрядовые, соционормативные и прочие функции. Они выступали слитно, нерасчлененно. Попытаемся и мы в иссл</w:t>
      </w:r>
      <w:r>
        <w:rPr>
          <w:bCs/>
          <w:iCs/>
          <w:color w:val="000000"/>
          <w:sz w:val="28"/>
          <w:szCs w:val="28"/>
        </w:rPr>
        <w:t xml:space="preserve">едуемом богатом </w:t>
      </w:r>
      <w:r>
        <w:rPr>
          <w:iCs/>
          <w:color w:val="000000"/>
          <w:sz w:val="28"/>
          <w:szCs w:val="28"/>
        </w:rPr>
        <w:t>материале уловить то зерно, которое позволило чувашской сельской обрядности пройти вместе со своим народом испытания на жизнь через многие века, ибо только сохранение обще</w:t>
        <w:softHyphen/>
        <w:t>человеческих и специфических ценностей одновременно позволит иметь этносу достойное истории лицо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яды и праздники чувашей в прошлом были тесно связаны с их языческими религиозными воззрениями и строго соответствовали хозяйственно-земледельческому календарю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сследования состоял из следующих этапов: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традиционных обрядов и культуры чувашского народа в художественной, учебной и научной литературе;</w:t>
      </w:r>
    </w:p>
    <w:p>
      <w:pPr>
        <w:pStyle w:val="Normal"/>
        <w:shd w:fill="FFFFFF" w:val="clear"/>
        <w:spacing w:lineRule="auto" w:line="372"/>
        <w:ind w:firstLine="709"/>
        <w:jc w:val="both"/>
        <w:rPr/>
      </w:pPr>
      <w:r>
        <w:rPr>
          <w:sz w:val="28"/>
          <w:szCs w:val="28"/>
        </w:rPr>
        <w:t>- интервью с работниками культуры, со старыми жителями республики и опросы местного населения;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полученных результатов.</w:t>
      </w:r>
    </w:p>
    <w:p>
      <w:pPr>
        <w:pStyle w:val="Normal"/>
        <w:shd w:fill="FFFFFF" w:val="clear"/>
        <w:spacing w:lineRule="auto" w:line="372"/>
        <w:jc w:val="center"/>
        <w:rPr>
          <w:sz w:val="28"/>
          <w:szCs w:val="28"/>
        </w:rPr>
      </w:pPr>
      <w:r>
        <w:rPr>
          <w:sz w:val="28"/>
          <w:szCs w:val="28"/>
        </w:rPr>
        <w:t>Степень научной разработанности:</w:t>
      </w:r>
    </w:p>
    <w:p>
      <w:pPr>
        <w:pStyle w:val="Normal"/>
        <w:spacing w:lineRule="auto" w:line="372"/>
        <w:ind w:firstLine="709"/>
        <w:jc w:val="both"/>
        <w:rPr/>
      </w:pPr>
      <w:r>
        <w:rPr>
          <w:sz w:val="28"/>
          <w:szCs w:val="28"/>
        </w:rPr>
        <w:t>Анализ многочисленных публикаций свидетельствует о значительном интересе к данной проблеме.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пециальных исследованиях Магницкого В.К. и других авторов рассматриваются проблемы формирования духовно-нравственной культуры чувашского народа посредством использования традиционных обрядов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Видный чувашский историк профессор П.В.Денисов связывает обряд рождения ребенка с религиозными верованиями древних чуваш – с язычеством.</w:t>
      </w:r>
      <w:r>
        <w:rPr>
          <w:sz w:val="28"/>
          <w:szCs w:val="28"/>
        </w:rPr>
        <w:t xml:space="preserve"> Анализ традиций показывает, что христианство так и не смогло полностью оттеснить старую чувашскую веру. Крещеные чуваши по сегодняшний день выполняют свои традиционные обряды, например обряды, обращенные к духам предков, домашним духам, родильные, свадебные, поминальные обряды, от болезней и многие другие. В отличие от русских, принявших христианство, татар, принявших ислам, не все чуваши приняли христианство. Тот факт, что </w:t>
      </w:r>
      <w:r>
        <w:rPr>
          <w:rFonts w:cs="Times New Roman Chuv;Times New Roman" w:ascii="Times New Roman Chuv;Times New Roman" w:hAnsi="Times New Roman Chuv;Times New Roman"/>
          <w:i/>
          <w:sz w:val="28"/>
          <w:szCs w:val="28"/>
        </w:rPr>
        <w:t>Туре</w:t>
      </w:r>
      <w:r>
        <w:rPr>
          <w:sz w:val="28"/>
          <w:szCs w:val="28"/>
        </w:rPr>
        <w:t xml:space="preserve"> у чувашей все еще существует, говорит о том, что чуваши – религиозный, исконно верующий народ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Эту же тему продолжает А.К. Салмин в своих работах «Духи требуют жертв. Система традиционных обрядов у чувашей» и «Народная обрядность у чувашей»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Много внимания обряду рождения посвятил член-корреспондент Академии педагогических наук СССР М.Я.Сироткин в фундаментальном сборнике «Чувашский фольклор».</w:t>
      </w:r>
    </w:p>
    <w:p>
      <w:pPr>
        <w:pStyle w:val="Normal"/>
        <w:shd w:fill="FFFFFF" w:val="clear"/>
        <w:spacing w:lineRule="auto" w:line="372"/>
        <w:ind w:firstLine="709"/>
        <w:jc w:val="both"/>
        <w:rPr/>
      </w:pPr>
      <w:r>
        <w:rPr>
          <w:color w:val="000000"/>
          <w:sz w:val="28"/>
          <w:szCs w:val="28"/>
        </w:rPr>
        <w:t>Данная работа состоит из введения, двух глав, заключения, списка использованной литературы и приложения.</w:t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7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36"/>
          <w:szCs w:val="36"/>
        </w:rPr>
      </w:pPr>
      <w:bookmarkStart w:id="1" w:name="__RefHeading___Toc189388552"/>
      <w:bookmarkEnd w:id="1"/>
      <w:r>
        <w:rPr>
          <w:b/>
          <w:sz w:val="36"/>
          <w:szCs w:val="36"/>
        </w:rPr>
        <w:t>Глава 1. Обычаи и обряды, связанные с ожиданием и рождением ребе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ребенка воспринималось как особое радостное событие, как большой праздник для семьи. С ним связано продолжение рода, будущее народа. Поэтому это значимое событие сопровождалось своими таинствами и обрядами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Если ребенок уже зачат, то по поверью </w:t>
      </w:r>
      <w:hyperlink r:id="rId2">
        <w:r>
          <w:rPr>
            <w:rStyle w:val="InternetLink"/>
            <w:sz w:val="28"/>
            <w:szCs w:val="28"/>
          </w:rPr>
          <w:t>чуваш</w:t>
        </w:r>
      </w:hyperlink>
      <w:r>
        <w:rPr>
          <w:sz w:val="28"/>
          <w:szCs w:val="28"/>
        </w:rPr>
        <w:t xml:space="preserve"> к середине утробной жизни (4,5 месяца со дня зачатия), </w:t>
      </w:r>
      <w:hyperlink r:id="rId3">
        <w:r>
          <w:rPr>
            <w:rStyle w:val="InternetLink"/>
            <w:bCs/>
            <w:sz w:val="28"/>
            <w:szCs w:val="28"/>
          </w:rPr>
          <w:t>Турă</w:t>
        </w:r>
      </w:hyperlink>
      <w:r>
        <w:rPr>
          <w:sz w:val="28"/>
          <w:szCs w:val="28"/>
        </w:rPr>
        <w:t xml:space="preserve"> вдыхает в ребенка Дух (Чĕм) (до этого он находился на уровне Этем). Вероятно после этого уже можно начинать подбирать имя (имена) и активно с ним общаться, лучше </w:t>
      </w:r>
      <w:hyperlink r:id="rId4">
        <w:r>
          <w:rPr>
            <w:rStyle w:val="InternetLink"/>
            <w:sz w:val="28"/>
            <w:szCs w:val="28"/>
          </w:rPr>
          <w:t>по-чувашски</w:t>
        </w:r>
      </w:hyperlink>
      <w:r>
        <w:rPr>
          <w:sz w:val="28"/>
          <w:szCs w:val="28"/>
        </w:rPr>
        <w:t xml:space="preserve">. Душу (Чун) приносит на своих крыльях ангел-хранитель </w:t>
      </w:r>
      <w:hyperlink r:id="rId5">
        <w:r>
          <w:rPr>
            <w:rStyle w:val="InternetLink"/>
            <w:sz w:val="28"/>
            <w:szCs w:val="28"/>
          </w:rPr>
          <w:t>Пирĕшти</w:t>
        </w:r>
      </w:hyperlink>
      <w:r>
        <w:rPr>
          <w:sz w:val="28"/>
          <w:szCs w:val="28"/>
        </w:rPr>
        <w:t xml:space="preserve"> к моменту рождения, после чего рождается Çын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С первых минут родители старались оградить младенца от болезней и неприятностей. Над ним произносились магические слова, совершались действия, которые должны были предопределить судьбу ребенка. Хотя некоторые обычаи уже забылись, не соблюдаются, но многие сохранились и до наших дней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Испокон веков до рождения ребенка не советовали покупать пеленки, шить одежду, заранее не заносили в избу и зыбку (колыбельку): боялись, что младенец умрет. Даже имя не задумывали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родами в доме устраивали генеральную уборку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рину и еще до середины прошлого века женщины рожали не в роддомах, как сейчас, а дома, в избе – зимой и в заранее натопленной бане - летом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Для помощи приглашали опытную пожилую женщину — эпи карчăк. Она молилась божествам, духам предков и могла оказать роженице определенную медицинскую помощь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Только что родившегося ребенка повитуха берет в руки и говорит:</w:t>
      </w:r>
    </w:p>
    <w:p>
      <w:pPr>
        <w:sectPr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й, Турă, çĕнĕ чун пачĕ,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ĕсмĕлле, амин, Турă,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Ырлăхне, сывлăхне патăр.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й, Боже подарил новую душу,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ĕсмĕлле, аминь, Боже,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 подаст благополучия и здравия!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Потом эпи карчăк отрезает пуповину и бросает наугад за спину с такими словами: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Хăй телейне пулат.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свое счастье будет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ому, как упадет кусок пуповины, предсказывают будущее. Если в сторону кабака упадет, то новорожденный будет пьющим. Если в сторону дома - будет трудолюбивым. Позже этот кусок пуповины кладут в изношенные лапти и прячут в хлеву под яслями, чтобы, когда ребенок вырастет, была у него расположенность к скоту (выльăх-чĕрлĕхе хавас пултăр)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ам пуповину перерезали на орудиях труда, связанных с мужскими видами работы, например на топоре, кочедыке, девочкам – на женских орудиях труда – прялке, веретене. При этом приговаривали:</w:t>
      </w:r>
    </w:p>
    <w:p>
      <w:pPr>
        <w:pStyle w:val="Normal"/>
        <w:spacing w:lineRule="auto" w:line="384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усть будет трудолюбивым, как отец (мать)»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олее ранних источниках говорится, что чуваши весь мир считают обиталищем таинственных сил, более им враждебных, чем благожелательных, они везде и во всем видят для себя беду, а потому постоянно ходят под страхом и во всеоружии разных, по их мнению специфических средств. Средства эти бывают подчас весьма дики. – Так, если роженица долго не разрешается от бремени, то присутствующие при этом старухи садятся на печь, свесив ноги на сторону устья печи. Одна из них берет лапотную колодку и кочедык, а другая веретено и канчалу (палка утвержденная в донце и заменяющая русский прядильный гребень) и начинают этими орудиями стучать, приговаривая: если ты мальчик, то выходи скорее лапти плести, а если девочка, то прясть. И стучат, и кричат или до рождения младенца, или до тех пор, пока подвешенная под мышки роженица придет в беспамятство; тогда гонят за попом. Если младенец родится плох, с едва заметными признаками жизни, то, разложив на полу огонь, жгут местечки, не отрезая пуповины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яд перерезания пуповины был известен у многих народов. Так, у арабов, например, считалось, что если мальчику перерезать пуповину мечом, то он станет героем, а если калемом (мечом), то ученым или писцом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итуха после этого купает, моет ребенка, пеленает, укладывает в корытце и ставит его на самое теплое место бани и приговаривает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оворожденного заворачивали в пеленки </w:t>
      </w:r>
      <w:r>
        <w:rPr>
          <w:color w:val="000000"/>
          <w:sz w:val="28"/>
          <w:szCs w:val="28"/>
        </w:rPr>
        <w:t>(пĕлче, кипке) и укладывали в колыбель (шăнаршă, сăпка)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ого повитуха моет роженицу и одевает ее. Берет потом ребенка и относит в дом. В доме повитуху встречают с водкой, поят, кормят, тем более в случае, когда новорожденный - мальчик. Если девочка рождается на первый раз, ничего против не имеют, но если и на второй и на третий раз окажется девочка, ей уже не радуются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сследователи писали о достаточно легких родах у чувашских женщин. Это связано с тем, что женщины постоянно занимались физическим трудом и были сильными, здоровыми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 трудных родах, когда ребенок долго не появлялся на свет, отец хватался за веревку и изображал родовые муки. Этим он как бы старался принять на себя страдания своей жены и помочь ей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оды выдаются тяжелые, повитуха водит по животу женщины намыленными или смазанными конопляным маслом руками. Если и это не помогает, то тайком приглашают ее любовника (ершке) - если был он у нее помимо мужа - и тот должен переступить через тело роженицы, чтобы той легче было рожать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лось, что в течение 40 дней ребенок особенно беззащитен перед злыми духами, поэтому его не оставляли одного, на колыбель вешали амулеты, а мать ребенка не посещала людные места, старалась не отлучаться от двора.</w:t>
      </w:r>
    </w:p>
    <w:p>
      <w:pPr>
        <w:pStyle w:val="BodyText2"/>
        <w:ind w:firstLine="720"/>
        <w:rPr/>
      </w:pPr>
      <w:r>
        <w:rPr>
          <w:szCs w:val="28"/>
        </w:rPr>
        <w:t>Так, у восточных славян плацента (последнее детское место) воспринималась как двойник матери и ребенка и предавалась ритуальному захоронению в доме или в саду (для девочек). Родовая нить привязывает человека навек к отчему дому: место человека там, где осталось его место. Рождение – это укоренение. Ребенок находит свое место на земле, пускает корни, вписывается в мироздание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Во многих чувашских деревнях существовал такой обычай: если в семье умирали дети, то последующего называли именем птиц в одних деревнях или диких животных — в других. Например</w:t>
      </w:r>
      <w:r>
        <w:rPr>
          <w:color w:val="000000"/>
          <w:sz w:val="28"/>
          <w:szCs w:val="28"/>
        </w:rPr>
        <w:t>, мальчику дают имя Курак «Грач» или Тимĕр «Железо», девочке - Чĕкеç «Ласточка». (Улхаш)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Полагали, что таким образом они обманут злых духов, ребенок не умрет, и род сохранится. Видимо, от этих имен потом произошли многие фамилии: Волки Петĕрĕ — Волков Петр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ьше запись о рождении проводилась церквами. В наши дни детей регистрируют в органах загса, где существуют свои обычаи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По сообщению В.К.Магницкого, чтобы такой новорожденный вырос, северные чуваши дают ему и имя Çуппи «Соринка». С этим именем был связан следующий народный обычай: по случаю родов кроме повитухи приглашают и знахаря, который после того как помыли новорожденного, брал его и относил в дом, так обращаясь к присутствующим: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- Ача топрăм, сотатăп, илĕр! Сире кирлĕ полĕ çак ача! - Я нашел ребенка, продаю его, покупайте! Вам, наверное, нужен этот ребенок!</w:t>
      </w:r>
    </w:p>
    <w:p>
      <w:pPr>
        <w:pStyle w:val="Normal"/>
        <w:spacing w:lineRule="auto" w:line="384"/>
        <w:ind w:firstLine="709"/>
        <w:jc w:val="both"/>
        <w:rPr/>
      </w:pPr>
      <w:r>
        <w:rPr>
          <w:i/>
          <w:color w:val="000000"/>
          <w:sz w:val="28"/>
          <w:szCs w:val="28"/>
        </w:rPr>
        <w:t>- Ăштан топрăн? - Где нашел?</w:t>
      </w:r>
      <w:r>
        <w:rPr>
          <w:color w:val="000000"/>
          <w:sz w:val="28"/>
          <w:szCs w:val="28"/>
        </w:rPr>
        <w:t xml:space="preserve"> - спрашивают присутствующие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>Çỹп çинче топрăм! - В мусоре нашел!</w:t>
      </w:r>
      <w:r>
        <w:rPr>
          <w:color w:val="000000"/>
          <w:sz w:val="28"/>
          <w:szCs w:val="28"/>
        </w:rPr>
        <w:t xml:space="preserve"> - отвечает знахарь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После этого начинают звать его Çуппи «Соринка»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После рождения ребенка устраивали жертвоприношения духам. Знахарь (йомзя) липовой палочкой разбивал над головой новорожденного два сырых яйца и, оторвав голову петуху, выбрасывал ее за ворота как угощение злому духу – шуйтану. Бабки-повитухи совершали и другие действия: за ворот бросали хмель; держа ребенка перед очагом, бросали в огонь соль, заклиная злых духов и покойников удалиться прочь и не вредить новорожденному. Они высказывали ребенку пожелания быть храбрым, быстрым, трудолюбивым, как мать и отец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 xml:space="preserve">По случаю рождения ребенка обычно устраивают небольшой пир, в одних селах его называют </w:t>
      </w:r>
      <w:r>
        <w:rPr>
          <w:i/>
          <w:iCs/>
          <w:sz w:val="28"/>
          <w:szCs w:val="28"/>
        </w:rPr>
        <w:t>ача çуни</w:t>
      </w:r>
      <w:r>
        <w:rPr>
          <w:sz w:val="28"/>
          <w:szCs w:val="28"/>
        </w:rPr>
        <w:t xml:space="preserve"> (купание ребенка), в других —</w:t>
      </w:r>
      <w:r>
        <w:rPr>
          <w:i/>
          <w:iCs/>
          <w:sz w:val="28"/>
          <w:szCs w:val="28"/>
        </w:rPr>
        <w:t xml:space="preserve"> ача яшки</w:t>
      </w:r>
      <w:r>
        <w:rPr>
          <w:sz w:val="28"/>
          <w:szCs w:val="28"/>
        </w:rPr>
        <w:t xml:space="preserve"> (суп ребенка). В гости приглашают близких родственников, крестных родителей, накрывают богатый стол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ей сначала угощают хлебом (или çўхў) и чăкăт. Отламывая хлеб и чăкăт, каждый высказывает добрые пожелания: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Пусть ребенок растет здоровым, будет крепким и умным. Пусть жизнь его будет долгой, пусть Бог дарует ему здоровье»</w:t>
      </w:r>
      <w:r>
        <w:rPr>
          <w:sz w:val="28"/>
          <w:szCs w:val="28"/>
        </w:rPr>
        <w:t xml:space="preserve"> (д. Васькино)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В других деревнях праздник начинают со сладкого (с. Тораево). Родители, чтобы не сглазили младенца, надевают на него яркий чепчик, раньше на лбу ставили сажей точку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щение в честь новорожденного можно было устроить и в какой–нибудь праздник, но не позднее чем через год после рождения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Новорожденному дарят подарки, поют, веселятся. До полуночи все расходятся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Если в деревне какая-нибудь женщина рожает близнецов (йĕкĕреш ача), это предвестник того, что Бог собирается послать на деревню какое-нибудь большое несчастье, опасность. На почве того же суеверия, по которому тройня приносит в дом какое-нибудь несчастье, раньше, по словам В.К.Магницкого, третьего ребенка из тройняшек сразу же после появления на свет повитухи душили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Если какая-нибудь женщина оказалась бесплодной, сообщает В.К.Магницкий, знахари помогали ей следующим образом. Установивши причину, что в бесплодии повинен мужчина, считали необходимым позвать на помощь временного мужа. Знахарь тайком подыскивал для женщины парня для этой цели, сводил их в один день в своем доме, и парень три раза подряд выступал в роли мужа. Женщина дарила парню за это что-нибудь, деньги или холст, а знахарь получал от нее несколько копеек за посредничество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Среди поверий, связанных с родами, у чувашей распространено и такое, согласно которому злой дух усал или же иййе может поменять новорожденного, и вместо красивого, хорошего ребенка подложить какого-нибудь хилого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О безбожном, плохом человеке чуваши говорят, что он такой, потому, что «должно быть, злой дух подменил его» (усал улăштарнă пулĕ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чуваш в представлениях о богах остатки язычества могут быть наблюдаемы в обстоятельствах их частной, семейной жизни, в которую христианским просветителям чрезвычайно труден влиятельный доступ, например, в воспитании детей, в отношении родителей к детям, а особенно в важнейших обстоятельствах семейной жизни, когда религиозные пособия особенной необходимы, например, при рождении детей.</w:t>
      </w:r>
    </w:p>
    <w:p>
      <w:pPr>
        <w:pStyle w:val="Normal"/>
        <w:shd w:fill="FFFFFF" w:val="clear"/>
        <w:spacing w:lineRule="auto" w:line="3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36"/>
          <w:szCs w:val="36"/>
        </w:rPr>
      </w:pPr>
      <w:bookmarkStart w:id="2" w:name="__RefHeading___Toc189388553"/>
      <w:bookmarkEnd w:id="2"/>
      <w:r>
        <w:rPr>
          <w:b/>
          <w:sz w:val="36"/>
          <w:szCs w:val="36"/>
        </w:rPr>
        <w:t>Глава 2. Обряды, оберегающие детей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самых больших несчастий для наших предков было отсутствие в семье детей. Считалось, что человек женится и выходит замуж прежде всего для того, чтобы родить и воспитать детей. Человек, который после себя не оставит другого здорового и воспитанного человека, прожил свою жизнь зря. У бездетных супругов была безрадостная и трудная старость. Поэтому у чувашей существовало много обрядов, оберегающих детей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в древности не все маленькие дети выживали и становились взрослыми людьми. И чтобы как-то уберечь новорожденного и сохранить ему жизнь, наши предки проводили охранные обряды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ребенком разбивали яйцо. Этим как бы просили злого духа забрать душу яйца и не трогать душу ребенка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ругим обрядам, злых духов пытались «обманывать», показывая, что это не их ребенок, а купленный или найденный. </w:t>
      </w:r>
      <w:r>
        <w:rPr>
          <w:color w:val="000000"/>
          <w:sz w:val="28"/>
          <w:szCs w:val="28"/>
        </w:rPr>
        <w:t>Эпи карчăк тайком выносила ребенка во двор и через окно предлагала купить его. Родители давали ей деньги и «покупали» ребенка. Иногда изображали, что нашли ребенка в мусоре или в воде. Эпи карчăк с ребенком в ведре шла к реке или роднику, колодцу, касалась ведром воды и возвращалась в дом, там предлагала «найденного» ребенка родителям. Еще один способ сохранения детской жизни у наших предков – это называние ребенка особым именем. Мальчикам могли давать женское имя, девочкам — мужское, или детям давали имена животных, птиц, растений: Юман (Дуб), Упа (Медведь), Чĕкеç (Ласточка) и другие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Также вслед за В.К.Магницким приведем и следующие, связанные с рождением, обычаи и мелкие суеверия с севера Чувашии: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читают, что ребенок, родившийся ногами вперед, всю жизнь будет счастливым. Девочка, родившаяся в рубашке, знахаркой станет. Если мальчик в рубашке родился, то станет деревенским старостой. Если ребенок умрет раньше, чем у матери кончится молоко, то он превращается в лесное страшилище, арçурри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лучае, если ребенок рождается мертвым, повитухи у Бога, сатаны и духов земли просят для него </w:t>
      </w:r>
      <w:r>
        <w:rPr>
          <w:i/>
          <w:color w:val="000000"/>
          <w:sz w:val="28"/>
          <w:szCs w:val="28"/>
        </w:rPr>
        <w:t>душу</w:t>
      </w:r>
      <w:r>
        <w:rPr>
          <w:color w:val="000000"/>
          <w:sz w:val="28"/>
          <w:szCs w:val="28"/>
        </w:rPr>
        <w:t xml:space="preserve"> следующим образом: две старухи берут в руки кастрюлю, кувшин, одна из них выходит за дверь, ударяет в кастрюлю и говорит: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орă, эс ача чонне пар!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оже, дай ребенку душу!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ая старуха с кастрюлей спускается в подполье, также ударяет в нее и говорит: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ойтан, эс те полин ача чонне пар!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Шойтан, хотя бы ты дай ребенку душу!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старуха с куском хлеба выходит во двор и обращается к духам земли: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Çĕрти çĕр-йыш, çĕрти Торă,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ĕн пор тĕнчери ырă-осал, ача чонне парăр!</w:t>
      </w:r>
    </w:p>
    <w:p>
      <w:pPr>
        <w:pStyle w:val="Normal"/>
        <w:spacing w:lineRule="auto" w:line="384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84"/>
        <w:ind w:left="-1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земные духи земли, земной Боже,</w:t>
      </w:r>
    </w:p>
    <w:p>
      <w:pPr>
        <w:pStyle w:val="Normal"/>
        <w:spacing w:lineRule="auto" w:line="384"/>
        <w:ind w:left="-1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се сущие во вселенной добрые и злые духи,</w:t>
      </w:r>
    </w:p>
    <w:p>
      <w:pPr>
        <w:pStyle w:val="Normal"/>
        <w:spacing w:lineRule="auto" w:line="384"/>
        <w:ind w:left="-18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айте ребенку душу!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Потом кусок хлеба она относит в дом, и они трое, просившие душу для ребенка, вместе съедают ег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восточных славян существует обряд «Похороны куклы». Когда родится малыш, то рядом кладут антропоморфную куклу из теста, одетую в рубашку. И тут же забирают новорожденного с этого места. Мать подходит к кукле и плачет: “Ах, почему и этот мой ребенок умер? Почему они все не живут?” Плачут все присутствующие. Куклу кладут в примитивный гроб и бросают в овраг по дороге на кладбище. Источники называют конкретные примеры, когда после исполнения такого обряда дети в семье жили. В случаях, когда никакие другие обряды не помогают, т. е. все дети рождаются мертвыми или умирают после рождения, переносят избу на другое место, обычно – на край деревни. Или избу сдвигали хотя бы незначительно. Считалось, что старое место неугодно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ча чÿк. По представлениям наших предков, только что рожденный человечек — это просто живое существо, и для того чтобы приобщить это существо ко всему человечеству, к его семье и к его народу, древние чуваши проводили обряд – ача чÿк (ачана чÿке кĕртни, ачана тирпейлени)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сть маленького человека собиралась вся родня, приглашали эпи карчăк. Родители готовили угощенье, в числе которого обязательно был непочатый хлеб и сыр (поэтому иногда этот обряд назывался ача чăкăчĕ). Самый старый человек брал младенца на руки, мазал ему язычок маслом и медом, чтобы жить ему благополучно и чтобы речь его была «мягкой» и «вкусной». Затем молились Турă, сначала в доме, затем во дворе. В молитве ребенку желали быть здоровым, работать на своей земле, жить до глубокой старости, быть вежливым в обращении с людьми, стать опорой отцу-матери, быть продолжателем рода и иметь много сыновей и дочерей, чтобы не кончился род и продлился из века в век.</w:t>
      </w:r>
    </w:p>
    <w:p>
      <w:pPr>
        <w:pStyle w:val="Normal"/>
        <w:spacing w:lineRule="auto" w:line="38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обряда ача чÿк мать вручала ребенка благополучной супружеской паре, и с этого момента они становились для ребенка пусканне и пускатте (хăйматлăх анне и хăйматлăх атте, куманне и куматте, хреснанне и хреснатте)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color w:val="000000"/>
          <w:sz w:val="28"/>
          <w:szCs w:val="28"/>
        </w:rPr>
        <w:t>Аналогичный обряд проводят христиане — это крещение ребенка, во время которого у него появляются крестный отец и крестная мать,, а для его родителей они становятся кумовья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ня Хыркасы. Из рассказа Евдокии Петровны Матвеевой. 79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в наших краях женщины обычно рожали в доме или в бане. Звали бабку-повитуху. Взяв в руки новорожденного она обращалась к Бог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й, Турă çĕнĕ чун пачĕ, ырлăхне-сывлăхне паринччĕ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й, Турă, ты даровал новую жизнь, новую душу, даруй ему здоровье и большое счастье.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зу после рождения ребенка, чтобы душа оставалась в теле, перерезанную пуповину гладили в сторону ребенка, потом завязывали с двух сторон и посередине разрезали. Как только пуповину разрезали, ребенка оборачивали в белую холщовую рубашку домочадца. Потом бабка-повитуха помогала женщине бросить оболочку, в которой был ребенок, при этом обращаясь к Богу с такими словам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Кĕçĕннине патăн, пысăккине те пар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Дал младшего, дай и большог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м ребенка мыли, окутывали и клали в теплое место. Бабку-повитуху угощали, поили и дарили подар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ня Ваçкассы. Рассказала Любовь Никандровна Ильина. 5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крестин или выбора имени собирали всю родню и устраивали праздник в честь ребенка. На стол ложили целый хлеб и творог и готовили уго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гости собирались, в первую очередь хозяева угощали их хлебом и творогом. Угощаясь, гости говорил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Çак ача пысăк, сывă ўстĕр, ăслă, çынсене юрăхлă пултăр, çăкăрлă-тăварлă, выльăх-чĕрлĕхлĕ, ырă кун-çуллă, ачаллă-пăчаллă пултăр, ăна Турă сывлăх, вăрăм ĕмĕр патăр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усть этот ребенок растет большим, здоровым, умным, будет достойным человеком. Пусть его жизнь будет хлебосольная, долгая, счастливая. Чтобы мог радоваться не только своим внукам, но и правнукам. Пусть Бог всегда будет рядом с ни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угощались сваренным ради ребенка супом, дарили деньги, подарки. Пели песни, пляс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ых районах Чувашии и сейчас так праздную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Шурча. Светлана Станиславовна Тимофеева. 6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амых древних времен рождение ребенка – это большая радость в семье. До рождения ребенка женщина украшала дом, прибиралась, наводила порядок. Белье для ребенка заранее не готовили, люльку в дом не заносили и имя не искали. Боялись рождения мертвого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вшегося ребенка укутывали не пеленкой и не куском вытканной ткани, а чисто выстиранной старой чувашской рубах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кровь брала ребенка на руки укутав в большую рубашку, зажигала свечу, желала долголетия и благословля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ку нарекали имя и крестили, исходя из того, в какой месяц и какой святой праздник он родил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рвенцы умирали, то следующих детей нарекали именами птиц. Например девочек — Чĕкеç, Чакак, Пăрчăкан, мальчиков — Корак, Шăнкăрч. Считалось, что эти имена оберегали остальных детей от смер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ервый раз ребенка купали, невестка дарила подарок своей свекрови. Собирали гостей, угощались. Ребенка укладывали в люльку и пели ему колыбельные, желая быть здоровым и счастливым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tabs>
          <w:tab w:val="clear" w:pos="708"/>
          <w:tab w:val="left" w:pos="590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ня Çулав. Инна Николаевна Иванова. 56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м без ребенка – это кладбище, а дом, где дети – это базар» - говорили в старину. Когда у молодой пары рождается первенец, все соседи, родня приходили посмотреть на малыша. Раньше новорожденного называли «маленькая птичка». Первый вопрос, который задают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Ылтăн-и, кĕмĕл-и?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олото или серебро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вечали золото, значит родился сын, если серебро – дочь. Каждый приносил подарки. Пока родители не разрешат, на ребенка смотреть нельзя. Если родители хотят показать ребенка гостям, то мать или бабушка берут сажу из печки и ставят точку на лбу или на шею вешают что-то блестящее, чтобы не сглазить ребенка. Гостям говорили имя ребенка, потом садились за стол. Праздник начинался со сладкого кушан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ачала поздравляют пожилые, они же в честь новорожденного нарезают чăкăт (сыр) и угощают всех присутствующих. Поздравляет каждый из гостей. Не забывают напомнить родителям такие пословиц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ур калашле виççĕ» - «Бог любит троицу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Ывăл ачасăр хăчĕ çук» - «Без сына в доме нет продолжения рода»;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ĕр пулсан амăшĕн тирпейсĕрĕ курăнмасть» - «Неряшливость матери не заметишь, если в доме есть доч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ые поют веселые песни, а пожилые – грустные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празднике веселятся, но не очень шумно. До полуночи все расходятся. Когда уходят желают хозяевам, чтобы на следующий год собрались по этому же повод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ня Патакасы. Мария Павловна Федотова. 8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рождался ребенок в древности говорили так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Шыв ăсма кайсан çăлтан ача тупса килтĕм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Ходила по воду, да нашла ребен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до сих пор так говорят. Чтобы ребенок был здоровым и не болел, повитуха хотела обмануть злой дух. Она ложила ребенка в ведро, шла с ним к колодцу, делала вид, что зачерпывает воду. Затем шла домой и говорила родителям, что нашла его прямо на поверхности воды. Говоря такие слова, она отдавала ребенка родителя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л житель д. Моргауши Иван Матвеевич Алексеев. 81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ждении и обливании ребенка бабушка ставит перед иконой свечу, берет непочатый хлеб и, отрезав от него горбушку, едят ее мать, отец ребенка и бабушка, приговарива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Çакă ачанăн пурнăçĕ пуçламан çăкăр пек пултăр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Жизнь новорожденного пусть проходит в изобилии, символом его служит непочатый хлеб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ку, чтобы он впоследствии был представительным (ял пуçĕ), до прикладывания к груди матери дают в рот имби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ребенок родится ногами вперед, впоследствии он будет богат и коштан. Родившийся в сорочке ребенок будет </w:t>
      </w:r>
      <w:r>
        <w:rPr>
          <w:iCs/>
          <w:sz w:val="28"/>
          <w:szCs w:val="28"/>
        </w:rPr>
        <w:t>ял пуçĕ</w:t>
      </w:r>
      <w:r>
        <w:rPr>
          <w:sz w:val="28"/>
          <w:szCs w:val="28"/>
        </w:rPr>
        <w:t xml:space="preserve"> — главой или руковод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ь ребенка, если роды прошли благополучно, берется за работу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отчас же после родов, в особенности тогда, когда родится девочка. По воззрениям наших чуваш, от девочки пользы мало будет, так как по достижении совершеннолетия ее надо будет отдавать замуж, что сопровождается большими рас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ждение мальчика сопровождается великою радостью, тогда и мать ребенка имеет право на отдых, и отец покупает водки как для матери, так и для баб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рез неделю или две после рождения бывают крестины. В кумовья приглашают большею частью из родственников, в противном случае в пирушках одним человеком больше будет, что требует лишнего рас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верьям, если ребенок из купели выходит вытянувшись, то он непременно умрет в детском возрасте, а также примечают по волосам, отрезанным священником во время крещения: волосы в купели потонут — ребенок помрет, не потонут — будет жить. В день крестин мать ребенка дарит куму копейки: две или три и этим будто выкупает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ме новорожденного в этот день бывает маленькая пирушка, куда приглашаются ближайшие родственники, кумовья и бабуш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sz w:val="36"/>
          <w:szCs w:val="36"/>
        </w:rPr>
      </w:pPr>
      <w:bookmarkStart w:id="3" w:name="__RefHeading___Toc189388554"/>
      <w:bookmarkEnd w:id="3"/>
      <w:r>
        <w:rPr>
          <w:b/>
          <w:sz w:val="36"/>
          <w:szCs w:val="36"/>
        </w:rPr>
        <w:t>Заключение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онц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эти обряды в большинстве чувашских деревень исчезли, поэтому передача культурных ценностей последующим поколениям является важной проблемой и в наши дни. И решением этой проблемы становится изучение и сохранение этнохудожественных традиций народов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течение тысячелетий многое изменилось. И саяно-алтайские </w:t>
      </w:r>
      <w:r>
        <w:rPr>
          <w:color w:val="000000"/>
          <w:spacing w:val="9"/>
          <w:sz w:val="28"/>
          <w:szCs w:val="28"/>
        </w:rPr>
        <w:t xml:space="preserve">тюрки (алтайцы, хакасы, тувинцы), и предки чувашей, попадая </w:t>
      </w:r>
      <w:r>
        <w:rPr>
          <w:color w:val="000000"/>
          <w:spacing w:val="4"/>
          <w:sz w:val="28"/>
          <w:szCs w:val="28"/>
        </w:rPr>
        <w:t>под сильное влияние чужих культур, неоднократно меняли назва</w:t>
        <w:softHyphen/>
      </w:r>
      <w:r>
        <w:rPr>
          <w:color w:val="000000"/>
          <w:spacing w:val="6"/>
          <w:sz w:val="28"/>
          <w:szCs w:val="28"/>
        </w:rPr>
        <w:t>ния божеств и духов, хотя сохранили в пантеоне и много древне</w:t>
        <w:softHyphen/>
      </w:r>
      <w:r>
        <w:rPr>
          <w:color w:val="000000"/>
          <w:spacing w:val="1"/>
          <w:sz w:val="28"/>
          <w:szCs w:val="28"/>
        </w:rPr>
        <w:t xml:space="preserve">го. Однако обряды оставались почти неизмененными. </w:t>
      </w:r>
      <w:r>
        <w:rPr>
          <w:color w:val="000000"/>
          <w:spacing w:val="4"/>
          <w:sz w:val="28"/>
          <w:szCs w:val="28"/>
        </w:rPr>
        <w:t>«Обряд всегда составляет самую ус</w:t>
        <w:softHyphen/>
      </w:r>
      <w:r>
        <w:rPr>
          <w:color w:val="000000"/>
          <w:spacing w:val="6"/>
          <w:sz w:val="28"/>
          <w:szCs w:val="28"/>
        </w:rPr>
        <w:t xml:space="preserve">тойчивую часть религии, связанные же с ним мифологические </w:t>
      </w:r>
      <w:r>
        <w:rPr>
          <w:color w:val="000000"/>
          <w:spacing w:val="11"/>
          <w:sz w:val="28"/>
          <w:szCs w:val="28"/>
        </w:rPr>
        <w:t xml:space="preserve">представления очень изменчивы, нестойки, нередко вовсе </w:t>
      </w:r>
      <w:r>
        <w:rPr>
          <w:color w:val="000000"/>
          <w:spacing w:val="7"/>
          <w:sz w:val="28"/>
          <w:szCs w:val="28"/>
        </w:rPr>
        <w:t xml:space="preserve">забываются, на смену им сочиняются новые, долженствующие </w:t>
      </w:r>
      <w:r>
        <w:rPr>
          <w:color w:val="000000"/>
          <w:spacing w:val="1"/>
          <w:sz w:val="28"/>
          <w:szCs w:val="28"/>
        </w:rPr>
        <w:t>объяснить все тот же обряд, первоначальный смысл которого давно утрачен»</w:t>
      </w:r>
      <w:r>
        <w:rPr>
          <w:rStyle w:val="FootnoteCharacters"/>
          <w:rStyle w:val="FootnoteAnchor"/>
          <w:color w:val="000000"/>
          <w:spacing w:val="1"/>
          <w:sz w:val="28"/>
          <w:szCs w:val="28"/>
        </w:rPr>
        <w:footnoteReference w:id="12"/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зычник, совершенно не способный объяснить, какому именно духу он поклоняется, точно знает и помнит все детали различных </w:t>
      </w:r>
      <w:r>
        <w:rPr>
          <w:color w:val="000000"/>
          <w:spacing w:val="7"/>
          <w:sz w:val="28"/>
          <w:szCs w:val="28"/>
        </w:rPr>
        <w:t xml:space="preserve">действий, связанных с этим поклонением. Традиция стремится </w:t>
      </w:r>
      <w:r>
        <w:rPr>
          <w:color w:val="000000"/>
          <w:spacing w:val="-1"/>
          <w:sz w:val="28"/>
          <w:szCs w:val="28"/>
        </w:rPr>
        <w:t xml:space="preserve">сохранить обряд, являющийся более надежной опорой, чем те обряды, </w:t>
      </w:r>
      <w:r>
        <w:rPr>
          <w:color w:val="000000"/>
          <w:spacing w:val="4"/>
          <w:sz w:val="28"/>
          <w:szCs w:val="28"/>
        </w:rPr>
        <w:t>с которыми он связан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Аналогичные представления о строении Вселенной и похожие </w:t>
      </w:r>
      <w:r>
        <w:rPr>
          <w:color w:val="000000"/>
          <w:spacing w:val="5"/>
          <w:sz w:val="28"/>
          <w:szCs w:val="28"/>
        </w:rPr>
        <w:t>обряды жертвоприношения духам природы сохранились с древ</w:t>
        <w:softHyphen/>
      </w:r>
      <w:r>
        <w:rPr>
          <w:color w:val="000000"/>
          <w:spacing w:val="2"/>
          <w:sz w:val="28"/>
          <w:szCs w:val="28"/>
        </w:rPr>
        <w:t xml:space="preserve">нейших времен у саяно-алтайских тюрков. Им не менее трех тысяч </w:t>
      </w:r>
      <w:r>
        <w:rPr>
          <w:color w:val="000000"/>
          <w:spacing w:val="4"/>
          <w:sz w:val="28"/>
          <w:szCs w:val="28"/>
        </w:rPr>
        <w:t>лет. Вот как глубока память народных традиций!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ногда под </w:t>
      </w:r>
      <w:r>
        <w:rPr>
          <w:color w:val="000000"/>
          <w:spacing w:val="11"/>
          <w:sz w:val="28"/>
          <w:szCs w:val="28"/>
        </w:rPr>
        <w:t xml:space="preserve">старым названием скрывается новое понятие, иногда старые </w:t>
      </w:r>
      <w:r>
        <w:rPr>
          <w:color w:val="000000"/>
          <w:spacing w:val="15"/>
          <w:sz w:val="28"/>
          <w:szCs w:val="28"/>
        </w:rPr>
        <w:t xml:space="preserve">представления приобретают новые обозначения. Выяснить </w:t>
      </w:r>
      <w:r>
        <w:rPr>
          <w:color w:val="000000"/>
          <w:spacing w:val="7"/>
          <w:sz w:val="28"/>
          <w:szCs w:val="28"/>
        </w:rPr>
        <w:t xml:space="preserve">закономерности развития духовных ценностей народа - задача </w:t>
      </w:r>
      <w:r>
        <w:rPr>
          <w:color w:val="000000"/>
          <w:spacing w:val="-2"/>
          <w:sz w:val="28"/>
          <w:szCs w:val="28"/>
        </w:rPr>
        <w:t>будущего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Жизнь идет своим чередом, как своим чередом ежедневно восходит </w:t>
      </w:r>
      <w:r>
        <w:rPr>
          <w:color w:val="000000"/>
          <w:spacing w:val="8"/>
          <w:sz w:val="28"/>
          <w:szCs w:val="28"/>
        </w:rPr>
        <w:t xml:space="preserve">солнце. </w:t>
      </w:r>
      <w:r>
        <w:rPr>
          <w:color w:val="000000"/>
          <w:spacing w:val="1"/>
          <w:sz w:val="28"/>
          <w:szCs w:val="28"/>
        </w:rPr>
        <w:t xml:space="preserve">Так и катятся год за годом годовые круги, но ничто не повторяется в </w:t>
      </w:r>
      <w:r>
        <w:rPr>
          <w:color w:val="000000"/>
          <w:spacing w:val="4"/>
          <w:sz w:val="28"/>
          <w:szCs w:val="28"/>
        </w:rPr>
        <w:t>человеческ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b/>
          <w:b/>
          <w:bCs/>
          <w:color w:val="000000"/>
          <w:spacing w:val="-3"/>
          <w:sz w:val="36"/>
          <w:szCs w:val="36"/>
        </w:rPr>
      </w:pPr>
      <w:bookmarkStart w:id="4" w:name="__RefHeading___Toc189388555"/>
      <w:bookmarkEnd w:id="4"/>
      <w:r>
        <w:rPr>
          <w:b/>
          <w:bCs/>
          <w:color w:val="000000"/>
          <w:spacing w:val="-3"/>
          <w:sz w:val="36"/>
          <w:szCs w:val="36"/>
        </w:rPr>
        <w:t>Список использованной литературы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84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1. Ашмарин Н.И. Болгары и чуваши. Сб.статей. Чебоксары, 1984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2. Байбурин А.К. Ритуал в традиционной культуре: Структурно-семантический анализ восточнославянских обрядов. СПб.,1993.</w:t>
      </w:r>
    </w:p>
    <w:p>
      <w:pPr>
        <w:pStyle w:val="BodyText2"/>
        <w:tabs>
          <w:tab w:val="clear" w:pos="708"/>
          <w:tab w:val="left" w:pos="814" w:leader="none"/>
        </w:tabs>
        <w:ind w:firstLine="709"/>
        <w:rPr/>
      </w:pPr>
      <w:r>
        <w:rPr>
          <w:szCs w:val="28"/>
        </w:rPr>
        <w:t>3. Байбурин А.К. Родинный обряд у славян и его место в жизненном цикле // Живая старина. М., 1997. № 2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4. Денисов П.В. Религиозные верования чуваш. Чебоксары, 1959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5. Егоров Н.И. Чувашские праздники и обряды. Чебоксары, 1991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sz w:val="28"/>
          <w:szCs w:val="28"/>
        </w:rPr>
        <w:t>6. Известия по Казанской епархии. № 20. Смелов В. Нечто о чувашских языческих верованиях и обычаях. 188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7. Культура Чувашского края. Часть 1: Учебное пособие /В.П.Иванов, Г.Б.Матвеев, Н.И.Егоров и др./ Сост. М.И.Скворцов. – Чебоксары: Чув. кн. изд-во, 1995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 xml:space="preserve">8. </w:t>
      </w:r>
      <w:r>
        <w:rPr>
          <w:sz w:val="28"/>
          <w:szCs w:val="28"/>
        </w:rPr>
        <w:t>Рукописный фонд профессора Н.В. Никольского. НА ЧГИГН. Отд. I. Т. 177. С. 367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9. Салмин А.К. Духи требуют жертв. Система традиционных обрядов чувашей. Чебоксары, 1990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10. Салмин А.К. Народная обрядность у чувашей. Чебоксары, 1993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11. Салмин А.К. Праздники и обряды чувашской деревни. Чебоксары, 2001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12. Салмин А.К. Религиозно-обрядовая система чувашей. Чебоксары, 1993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13. Сироткин М.Я. Чувашский фольклор. Чебоксары, 1965.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bCs/>
          <w:color w:val="000000"/>
          <w:spacing w:val="-3"/>
          <w:sz w:val="28"/>
          <w:szCs w:val="28"/>
        </w:rPr>
        <w:t>14. Чуваши: Этническая история и традиционная культура /Авторы-сост.: В.П.Иванов, В.В.Николаев, В.Д.Дмитриев. Москва: Издательство ДИК, 2000.</w:t>
      </w:r>
    </w:p>
    <w:p>
      <w:pPr>
        <w:pStyle w:val="Normal"/>
        <w:shd w:fill="FFFFFF" w:val="clear"/>
        <w:spacing w:lineRule="auto" w:line="384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84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 w:val="36"/>
          <w:szCs w:val="36"/>
        </w:rPr>
      </w:pPr>
      <w:bookmarkStart w:id="5" w:name="__RefHeading___Toc189388556"/>
      <w:bookmarkEnd w:id="5"/>
      <w:r>
        <w:rPr>
          <w:b/>
          <w:bCs/>
          <w:sz w:val="36"/>
          <w:szCs w:val="36"/>
        </w:rPr>
        <w:t>Приложение</w:t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</w:t>
      </w:r>
      <w:r>
        <w:drawing>
          <wp:anchor behindDoc="0" distT="95250" distB="95250" distL="190500" distR="190500" simplePos="0" locked="0" layoutInCell="0" allowOverlap="1" relativeHeight="28">
            <wp:simplePos x="0" y="0"/>
            <wp:positionH relativeFrom="column">
              <wp:posOffset>228600</wp:posOffset>
            </wp:positionH>
            <wp:positionV relativeFrom="line">
              <wp:posOffset>-405765</wp:posOffset>
            </wp:positionV>
            <wp:extent cx="4914900" cy="357568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>жение 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Ăшă вырăнта çут тĕнчене кур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атăличчен, сỹтĕличчен пурăн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ирĕн пек телейлĕ пул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ана ватăлас кунăмра сума с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пĕ сана аннỹ пушă мар чухне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йĕнĕ чухне пырса тытрăм,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ннỹ пушанман чухне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утна та çурăм, ачам,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ỹлĕмрен сума су.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шел из теплого места,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теплом же месте познакомься со светлым миром.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Живи до старости, до выживания из ума,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ь счастлив, как мы,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читай меня на старости лет.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тебя приняла, когда мать твоя была занята,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тебя восприняла, когда ты плакал,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тебя обмыла, дитятко мое.</w:t>
      </w:r>
    </w:p>
    <w:p>
      <w:pPr>
        <w:pStyle w:val="Normal"/>
        <w:spacing w:lineRule="auto" w:line="3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предь почитай меня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line">
              <wp:posOffset>-264795</wp:posOffset>
            </wp:positionV>
            <wp:extent cx="4914900" cy="3393440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9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ăрман тăрринче хура пĕлĕт,</w:t>
        <w:tab/>
        <w:t>Çуралатпăр, ўсетпĕр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ĕн çăвасса пĕлместпĕр.</w:t>
        <w:tab/>
        <w:tab/>
        <w:t>Мĕн курасса пĕлместпĕр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 кайрăм-ши вăрмана</w:t>
        <w:tab/>
        <w:tab/>
        <w:tab/>
        <w:t>Ма çуралса ўсрĕм-ш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Çулçă тăкнă вăхăтра?</w:t>
        <w:tab/>
        <w:tab/>
        <w:tab/>
        <w:t>Самана пăсăлнă вăхăтр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лесом туча черная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ть бы, что прольетс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зачем же в лес пошел я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а землю осень пришл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ждаемся, растем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ем, что нас жд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зачем же я родилс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акое смутное врем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бельные пес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  *   *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янине-тунин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чине-урин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ăппи-таппи çўрем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ăрăс-тăрăс сиктерме!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ăшне-ынатн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чине-çунатн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ăштăн-вăштăн вĕçтерме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Çитес çĕре çитерме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*   *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 йĕр, пепкем, çывăрах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п пулатăп çывăхра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Эп çывăхра пулнă чу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рлĕх килсе тухас çук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лачь, маленькая, сп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уду здесь ж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я буду рядо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обой ничего не случится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*   *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йлю-айлю темесе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ăпка юрри юрланмасть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па-паппа темесе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ăпка ачи çывăрмас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не говорить ай-лю, ай-лю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ыбельную не спе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не говорить баиньки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в люльке не уснет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  *   *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 ку ача — Алантай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к ку ача — Паланта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ĕчĕк ача умĕнч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ть хăçан та пуçна та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ребенок – Аландай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т ребенок – Паландай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 маленьким ребенком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голову склоняй.</w:t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1134" w:footer="708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чине, урине,</w:t>
        <w:tab/>
        <w:tab/>
        <w:tab/>
        <w:tab/>
        <w:t>Ачине, папин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ине, ачашне.</w:t>
        <w:tab/>
        <w:tab/>
        <w:tab/>
        <w:tab/>
        <w:t>Сиктерер-ха сăпки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ăрăс-кăрăс тутарма,</w:t>
        <w:tab/>
        <w:tab/>
        <w:tab/>
        <w:t>Хăва холлинчен сăпкийĕ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ăпăс-лăпăс сиктерме.</w:t>
        <w:tab/>
        <w:tab/>
        <w:tab/>
        <w:t>Хытрах ўстĕр ачийĕ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notePr>
        <w:numFmt w:val="decimal"/>
      </w:footnotePr>
      <w:type w:val="continuous"/>
      <w:pgSz w:w="11906" w:h="16838"/>
      <w:pgMar w:left="1701" w:right="850" w:gutter="0" w:header="0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Times New Roman Chuv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йбурин А.К. Ритуал в традиционной культуре: Структурно-семантический анализ восточнославянских обрядов. СПб.,1993.</w:t>
      </w:r>
    </w:p>
  </w:footnote>
  <w:footnote w:id="3">
    <w:p>
      <w:pPr>
        <w:pStyle w:val="Normal"/>
        <w:shd w:fill="FFFFFF" w:val="clear"/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3"/>
        </w:rPr>
        <w:t>Егоров Н.И. Чувашские праздники и обряды. Чебоксары, 1991.</w:t>
      </w:r>
    </w:p>
    <w:p>
      <w:pPr>
        <w:pStyle w:val="Footnot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1.</w:t>
      </w:r>
    </w:p>
  </w:footnote>
  <w:footnote w:id="5">
    <w:p>
      <w:pPr>
        <w:pStyle w:val="Normal"/>
        <w:shd w:fill="FFFFFF" w:val="clear"/>
        <w:spacing w:lineRule="auto" w:line="384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pacing w:val="-3"/>
        </w:rPr>
        <w:t>Салмин А.К. Праздники и обряды чувашской деревни. Чебоксары, 2001.</w:t>
      </w:r>
    </w:p>
    <w:p>
      <w:pPr>
        <w:pStyle w:val="Footnote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вестия по Казанской епархии. № 20. Смелов В. Нечто о чувашских языческих верованиях и обычаях. 188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2.</w:t>
      </w:r>
    </w:p>
  </w:footnote>
  <w:footnote w:id="8">
    <w:p>
      <w:pPr>
        <w:pStyle w:val="BodyText2"/>
        <w:tabs>
          <w:tab w:val="clear" w:pos="708"/>
          <w:tab w:val="left" w:pos="814" w:leader="none"/>
        </w:tabs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>Байбурин А.К. Родинный обряд у славян и его место в жизненном цикле // Живая старина. М., 1997. № 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Приложение 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А.Токарев.</w:t>
      </w:r>
      <w:r>
        <w:rPr>
          <w:bCs/>
          <w:color w:val="000000"/>
          <w:spacing w:val="-3"/>
        </w:rPr>
        <w:t xml:space="preserve"> Егоров Н.И. Чувашские праздники и обряды. Чебоксары, 1991, стр. 2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jc w:val="both"/>
    </w:pPr>
    <w:rPr>
      <w:b/>
      <w:bCs/>
      <w:spacing w:val="-3"/>
      <w:sz w:val="28"/>
      <w:szCs w:val="28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tyle14">
    <w:name w:val="Обычный (веб)"/>
    <w:basedOn w:val="Normal"/>
    <w:qFormat/>
    <w:pPr>
      <w:widowControl/>
      <w:autoSpaceDE w:val="true"/>
      <w:spacing w:lineRule="atLeast" w:line="360" w:before="96" w:after="12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spacing w:lineRule="auto" w:line="360"/>
      <w:ind w:firstLine="284"/>
      <w:jc w:val="both"/>
      <w:textAlignment w:val="baseline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chuvash.org/e/d187d183d0b2d0b0d188" TargetMode="External"/><Relationship Id="rId3" Type="http://schemas.openxmlformats.org/officeDocument/2006/relationships/hyperlink" Target="http://ru.chuvash.org/e/d0a2d183d180c483" TargetMode="External"/><Relationship Id="rId4" Type="http://schemas.openxmlformats.org/officeDocument/2006/relationships/hyperlink" Target="http://ru.chuvash.org/e/d0a7d183d0b2d0b0d188d181d0bad0b8d0b920d18fd0b7d18bd0ba" TargetMode="External"/><Relationship Id="rId5" Type="http://schemas.openxmlformats.org/officeDocument/2006/relationships/hyperlink" Target="http://ru.chuvash.org/e/d09fd0b8d180c495d188d182d0b8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8:00Z</dcterms:created>
  <dc:creator>Отдел по воспитательной работе</dc:creator>
  <dc:description/>
  <cp:keywords/>
  <dc:language>en-US</dc:language>
  <cp:lastModifiedBy>DOM</cp:lastModifiedBy>
  <cp:lastPrinted>2008-02-01T17:51:00Z</cp:lastPrinted>
  <dcterms:modified xsi:type="dcterms:W3CDTF">2017-10-09T20:08:00Z</dcterms:modified>
  <cp:revision>86</cp:revision>
  <dc:subject/>
  <dc:title/>
</cp:coreProperties>
</file>