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партамент Смоленской области по образованию, науке и делам молодеж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ластное государственное бюджетное профессиональное образовательное учреждение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«Смолен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172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94.95pt,1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80" w:hanging="0"/>
        <w:jc w:val="center"/>
        <w:rPr/>
      </w:pPr>
      <w:r>
        <w:rPr>
          <w:rFonts w:cs="Times New Roman" w:ascii="Times New Roman" w:hAnsi="Times New Roman"/>
          <w:bCs/>
          <w:color w:val="333333"/>
          <w:sz w:val="20"/>
          <w:szCs w:val="20"/>
        </w:rPr>
        <w:t>Россия, 214000, г.Смоленск, ул. Ленина, д.37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ел.: +7 4812 38-32-13 </w:t>
      </w:r>
      <w:r>
        <w:rPr>
          <w:rFonts w:cs="Times New Roman" w:ascii="Times New Roman" w:hAnsi="Times New Roman"/>
          <w:color w:val="333333"/>
          <w:sz w:val="20"/>
          <w:szCs w:val="20"/>
        </w:rPr>
        <w:t>Факс: +7 4812 38-44-72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smolpoliteh@yandex.ru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; ОГРН </w:t>
      </w:r>
      <w:r>
        <w:rPr>
          <w:rFonts w:eastAsia="Times New Roman" w:cs="Times New Roman" w:ascii="Times New Roman" w:hAnsi="Times New Roman"/>
          <w:sz w:val="20"/>
          <w:szCs w:val="20"/>
        </w:rPr>
        <w:t>1026701445980 ; ИНН/КПП 6731012958/67310100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б участии студентов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ероприятии Бизнес-форум «Рывок -2016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4 октября преподаватели и студенты Смоленского политехнического техникума приняли участие в работе  IV Центрального бизнес-форума «РЫВОК-2016», собравшего на своих площадках несколько сотен предпринимателей и руководителей ЦФО, а так же гостей из стран близжнего зарубежья. Форум проходил при поддержке администрации Смоленской области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уме полторы тысячи предпринимателей обменялись опытом, поделились лучшими практиками и нашли партнёров для новых контрактов. IV Центральный бизнес-форум «РЫВОК-2016» года включён в перечень внешнеэкономических мероприятий Министерства иностранных дел Российской Федерации, что придаёт высокий международный статус мероприятию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й день преподаватели и студенты с большим интересом посетили XI выставку-презентацию проектов малого бизнеса города Смоленска, познакомились с предпринимателями, просмотрели фотовыставку. На следующий день - ознакомились с выставкой «ярмарка франшиз». Студенты увидели,  как на практике, проекты отбираются на основе открытой методики Агентства стратегических инициатив (АСИ), а также документации Департамента инвестиционного развития Смоленской области. </w:t>
      </w:r>
    </w:p>
    <w:p>
      <w:pPr>
        <w:pStyle w:val="Normal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мероприятия от техникума:</w:t>
      </w:r>
    </w:p>
    <w:p>
      <w:pPr>
        <w:pStyle w:val="Normal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Скобелева, Т.Н.Конохова, Л.А.Реу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08:00Z</dcterms:created>
  <dc:creator>Admin</dc:creator>
  <dc:description/>
  <cp:keywords/>
  <dc:language>en-US</dc:language>
  <cp:lastModifiedBy>Сергей</cp:lastModifiedBy>
  <dcterms:modified xsi:type="dcterms:W3CDTF">2017-10-02T17:54:00Z</dcterms:modified>
  <cp:revision>4</cp:revision>
  <dc:subject/>
  <dc:title/>
</cp:coreProperties>
</file>