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лавен человек труд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ласит нам заповедь Христов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«Трудись не покладая рук»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Труд на земле всему основа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Жизнь на земле венчает труд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. Аку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здавна люди придавали огромное значение труду. Многие древние авторы рассматривали труд, как нравственный подвиг, как высокий долг человека. В «Поучении Владимира Мономаха» труд – это высшее мерило человека. Труд- это источник радости, удовольствия. В труде человек мужает как физически , так и нравственно. Об одном таком человеке мне и хочется рассказ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фим Акимович Красильников. Это имя известно каждому учащемуся нашей школы, потому что с 2013 года она носит его имя. Родился он в 1926 году, в Орловской области, в семье было четверо детей. Родители и старшие дети трудились не покладая рук. .Мирную жизнь семьи Красильниковых разрушила война. О ней Ефим Акимович знает не из книжек. Он прошел путь солдата от Украины до Венгрии, через Румынию, Югославию. После демобилизации переехал в Краснодарский край. Тут и началась его бурная трудовая деятельность: работал агентом райуполминзага, потом заместителем председателя колхоза имени Ленина. А в 1966 году он приступил к работе директора опытного хозяйст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ая личность как, Ефим Акимович Красильников, пример для подражания. Влюбленный в свое дело, имеющий стойкий характер и благородное сердце этот человек руководит элитносеменоводческим совхозом. При нем были построены здания школы и бассейна, детский сад, благоустроенные дома в совхозе, проведено благоустройство элитного. Ефим Акимович всегда все делал ради людей, всегда к нему шли с бедами и заботами. Он помогал рабочему, у которого сгорел дом, отправлял школьников в туристические поездки, труженики хозяйства отдыхали по путевкам на море. Дома его видело только ночью. Оптимизм, необыкновенная работоспособность, желание сделать всё на отлично, все довести до логического конца - это и стало результатом того, что хозяйство превратилось в крепкое, благоустроенное, озеленённое. Ефим Акимович Красильников – кавалер четырёх орденов. Своей жизнью и делами доказал он безграничную любовь и преданность своему краю, своей Родин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частье любого человека заключается в любви к своей работе. Человек счастлив лишь тогда, когда его работа приносит ему радость и удовлетворение. «Не место красит человека, а человек – место»,- гласит народная пословица. Именно таким человеком я считаю Ефима Акимовича Красильникова, именно он изведал это счастье – любовь к своей работе, к своему тру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20 имени Е. А. Красильн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вен человек тру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очинение о Красильникове Е.А.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ту выполн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еница 10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ристова Елиза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. 20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8:00Z</dcterms:created>
  <dc:creator>СОШ №20</dc:creator>
  <dc:description/>
  <cp:keywords/>
  <dc:language>en-US</dc:language>
  <cp:lastModifiedBy>СОШ №20</cp:lastModifiedBy>
  <dcterms:modified xsi:type="dcterms:W3CDTF">2016-11-28T07:14:00Z</dcterms:modified>
  <cp:revision>2</cp:revision>
  <dc:subject/>
  <dc:title>Славен человек труда</dc:title>
</cp:coreProperties>
</file>