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tabs>
          <w:tab w:val="clear" w:pos="708"/>
          <w:tab w:val="left" w:pos="738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Игровой тренинг </w:t>
      </w:r>
      <w:r>
        <w:rPr>
          <w:b/>
          <w:color w:val="000000"/>
          <w:sz w:val="32"/>
          <w:szCs w:val="32"/>
        </w:rPr>
        <w:t>знакомства родителей с понятиями социально-эмоционального развития детей дошкольного возраста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b/>
          <w:color w:val="333333"/>
          <w:sz w:val="32"/>
          <w:szCs w:val="32"/>
        </w:rPr>
        <w:t>Социально–эмоциональное развитие детей в семье.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знакомить родителей  с понятиями социально-эмоционального развития ребён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К, проектор, экран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езентация по теме встречи; карточки с ситуациями; памятки: «Учимся любить ребёнка», «Доверительное общение с ребёнком», «Если ребёнок капризничает и плачет», «Если ребёнка дразнят…», «Социально-эмоциональное развитие ребёнка», «Как учить ребёнка бережливости»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астники встречи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ый педагог – Смоленская Г.Ф.; социальный педагог – Болотова Н.Н., родители (педагог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Ход встре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1. Организационный момент. </w:t>
      </w:r>
      <w:r>
        <w:rPr>
          <w:rFonts w:cs="Times New Roman" w:ascii="Times New Roman" w:hAnsi="Times New Roman"/>
          <w:color w:val="333333"/>
          <w:sz w:val="28"/>
          <w:szCs w:val="28"/>
        </w:rPr>
        <w:t>В начале встречи для знакомства родителей друг с другом проводится упражнение: «Име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струкция: «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Сейчас каждый из вас возьмёт  листок бумаги и напишет на нём имя, которым бы вы хотели, чтобы вас называли на сегодняшней встрече. При озвучивании имени, называем качество личности, которое начинается на первую  букву вашего имени, присоединив к этому какой-либо жест или дви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Основн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1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ступительное слово (социальный педагог)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егодня мы живём в очень непростом мире. Современная социальная среда сложна и нестабильна: постоянные катаклизмы в экономике, рост неравенства, безработица и, как следствие, криминогенная обстановка – вот отличительные черты нашего времени. Жизнь ставит нас в сложные критические ситуации, требующие быстрых и адекватных решений во взаимодействиях с людьми. С этим многие не справляются, испытывают страх, раздражение, тревогу, что порождает неуверенность в себе, своих силах и возможностях, неумение вступать в контакты, застенчивость, конфликтность. Однако только уверенный в себе, своих возможностях и взглядах человек, умеющий понимать и считаться с мнениями и чувствами других, может добиться результатов не только в учёбе и работе, но и в дальнейшем и в семейной жизни. Тема нашей сегодняшней встречи: «Социально – эмоциональное развитие ребёнк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Цитат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Неоценимы для ребёнка в раннем возрасте ласка кормящей его матери и все те условия, которые поддерживают в нём радостную эмоцию и развивают эмоцию привязанности, и любви к матери, отцу и всему окружающему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В.М. Бехтер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.2. Эмоциональное развитие ребёнка 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егодня мы встретились, чтобы поговорить и посоветоваться по вопросам, без анализа которых невозможно правильно построить воспитание ребенка в семь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Эмоци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– психическое отражение в форме непосредственного переживания значимости действующих на человека явлений и ситуаций. Эмоции проявляются в отношении человека к окружающему миру, в переживаниях по поводу появления, удовлетворения или неудовлетворения потребност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Счастье – это когда тебя понимают</w:t>
      </w:r>
      <w:r>
        <w:rPr>
          <w:rFonts w:cs="Times New Roman" w:ascii="Times New Roman" w:hAnsi="Times New Roman"/>
          <w:color w:val="333333"/>
          <w:sz w:val="28"/>
          <w:szCs w:val="28"/>
        </w:rPr>
        <w:t>». Каждому человеку маленькому и большому, нужна  пища и сон, тепло и физическая безопас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Но почему, имея все это, многие люди, в том числе и дети, очень часто страдают? Почему ребенок, имеющий абсолютно все, завидует другому ребенку, который хуже одет и менее сыт? Ответ прост: мало человеку лишь удовлетворения в естественных потребностях. Любому человеку нужно, чтобы его понимали и признавали; чтобы он чувствовал себя необходимым; чтобы у него был оцененный окружающими его людьми, успех; чтобы он мог развиваться и реализоваться и реализовать свои возможности; чтобы, благодаря всему перечисленному, он научился уважать себ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Благодаря чему человек, особенно маленький, может быть счастлив? Прежде всего, он счастлив от той психологической среды, в которой он живет и растет. Какая она, эта среда? Эмоции играют важную роль в жизни детей, помогая воспринимать действительность и реагировать на нее. Чувства господствуют над всеми сторонами жизни ребенка, придавая им особую окраску и выразительность, поэтому эмоции, которые он испытывает, легко прочитываются не лице, в позе, жестах, во всем поведении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 наша главная задача – формировать у ребенка положительные эмоции, корректировать их недостатки. Стремиться к установлению тесных эмоциональных контактов с ребенком, так как взаимоотношения с другими людьми, их поступки – важнейший источник формирования чувств ребенка: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радости, нежности, сочувствия, гнева и других переживани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Ему будет значительно легче учиться, если вы поможете ему совершенствовать способность управлять своими эмоциями и чувств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.3.Упражнение «Поляна настроения». </w:t>
      </w:r>
      <w:r>
        <w:rPr>
          <w:rFonts w:cs="Times New Roman" w:ascii="Times New Roman" w:hAnsi="Times New Roman"/>
          <w:color w:val="333333"/>
          <w:sz w:val="28"/>
          <w:szCs w:val="28"/>
        </w:rPr>
        <w:t>Участникам тренинг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даются цветы двух цветов красного и серого. Им необходимо продолжить фразу на лепестках этих цветов 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Мой ребёнок радуется, когда</w:t>
      </w:r>
      <w:r>
        <w:rPr>
          <w:rFonts w:cs="Times New Roman" w:ascii="Times New Roman" w:hAnsi="Times New Roman"/>
          <w:color w:val="333333"/>
          <w:sz w:val="28"/>
          <w:szCs w:val="28"/>
        </w:rPr>
        <w:t>…», 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Мой ребёнок грустит, когда</w:t>
      </w:r>
      <w:r>
        <w:rPr>
          <w:rFonts w:cs="Times New Roman" w:ascii="Times New Roman" w:hAnsi="Times New Roman"/>
          <w:color w:val="333333"/>
          <w:sz w:val="28"/>
          <w:szCs w:val="28"/>
        </w:rPr>
        <w:t>…». Затем  предлагается рассказать о том, что они написали и свои цветы приклеить на поляну настро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.4.Социальное развитие ребёнк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1.Воспитание заинтересованности и уважительного отношения к взрослым. </w:t>
      </w:r>
      <w:r>
        <w:rPr>
          <w:rFonts w:cs="Times New Roman" w:ascii="Times New Roman" w:hAnsi="Times New Roman"/>
          <w:color w:val="333333"/>
          <w:sz w:val="28"/>
          <w:szCs w:val="28"/>
        </w:rPr>
        <w:t>Выступать для ребёнка примером для подражания. Всегда отзываться на проявляемую им инициативу в общении. Давать ребёнку  возможность встречаться с широким миром взрослых, которые окружают семью.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.Воспитыватие умения общаться с взрослыми вне семьи. </w:t>
      </w:r>
      <w:r>
        <w:rPr>
          <w:rFonts w:cs="Times New Roman" w:ascii="Times New Roman" w:hAnsi="Times New Roman"/>
          <w:color w:val="333333"/>
          <w:sz w:val="28"/>
          <w:szCs w:val="28"/>
        </w:rPr>
        <w:t>Знакомить детей с нормами поведения в общественных местах. Требовать исполнения правил обращения к старшим. Учить ребёнка этикету беседы по телефону.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3.Формирование представления о жизни взрослых. </w:t>
      </w: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своей работе, об отношениях людей. Брать ребёнка с собой в магазин, на почту и т.п.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4.Закладывание основы доброжелательного отношения к сверстникам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ддерживать желание ребёнка приглашать домой друзей, играть с ними, ходить в гости к другим детям. Говорить с ребёнком о его друзьях, жизни в коллективе сверстников в детском саду (школе). 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Вырабатывать навыки общения с равным партнёром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грать с ребёнком в различные игры с правилами (подвижные, спортивные, настольные), воспитывать умение подчиниться общему правилу, контролировать проявление эмоций и поведение. Формировать психологическую устойчивость к неуспеху.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6.Воспитывать бережное отношение к миру природы. </w:t>
      </w:r>
      <w:r>
        <w:rPr>
          <w:rFonts w:cs="Times New Roman" w:ascii="Times New Roman" w:hAnsi="Times New Roman"/>
          <w:color w:val="333333"/>
          <w:sz w:val="28"/>
          <w:szCs w:val="28"/>
        </w:rPr>
        <w:t>Показывать ребёнку образцы экологически ориентированного поведения.</w:t>
      </w:r>
    </w:p>
    <w:p>
      <w:pPr>
        <w:pStyle w:val="Style14"/>
        <w:tabs>
          <w:tab w:val="clear" w:pos="708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Содействовать формированию индивидуальности и основ личности:</w:t>
      </w:r>
    </w:p>
    <w:p>
      <w:pPr>
        <w:pStyle w:val="Style14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активность и самостоятельность (обеспечить  ребёнку уголок его индивидуального жизненного пространства;</w:t>
      </w:r>
    </w:p>
    <w:p>
      <w:pPr>
        <w:pStyle w:val="Style14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раз себя (способствовать формированию положительной самооценки и образа себя в будущем);</w:t>
      </w:r>
    </w:p>
    <w:p>
      <w:pPr>
        <w:pStyle w:val="Style14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моральные устои (читать детям сказки, обсуждать с ребёнком этическую сторону поступков персонажей – хорошо или плохо кто-то из них поступил и почему);</w:t>
      </w:r>
    </w:p>
    <w:p>
      <w:pPr>
        <w:pStyle w:val="Style14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сновы гражданственности (показывать приме патриотического отношения к своей стране).</w:t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Упражнение «Даже если…» (образ себя)</w:t>
      </w:r>
    </w:p>
    <w:p>
      <w:pPr>
        <w:pStyle w:val="Style14"/>
        <w:tabs>
          <w:tab w:val="clear" w:pos="708"/>
          <w:tab w:val="left" w:pos="5954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частники распределяются на группы по трое. Группы выполняют    упражнение по -  очереди.</w:t>
      </w:r>
    </w:p>
    <w:p>
      <w:pPr>
        <w:pStyle w:val="Style14"/>
        <w:tabs>
          <w:tab w:val="clear" w:pos="708"/>
          <w:tab w:val="left" w:pos="595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ый участник произносит фразу: 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Даже если…»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торой продолжает фразу, называя проблему: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«… мне плохо, я невезучий, у меня нет пап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…», а третий участник заканчивает: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«… я что-нибудь придумаю, но плакать,  и грустить не буду, это бесполезно». </w:t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одводим участников к пониманию того, что нет безвыходных ситуаций, и обо всем, что нас огорчает, можно думать по-другому.</w:t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5.Обсуждение с участниками  проблемных ситуаций семейного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Ситуация.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ать, посмотрев выполненное дочерью-первоклассницей задание и обнаружив в нем ошибки, стала стыдить ее: «Де</w:t>
        <w:softHyphen/>
        <w:t>точка моя, как ты умудрилась сделать столько ошибок? Ты, на</w:t>
        <w:softHyphen/>
        <w:t>верное, очень старалась, чтобы их было больше». Дочь объ</w:t>
        <w:softHyphen/>
        <w:t>яснила это тем, что у нее устала рука. «Я так и подумала, что это рука во всем виновата. Видимо, твоей руке очень хочется сделать еще одну работу над ошибками». В итоге их разговор закончился криками и истерикой дочер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Вопрос.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то, на ваш взгляд, способствовало конфликту между матерью и дочерью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Примерный ответ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</w:rPr>
        <w:t>Мать, говоря с дочерью, использовал юмор, обидный для девочки, что вызвало с ее стороны негативную реакцию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Ситуация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ын собирал из деталей конструктора модель экскаватора, Он не знал, как следует крепить колеса, и обратился к отцу за помощью. Тот, увидев, что сын сделал все неправильно, стал упрекать его в бестолковости, неумелости, что он не слушает и не присматривается к тому, что и как делает отец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Вопрос.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аша оценка действий отца. Обоснуйте возмож</w:t>
        <w:softHyphen/>
        <w:t>ные причины такого реагирования отца на неуспехи реб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Ситуация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 второй половине дня мать обещала дочери поехать с ней в парк. Когда дочь проснулась после дневного сна, мать сказала ей: «Я быстро сбегаю в магазин, а ты пока порису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ернувшись вскоре домой, она увидела, что четырехлетняя Рита разрисовала цветным мелом двери, кушетку и стулья.  «Нам придется сначала очистить двери и мебель от мела, потом мы поедем в парк. Если хочешь, можешь мне помочь». Внимательно  посмотрев на мать, Рита взяла тряпку и стала вытирать следы мела, подражая, матери. Шло время, а мать не торопилась, занималась уборкой. Каждые пять минут девоч</w:t>
        <w:softHyphen/>
        <w:t xml:space="preserve">ка спрашивала: «Когда же мы поедем в парк?» - «Когда все отчистим», - отвечала мать. Когда все следы мела были, наконец, стерты, мать признала, что ехать в парк уже поздно. Рита ничего на это не сказала.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Вопрос.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аша оценка действий матери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Ситуация.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рехлетняя Оля размазала салат по столу. «Вытри клеенку Оля! - сказала мать. Девочка надулась и не двинулась с мес</w:t>
        <w:softHyphen/>
        <w:t>та. - «Вытирай, Оля! Ты напачкала, ты и убирай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ать ждала. Оля сидела надувшись. Тогда мать молча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убрала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о сто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Вопрос.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айте развернутую оценку родительскому пове</w:t>
        <w:softHyphen/>
        <w:t>д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 надо было бы сдержать свое первое побуждение  и не высказывать властного требования. Скорее всего, во</w:t>
        <w:softHyphen/>
        <w:t>прос, обращенный к ребенку - что же нам теперь делать? - вызвал бы у девочки желание предложить матери свою помощь, если бы она этого не пожелала, то мать могла бы проявить гордость: положить в руку дочери тряпку и, ведя ее руку по столу, вытереть клеенку. Если же ребенок начал бы сопротивляться, можно попросить его выйти из-за стол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.6.Упражнение «Найди нужное». </w:t>
      </w:r>
      <w:r>
        <w:rPr>
          <w:rFonts w:cs="Times New Roman" w:ascii="Times New Roman" w:hAnsi="Times New Roman"/>
          <w:color w:val="333333"/>
          <w:sz w:val="28"/>
          <w:szCs w:val="28"/>
        </w:rPr>
        <w:t>Родители получают карточки, на которых написаны фразы. Одна из них – указание в категоричной негативной форме, другая – высказывание, имеющее позитивный характер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Не будешь слушаться – заболеешь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«Не твоего ума дело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«Если будешь так поступать, с тобой никто не будет дружить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«Сильные люди не плачут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333333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Ты всегда будешь здоров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«Твоё мнение всем интересно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« Как ты относишься к людям, так и они к тебе»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«Поплачь, легче будет».</w:t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4"/>
        <w:tabs>
          <w:tab w:val="clear" w:pos="708"/>
          <w:tab w:val="left" w:pos="5954" w:leader="none"/>
        </w:tabs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чёркивая значимость социально-эмоциональных факторов, оказывающих влияние на индивидуальное развитие, Лев Семёнович  Выготский писал, что жизненный путь личности – это история её переживаний». Социально-эмоциональный опыт современного ребёнка, т.е. опыт  его взаимоотношений с окружающими людьми и опыт его переживаний может иметь как положительную, так и негативную окрашенность, что оказывает непосредственное влияние на его настоящую и будущую жизнь. Современные научные данные убедительно показывают, что результат положительного социально- эмоционального детского опыта обеспечивает основу для позитивной самореализации, растущей личности. Преимущественно негативный социально-эмоциональный опыт, напротив, развивает недоверие к миру, провоцирует агрессивные тенденции, что приводит к девиантному, неадекватному  социальному поведени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Заключительная часть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пражнение «Три настроения» (Итог)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 столе ставятся три стакана с чистой водой. Затем по очереди показывает стаканы, сопровождая показ своим рассказом: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Когда человек чувствует себя хорошо, у него всё получается, он всем доволен и всех любит. В это время его настроение похоже на чистую воду, и мысли у него «Ясные и «Чистые» (показывает стакан с чистой водой)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- Когда в его голову приходят отличные идеи, то настроение бывает прекрасным, радостным. Мысли становятся похожи на салют: они блестят и переливаются, как вода в этом стакане. (Бросает во второй стакан блёстки,  и палочкой их размешивает)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- Но бывает, что его мысли грустны и неприятны, ему или плохо, или обидно. Тогда его мысли похожи на тёмную, мутную воду. (Капает немного краски в стакан)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Мы  желаю Вам, чтобы вашу жизнь наполняли в большей степени только чистые мысли. От них настроение становится замечательным. А когда хорошее настроение, хочется любить и творить прекрасное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jc w:val="both"/>
        <w:rPr/>
      </w:pPr>
      <w:r>
        <w:rPr/>
        <w:t>1. Арнаутова Е.П. - М.: Изд. дом «Карапуз». - 200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Крюкова С.В., Слободянник М.П. Удивляюсь, злюсь, боюсь, хвастаюсь и радуюсь. Программа эмоционального развития детей</w:t>
      </w:r>
      <w:r>
        <w:rPr>
          <w:rFonts w:cs="Times New Roman" w:ascii="Times New Roman" w:hAnsi="Times New Roman"/>
          <w:sz w:val="28"/>
          <w:szCs w:val="28"/>
        </w:rPr>
        <w:t xml:space="preserve">  - М.: Генезис, 2010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18"/>
        </w:rPr>
        <w:t xml:space="preserve"> Маханева М.Д., Рещикова С.В.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Мы с друзьями – целый мир (Социально-эмоциональное развитие детей) – М.: ТЦ Сфера, 200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Чернецкая Л.В. Развитие коммуникативных способностей у дошкольников: практическое руководство для педагогов и психологов ДОУ. – Ростов н/Д.: Феникс, 200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color w:val="333333"/>
          <w:sz w:val="36"/>
          <w:szCs w:val="36"/>
        </w:rPr>
      </w:pPr>
      <w:r>
        <w:rPr>
          <w:rFonts w:cs="Times New Roman" w:ascii="Times New Roman" w:hAnsi="Times New Roman"/>
          <w:iCs/>
          <w:color w:val="333333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31:00Z</dcterms:created>
  <dc:creator>User</dc:creator>
  <dc:description/>
  <cp:keywords/>
  <dc:language>en-US</dc:language>
  <cp:lastModifiedBy>sony</cp:lastModifiedBy>
  <cp:lastPrinted>2010-05-04T16:31:00Z</cp:lastPrinted>
  <dcterms:modified xsi:type="dcterms:W3CDTF">2017-10-09T15:34:00Z</dcterms:modified>
  <cp:revision>13</cp:revision>
  <dc:subject/>
  <dc:title>Тема встречи № 4: «Социально – эмоциональное развитие детей»</dc:title>
</cp:coreProperties>
</file>