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12" w:right="3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ы ребенка своим родителям</w:t>
      </w:r>
    </w:p>
    <w:p>
      <w:pPr>
        <w:pStyle w:val="Normal"/>
        <w:widowControl w:val="false"/>
        <w:tabs>
          <w:tab w:val="clear" w:pos="708"/>
          <w:tab w:val="left" w:pos="316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</w:rPr>
        <w:t>Не балуйте</w:t>
      </w:r>
      <w:r>
        <w:rPr/>
        <w:t xml:space="preserve"> меня, вы этим меня портите. Я хорошо знаю, что необязательно давать мне все, что я требую. Я просто испытываю вас. Особенно не давайте мне того, что я хочу, ущемляя вас самих в чем-то.</w:t>
      </w:r>
    </w:p>
    <w:p>
      <w:pPr>
        <w:pStyle w:val="Normal"/>
        <w:widowControl w:val="false"/>
        <w:autoSpaceDE w:val="false"/>
        <w:ind w:left="28" w:right="62" w:firstLine="288"/>
        <w:jc w:val="both"/>
        <w:rPr/>
      </w:pPr>
      <w:r>
        <w:rPr>
          <w:b/>
        </w:rPr>
        <w:t>Не бойтесь быть твердыми</w:t>
      </w:r>
      <w:r>
        <w:rPr/>
        <w:t xml:space="preserve"> со мной. Я предпочитаю именно такой под</w:t>
        <w:softHyphen/>
        <w:t>ход. Это позволяет мне определить свое место и особенно помогает, когда со мной разговаривают как с взрослым. Мне легко в таком случае выполнить справедливые требования.</w:t>
      </w:r>
    </w:p>
    <w:p>
      <w:pPr>
        <w:pStyle w:val="Normal"/>
        <w:widowControl w:val="false"/>
        <w:autoSpaceDE w:val="false"/>
        <w:ind w:left="28" w:right="62" w:firstLine="283"/>
        <w:jc w:val="both"/>
        <w:rPr/>
      </w:pPr>
      <w:r>
        <w:rPr>
          <w:b/>
        </w:rPr>
        <w:t>Не полагайтесь на применение силы</w:t>
      </w:r>
      <w:r>
        <w:rPr/>
        <w:t xml:space="preserve"> в отношении со мной. Это приучит меня к тому, что считаться нужно только с силой. Я откликнусь с большей готовностью на ваши инициативы. Особенно если вы будете учитывать, и мои интересы и уважать их.</w:t>
      </w:r>
    </w:p>
    <w:p>
      <w:pPr>
        <w:pStyle w:val="Normal"/>
        <w:widowControl w:val="false"/>
        <w:autoSpaceDE w:val="false"/>
        <w:ind w:left="28" w:right="62" w:firstLine="288"/>
        <w:jc w:val="both"/>
        <w:rPr/>
      </w:pPr>
      <w:r>
        <w:rPr>
          <w:b/>
        </w:rPr>
        <w:t>Не будьте непоследовательными</w:t>
      </w:r>
      <w:r>
        <w:rPr/>
        <w:t>. Это сбивает меня с толку и заставляет упорнее пытаться во всех случаях оставить последнее слово за собой. Я со</w:t>
        <w:softHyphen/>
        <w:t>гласен, что у всех бывают разные настроения в разное время, но в отношени</w:t>
        <w:softHyphen/>
        <w:t>ях с другими людьми вы ведь стараетесь быть более предсказуемыми. Не контролируйте свою последовательность; если ее нет, то все равно не про</w:t>
        <w:softHyphen/>
        <w:t>контролируете, лучше определитесь со своими целями и своим местом в жизни. Не бойтесь их менять, просто говорите об этом.</w:t>
      </w:r>
    </w:p>
    <w:p>
      <w:pPr>
        <w:pStyle w:val="Normal"/>
        <w:widowControl w:val="false"/>
        <w:autoSpaceDE w:val="false"/>
        <w:ind w:left="28" w:right="62" w:firstLine="292"/>
        <w:jc w:val="both"/>
        <w:rPr/>
      </w:pPr>
      <w:r>
        <w:rPr>
          <w:b/>
        </w:rPr>
        <w:t>Не давайте обещаний</w:t>
      </w:r>
      <w:r>
        <w:rPr/>
        <w:t>, которые не в силах выполнить, это может поколе</w:t>
        <w:softHyphen/>
        <w:t>бать мою веру в вас. Просто скажите свой вариант решения: если вы не выполните свое обещание, то компенсируете мне тем-то и тем-то. И вам будет легче, и мне спокойнее. Важно, чтобы компенсация была адекватной (или большей) и стимулировала вас выполнить обещание.</w:t>
      </w:r>
    </w:p>
    <w:p>
      <w:pPr>
        <w:pStyle w:val="Normal"/>
        <w:widowControl w:val="false"/>
        <w:autoSpaceDE w:val="false"/>
        <w:ind w:left="28" w:right="62" w:firstLine="292"/>
        <w:jc w:val="both"/>
        <w:rPr/>
      </w:pPr>
      <w:r>
        <w:rPr>
          <w:b/>
        </w:rPr>
        <w:t>Не поддавайтесь на провокации</w:t>
      </w:r>
      <w:r>
        <w:rPr/>
        <w:t>, когда я говорю или делаю что-то только затем, чтобы просто расстроить вас. А то я попытаюсь достичь еще больших «побед». Говоря по правде, я всегда жалею о своем желании поманипулиро</w:t>
        <w:softHyphen/>
        <w:t>вать вами, так как это подрывает ваше доверие ко мне, а его всегда не хватает.</w:t>
      </w:r>
    </w:p>
    <w:p>
      <w:pPr>
        <w:pStyle w:val="Normal"/>
        <w:widowControl w:val="false"/>
        <w:autoSpaceDE w:val="false"/>
        <w:ind w:left="28" w:right="62" w:firstLine="297"/>
        <w:jc w:val="both"/>
        <w:rPr/>
      </w:pPr>
      <w:r>
        <w:rPr>
          <w:b/>
        </w:rPr>
        <w:t>Не расстраивайтесь слишком сильно</w:t>
      </w:r>
      <w:r>
        <w:rPr/>
        <w:t>, когда я говорю: «Я вас ненавижу». Я не имею это в виду. Я просто хочу, чтобы вы пожалели о том, что сделали мне. Иногда от своего бессилия перед вами я готов заплакать, и защищаюсь таким вот образом.</w:t>
      </w:r>
    </w:p>
    <w:p>
      <w:pPr>
        <w:pStyle w:val="Normal"/>
        <w:widowControl w:val="false"/>
        <w:autoSpaceDE w:val="false"/>
        <w:ind w:right="62" w:firstLine="283"/>
        <w:jc w:val="both"/>
        <w:rPr/>
      </w:pPr>
      <w:r>
        <w:rPr>
          <w:b/>
        </w:rPr>
        <w:t>Не заставляйте меня чувствовать себя младше</w:t>
      </w:r>
      <w:r>
        <w:rPr/>
        <w:t>, чем я есть на самом деле. Я отыграюсь на вас за это, став плаксой и нытиком. Спросите меня прямо о том, смогу ли я выполнить что-то, а не решайте, что я мал. Правда, иногда я беру на себя слишком много, тогда помогите мне незаметно и ненавязчиво.</w:t>
      </w:r>
    </w:p>
    <w:p>
      <w:pPr>
        <w:pStyle w:val="Normal"/>
        <w:widowControl w:val="false"/>
        <w:autoSpaceDE w:val="false"/>
        <w:ind w:right="62" w:firstLine="288"/>
        <w:jc w:val="both"/>
        <w:rPr/>
      </w:pPr>
      <w:r>
        <w:rPr>
          <w:b/>
        </w:rPr>
        <w:t>Не делайте для меня и за меня</w:t>
      </w:r>
      <w:r>
        <w:rPr/>
        <w:t xml:space="preserve"> то, что я в состоянии сделать для себя сам, а то у меня войдет в привычку использовать вас в качестве прислуги. И вообще, порядок в своей комнате я наведу сам, я даже могу постирать и сварить обед, сходить в магазин без списка в кармане. Иногда меня раздражает ваше: «Тебе хлеб маслом намазать?»</w:t>
      </w:r>
    </w:p>
    <w:p>
      <w:pPr>
        <w:pStyle w:val="Normal"/>
        <w:widowControl w:val="false"/>
        <w:autoSpaceDE w:val="false"/>
        <w:ind w:right="62" w:firstLine="225"/>
        <w:jc w:val="both"/>
        <w:rPr/>
      </w:pPr>
      <w:r>
        <w:rPr>
          <w:b/>
        </w:rPr>
        <w:t>Не обращайте внимания на мои дурные привычки</w:t>
      </w:r>
      <w:r>
        <w:rPr/>
        <w:t>. Это меня портит. Осо</w:t>
        <w:softHyphen/>
        <w:t>бенно не говорите: «Ты еще маленький, тебе еще рано то-то и то-то...» Вы хотите, чтобы я чуть подрос и оторвался на полную катушку?</w:t>
      </w:r>
    </w:p>
    <w:p>
      <w:pPr>
        <w:pStyle w:val="Normal"/>
        <w:widowControl w:val="false"/>
        <w:autoSpaceDE w:val="false"/>
        <w:ind w:right="62" w:firstLine="292"/>
        <w:jc w:val="both"/>
        <w:rPr/>
      </w:pPr>
      <w:r>
        <w:rPr>
          <w:b/>
        </w:rPr>
        <w:t>Не поправляйте меня в присутствии посторонних людей</w:t>
      </w:r>
      <w:r>
        <w:rPr/>
        <w:t>. Я обращаю гораздо больше внимания на ваши замечания, если вы скажете мне все спо</w:t>
        <w:softHyphen/>
        <w:t>койно, с глазу на глаз. К тому же вы рискуете, сами оказаться в глазах других в неловком положении, а меня замкнет, и я захочу поправить вас.</w:t>
      </w:r>
    </w:p>
    <w:p>
      <w:pPr>
        <w:pStyle w:val="Normal"/>
        <w:widowControl w:val="false"/>
        <w:autoSpaceDE w:val="false"/>
        <w:ind w:right="62" w:firstLine="297"/>
        <w:jc w:val="both"/>
        <w:rPr/>
      </w:pPr>
      <w:r>
        <w:rPr>
          <w:b/>
        </w:rPr>
        <w:t>Не пытайтесь обсуждать мое поведение</w:t>
      </w:r>
      <w:r>
        <w:rPr/>
        <w:t xml:space="preserve"> в самый разгар конфликта. По некоторым объективным причинам мой слух в это время притупляется, а мое желание действовать с вами заодно пропадает. Будет нормально, если вы предпримете определенные шаги позднее. Да и у вас самих не только слух, но и разум иногда притупляется, и вам трудно среагировать на свои ошибки в разгар конфликта, так что не забудьте извиниться потом, ведь я воспитан вами и поступаю точно в соответствии с тем, что вы мне привили, как научи</w:t>
        <w:softHyphen/>
        <w:t>ли - осознанно или неосознанно.</w:t>
      </w:r>
    </w:p>
    <w:p>
      <w:pPr>
        <w:pStyle w:val="Normal"/>
        <w:widowControl w:val="false"/>
        <w:autoSpaceDE w:val="false"/>
        <w:ind w:right="62" w:firstLine="302"/>
        <w:jc w:val="both"/>
        <w:rPr/>
      </w:pPr>
      <w:r>
        <w:rPr>
          <w:b/>
        </w:rPr>
        <w:t>Не пытайтесь читать мне наставления и нотации</w:t>
      </w:r>
      <w:r>
        <w:rPr/>
        <w:t>. Вы будете удивлены, узнав, как великолепно я знаю, что такое хорошо и что такое плохо. И узнал об этом раньше, чем вы думаете. Вспомните себя.</w:t>
      </w:r>
    </w:p>
    <w:p>
      <w:pPr>
        <w:pStyle w:val="Normal"/>
        <w:widowControl w:val="false"/>
        <w:autoSpaceDE w:val="false"/>
        <w:ind w:right="62" w:firstLine="307"/>
        <w:jc w:val="both"/>
        <w:rPr/>
      </w:pPr>
      <w:r>
        <w:rPr>
          <w:b/>
        </w:rPr>
        <w:t>Не заставляйте меня чувствовать, что мои поступки - смертный грех.</w:t>
      </w:r>
      <w:r>
        <w:rPr/>
        <w:t xml:space="preserve"> Я должен научиться делать ошибки, не ощущая, что я ни на что не годен. Вы же продолжаете делать ошибки до сих пор, но называете это опытом.</w:t>
      </w:r>
    </w:p>
    <w:p>
      <w:pPr>
        <w:pStyle w:val="Normal"/>
        <w:widowControl w:val="false"/>
        <w:autoSpaceDE w:val="false"/>
        <w:ind w:right="62" w:firstLine="307"/>
        <w:jc w:val="both"/>
        <w:rPr/>
      </w:pPr>
      <w:r>
        <w:rPr/>
        <w:t>Не придирайтесь ко мне и не ворчите на меня. Если вы будете это делать, я буду вынужден защищаться, притворяясь глухим. Вы ведь тоже защища</w:t>
        <w:softHyphen/>
        <w:t>етесь, не найдя времени поговорить со мной по душам.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jc w:val="both"/>
        <w:rPr/>
      </w:pPr>
      <w:r>
        <w:rPr/>
        <w:tab/>
      </w:r>
      <w:r>
        <w:rPr>
          <w:b/>
        </w:rPr>
        <w:t>Не требуйте от меня объяснений</w:t>
      </w:r>
      <w:r>
        <w:rPr/>
        <w:t>, зачем я это сделал. Я иногда и сам не знаю, почему поступаю так, а не иначе. Как, впрочем, и вы. С кем не бывает!</w:t>
      </w:r>
    </w:p>
    <w:p>
      <w:pPr>
        <w:pStyle w:val="Normal"/>
        <w:widowControl w:val="false"/>
        <w:autoSpaceDE w:val="false"/>
        <w:ind w:left="28" w:right="62" w:firstLine="312"/>
        <w:rPr/>
      </w:pPr>
      <w:r>
        <w:rPr>
          <w:b/>
        </w:rPr>
        <w:t>Не подвергайте слишком большому испытанию мою честность</w:t>
      </w:r>
      <w:r>
        <w:rPr/>
        <w:t>. Когда я запуган, я легко превращаюсь в лжеца. Перенесите разговор на другое вре</w:t>
        <w:softHyphen/>
        <w:t>мя, когда мне будет легче сознаться, а вы уже остынете.</w:t>
      </w:r>
    </w:p>
    <w:p>
      <w:pPr>
        <w:pStyle w:val="Normal"/>
        <w:widowControl w:val="false"/>
        <w:autoSpaceDE w:val="false"/>
        <w:ind w:right="52" w:firstLine="278"/>
        <w:jc w:val="both"/>
        <w:rPr/>
      </w:pPr>
      <w:r>
        <w:rPr>
          <w:b/>
        </w:rPr>
        <w:t>Не забывайте, что я люблю экспериментировать</w:t>
      </w:r>
      <w:r>
        <w:rPr/>
        <w:t>. Таким образом, я по</w:t>
        <w:softHyphen/>
        <w:t>знаю мир, поэтому, пожалуйста, смиритесь с этим. Мне просто интересно. А вы-то уже все знаете? Давайте экспериментировать вместе!</w:t>
      </w:r>
    </w:p>
    <w:p>
      <w:pPr>
        <w:pStyle w:val="Normal"/>
        <w:widowControl w:val="false"/>
        <w:autoSpaceDE w:val="false"/>
        <w:ind w:right="52" w:firstLine="297"/>
        <w:jc w:val="both"/>
        <w:rPr/>
      </w:pPr>
      <w:r>
        <w:rPr>
          <w:b/>
        </w:rPr>
        <w:t>Не защищайте меня от последствий собственных ошибок</w:t>
      </w:r>
      <w:r>
        <w:rPr/>
        <w:t>. Я учусь на собственном опыте. На самом деле это бывает очень трудно сделать, но вы постепенно приучайте себя к этому, и я скажу вам «спасибо».</w:t>
      </w:r>
    </w:p>
    <w:p>
      <w:pPr>
        <w:pStyle w:val="Normal"/>
        <w:widowControl w:val="false"/>
        <w:autoSpaceDE w:val="false"/>
        <w:ind w:right="52" w:firstLine="302"/>
        <w:jc w:val="both"/>
        <w:rPr/>
      </w:pPr>
      <w:r>
        <w:rPr>
          <w:b/>
        </w:rPr>
        <w:t>Не обращайте слишком много внимания на мои маленькие хвори</w:t>
      </w:r>
      <w:r>
        <w:rPr/>
        <w:t>. Я могу научиться получать удовольствие от плохого самочувствия, если это привле</w:t>
        <w:softHyphen/>
        <w:t>кает ко мне много внимания. Это называется «вторичная выгода». Дайте мне лучше пример здорового образа жизни, покажите, как это замечательно.</w:t>
      </w:r>
    </w:p>
    <w:p>
      <w:pPr>
        <w:pStyle w:val="Normal"/>
        <w:widowControl w:val="false"/>
        <w:autoSpaceDE w:val="false"/>
        <w:ind w:right="52" w:firstLine="297"/>
        <w:jc w:val="both"/>
        <w:rPr/>
      </w:pPr>
      <w:r>
        <w:rPr>
          <w:b/>
        </w:rPr>
        <w:t>Не пытайтесь от меня отделаться, когда я задаю откровенные вопросы.</w:t>
      </w:r>
      <w:r>
        <w:rPr/>
        <w:t xml:space="preserve"> Если вы не будете на них отвечать, вы увидите, что я перестану задавать вам вопросы вообще и' буду искать информацию где-то на стороне. Вот здесь-то потребуется вдумчивый подход. Книжки почитайте или посоветуйтесь со знающим человеком.</w:t>
      </w:r>
    </w:p>
    <w:p>
      <w:pPr>
        <w:pStyle w:val="Normal"/>
        <w:widowControl w:val="false"/>
        <w:autoSpaceDE w:val="false"/>
        <w:ind w:right="52" w:firstLine="302"/>
        <w:jc w:val="both"/>
        <w:rPr/>
      </w:pPr>
      <w:r>
        <w:rPr>
          <w:b/>
        </w:rPr>
        <w:t>Не отвечайте на глупые и бессмысленные вопросы</w:t>
      </w:r>
      <w:r>
        <w:rPr/>
        <w:t>. Если вы будете это делать, то вскоре обнаружите, что я просто хочу, чтобы вы постоянно со мной занимались.</w:t>
      </w:r>
    </w:p>
    <w:p>
      <w:pPr>
        <w:pStyle w:val="Normal"/>
        <w:widowControl w:val="false"/>
        <w:autoSpaceDE w:val="false"/>
        <w:ind w:right="52" w:firstLine="302"/>
        <w:jc w:val="both"/>
        <w:rPr/>
      </w:pPr>
      <w:r>
        <w:rPr>
          <w:b/>
        </w:rPr>
        <w:t>Никогда даже не намекайте, что вы совершенны и непогрешимы</w:t>
      </w:r>
      <w:r>
        <w:rPr/>
        <w:t>. Это дает мне ощущение тщетности попыток сравняться с вами. Это называется «мужество несовершенства». Оно настоящее мужество, и мне будет полезно иметь дело с мужественными людьми.</w:t>
      </w:r>
    </w:p>
    <w:p>
      <w:pPr>
        <w:pStyle w:val="Normal"/>
        <w:widowControl w:val="false"/>
        <w:autoSpaceDE w:val="false"/>
        <w:ind w:right="52" w:firstLine="312"/>
        <w:jc w:val="both"/>
        <w:rPr/>
      </w:pPr>
      <w:r>
        <w:rPr>
          <w:b/>
        </w:rPr>
        <w:t>Не беспокойтесь, что мы проводим вместе слишком мало времени</w:t>
      </w:r>
      <w:r>
        <w:rPr/>
        <w:t>. Зна</w:t>
        <w:softHyphen/>
        <w:t>чение имеет то, как мы его проводим. Особенно мне полезно, когда вы про</w:t>
        <w:softHyphen/>
        <w:t>думываете, что было бы интересно и мне и вам.</w:t>
      </w:r>
    </w:p>
    <w:p>
      <w:pPr>
        <w:pStyle w:val="Normal"/>
        <w:widowControl w:val="false"/>
        <w:autoSpaceDE w:val="false"/>
        <w:ind w:right="52" w:firstLine="316"/>
        <w:jc w:val="both"/>
        <w:rPr/>
      </w:pPr>
      <w:r>
        <w:rPr>
          <w:b/>
        </w:rPr>
        <w:t>Не говорите мне, что мне нельзя делать что-то</w:t>
      </w:r>
      <w:r>
        <w:rPr/>
        <w:t xml:space="preserve"> (пить, курить, гулять), потому что я еще маленький, потому что я жду, не дождусь, чтобы стать взрослым и «оторваться на полную катушку». Я об этом уже говорил, но полезно напомнить, потому что это важно.</w:t>
      </w:r>
    </w:p>
    <w:p>
      <w:pPr>
        <w:pStyle w:val="Normal"/>
        <w:widowControl w:val="false"/>
        <w:autoSpaceDE w:val="false"/>
        <w:ind w:right="52" w:firstLine="321"/>
        <w:jc w:val="both"/>
        <w:rPr/>
      </w:pPr>
      <w:r>
        <w:rPr>
          <w:b/>
        </w:rPr>
        <w:t>Пусть мои страхи и опасения не вызывают у вас беспокойства</w:t>
      </w:r>
      <w:r>
        <w:rPr/>
        <w:t>. Иначе я буду бояться еще больше. Покажите мне, что такое мужество. Иногда я бо</w:t>
        <w:softHyphen/>
        <w:t>юсь просто так, чтобы вы были внимательнее ко мне.</w:t>
      </w:r>
    </w:p>
    <w:p>
      <w:pPr>
        <w:pStyle w:val="Normal"/>
        <w:widowControl w:val="false"/>
        <w:autoSpaceDE w:val="false"/>
        <w:ind w:right="52" w:firstLine="326"/>
        <w:jc w:val="both"/>
        <w:rPr/>
      </w:pPr>
      <w:r>
        <w:rPr>
          <w:b/>
        </w:rPr>
        <w:t>Не забывайте, что я не могу успешно развиваться без понимания и одоб</w:t>
        <w:softHyphen/>
        <w:t>рения,</w:t>
      </w:r>
      <w:r>
        <w:rPr/>
        <w:t xml:space="preserve"> но похвала, когда она честно заслужена, иногда все же вами забывает</w:t>
        <w:softHyphen/>
        <w:t>ся. А нагоняй за проступок - никогда.</w:t>
      </w:r>
    </w:p>
    <w:p>
      <w:pPr>
        <w:pStyle w:val="Normal"/>
        <w:widowControl w:val="false"/>
        <w:tabs>
          <w:tab w:val="clear" w:pos="708"/>
          <w:tab w:val="left" w:pos="331" w:leader="none"/>
        </w:tabs>
        <w:autoSpaceDE w:val="false"/>
        <w:jc w:val="both"/>
        <w:rPr/>
      </w:pPr>
      <w:r>
        <w:rPr/>
        <w:tab/>
      </w:r>
      <w:r>
        <w:rPr>
          <w:b/>
        </w:rPr>
        <w:t>Относитесь ко мне так же, как вы относитесь к своим друзьям.</w:t>
      </w:r>
      <w:r>
        <w:rPr/>
        <w:t xml:space="preserve"> Заметь</w:t>
        <w:softHyphen/>
        <w:t xml:space="preserve"> те, не как к приятелю или коллеге, а как к настоящему другу. Тогда я тоже стану вашим другом.</w:t>
      </w:r>
    </w:p>
    <w:p>
      <w:pPr>
        <w:pStyle w:val="Normal"/>
        <w:widowControl w:val="false"/>
        <w:autoSpaceDE w:val="false"/>
        <w:ind w:left="43" w:right="52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278" w:right="-22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мните, что меня больше учит не критика, а примеры для подражания. Я очень горжусь вами, что вы прочитали все мои пожелания. Теперь у нас будет другая жизнь! Я верю вам.</w:t>
      </w:r>
    </w:p>
    <w:p>
      <w:pPr>
        <w:sectPr>
          <w:type w:val="nextPage"/>
          <w:pgSz w:w="12240" w:h="15840"/>
          <w:pgMar w:left="720" w:right="90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right="-22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омните, что я вас люблю. Пожалуйста, ответьте мне любовью!!!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9:05:00Z</dcterms:created>
  <dc:creator>SergStar</dc:creator>
  <dc:description/>
  <dc:language>en-US</dc:language>
  <cp:lastModifiedBy>SergStar</cp:lastModifiedBy>
  <dcterms:modified xsi:type="dcterms:W3CDTF">2007-02-04T09:35:00Z</dcterms:modified>
  <cp:revision>2</cp:revision>
  <dc:subject/>
  <dc:title>Советы ребенка своим родителям</dc:title>
</cp:coreProperties>
</file>