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ind w:firstLine="708"/>
        <w:jc w:val="both"/>
        <w:rPr/>
      </w:pPr>
      <w:r>
        <w:rPr>
          <w:sz w:val="28"/>
          <w:szCs w:val="28"/>
        </w:rPr>
        <w:t>Столица Северного флота  славится талантливыми североморцами. Один из них - Сергей Николаевич Совпель, поэт, музыкант. Родился в 1962 году в Белоруссии, в Гомеле. Поэзией увлекается с детства. Благодаря музыкальной школе, хорошо играет на гитаре и превращает свои стихотворения в песни. Когда Сергею было около года, он часто стоял возле радио и дирижировал. Тогда отец сказал матери: «Сережу обязательно нужно научить музыке». Так что, отдав его в музыкальную школу, мать реализовала желание погибшего мужа.</w:t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>Жили они небогато, баян был единственным доступным музыкальным инструментом. Кроме того, двоюродный брат мамы был профессиональным музыкантом и играл на баяне. Он и помог выбрать племяннику инструмент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чего же началось творчество Сергея Совпеля? В одном из интервью он говорит: «Когда мне было 11 лет, я влюбился в одноклассницу Марину. Ей и посвятил первое стихотворение, передал запиской на уроке. После этого родители разрешили нам ходить друг к другу в гости, делать уроки, заниматься музыкой. Марина была пианисткой». Первыми читателями и критиками стали одноклассники Сергея. Многие из его детских стихов не сохранились. Свои  первые опыты Сергей стал фиксировать в отдельную тетрадь с 14 лет, когда на уроке литературы услышал, что Пушкин писал сначала в черновике, а потом переписывал набело. Но Сергей Николаевич не пытался подражать кому-либо, наоборот, он этого избегал. Но быть оригиналом в 13-15 лет очень трудно. Также он считает, что очень важно присутствие некоего внутреннего цензора, позволяющего дать более-менее объективную оценку собственному творчеству. </w:t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менять баян на гитару Сергею помогла любовь. В 13 лет в спортивном лагере заметил, что девчонки чаще собираются у костра вокруг ребят, играющих на гитаре. Поэтому  через год приехал в лагерь уже с шестиструнной гитарой. Он  гитарист - самоучка. «К гитаре я отношусь, как к женщине. Когда человек берет в руки гитару, он ее обнимает», - говорит Сергей. </w:t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ступлении в Белорусский институт инженеров железнодорожного транспорта, Сергей Николаевич руководствовался тем, что не готов стать профессиональным музыкантом,  мама и бабушка хотели, чтобы он получил «настоящую» профессию. Но творческая натура тянулась к прекрасному, поэтому учебу в институте Сергей совмещал с художественной самодеятельностью: сочинял песни и пел под гитару, был бессменным ведущим студенческих концертов.</w:t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вере Сергей с 1987 года, после увольнения в запас остался в Североморске. Имя поэта, композитора  и исполнителя Сергея Совпеля знакомо многим горожанам. Уже 30 лет он живет и творит в Североморске. Не изменял музыкально-поэтическим порывам души и когда служил на Северном флоте, работал в строительном управлении, занимался частным бизнесом. Все это он совмещал с участием в творческих вечерах североморских поэтов, композиторов, художников. Сергей Совпель работал заместителем директора ДК «Строитель», в настоящее время является членом литературного объединения СФ «Северное сияние» и творческого объединения «Композиторы Заполярья», руководит бардовским клубом «Ваенга», пишет стихи и музыку, дарит североморцам звуки семиструнной гитары. Главный источник вдохновения барда - любовь: к женщине, к жизни, к флотской столице, к Северу…  «Я лирик», - так просто, без пышных фраз, объяснил свое пристрастие Сергей Николаевич. Если приглашают выступить, никогда не отказывает. Дружит с 21-ым корпусом ПВО, погранзаставой на Тюве-Губе, флотским экипажем, библиотеками города. Стихи его вошли в сборник «С чистого листа», а также «Мы – земляки», недавно опубликованный в Североморске. А в июне 2001 года Сергей Совпель выпустил магнитоальбом «Вам и только Вам», названный по первым строчкам одной из песен,  за свой счет, небольшим тиражом и для друзей. </w:t>
        <w:br/>
        <w:t xml:space="preserve">          Заполярье давно стало для Сергея Николаевича домом, но Белоруссия по-прежнему занимает важное место в творчестве: «Родина не отпускает, вдохновляет по-прежнему, но все чаще на расстоянии. В разлуке пишется лучше. Все мысли пока в набросках – видно, не пришло еще время».</w:t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ие люди бегут с Севера, как с тонущего корабля.  Казалось бы, что может привлечь человека в этих краях: вечно меняющаяся погода, теплые деньки, которые можно пересчитать по пальцам? Ко всему прочему здесь нет крупных городов, где могли бы открыться широкие возможности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наши края богаты по-своему, и не каждому дано это заметить. Сергей Совпель стал одним из тех, кто не только смог обнаружить эти ценности, но и всецело полюбить их. Ведь не случайно он посвятил множество стихотворений и песен Североморску, Кольскому полуострову, Северу: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Ночь бела – ни звездочки не светится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Солнце и Луна уже не в ссоре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Ведь Большая белая медведица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Окунулась в Баренцево море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Может, заблудилась – заплутала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она устала просто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прикрывшись белым одеялом,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Отдохнуть легла на полуостров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легко сегодня затеряться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Среди тихих лабиринтов улиц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пять, как в юности, влюбиться,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Наслаждаясь первым поцелуем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Легкий ветер шелестит над парком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Что-то шепчет сонная природа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Север редко делает подарки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Балуя нас теплою погодой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Мы гуляем, нас ласкает солнце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К горизонту не спеша скатиться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Прямо в окна зайчиками бьется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Отражаясь радостью на лицах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>По воде лучами бьет косыми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В плеске волн беспечно и игриво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И плывет, как в поднебесной сини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Гладью полусонного залива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И ласкает кромку края света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Согревая узкую полоску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Эту сказку северного лета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Нашептала ночь в Североморске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вероморск стал для Сергея Совпеля по-настоящему дорогим и близким городом. В стихотворении «Североморску» читаем: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>Будь же мне всегда заветным другом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мой, родной Североморск.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этических строках Совпеля город оживает: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В выцветшей просоленной тельняшке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У тебя матросская душа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олице Северного флота посвящено много замечательных стихотворений поэта Совпеля, среди них «Летний североморский вальс». В его строках проявляется привязанность к Северу, любование его неповторимой природой, умение в повседневных деталях видеть красоту края: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В суровом краю на полгода ложатся снега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ы, уезжая, всегда вспоминаем не это.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снится, как синие волны бегут к берегам,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И красные зори, и зелень короткого лета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И где б мы ни жили, повсюду звучит для нас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Летний североморский вальс…</w:t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ихах Сергея Совпеля обнаруживаются и символы военной жизни, принадлежности флоту: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Горечи разлук и расстояний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Нам хватает вдоволь и вполне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Здесь не держат чувства про запас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ждой поэтической строке  наблюдается личное авторское отношение к Северу: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Город мой, с тобою я взрослею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Под седой Полярною звездой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Все мы – дети северных сияний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В этой Берендеевой стране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трана действительно сказочная, волшебная, уникальная: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Край земли, волшебные места –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Белым покрывалом снег ложится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Это облаков седые гривы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Разметались в тундровой глуши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Еще успеет нам оскомину набить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Диск солнца на сверкающей повозке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же людям удается выжить в суровых условиях Севера? В стихотворениях «Край земли», «Друзьям» Сергей Совпель показывает, что в суровых климатических условиях северяне сумели сохранить лучшие человеческие качества: искренность, открытость, гостеприимство, умение дружить: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веру нас тянет, как магнит,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Дружба – наше главное богатство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Сдвинем чаши. Пусть льется рекой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Хмель вина, хмель любви – наша вера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Спасибо, что вы рядом, что вы есть,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>Друзья мои…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ргей Совпель руководит  городским клубом авторской песни «Ваенга», участвует в конкурсах, фестивалях, щедро даря жителям Мурманска и области плоды своего творческого труда. 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/>
      </w:pPr>
      <w:r>
        <w:rPr>
          <w:sz w:val="28"/>
          <w:szCs w:val="28"/>
        </w:rPr>
        <w:br/>
        <w:br/>
        <w:br/>
        <w:t xml:space="preserve"> </w:t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8:09:00Z</dcterms:created>
  <dc:creator>polina</dc:creator>
  <dc:description/>
  <cp:keywords/>
  <dc:language>en-US</dc:language>
  <cp:lastModifiedBy>Пользователь Windows</cp:lastModifiedBy>
  <dcterms:modified xsi:type="dcterms:W3CDTF">2017-05-29T18:15:00Z</dcterms:modified>
  <cp:revision>14</cp:revision>
  <dc:subject/>
  <dc:title>Родился в 1962 году в Гомеле</dc:title>
</cp:coreProperties>
</file>