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Технологическая карта урока.</w:t>
      </w:r>
    </w:p>
    <w:tbl>
      <w:tblPr>
        <w:tblW w:w="1233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63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тор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ивоносова Юлия Алекс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ОУ ЯО «Центр помощи детям» г. Ярославль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ласс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Милехина Лиза, 6 класс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втор УМК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тематика.6 класс: учебник для образовательных учреждений под редакцией Г.В. Дорофеева, И.Ф. Шарыгина – Москва «Просвещение» 2015 г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ма уро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чатые и круговые диа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ип урока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Урок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теоретических и практических самостоятельных работ (исследователь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тип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ы</w:t>
      </w:r>
      <w:r>
        <w:rPr>
          <w:rFonts w:cs="Times New Roman" w:ascii="Times New Roman" w:hAnsi="Times New Roman"/>
          <w:sz w:val="24"/>
          <w:szCs w:val="24"/>
        </w:rPr>
        <w:t>: Skype, веб - камера; задания для выполнения на уроке; карточка самооценивания, задания для домашней работ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урока, планируемый уровень достижения целе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D0D0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  <w:shd w:fill="FFFFFF" w:val="clear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503"/>
        <w:gridCol w:w="1621"/>
        <w:gridCol w:w="737"/>
        <w:gridCol w:w="4837"/>
        <w:gridCol w:w="1276"/>
        <w:gridCol w:w="1843"/>
        <w:gridCol w:w="708"/>
      </w:tblGrid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Тема 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иаграмм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83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Цели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должить знакомство с таким видом диаграмм, как круговые, столбчатые, линейные. Анализировать готовые диаграммы; сравнивать между собой представленные на диаграммах данные, характеризующие некоторое реальное явление или процесс. Формулировать вопросы, выполнять сбор информации, представлять ее в виде таблицы и столбчатой диаграммы. Подготовка к защите про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842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чи: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образова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познавательных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0"/>
              <w:ind w:left="721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яснить какие бывают таблицы и диаграммы; определить как с помощью таблиц и диаграмм собрать всевозможный материал;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spacing w:lineRule="auto" w:line="240" w:before="0" w:after="0"/>
              <w:ind w:left="721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зить в диаграммах; выделять и формулировать познавательные цели, осознанно и произвольно строить свои высказыва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развивающ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регулятивных УУ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мение обрабатывать информацию и ранжировать ее по указанным основаниям; планировать свою деятельность в зависимости от конкретных условий; рефлексия способов и условий действия, контроль и оценка процесса и результатов деятельности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296" w:hanging="36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воспитательны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формирование коммуникативных и личностных УУД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лушать и вступать в диалог, участвовать в коллективном обсуждении проблем, воспитывать ответственность и аккурат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296" w:hanging="360"/>
              <w:rPr>
                <w:rFonts w:ascii="Times New Roman" w:hAnsi="Times New Roman" w:cs="Times New Roman"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ДД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формирование интереса к изучению математики; оценки результата собственной деятельности; границ собственного знания и «незн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выполнять взаимопроверку и корректировку учебного задания, выполнять учебное задание, используя алгоритм, выполнять самопроверку и корректировку учебного задания, выполнять учебное действие в соответствии с плано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комментировать учебное задание в рамках учебного диалога, адекватно использовать речевые средства для представления результата, формулировать понятные высказывания, используя термины в рамках учебного  диалог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- анализ объектов с целью выделения существенных признаков; учиться находить информацию; фиксировать ее в диаграмме; проводить анализ и синтез объек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92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ланируемые результаты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знакомиться с понятием «Диаграмма», со способом построения линейных, круговых и столбчатых диаграмм, чтением диа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проявлять интерес к изучению математики, оценивать результат собственной деятельности; уметь определять границы собственного знания и «незнания»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: уметь применять приобретенные знания в различных предметных областях, уметь обрабатывать информацию; сформировать коммуникативную  компетенцию учащихся в выборе способа решения заданий и задач в зависимости от конкретных условий; контролировать и оценивать процесс и результаты свое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жидаемые результаты обучения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горитм построения диагра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сновные понятия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блицы, диаграммы: столбчатая, круговая, линейна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Ресурсы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сновные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ополнительные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kype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компьютер, презент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Организация пространства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астично-поисковый; индивидуальная для практической раб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4" w:hRule="atLeast"/>
        </w:trPr>
        <w:tc>
          <w:tcPr>
            <w:tcW w:w="6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Технологии</w:t>
            </w:r>
          </w:p>
        </w:tc>
        <w:tc>
          <w:tcPr>
            <w:tcW w:w="8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учение в сотрудничестве с учителем, здоровьесберегающая, И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03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идактическая структура урока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еятельность учителя</w:t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Деятельность ученика</w:t>
            </w:r>
          </w:p>
        </w:tc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Задания для ученицы, выполнение которых приведет к достижению запланированных результат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ланируемые результа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ремя</w:t>
            </w:r>
          </w:p>
        </w:tc>
      </w:tr>
      <w:tr>
        <w:trPr>
          <w:trHeight w:val="338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Предмет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УУД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Мотивация ученицы к учебной деятельности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ряет готовность ученицы к уроку. Приветствует ее, создаёт эмоциональный настрой на урок, мотивирует к уроку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ключаются в деловой ритм урока. Выполняют самооценку готовности к уроку.</w:t>
            </w:r>
          </w:p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риветствует учителя, настраивается на урок.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 расселись по местам, никому не тесн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секрету скажу вам: “Будет интересно!”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удем мы считать, писать и чертить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 сегодня, как всегда, в руки шла удач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торим материал, закрепим ум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ы каждый мог сказать: “Это всё умею я”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вайте улыбнёмся друг другу и с хорошим настроением начнём наш урок. Начать урок я хочу с вопроса к тебе. Как ты думаешь, что самое ценное на Земл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Выслушиваются варианты ответов учен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Этот вопрос волновал человечество не одну тысячу лет. Вот какой ответ дал  известный  учёный Ал - Бирун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«Знание – самое превосходное из владений. Все стремятся к нему, само же оно не приходит»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усть эти слова станут девизом нашего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Самоопределение,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ние учебного сотрудничества с учителем. Мотивация к изучению предм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563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. Актуализация знаний, формулировка темы уро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ирует ответы учащейся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вечает на вопросы учителя. Участвует в работе по повторению, в беседе с учителем, отвечает на поставленные вопросы. Предположительные ее ответы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/>
              <w:object w:dxaOrig="5736" w:dyaOrig="43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6pt;height:215.4pt" filled="f" o:ole="">
                  <v:imagedata r:id="rId3" o:title=""/>
                </v:shape>
                <o:OLEObject Type="Embed" ProgID="" ShapeID="ole_rId2" DrawAspect="Content" ObjectID="_1065334717" r:id="rId2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читать информацию, представленную в виде таблиц и диа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оиск и выделение необходимой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находить информацию в тексте учеб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выбирать действия в соответствии с поставленной задач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98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Постановка учебной задачи.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ует постановку проблемного вопроса, подводит учащуюся к формулированию темы урока. Создаёт условия для формулирования задач урока. 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уют тему урока. Учащаяся высказывает предположени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  <w:t>Тест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вечает на вопросы теста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ак эту информацию сделать более наглядной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еполагание, постановка вопросов. самостоятельное выделение-формулирование познавательной ц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4140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Закрепление изученного материал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ведет проблемный диалог с учащейс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рганизует самостоятельную работу с самопроверкой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деятельность ученицы, направленная на  поиск информации.</w:t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ParagraphStyle"/>
              <w:shd w:fill="FFFFFF" w:val="clear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уществляют самоконтроль и самопроверку своей работы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атистических данных всегда очень много. Чтобы «не утонуть» в этом море цифр, их представляют в удобном для человека виде. Таблица – наиболее простая и употребительная форма такого предст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Диаграмм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фическое изображение, наглядно показывающее соотношение каких-либо величин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 xml:space="preserve">Столбчатая диаграмм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это диаграмма, представляющая сравнительную информацию в виде столби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Еще более удобным для человека способом представления информации является графическ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ть читать информацию, представленную в виде таблиц и диа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иск и выделение необходимой информации. Анализ объек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вать мышление, воображение, внимание, наблюдатель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 мин</w:t>
            </w:r>
          </w:p>
        </w:tc>
      </w:tr>
      <w:tr>
        <w:trPr>
          <w:trHeight w:val="169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Физминутк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ывает проведение физ. минутки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физкультминутку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 – поднялись, потянулис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ва – согнулись, разогнулис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Три- в ладоши три хлопка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На четыре – три кивка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ять руками помахать,</w:t>
            </w:r>
          </w:p>
          <w:p>
            <w:pPr>
              <w:pStyle w:val="Style19"/>
              <w:shd w:fill="FFFFFF" w:val="clear"/>
              <w:spacing w:before="0" w:after="0"/>
              <w:ind w:right="-851" w:hanging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Шесть – тихонько се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мение снять усталость, переключиться на новый вид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1698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. Практическая часть «Построение диаграмм»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Осуществляет консультационно-координирующую функцию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амостоятельная деятельность ученицы, направлена на овладение способом построения диаграмм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Сейчас тебе необходимо построить диаграмму исследо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ы должна определить какую диаграмму будешь строить. Какая диаграмма для твоей информации подходит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Построй диаграммы по полученным дан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овать диаграммы для представления табличной информации. Умение выбирать диаграммы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ы построения линейных, круговых и столбчатых диаграм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жать в диаграм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обрабатывать информацию; представлять информацию в виде схемы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статочно полно и четко выраж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вои мысли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ть учителя и вести диало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ся принимать другую точку зр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мин</w:t>
            </w:r>
          </w:p>
        </w:tc>
      </w:tr>
      <w:tr>
        <w:trPr>
          <w:trHeight w:val="276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. Защита построенных диаграмм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овывает защиту работы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ца представляет диаграммы, которые у нее получились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>
                <w:shd w:fill="FFFFFF" w:val="clear"/>
              </w:rPr>
              <w:t>Ученица обосновывает свой выб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итать, исследовать диа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лушать и вступать в диалог, участвовать в обсуждении проблем, воспитывать ответственность и аккуратность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 мин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. Проверка домашнего задания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ель контролирует выполнение домашнего задания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ставляет свою индивидуальную работу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еница представляет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свои задачи на построение диаграмм. Защищают свои исслед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ы исследований отобразить в диаграмм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ние своей деятельности для решения поставленной задачи,  контроль полученного результа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 мин</w:t>
            </w:r>
          </w:p>
        </w:tc>
      </w:tr>
      <w:tr>
        <w:trPr>
          <w:trHeight w:val="148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9.Рефлек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(синквейн)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shd w:fill="FFFFFF" w:val="clear"/>
              </w:rPr>
              <w:t>Цель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ознание ученицей своей учебной деятельности, самооценка результатов своей деятельност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shd w:fill="FFFFFF" w:val="clear"/>
              </w:rPr>
              <w:t xml:space="preserve">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ициировать рефлексию учащейся по поводу психоэмоционального состояния, мотивации ее собственной  деятельности и взаимодействия с учителем. Оценивает работу учащихся на уро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рганизовывает рефлексию, используя </w:t>
            </w:r>
            <w:hyperlink w:anchor="синквейн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shd w:fill="FFFFFF" w:val="clear"/>
                </w:rPr>
                <w:t>синквей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 теме урока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еница оценивает свою работу. Выполняют задание  по составлению сиквейна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1. В первой строчке тема называется одним словом (обычно существительным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. Вторая строчка - это описание темы в двух словах (двумя прилагательными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3. Третья строчка - это описание действия в рамках этой темы тремя словами (тремя глаголами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Четвертая строка - это фраза, показывающая отношение к теме (обычно из четырех сл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. Последняя строка - это синоним из одного слова, который повторяет суть 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полно и точно выражать свои мысли. Развитие понятийного и словарного багажа учен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  <w:tr>
        <w:trPr>
          <w:trHeight w:val="1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0. Самооцен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Проводит самооценку собственной учебной деятельности. Соотносит цель урока и результаты ее полученные, фиксирует степень их соответстви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Что удалось? Над чем еще нужно поработать?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акую цель мы ставили перед собой в начале урока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rStyle w:val="Emphasis"/>
                <w:shd w:fill="FFFFFF" w:val="clear"/>
              </w:rPr>
            </w:pPr>
            <w:r>
              <w:rPr>
                <w:shd w:fill="FFFFFF" w:val="clear"/>
              </w:rPr>
              <w:t>Достигли ли мы поставленной цели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годня я узнал(а)…………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егодня я научился…………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Мне хотелось бы в будущем научиться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ценка промежуточных результатов и саморегуляция ля повышения мотивации учебной деятельности. Адекватное понимание причин успеха / неус-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ха в учебной деятель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мин</w:t>
            </w:r>
          </w:p>
        </w:tc>
      </w:tr>
      <w:tr>
        <w:trPr>
          <w:trHeight w:val="148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. Домашнеее задание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лагает домашнее задание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Записывает домашнее задание в дневник, просматривает его в соответствии с комментариями учителя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/>
            </w:pPr>
            <w:r>
              <w:rPr/>
              <w:object w:dxaOrig="5820" w:dyaOrig="33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0.75pt;height:134.15pt" filled="f" o:ole="">
                  <v:imagedata r:id="rId5" o:title=""/>
                </v:shape>
                <o:OLEObject Type="Embed" ProgID="" ShapeID="ole_rId4" DrawAspect="Content" ObjectID="_1035097769" r:id="rId4"/>
              </w:objec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object w:dxaOrig="4944" w:dyaOrig="42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0.85pt;height:198.9pt" filled="f" o:ole="">
                  <v:imagedata r:id="rId7" o:title=""/>
                </v:shape>
                <o:OLEObject Type="Embed" ProgID="" ShapeID="ole_rId6" DrawAspect="Content" ObjectID="_1542522190" r:id="rId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нировать свою деятельность в зависимости от конкретных услов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 ми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_"/>
    <w:qFormat/>
    <w:rPr>
      <w:sz w:val="22"/>
      <w:szCs w:val="22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10"/>
      <w:sz w:val="22"/>
      <w:szCs w:val="22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00" w:after="30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22:55:00Z</dcterms:created>
  <dc:creator>Ирина</dc:creator>
  <dc:description/>
  <cp:keywords/>
  <dc:language>en-US</dc:language>
  <cp:lastModifiedBy>user</cp:lastModifiedBy>
  <cp:lastPrinted>2014-09-30T22:44:00Z</cp:lastPrinted>
  <dcterms:modified xsi:type="dcterms:W3CDTF">2017-10-02T13:34:00Z</dcterms:modified>
  <cp:revision>48</cp:revision>
  <dc:subject/>
  <dc:title/>
</cp:coreProperties>
</file>