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 недели: «Таймыр – край удивительный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u w:val="single"/>
        </w:rPr>
        <w:t>Цель:</w:t>
      </w:r>
      <w:r>
        <w:rPr>
          <w:bCs/>
          <w:sz w:val="26"/>
          <w:szCs w:val="26"/>
          <w:u w:val="single"/>
        </w:rPr>
        <w:t xml:space="preserve"> Создание условий для формирования у детей интереса и представлений о малой Родине и культуре коренных народов Таймыра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ание гордости за страну, развитие патриотических чувств у детей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Обобщить знания о Таймыре, растительном и животном мире родного края. Вспомнить название улицы, на которой находится дом, детский сад, школ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Познакомить с культурой народов, водными ресурсами, охраняемыми видами растений и животных Таймыр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ть осознанное действенное отношение к природе родного края, желание беречь и охранять её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звивать интерес к изучению родного края, умение делать выводы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ывать чувства гордости, любви, ответственности за природу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Закрепление первичных представлений об экосистемах, природных зонах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сширение представлений о живой и неживой природе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ывать эмоциональную отзывчивость, любовь к природе родного края; расширять и пополнять словарный запас; учить отражать в рисунке полученные впечатления;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Мотивация: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>В группу на вечерний сбор приходит Долганская мастерица, проводит знакомство с помощью «Огня дружбы», с помощью «метода трех вопросов» и ненавязчивой беседы выявляет знания и желания детей на будущую неделю. Предлагает за выходные придумать интересную сказку про животного (по желанию), который проживает на территории Таймыра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Итоговое мероприятие</w:t>
      </w:r>
      <w:r>
        <w:rPr>
          <w:bCs/>
          <w:sz w:val="26"/>
          <w:szCs w:val="26"/>
        </w:rPr>
        <w:t>: Этнофестиваль – хозяева «Долганского этностойбища»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rFonts w:eastAsia="Times New Roman" w:cs="Times New Roman"/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Модель трех вопросов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4379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знают?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хотят узнать?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нужно сделать, чтобы узнать?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 нас холодно всег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имой бывают сильные пург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вает много праздников на площади и там стоят чу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есь живут долганы, я – долган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нь помогает людям в тундр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ие люди живут у нас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чему у нас холодн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такое чум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ля чего людям нужен олень, ведь есть другие живот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ие животные есть на Таймыре и что они кушают зимой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уда у людей одежда в тундре, ведь там магазинов нету?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о сходить в муз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росить у наших родител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мотреть телевизор и узна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читать в книге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полняемость центров по тем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9"/>
        <w:gridCol w:w="5029"/>
      </w:tblGrid>
      <w:tr>
        <w:trPr>
          <w:trHeight w:val="9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 «Умная книжка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сматривание альбома «Таймыр», буклеты о Таймыре, «Бараксан»</w:t>
            </w:r>
            <w:r>
              <w:rPr>
                <w:sz w:val="26"/>
                <w:szCs w:val="26"/>
              </w:rPr>
              <w:t xml:space="preserve"> О.Аксенова, сборник стихов Л.Ненянг. фотоматериал «Таймыр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«Шустрячок-Быстрячок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лочки, обручи, мешочки для метания, веревочк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творчества «Веселые  затейники»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, краски, листы, цветная бумага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лин, бросовый материал, палочки, веревочки, перышки, резиночки, 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ы для работы с ножницами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, мелки, фломастеры, ножницы</w:t>
            </w:r>
          </w:p>
        </w:tc>
      </w:tr>
      <w:tr>
        <w:trPr>
          <w:trHeight w:val="8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Центр игры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льно-печатные игры, шашки, счетные палочки, атрибуты для с/р игр, картинки по теме, мозайк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Неделя</w:t>
            </w:r>
            <w:r>
              <w:rPr>
                <w:b/>
                <w:bCs/>
                <w:sz w:val="26"/>
                <w:szCs w:val="26"/>
              </w:rPr>
              <w:t>: «Таймыр – край удивительный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«Лаборатория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риалы для экспериментов со снегом, льдом, водой. Камни</w:t>
            </w:r>
          </w:p>
        </w:tc>
      </w:tr>
      <w:tr>
        <w:trPr>
          <w:trHeight w:val="9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информаци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ентация «Мой Таймыр», «Народы Таймыра», картины, фотоматериа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театра и музык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льчиковый театр, Бибабо, настольный театр, аудиозаписи, магнитофон, муз.инструмен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Центр «Мы-конструкторы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7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Различный конструктор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Виды детской деятельност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001"/>
        <w:gridCol w:w="5001"/>
      </w:tblGrid>
      <w:tr>
        <w:trPr>
          <w:trHeight w:val="3646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гро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и. «Камушки», «Посчитай-ка», «Доскажи словечко», «Подскажи словечко»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«Найди орнамент и продолжи», «Парка для Огдо»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«Расскажи про свой узор»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«Наоборот»</w:t>
            </w:r>
            <w:r>
              <w:rPr/>
              <w:t>,</w:t>
            </w:r>
            <w:r>
              <w:rPr>
                <w:bCs/>
                <w:sz w:val="26"/>
                <w:szCs w:val="26"/>
              </w:rPr>
              <w:t>«Что происходит в природе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р.игра «Построим нарты для охоты»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 чуме»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вига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ренняя гимнастика, гимнастика пробуждения, П.и. «Меткий охотник», «Перепрыгни через нарты», «Лохматый пес», «Охотник и олени», «Рыбалка», «Палочки», «Поймай оленя»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одуктив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«Рисование»: «Животные Таймыра»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Раскрашивание раскрасо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етение браслета-оберег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Аппликация «Таймырские узоры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Лепка «Долганочка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готовление игрушки к подвижной игре «Самый меткий»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Изготовление ободков к этнофестивалю</w:t>
            </w:r>
          </w:p>
        </w:tc>
      </w:tr>
      <w:tr>
        <w:trPr>
          <w:trHeight w:val="269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сперимент «Ветер-воздух»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Эксперимент «Зима.Какие свойства»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Эксперимент «Уличные тени»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Трудо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бор камешков и перышек для изготовления игрушки-самоделки, наведем порядок в группе, подготовка к этнофестивалю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оммуникатив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5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адывание загадок, Рассматривание картин, иллюстраций, фотоматериала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ассматривание фотографий «Чем занимаются в тундре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ассматривание иллюстраций и настоящей парки народов Таймыра</w:t>
            </w:r>
          </w:p>
        </w:tc>
      </w:tr>
      <w:tr>
        <w:trPr>
          <w:trHeight w:val="2248" w:hRule="atLeast"/>
        </w:trPr>
        <w:tc>
          <w:tcPr>
            <w:tcW w:w="1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узыкально-художественна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аматизация сказки «Однажды в тундре»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заучивание стихотворения О.Аксеновой  «Я с малых лет люблю Таймыр», просмотр концерта «Хейро», чтение сказки «Кукушка»</w:t>
            </w:r>
            <w:r>
              <w:rPr/>
              <w:t xml:space="preserve"> , </w:t>
            </w:r>
            <w:r>
              <w:rPr>
                <w:bCs/>
                <w:sz w:val="26"/>
                <w:szCs w:val="26"/>
              </w:rPr>
              <w:t>Рассматривание книги А.А. Барболиной «Игрушки прошлого», «Таймырская игрушка»</w:t>
            </w:r>
            <w:r>
              <w:rPr/>
              <w:t xml:space="preserve"> ,</w:t>
            </w:r>
            <w:r>
              <w:rPr>
                <w:bCs/>
                <w:sz w:val="26"/>
                <w:szCs w:val="26"/>
              </w:rPr>
              <w:t>Чтение О.Аксенова «Долганочка», «Талые воды»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u w:val="single"/>
        </w:rPr>
        <w:t>Работа с родителями</w:t>
      </w:r>
      <w:r>
        <w:rPr>
          <w:bCs/>
          <w:sz w:val="26"/>
          <w:szCs w:val="26"/>
        </w:rPr>
        <w:t>: совместное изготовление книги «Животные Таймыра»; Консультация «Как познакомить детей с культурой народов Таймыра», библиотека для родителей «Таймыр глазами писателей», «Таймырская игрушка как средство развития любознательности»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u w:val="single"/>
        </w:rPr>
        <w:t>Методы и приемы  в режимных моментах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Утро. Утренняя зарядка на свежем воздухе или в спортивном зале, КГН, утренний сбор (обсуждение дел на день- что буду делать и в каком центре, из чего буду делать)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Вечер.  Гимнастика пробуждения, закаливающие процедуры после сна, вечерний сбор по результатам дня (Что планировали сделать? Что сделали? Что не успели сделать?)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огулка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Беседы: 1. Приметы, поговорки, пословицы, загадки про животных.2. Труд людей в городе и в тундре. 3. Как зимуют птицы и звери в тундре? 4. Из чего можно сделать игрушку-самоделку?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>Рассматривание: 1. Следы на снегу. 2. Снежный покров.3. Узоры на стекле. 4. Снег, лед, снежинки.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Наблюдения: 1. За ветром. 2.  За снегопадом. 3. За погодой в течение дня.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ЛАНИРОВАНИЕ ВОСПИТАТЕЛЬНО – ОБРАЗОВАТЕЛЬНОЙ РАБОТЫ</w:t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жимный момен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недельник «Флора и фауна  Таймыра»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Утр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седа «Таймыр- наш край родной» (по альбому с фотографиями.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своей сказки про животного Таймыр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/и «Камушки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лкая моторика рук, ловкость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Знайки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Веселые затейники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Мой Таймыр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сматривание фотографий на информационном стенде</w:t>
              <w:tab/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матизация авторской сказки Ульяны «Однажды в тундре встретились…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а, Ангелин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читай-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навыки обратного счета</w:t>
            </w:r>
          </w:p>
        </w:tc>
      </w:tr>
      <w:tr>
        <w:trPr>
          <w:trHeight w:val="2347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сперимент «Ветер-воздух»</w:t>
            </w:r>
          </w:p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и «Перепрыгни через нарты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ша, Кайра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ткий охотник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метании в цель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упражняются в метании, прыжках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Лохматый пес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я, Диан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кажи словечко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огласовывать слова</w:t>
            </w:r>
          </w:p>
        </w:tc>
      </w:tr>
      <w:tr>
        <w:trPr>
          <w:trHeight w:val="32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мотр  концерта ансамбля «Хейро» - нганасанский танец медведей;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Т «Рисование»: «Животные Таймыра» </w:t>
            </w:r>
          </w:p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ЧХЛ чтение  долг. сказка «Кукуш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учивание стихотворения О.Аксеновой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с малых лет люблю Таймыр» Влада И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Мы конструкторы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Мой Таймыр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ашивание раскрасок по желанию дете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игра «Построим нарты для охоты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а Ш. «Подскажи словечко» развивать мышление и быстроту реакции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жимный момен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торник «Народы Таймыра»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Утр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Народы Таймы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«Таймырские узор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и. «Найди орнамент и продол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и. «Парка для Огдо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на, Вероника. Ира «плетение браслета-оберега»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Знайки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Веселые затейники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ы конструкторы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Шустрячок-Быстрячок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занимаются по интересам в центрах,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Рыбал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и. «В чуме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елина. Юля «Расскажи про свой узор» Закреплять пространственные представления</w:t>
            </w:r>
          </w:p>
        </w:tc>
      </w:tr>
      <w:tr>
        <w:trPr>
          <w:trHeight w:val="4202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 «Охотник и олени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 «Зима.Какие свойств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«Сбор камешков и перышек для изготовления игрушки-самоделки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, Игорь «Загадай-ка нам загадку!» (развивать мышление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а, Диана «Назови свой адрес»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ются в прыжках в длину, через нарты, метании в цель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5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фотографий «Чем занимаются в тундре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тение О.Аксенова «Долганочка», «Талые воды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Мой Таймыр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«Долганоч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основные приемы леп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е игры «Разрезные картинки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шки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аоборот» Закреплять в представлении и словаре противоположные признаки в предметах и слова-антонимы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жимный момен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реда «Игрушки Народов Таймыра»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ганизация РППС для самостоятельной и совместной деятельности дете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Утр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игрушек- самоделок «Таймырская игруш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грушки к подвижной игре «Самый меткий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книги А.А. Барболиной «Игрушки прошлого», «Таймырская игруш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и.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 Центр игрово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 творчества 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>Центр Мы конструкто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стязаний «Самый меткий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и. «Мы поедем на охоту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5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огодо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 «Ветер-воздух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Самый меткий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а, Юля «прыжки через нарты»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ются в прыжках в длину, через нарты, метании в цель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Паша М., Андрей «Что происходит в природе» Закреплять в речи глаголы, и согласование слов в предложении</w:t>
            </w:r>
          </w:p>
        </w:tc>
      </w:tr>
      <w:tr>
        <w:trPr>
          <w:trHeight w:val="658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е упражнение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лочки» (на ловкость и подвижн. кистей рук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адывание загадок «Животные Таймыра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е игры «Разрезные картинк», «Лото»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 Центр игровой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игра «А у нас в чуме» (предметы заместители, самодельные куклы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092"/>
        <w:gridCol w:w="2548"/>
        <w:gridCol w:w="2175"/>
        <w:gridCol w:w="2505"/>
        <w:gridCol w:w="2730"/>
        <w:gridCol w:w="2660"/>
      </w:tblGrid>
      <w:tr>
        <w:trPr>
          <w:trHeight w:val="622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жимный момен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ализация ИОТР детей с ООП</w:t>
            </w:r>
          </w:p>
        </w:tc>
      </w:tr>
      <w:tr>
        <w:trPr>
          <w:trHeight w:val="1155" w:hRule="atLeast"/>
        </w:trPr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Четверг «Одежда народов Таймыра»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ганизация РППС для самостоятельной и совместной деятельности дете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Утр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иллюстраций и настоящей парки народов Таймы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песен на долганском язы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ободков к этнофестива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и разучивание танца «Хейро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Подготовка к этнофестивалю Миша, Кайрат –ведущие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а-разучивание стихотворения к этнофестивалю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Книжкин Центр игрово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 творчества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конструкто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нодискотека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, Таня «Хватит ли?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идеть равенство и неравенство</w:t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/>
              <w:t>Прогулка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 «Уличные тени» (Понять ка образуются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Охотник и олени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я, Света «Узоры на снегу» (Рисование палочкой на снегу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ются в прыжках в длину, через нарты, метании в цель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/>
              <w:t>Вечер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ТЦНТ «Драматизация сказки на долганском языке «Реп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Ловись,рыбк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Умная книжк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Быстрячок-Шустрячок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занимаются по интересам в центрах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ашивание раскрасок «Народы Таймыра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а, Геля «Посчитай-ка» Закреплять счет в пределах 1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жимный момен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ятница «Этнофестиваль»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Утр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этнофестивалю – оформление этностойбища долг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Поймай олен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и. «Камешки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а, Мища, Кайрат – репетиция выступления на празднике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Книжкин Центр игрово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 творчества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конструкто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занимаются по интересам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а, Таня «Расскажи про свой узор»  Закреплять пространственные представления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адывание загадок на тему «Зима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Охотник и олени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, Аня «Назови свой адрес»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ние на горке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«Лохматый пес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8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нофестиваль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следующей неделе (три вопроса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творчеств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Книжкин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43:00Z</dcterms:created>
  <dc:creator>IRU</dc:creator>
  <dc:description/>
  <cp:keywords/>
  <dc:language>en-US</dc:language>
  <cp:lastModifiedBy>RePack by Diakov</cp:lastModifiedBy>
  <dcterms:modified xsi:type="dcterms:W3CDTF">2017-10-09T19:07:00Z</dcterms:modified>
  <cp:revision>8</cp:revision>
  <dc:subject/>
  <dc:title/>
</cp:coreProperties>
</file>